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аков К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нстантин Аристархович Большак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ды жизни: 1895-1938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в Москве в семье управляющего Старо-Екатерининской больниц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ихи Большаков начал писать рано, с 14-ти или 15-летнего возраста. Примерно в это же время познакомился с В. Брюсовым. Еще гимназистом выпустил свою первую книгу - сборник стихов и прозы "Мозаика" (1911), в которой явственно чувствовалось влияние Бальмон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13 г., окончив 7-ю московскую гимназию, Большаков поступил на юридический факультет Московского университета, и уже не позже сентября этого же года им была издана небольшая поэма "Le futur" (с иллюстрациями М. Ларионова и Н. Гончаровой), которая была конфискована. В издательстве "Мезонин поэзии" в этом же году был напечатан и стихотворный сборник поэта "Сердце в перчатке" (название книги автор заимствовал у французского поэта Ж. Лафорга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епенно Большаков, разрывавшийся между эгофутуризмом и кубофутуризмом, выбрал последнее и в 1913-1916 гг. он регулярно печатается в различных кубофутуристических альманахах - "Дохлая луна", "Весеннее контрагентство муз", "Московские мастера", а также в изданиях "Центрифуги" ("Пета", "Второй сборник Центрифуги"). Большаков стал заметной фигурой русского футуризма. В 1916 г. вышло сразу два сборника поэта "Поэма событий" и "Солнце на излете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к этому времени Большаков уже несколько отдалился от литературной деятельности. Еще в 1915 г. он бросил университет и поступил в Николаевское кавалерийское училище. После его окончания корнет Большаков оказался в действующей армии. Во время военной службы, длившейся семь лет, поэт все же иногда печатал свои произведения в некоторых газетах и поэтических сборник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мобилизовался Большаков в 1922 г. уже из Красной арм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словам самого Большакова, он "...расставшись с литературой поэтом, возвращался к ней прозаиком... довольно тяжким и не слишком интересным путем - через работу в газете..." До своего ареста в сентябре 1936 г. Большаков издал романы "Бегство пленных, или История страданий и гибели поручика Тенгинского пехотного полка Михаила Лермонтова" (1928) и "Маршал сто пятого дня" (первая книга была издана в 1936 г., вторая пропала при аресте, а третья так и не была написана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1 апреля 1938 г. Большаков был расстреля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ещ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час, когда гаснет закат и к вечеру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удто с мольбой протянуты руки дерев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меня расплескаться уж нечему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этом ручье нерасслышанных сл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ведь это же ты, чей взор ослепительно нужен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б мой голос над жизнью был поднят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ья печаль, ожерелье из слезных жемчужин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чужом и далеком сегодн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чьи губы не будут моим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икогда, но святей всех святын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дь твое серебристое им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низало меч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все ли равно, кому вновь загорятс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свеча перед образом дн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ветлая, под этот шепот святотатц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ы усни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о сне не встретишь ты мен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жная и радостно тих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ы, закутанная в звон серебряного имен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в ласкающие вкрадчиво мех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&lt;Январь 1916&gt;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ольшаков К</dc:title>
</cp:coreProperties>
</file>