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Жрецы и их рол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ение общеплеменных ритуальных действий («соборы», «события»), организация ритуальных действий, святилищ и грандиозных княжеских курганов, соблюдение календарных сроков годичного обрядного цикла, хранение, исполнение и творческое пополнение фонда мифологических и этических сказаний требовало специального жреческого сословия («волхвы», «чародей», «облакопроганителей», «ведуни», «потворы» и др.). Через столетие после крещения Руси волхвы могли, в некоторых случаях привлечь на свою сторону целый город для противодействия князю или епископу (Новгород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Есть известия, что после принятия христианства волхвы выступали как защитники старой веры и одновременно как руководители антикняжеских и антифеодальных восстаний. И это понятно, ибо христианство пришло на Русь как чисто феодально-княжеская религия».1 Греческое христианство застало в 980-е годы на Руси не простое деревенское знахарство, а значительно развитую языческую культуру со своей мифологией, пантеоном главных божеств, жрецами, по всей вероятности, со своим языческим летописанием 912 — 980 г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того чтобы воссоздать общую картину славянского первобытного язычества, нам мало одних только деревенских волхвов. Ведь мы знаем, что еще в I тысячелетии до н. э. существовали «события», «соборы», «толпы» — многолюдные общеплеменные сборища со сложным сценарием языческого ритуала, с разработанным комплексом обрядов, сопровождающих заранее изготовленным реквизит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ставе племенной знати должны были быть люди, разрабатывающие систему обрядов, знавшие (или создавшие вновь) тексты молений и песнопений, мелодии напевов, формулы обращения к богам. Вековая традиция неизбежно должна была переплетаться с творчеством и расширением репертуара. Жрецы были неотъемлемой частью любого первобытного общества и, чем больше усложнялась его социальная структура, чем ближе оно было к верхней грани доклассовой первобытности, тем яснее и многообразнее выступала роль общеплеменных жрецов, жриц и князей, выполнявших часть жреческих функц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итуал семейно-родового культа выполнялся, скорее всего, главами семей и родов. Общественный же культ был в руках особых профессионалов – волхвов. Само слово удовлетворительно не разъяснено, несмотря на многочисленные попытки. «Есть мнение, что в нем отразились связи славян с кельтами (волох, валах – прежнее обозначение кельтов), либо с финнами (от финского velho – колдун), либо даже с германцами (vőlva – пророчица). Во всяком случае, несомненна связь слова «волхв» со словом «волшебный», «волшебство». 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кем же были волхвы? Простыми колдунами, шаманами или жрецами богов? Были ли какие-нибудь различия, ранги, специализация между волхвами? Ответить трудно. Сохранились, впрочем, и другие обозначения для исполнителей религиозно-магических обрядов: кудесники, чародей, баяльник, ведун, вещий, ворожец и п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воспроизведения состава жреческого сословия древних славян, кроме универсальных волхвов, — «облакоганителей», руководителей языческих обрядов и жертвоприношений, мы непременно должны включить в общий перечень волшебников также и кузнецов, изготавливавших не только орудия труда и оружие (что уже придавало им значительный вес), но и «женскую кузнь», «кузнь многоценную», проявляя «хытрость» и «художество кузньческо»2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древнего глагола «ковать», изготавливать нечто из металла, происходит слово «коварство», которое нами употребляется только в переносном смысле, а в свое время означало: мудрость, умение, замысловатость. «Корень премудрости, кому открылся, и коварство (премудрости), кто уразуме».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и «коварные» златокузнецы в совершенстве знали языческую символику и широко применяли свои знания как для изготовления деревенских амулетов и украшений с оберегами, так для «гривной утвари» самых знатных женщин страны вплоть до великих княгин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ямых сведений о волхвах и их роли в общественной жизни молодого государства Руси в IX — X вв. у нас мало. Лишь к XI столетию относятся записи о действиях волхвов в медвежьих углах северо-восточной окраины — в Суздале и в Пошехонье. Быть может, поэтому такая исторически интересная тема, как жреческое сословие, и не ставилось в нашей литературе даже как проблема, подлежащая рассмотрению. Нередок взгляд на волхвов, лишь как деревенских колдунов, знахарей мелкого масштаба. Такими стали далекие потомки древних волхвов в XVI — XVII вв., по традиции все еще называвшиеся волхвами. Но даже отрывочные сведения о волхвах XI в., действующих на самом краю подвластных Руси земле, рисуют их нам как могущественных деятелей, поднимавших руку и на местную знать («старую чадь») и на знатного киевского боярина, прибывшего с целой дружиной. В момент ведения христианства волхвы возглавляли народ и в открытую вели бои с правительственными войсками. Спустя столетие в том же Новгороде «вълхв въстал при Глебе (Святославе, внуке Ярослава Мудрого)… Глаголашеть бо людьм, творяся акы бог и мъного прельсти — мало не вьсего града… И басть мятежь в граде и вьси яша ему веру и хотяху побити епископа… И разделишася надъвое: кънязь бо Глеб и дружина его сташа у епископа, а людие вьси идоша за вълхва…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от общеизвестный эпизод свидетельствует о силе влияния языческих жрецов не только в деревенской глуши, но и в городе, где давно была учреждена епископская кафедра и построен величественный Софийский собор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У славян, пишет Гильфердинг, «жрецы имели значение особого, строго отдаленного от народа сословия… они совершали в святилищах всенародные моления и те гадания, которыми узнавалась воля богов. Они пророчествовали и говорили народу от имени богов… Они пользовались особенным почетом и богатством, распоряжались и доходами с поместий, принадлежавших храмов и обильными приношениями поклонников».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иболее прославленными у балтийских славян был знаменитый храм Святовита (соответствовавшего русскому Роду) в Арконе на берегу Балтийского мор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правление религиозной жизнью было не простым делом даже на уровне единичного поселка; оно было сложным на уровне племени с общеплеменными святилищем и оно стало весьма усложненным и многообразным на уровне государства, объединенного около полусотни племе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стой сельский волхв должен был знать и помнить все обряды, заговоры, ритуальные песни, уметь вычислять календарные сроки всех магических действий, знать целебные свойства трав. По сумме знаний он должен был приближаться к современному профессору этнографии с тою лишь разницей, что этнограф должен долго выискивать полузабытые пережитки. А древний колдун, вероятно. Получал многое от своих учителей-предшественников. Без непрерывной преемственности поколений нельзя представлять себе тысячелетнюю традиционность всех разновидностей восточнославянского фольклор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щун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ажным разделом деятельности волхов-волшебников было создание и передачи по наследству многообразного обрядного фольклора. Его истоки шли из далеких глубин первобытности и благодаря бережному сохранению традиций отголоски словесного творчества дошли в глухих углах России до XIX в., до встречи с исследователями этнографами. Переводы с греческого позволяют нам определить, как переводились на русский язык некоторые слова, например «кощюны», «басни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щуны и басни — близкие понятия, но не тождественные: «Инии гудуть (играют на смычковых инструментах), инии бають ему и кощюнять». Баять, рассказывают басни, очевидно, относится к разным видам устной словесности, и это действие подвергается значительно меньшим нападкам церковников, чем кощуны, от которых произведено и наше современное слово кощунствовать, надругаться над святыней. В баснях, очевидно, большое светство, может быть, бытового (но не эпического), а в кощунах больше язычество, мифологического, того, что казалось особенно кощунственным и отцам церкви IV — VII вв. и русскому духовенству XI — XIV в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щуны семантически связывались с волхвами и волшебником: «Ни черов внемли, ни кощюньных вълшеб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щуны-мифы четко противопоставляются правдивым эпико-историческим повествованиям. Церковные писатели того времени считали, что следует «в кощюн место преславных делес повести сказывати», т. е. предпочитали эпос мифам. Существовали специальные «баяны» и сказатели мифов — «кощюнники», к которым народ стекался, не смотря на запрещ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щуны исполнялись во время поминок по умершему. Причем исполнялись они «тщеславия ради», т. е. особо торжественным поминательным пирогом считался тот, на котором пелись какие-то мифологические сказ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определении первоначальной этимологии слова «кощуна», очевидно, следует принять допущение двойственной основы его; первая половина (кош -) прямо сказана с понятием судьбы, жребия, а вторая — более многообразным набором знач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сские переводчики XI — XII вв. устойчиво переводили греческое слово «кощюны», объединяя в нем понятия судьбы и доброго начала. Исполнялись мифы-кощуны старцами: «старьчьскыи баси», «старьча кощуны». «Кощюнословие» иногда объединяется в одной фразе с «кобением», очевидно, исполнение сказаний могло сопровождаться теми или иными ритуальными жестами и телодвижения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«Материалах» Срезневского (включающих и переводные произведения, по которым мы можем точнее представить себе значение русских слов) с фольклором связаны следующие термины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ян, обаятель (incantator) — «производящий или поющий заклинания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ючом для проникновения в полузабытый мир древнеславянской мифологии может послужить широко распространенный и устойчивый образ Кощея Бессмертного, в самом имени которого содержится указание на мифологическую архаику «кощун» и на связь с инфернальной сущностью «кощьного», потустороннего царства. Восточнославянская волшебно-фантастическая сказка долгое время именовалась исследователями мифологической, пока известной украинский этнограф Н. Ф. Сумцов не высказал серьезных сомнений в возможности научного познания славянской мифологии: «Границы мифологии висят в воздухе; ничего прочного и устойчивого здесь никогда не было и ныне, при современном состоянии фольклора мифология не имеет определенного содержания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ако, по мере дальнейшего изучения фольклора, выясняется, что измельчавшими потомками древних мифов действительно являются сказки и именно волшебные (мифологические) сказки: «Происхождение сказки из мифа не вызывает сомнения». А в дальнейшем в связи с ростом племенных дружин и военных столкновений в мифологические повествования вплетается все в большей степени героический эпо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восточнославянская волшебно-богатырская сказка является хранительницей перемешанных между собой отголосков архаических мифов и фрагментов богатырского эпоса, рождавшегося ещё в I тысячелетие до н. э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Начало волшебное заключает так называемые пережиточные моменты и прежде всего религиозно-мифологические воззрения первобытного человека… Сказка полна мотивов, содержащих в себе веру в существование «потустороннего мира» и возможность возвращения оттуда…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Враждебное человеку пространство — «иное» царство, морское царство, царство Змея, Кощея, Яги… Проникая в этот мир, разрушая его, герой утверждает единый мир человеческой справедливости и гуманизма»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opal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1:00Z</dcterms:created>
  <dc:creator>USER</dc:creator>
  <dc:description/>
  <cp:keywords/>
  <dc:language>en-US</dc:language>
  <cp:lastModifiedBy>Mage</cp:lastModifiedBy>
  <dcterms:modified xsi:type="dcterms:W3CDTF">2011-10-11T15:51:00Z</dcterms:modified>
  <cp:revision>2</cp:revision>
  <dc:subject/>
  <dc:title>Жрецы и их роль</dc:title>
</cp:coreProperties>
</file>