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Human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Leagu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"Human League" – это история по существу двух радикально различающихся британских групп, одной прогрессивно-экспериментальной, другой мелодичной и коммерческой. Первое воплощение группы было сформировано летом 1978-го в составе: Ян Крэйг Марш (р. 11 ноября 1956, Шеффилд, Англия; синтезатор), Мартин Уэр (р. 19 мая 1956, Шеффилд, Англия; синтезатор), Фил Оуки (р. 2 октября 1955, Шеффилд, Англия; вокал) и Эдди Ньютон. Последний вскоре покинул "Human league" и был заменен клавишником Адрианом Райтом (р. 30 июня 1956, Шеффилд, Англия), который был также режиссером представлений и ответственным за визуальные эффекты. В начале 1978-го группа подписала контракт с независимым лейблом "Fast Product". Их первый сингл "Being Boiled" звучал очень необычно и привлек к себе внимание другой компании, "Virgin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ный альбом группы "Reproduction" продавался неплохо, но все же широкая известность к ним пришла с выходом EP "Holiday, '80". Команда получила возможность поучаствовать в престижном телешоу "Top Of The Pops". Имидж Оуки (пирсинг, "квадратная" стрижка) сделал его центром внимания в группе. Это привело к некоторым трениям внутри коллектива, которые не исчезли даже после попадания в хит-парады их второго альбома "Travelogu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ло закончилось скандальным уходом в конце 1980 года Марша и Уэра, которые впоследствии занялись проектами "BEF" и "Heaven 17". На условиях отчисления комиссионных за будущие релизы Марш и Уэр разрешили Оуки оставить за собой название "Human League". Вместо того чтобы взять на их место опытных музыкантов, Оуки пригласил в группу двух девочек-подростков, которых подобрал на одной из дискотек в Шеффилде. Сюзанна Салли (р. 22 марта 1963, Шеффилд, Англия) и Джоанна Катеролл (р. 16 сентября 1962, Шеффилд, Англия) учились в школе и раньше не имели никакого понятия о музыкальном бизнесе. Новый состав "Human league" был доукомплектован басистом Яном Барденом (р. 24 декабря 1957, Шеффилд, Англия) и экс-гитаристом "Rezillos" Джо Коллисом (р. 2 мая 1955, Глазго, Шотландия). Обновленная группа радикально контрастировала с холодным, отчужденным имиджем первоначальной "Human league" и сделала большой уклон в чистый "поп", произведя на свет в течение 1981 года ряд хи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Boys And Girls", "The Sound Of The Crowd", "Love Action" и "Open Your Heart" проложили путь к успеху альбома "Dare!", разошедшегося тиражом более чем в пять миллионов экземпляров. Год закончился выходом сингла-бестселлера "Don't You Want Me", занявшего первую строчку в британских чартах. Этот трек стал также № 1 в США, возглавив британское вторжение "нью-поп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"Human league" взяли длительный творческий отпуск. Новый альбом 1984 года "Hysteria" был встречен неоднозначно, хотя сопутствующие синглы "The Lebanon", "Life On Your Own" и "Louise" все попали в английский Топ 20. Оуки к концу 1984-го в компании с Джорджио Мородером выпустил на удивление успешный альбом. До выхода следующего альбома "Human league" – "Crash"- прошло два года, в течение которых состав группы покинули Райт и Коллис. В 1990-м "Human league" возвратилась с новым альбомом "Romantic?", который был встречен очень прохладно. После этого группа исчезла из виду на целых пять лет и появилась только в 1995 году с альбомом "Octopus" и рядом хитовых синг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к был похож свежестью и простотой на "Dare!". Несмотря на свою беспорядочную карьеру, "Human league" показала замечательную способность одерживать коммерческую и эстетическую победу, причем обычно в наименее предсказуемые момен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hil Oakey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sanne Sulley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oanne Catherall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an Burden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e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 xml:space="preserve">roduction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avelogue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re!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ysteria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ash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mantic?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ctopus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1:00Z</dcterms:created>
  <dc:creator>USER</dc:creator>
  <dc:description/>
  <cp:keywords/>
  <dc:language>en-US</dc:language>
  <cp:lastModifiedBy>Mage</cp:lastModifiedBy>
  <dcterms:modified xsi:type="dcterms:W3CDTF">2011-10-11T15:51:00Z</dcterms:modified>
  <cp:revision>2</cp:revision>
  <dc:subject/>
  <dc:title>Human League</dc:title>
</cp:coreProperties>
</file>