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ский А.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веденский Александр Иванович (1904 - 1941), поэ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3 ноября (6 декабря н.с.) в Петербурге в семье экономиста. Учился в гимназии, затем в школе им. Л.Лентовской, которую окончил в 1921, не сдав экзамена по русской литературе. Но уже в школе начал писать стихи. В те годы любимым поэтом был А. Блок. В 1920-е испытал сильное влияние футуризма. Особенно ценил поэзию Кручены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окончании школы поступает сначала на юридический факультет Петроградского университета, затем на китайское отделение Восточного факультета, но вскоре оставляет и его. Работал письмоводителем, затем в 1921 - 22 на электростанции "Красный Октябр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ко все интересы Введенского - в литературе. В эти годы расширяется круг поэтических, литературных связей поэта, его контакты в мире искусства. Он бывает у Клюева, посещает Кузмина, знакомится с Хармсом, который становится его близким другом. В 1925 они выступают в имажинистском сборнике "Необычайные свидания друзей" со своими стихами, вступают в Ленинградский союз поэтов, участвуют в сборниках "Собрание стихотворений", в группе заумников (эта деятельность не была ни плодотворной, ни долгой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ремятся объединить "все левые силы", и в 1927 появляется литературно-театральная группа под названием "ОБЭРИУ" (Объединение Реального Искусства), деятельность которой заключалась в проведении театрализованных выступлений-концертов, часто сопровождавшихся скандалами (надписи бывали такими: "Искусство - это не шкал", "Мы не пироги" и др.). Они провозглашали себя "творцами не только нового поэтического языка, но и создателями нового ощущения жизни и ее предметов". Просуществовали до 1930, когда были разгромлены. Введенский с 1928 выступал как детский писатель, сотрудничал в журнале "Еж" и "Чиж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1931 почти все ОБЭРИУты были арестованы. Введенский был снят с поезда 10 декабря. Им инкриминировалось, что они отвлекают людей от задач строительства социализма своими "заумными стихами". Введенского обвиняли во "вредительстве в области детской литературы". 21 марта 1932 был освобожден, но лишен прав проживания в 16 пунктах СССР сроком на 3 года. Жил в Курске, затем переехал в Вологду, а завершил ссылку в Борисоглебске в 1933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возвращении в Ленинград вступает в Союз писателей. В 1933 - 34 написаны лучшие стихи Введенского - "Мне жалко, что я не зверь", "Приглашение меня подумать", "Четыре описания" и др. В 1936, будучи в Харькове, женится и уезжает с женой на Кавказ, потом возвращается в Харьков, где живет, иногда наезжая в обе столицы. Работает в детской литературе, зарабатывает сочинением клоунских реприз, куплетов, миниатюр. В 1939 пишет пьесу "Елка у Ивановых". Незадолго до войны писал пьесу для кукольного театра С.Образцова. В эти годы мало выступал со своими стихами. Последние произведения - пьесы "Потец", "Где. Когд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1 немцы приближались к Харькову, и семья должна была эвакуироваться. Поезд был переполнен, поэтому было решено остаться и ждать следующего, который должен был идти через несколько дней. Однако дальше эвакуации не было. Через два дн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веденский был арестован, обвинен по "контрреволюционной" статье 54 - 10. Точная дата смерти неизвестна. Позднее в реабилитационном документе стояла дата - 20 декабря 1941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веденский А</dc:title>
</cp:coreProperties>
</file>