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Gorefest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лландская дэтовая команда "Gorefest" из провинции Зиланд появилась на свет в 1989 году. Основали ее Ян Крис Де Койер (бас, вокал), Франк Хаартхорн (гитара), Алекс Ван Шаик (гитара) и Марк Хугедурн (ударные). С самого начала группа отличалась от других коллег по цеху не только своеобразной музыкой, но и текстами на социально-политическую тематику (никаких намеков на Сатану и подобное у ребят не было). За пару месяцев парни записали первую демку "Tangled In Gore", привлекшую внимание голландского лейбла "Foundation 2000", предложившего заключить контрак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умаги были уже подписаны, но для разминки музыканты произвели на свет еще одно демо, "Horrors In A Retarded Mind", подарившее им уважение в кругах металлического андеграунда. Группу даже пригласили разогревать "Carcass" во время бельгийско-голландского тура. Пара композиций с этих гастролей впоследствии была представлена на сборнике "Where Is Your God Now?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записи дебютного альбома, "Mindloss", был приглашен известный "металлический" продюсер Колин Ричардсон. Пластинка получила хорошие отклики в рок-изданиях, но "Foundation 2000" почему-то не стала продлевать контракт с группой. Но для "Gorefest" это не стало ударом, поскольку их приняли с распростертыми объятиями на "Nuclear Blast". Перед совместными гастролями с "Revenant" Алекс Ван Шаик был заменен гитаристом Боудевином Бонебэккером. А вскоре из коллектива выпнули и Хугедурна, поскольку он оказался слишком ленивы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овым ударником стал Эд Уорби, ранее игравший мелодик-метал в "Elegy". Этот товарищ доказал свою состоятельность, достойно справившись со своей ролью на втором альбоме, который продюсировал все тот же Ричардсон. "False" стал шагом вперед по сравнению со своим предшественником и имел хорошие продажи как в Голландии, так и в Германии. А во время европейского тура с "Deicide" и "Atrocity" метал-фаны всех стран с восторгом встречали "Gorefest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3 году команда с успехом появилась на популярном фестивале "Dynamo Open Air". Это выступление было запечатлено в виде концертного альбома "The Eindhoven Insanity". На следующий год в свет вышла очередная студийная работа, записанная с продюсером Питом Коулманом. На "Erase" музыканты попытались изменить свой стиль, сделав композиции менее быстрыми и менее экстремальными. Даже вокал Яна Криса стал каким-то не таким. Почуяв неладное, часть старых фанов отвернулась от "Gorefest", но зато группа приобрела других поклонников. Перемены чувствовались и на последующем EP "Fear", а Де Койер даже начал подумывать о том, чтобы брать уроки вокала, а не просто рычать в микрофон. В 1996-м вышел альбом "Soul survivor", ставший последним релизом команды на "Nuclear blast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акт с лейблом истек, и музыканты хотели было попасть к каким-нибудь мажорам, но это им не удалось, и бумаги были подписаны с немецкой "SPV/ SteamHammer". На этой фирме "Gorefest" выпустили всего один компакт-диск, и после совместного тура с "Judas priest" распались. В 2002 году Ян Крис появился в электро-дэнс-проекте "Coldpop Culture", а Франк был замечен в компании стоунер-рокеров "The speed kings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an-Chris De Koeyer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Ed Warby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Frank Haarthorn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oudewyn Bonebakker - гитар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indloss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alse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rase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oul Survivor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apter 13 - 1998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0:00Z</dcterms:created>
  <dc:creator>USER</dc:creator>
  <dc:description/>
  <cp:keywords/>
  <dc:language>en-US</dc:language>
  <cp:lastModifiedBy>Mage</cp:lastModifiedBy>
  <dcterms:modified xsi:type="dcterms:W3CDTF">2011-10-11T15:50:00Z</dcterms:modified>
  <cp:revision>2</cp:revision>
  <dc:subject/>
  <dc:title>Gorefest</dc:title>
</cp:coreProperties>
</file>