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lang w:val="ru-RU"/>
        </w:rPr>
      </w:pPr>
      <w:r>
        <w:rPr>
          <w:lang w:val="ru-RU"/>
        </w:rPr>
        <w:t xml:space="preserve">ТАМБОВСКОЕ ВЫСШЕЕ ВОЕННОЕ АВИАЦИОННОЕ </w:t>
      </w:r>
    </w:p>
    <w:p>
      <w:pPr>
        <w:pStyle w:val="Normal"/>
        <w:rPr/>
      </w:pPr>
      <w:r>
        <w:rPr>
          <w:b/>
          <w:bCs/>
          <w:sz w:val="28"/>
          <w:szCs w:val="28"/>
        </w:rPr>
        <w:t>ИНЖЕНЕРНОЕ ОРДЕНА ЛЕНИНА, КРАСНОЗНАМЕННОЕ</w:t>
      </w:r>
    </w:p>
    <w:p>
      <w:pPr>
        <w:pStyle w:val="Normal"/>
        <w:rPr/>
      </w:pPr>
      <w:r>
        <w:rPr>
          <w:b/>
          <w:bCs/>
          <w:sz w:val="28"/>
          <w:szCs w:val="28"/>
        </w:rPr>
        <w:t xml:space="preserve">УЧИЛИЩЕ имени Ф.Э. ДЗЕРЖИНСКОГО. </w:t>
      </w:r>
    </w:p>
    <w:p>
      <w:pPr>
        <w:pStyle w:val="Normal"/>
        <w:rPr>
          <w:b/>
          <w:b/>
          <w:bCs/>
          <w:sz w:val="28"/>
          <w:szCs w:val="28"/>
        </w:rPr>
      </w:pPr>
      <w:r>
        <w:rPr>
          <w:b/>
          <w:b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32"/>
          <w:szCs w:val="32"/>
        </w:rPr>
      </w:pPr>
      <w:r>
        <w:rPr>
          <w:sz w:val="32"/>
          <w:szCs w:val="32"/>
        </w:rPr>
        <w:t>“</w:t>
      </w:r>
      <w:r>
        <w:rPr>
          <w:b/>
          <w:bCs/>
          <w:sz w:val="44"/>
          <w:szCs w:val="44"/>
        </w:rPr>
        <w:t>Вооруженные</w:t>
      </w:r>
      <w:r>
        <w:rPr>
          <w:b/>
          <w:bCs/>
          <w:sz w:val="32"/>
          <w:szCs w:val="32"/>
        </w:rPr>
        <w:t xml:space="preserve"> </w:t>
      </w:r>
      <w:r>
        <w:rPr>
          <w:b/>
          <w:bCs/>
          <w:sz w:val="44"/>
          <w:szCs w:val="44"/>
        </w:rPr>
        <w:t>Силы: вчера, сегодня, завтра</w:t>
      </w:r>
      <w:r>
        <w:rPr>
          <w:b/>
          <w:bCs/>
          <w:sz w:val="32"/>
          <w:szCs w:val="32"/>
        </w:rPr>
        <w:t xml:space="preserve"> </w:t>
      </w:r>
      <w:r>
        <w:rPr>
          <w:sz w:val="32"/>
          <w:szCs w:val="32"/>
        </w:rPr>
        <w: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ab/>
        <w:tab/>
        <w:tab/>
        <w:tab/>
        <w:tab/>
        <w:tab/>
        <w:tab/>
      </w:r>
      <w:r>
        <w:rPr>
          <w:b/>
          <w:bCs/>
          <w:sz w:val="32"/>
          <w:szCs w:val="32"/>
        </w:rPr>
        <w:t>Выполнил:</w:t>
      </w:r>
    </w:p>
    <w:p>
      <w:pPr>
        <w:pStyle w:val="Normal"/>
        <w:rPr/>
      </w:pPr>
      <w:r>
        <w:rPr>
          <w:b/>
          <w:bCs/>
          <w:sz w:val="32"/>
          <w:szCs w:val="32"/>
        </w:rPr>
        <w:tab/>
        <w:tab/>
        <w:tab/>
        <w:tab/>
        <w:tab/>
        <w:tab/>
        <w:tab/>
        <w:t>курсант Мариненко А.С.</w:t>
      </w:r>
    </w:p>
    <w:p>
      <w:pPr>
        <w:pStyle w:val="Normal"/>
        <w:rPr>
          <w:b/>
          <w:b/>
          <w:bCs/>
          <w:sz w:val="32"/>
          <w:szCs w:val="32"/>
        </w:rPr>
      </w:pPr>
      <w:r>
        <w:rPr>
          <w:b/>
          <w:bCs/>
          <w:sz w:val="32"/>
          <w:szCs w:val="32"/>
        </w:rPr>
      </w:r>
    </w:p>
    <w:p>
      <w:pPr>
        <w:pStyle w:val="Normal"/>
        <w:rPr>
          <w:b/>
          <w:b/>
          <w:bCs/>
          <w:sz w:val="28"/>
          <w:szCs w:val="28"/>
        </w:rPr>
      </w:pPr>
      <w:r>
        <w:rPr>
          <w:b/>
          <w:b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ab/>
        <w:tab/>
        <w:tab/>
        <w:tab/>
        <w:tab/>
        <w:tab/>
      </w:r>
    </w:p>
    <w:p>
      <w:pPr>
        <w:pStyle w:val="Normal"/>
        <w:rPr>
          <w:sz w:val="28"/>
          <w:szCs w:val="28"/>
        </w:rPr>
      </w:pPr>
      <w:r>
        <w:rPr>
          <w:sz w:val="28"/>
          <w:szCs w:val="28"/>
        </w:rPr>
      </w:r>
    </w:p>
    <w:p>
      <w:pPr>
        <w:pStyle w:val="Heading2"/>
        <w:jc w:val="left"/>
        <w:rPr/>
      </w:pPr>
      <w:r>
        <w:rPr>
          <w:lang w:val="ru-RU"/>
        </w:rPr>
        <w:t>Тамбов 1998</w:t>
      </w:r>
    </w:p>
    <w:p>
      <w:pPr>
        <w:pStyle w:val="Normal"/>
        <w:rPr>
          <w:sz w:val="28"/>
          <w:szCs w:val="28"/>
        </w:rPr>
      </w:pPr>
      <w:r>
        <w:rPr>
          <w:sz w:val="28"/>
          <w:szCs w:val="28"/>
        </w:rPr>
        <w:tab/>
        <w:tab/>
        <w:tab/>
        <w:tab/>
      </w:r>
    </w:p>
    <w:p>
      <w:pPr>
        <w:pStyle w:val="Normal"/>
        <w:rPr>
          <w:sz w:val="28"/>
          <w:szCs w:val="28"/>
        </w:rPr>
      </w:pPr>
      <w:r>
        <w:rPr>
          <w:sz w:val="28"/>
          <w:szCs w:val="28"/>
        </w:rPr>
        <w:t xml:space="preserve">История Советской армии и Военно-Морского флота началась вместе с образованием первого в мире социалистического государства. Советскому народу после победы Октябрьской революции 1917 пришлось не только строить новое общество, но и защищать его с оружием в руках от внутренней контрреволюции и неоднократных нападений международного империализма. Постановлением второго Всероссийского съезда Советов от 26 октября (8 ноября) 1917 года при формировании Советского правительства был создан Комитет по военным и морским делам в составе В.А. Антонова – Овсеенко, Н.В. Крыленко, П.Е. Дыбенко; с 27 октября (9 ноября) 1917 года назначение Советом  народных комиссаров по военным и морским делам, с декабря 1917 коллегия военных комиссаров, с февраля 1918 – два наркомата: по военным и морским делам. Главной вооруженной силой при свержении господства буржуазии и помещиков и завоевании власти трудящихся были Красная Гвардия и революционные матросы Балтийского флота, солдаты Петроградского и других гарнизонов. Опираясь на рабочий класс и крестьян, они сыграли важнейшую роль в  победе Октябрьской революции 1917, в защите молодой Советской республики в центре и на местах, в разгроме в конце 1917 – начале 1918 контрреволюционных мятежей Керенского – Краснова под Петроградом, Каледина на Дону, Дутова на Южном Урале. </w:t>
      </w:r>
    </w:p>
    <w:p>
      <w:pPr>
        <w:pStyle w:val="Normal"/>
        <w:rPr>
          <w:sz w:val="28"/>
          <w:szCs w:val="28"/>
        </w:rPr>
      </w:pPr>
      <w:r>
        <w:rPr>
          <w:sz w:val="28"/>
          <w:szCs w:val="28"/>
        </w:rPr>
        <w:tab/>
        <w:t xml:space="preserve">В начале 1918 стало очевидным, что сил Красной Гвардии, а также Отрядов революционных солдат и матросов явно не достаточно для надежной защиты Советского государства. В стремлении задушить революцию империалистические государства, прежде всего Германия, предприняли интервенцию против молодой Советской республики, слившуюся с выступлением внутренней контрреволюции: белогвардейскими мятежами, заговорами эсеров, меньшевиков, остатков различных буржуазных партий. Нужны были регулярные вооруженные силы, способные защитить Советское государство от многочисленных врагов. </w:t>
      </w:r>
    </w:p>
    <w:p>
      <w:pPr>
        <w:pStyle w:val="Normal"/>
        <w:rPr/>
      </w:pPr>
      <w:r>
        <w:rPr>
          <w:sz w:val="28"/>
          <w:szCs w:val="28"/>
        </w:rPr>
        <w:tab/>
        <w:t xml:space="preserve">15(28) января 1918 Совнарком принял декрет о создании Рабоче-крестьянской Красной Армии (РККА), а 29 января (11 февраля) – декрет о создании Рабоче-крестьянского Флота на добровольных началах. Непосредственное руководство формированием Красной Армии осуществлялась Всероссийской коллегии, учрежденной СНК 15(28) января 1918 года при Наркомате по военным делам. В связи с нарушением Германией перемирия и переходом ее войск в наступление Советское правительство 22 февраля обратилось к народу с декретом – воззванием “Социалистическое отечество в опасности!”. Этим декретом было положено начало массовой записи добровольцев в Красную Армию и формирования многих ее частей. В ознаменование всеобщей мобилизации сил на защиту Отечества, а также мужественного сопротивления отрядов Красной Армии захватчикам 22 февраля ежегодно отмечается в России как всенародный праздник – День Защитника Отечества. Истоки современной армии России берут свое начало с побед молодой РККА под Псковом и Нарвой 23 февраля 1918 года, остановивших наступление войск Германии на Петроград. В годы гражданской войны 1918 – 1920 строительство РККА и РККФ велось в исключительно трудных условиях. Экономика страны была подорвана, железнодорожный транспорт дезорганизован, снабжение армии продовольствием осуществлялось нерегулярно, вооружение и обмундирования не хватало. Армия не располагала необходимым количеством командных кадров; значительная часть офицеров старой армии была на стороне контрреволюции. Крестьянство, из которого в основном комплектовался рядовой и младший командный состав, разоренное первой мировой войной 1914 – 1918, не склонно было идти добровольно в армию. Все эти трудности усугублялись саботажем старого чиновничьего аппарата, буржуазной интеллигенции и кулачества. </w:t>
      </w:r>
    </w:p>
    <w:p>
      <w:pPr>
        <w:pStyle w:val="Normal"/>
        <w:rPr>
          <w:sz w:val="28"/>
          <w:szCs w:val="28"/>
        </w:rPr>
      </w:pPr>
      <w:r>
        <w:rPr>
          <w:sz w:val="28"/>
          <w:szCs w:val="28"/>
        </w:rPr>
        <w:tab/>
        <w:t>С января по май 1918 РККА и РККФ комплектовались добровольцами, командный состав (до командира полка) выбирался; численность добровольческих частей была крайне недостаточна. К 20 апреля 1918 года Красная Армия насчитывала всего 196 тысяч человек. Комплектование армии добровольцами и выборность командного состава не могли обеспечить создание массовой регулярной армии, которая была необходима в международной обстановке и в условиях расширения масштабов гражданской войны. 4 марта 1918 для руководства военными действиями и организацией армии был образован Высший военный совет. 8 апреля СНК принял декрет об учреждении волостных, уездных, губернских и окружных комиссариатов по военным делам, 8 мая вместо Всероссийской коллегии по формированию Красной Армии был создан Всероссийский главный штаб – высший исполнительный орган, ведавший мобилизацией, формированием, устройством и обучением войск. Декретом ВЦИК 22 апреля было введено всеобщее воинское обучение трудящихся, командный состав стали назначать органы военного ведомства. В связи с нехваткой квалифицированных командных кадров в армию и на флот привлекались бывшие офицеры и генералы; был образован институт военных комиссаров.</w:t>
      </w:r>
    </w:p>
    <w:p>
      <w:pPr>
        <w:pStyle w:val="Normal"/>
        <w:rPr/>
      </w:pPr>
      <w:r>
        <w:rPr>
          <w:sz w:val="28"/>
          <w:szCs w:val="28"/>
        </w:rPr>
        <w:tab/>
        <w:t>Определенное место в истории нашей армии занимает и Тамбовский край. Здесь, в Тамбове, в начале марта 1918 был сформирован первый Тамбовский социалистический рабоче-крестьянский полк, две стрелковые дивизии, два авиаотряда. Отсюда начали свой боевой путь многие интернациональные части Красной Армии. Среди них: Варшавский, второй Интернациональный и первый Социалистический полки, первый Отдельный батальон. 10 июля 1918 года 5-й Всероссийский съезд Советов принял постановление “Об организации Красной Армии ” на основе всеобщей воинской повинности трудящихся в возрасте от 18 до 40 лет. Переход к обязательной воинской службе позволило резко увеличить численность Красной Армии. К началу сентября 1918 года в ее рядах насчитывалось 550 тысяч человек. 6 сентября 1918 одновременно с объявлением в стране военного положения вместо Высшего военного совета был создан Реввоенсовет Республики (РВСР), в функции которого входило оперативное и организационное управление войсками. В сентябре 1918 РВСР были переданы функции и личный состав Наркомата по военным делам, а в декабре 1918 – Наркомата по морским делам (вошел в состав РВСР в качестве морского отдела). РВСР руководил действующей армией через своего члена – главнокомандующего всеми вооруженными силами Республики (главкома: с сентября 1918 – И.И. Вацетис, а с июля 1919 – С.С. Каменев). 6 сентября 1918 был учрежден Полевой штаб Реввоенсовета Республики (10 февраля 1921 объединен с Всероглавштабом в Штаб РККА), подчиненный главному и занимавшийся подготовкой войск и руководством военных действий.</w:t>
      </w:r>
    </w:p>
    <w:p>
      <w:pPr>
        <w:pStyle w:val="Normal"/>
        <w:rPr>
          <w:sz w:val="28"/>
          <w:szCs w:val="28"/>
        </w:rPr>
      </w:pPr>
      <w:r>
        <w:rPr>
          <w:sz w:val="28"/>
          <w:szCs w:val="28"/>
        </w:rPr>
        <w:tab/>
        <w:t>В 1919 на основе решений 8-го съезда партии завершился переход к регулярной массовой армии. Строительство Вооруженных сил проходило в острой борьбе с “военной оппозицией”, которая выступала против создания регулярной армии, защищала пережитки партизанщины в управлении войсками и ведения войны, недооценивала роль старых военных специалистов.</w:t>
      </w:r>
    </w:p>
    <w:p>
      <w:pPr>
        <w:pStyle w:val="Normal"/>
        <w:rPr>
          <w:sz w:val="28"/>
          <w:szCs w:val="28"/>
        </w:rPr>
      </w:pPr>
      <w:r>
        <w:rPr>
          <w:sz w:val="28"/>
          <w:szCs w:val="28"/>
        </w:rPr>
        <w:tab/>
        <w:t xml:space="preserve">К концу 1919 численность Красной Армии достигла 3-х миллионов человек, к осени 1920 – 5,5 миллионов человек. Удельный вес рабочих составлял 15%, крестьян – 77%, прочих – 8%. Всего за 1918 – 1920 было сформировано 88 стрелковых и 29 кавалерийских дивизий, 67 авиаотрядов (300 – 400 самолетов), а также ряд артиллерийских и бронетанковых частей и подразделений. Имелось 2 запасные (резервные) армии (Республики и Юго-восточного фронта) и части Всевобуча, в которых проходили подготовку около 800 тысяч человек. За годы гражданской войны 6 военных академий и свыше 150 курсов и школ (октябрь 1920) подготовили из рабочих и крестьян 40 тысяч командиров. </w:t>
      </w:r>
    </w:p>
    <w:p>
      <w:pPr>
        <w:pStyle w:val="Normal"/>
        <w:rPr>
          <w:sz w:val="28"/>
          <w:szCs w:val="28"/>
        </w:rPr>
      </w:pPr>
      <w:r>
        <w:rPr>
          <w:sz w:val="28"/>
          <w:szCs w:val="28"/>
        </w:rPr>
        <w:tab/>
        <w:t>Летом и осенью 1918 действующие войска начали сводиться в армии фронты во главе с революционными военными советами (РВС) из 2 –4 членов. К осени 1919 насчитывалось 7 фронтов, каждый из 2 – 5 армий. Всего во фронтах было 16 – 18 общевойсковых армий, одна Конная армия (первая) и несколько отдельных конных корпусов. В 1920 была сформирована вторая конная армия.</w:t>
      </w:r>
    </w:p>
    <w:p>
      <w:pPr>
        <w:pStyle w:val="Normal"/>
        <w:rPr>
          <w:sz w:val="28"/>
          <w:szCs w:val="28"/>
        </w:rPr>
      </w:pPr>
      <w:r>
        <w:rPr>
          <w:sz w:val="28"/>
          <w:szCs w:val="28"/>
        </w:rPr>
        <w:tab/>
        <w:t>В ходе борьбы с интервентами и белогвардейцами использовалось главным образом вооружение старой армии. Вместе с тем принятые правительством Советской республики чрезвычайные меры по налаживанию военной промышленности и героизм рабочего класса позволили перейти к организованному снабжению Красной Армии оружием, боеприпасами и обмундированием советского производства. Среднемесячный выпуск винтовок в 1920 составил более 56 тысяч штук, патронов – 58 миллионов штук. В 1919 авиационные предприятия построили 258 и отремонтировали 50 самолетов. Вместе с созданием Красной Армии зародилась и развивалась советская наука. Были созданы первые уставы Красной Армии: в 1918 году Устав внутренней службы, Устав гарнизонной службы, Полевой устав, в 1919 – Дисциплинарный  устав. Уже в то время отчетливо проявились характерные черты советского военного искусства: умение определять направление главного удара, умение сочетать наступательные и оборонительные действия, преследование противника вплоть до полного уничтожения и другое.</w:t>
      </w:r>
    </w:p>
    <w:p>
      <w:pPr>
        <w:pStyle w:val="Normal"/>
        <w:rPr>
          <w:sz w:val="28"/>
          <w:szCs w:val="28"/>
        </w:rPr>
      </w:pPr>
      <w:r>
        <w:rPr>
          <w:sz w:val="28"/>
          <w:szCs w:val="28"/>
        </w:rPr>
        <w:tab/>
        <w:t xml:space="preserve">После окончания гражданской войны и нанесения решительного поражения объединенным силам интервентов и белогвардейцев Красная Армия была переведена на мирное положение и к концу 1924 ее численность сократилась в 10 раз. Одновременно с демобилизацией проводилось укрепление вооруженных сил. В 1923 был воссоздан объединенный Наркомат по военным и морским делам в результате военной реформы 1924 был сокращен и обновлен центральный аппарат, введены новые штаты частей и соединений, улучшен социальный статус командных кадров, разработаны и внедрены новые уставы, наставления и руководства. Важнейшим вопросом военной реформы был переход к смешанной системе комплектования войск, которая позволяла иметь в мирное время небольшую кадровую армию с минимальной затратой средств на ее содержание в сочетании с территориально – милиционными формированиями округов. Кадровыми оставались большинство соединений и частей приграничных округов, технические и специальные войска ВМФ. </w:t>
      </w:r>
    </w:p>
    <w:p>
      <w:pPr>
        <w:pStyle w:val="Normal"/>
        <w:rPr>
          <w:sz w:val="28"/>
          <w:szCs w:val="28"/>
        </w:rPr>
      </w:pPr>
      <w:r>
        <w:rPr>
          <w:sz w:val="28"/>
          <w:szCs w:val="28"/>
        </w:rPr>
        <w:t>Первый общесоюзный закон “Об обязательной военной службе”, принятый 11 сентября 1925 года ЦИК и СНК СССР, закрепил мероприятия, проведенные в ходе военной реформы. Этим законом определялась организационная структура Вооруженных сил, в которые входили сухопутные войска (пехота, кавалерия, артиллерия, броневые силы, инженерные войска, войска связи), воздушные и морские силы, войска Объединенного государственного политического управления (ОГПУ) и конвойная стража СССР. Их численность в 1927 составляла 586 тысяч человек.</w:t>
      </w:r>
    </w:p>
    <w:p>
      <w:pPr>
        <w:pStyle w:val="Normal"/>
        <w:rPr>
          <w:sz w:val="28"/>
          <w:szCs w:val="28"/>
        </w:rPr>
      </w:pPr>
      <w:r>
        <w:rPr>
          <w:sz w:val="28"/>
          <w:szCs w:val="28"/>
        </w:rPr>
        <w:t xml:space="preserve">В 30-е годы на базе достигнутых успехов происходило дальнейшее совершенствование Вооруженных Сил; их территориальное кадровое устройство перестало удовлетворять потребности обороны государства. В1935 – 1938 году был осуществлен переход от территориально – кадровой системы к единому кадровому устройству Вооруженных Сил. В 1937 в рядах армии и флота насчитывалось 1,5 миллиона человек, в июне 1941 – около 5 миллионов человек. 20-го июня 1934 ЦИК СССР упразднил РВС СССР и переименовал Наркомат по военным и морским делам в Наркомат обороны СССР. В ноябре 1934 был создан Военный совет Наркомата обороны, в 1937 военные советы в округах, в 1935 штаб РККА был преобразован в Генеральный штаб. В 1937 создан общесоюзный Наркомат Военно-Морского Флота; Политуправление Красной Армии переименовано в Главное управление политической пропаганды, а политические управления округов и политические отделы соединений – в управления и отделы политической пропаганды. 10-го мая 1937 постановлением ЦИК и СНК СССР был введен институт военных комиссаров, ответственных вместе с командирами за политическо-моральное состояние войск, оперативную и мобилизационную готовность, состояние оружия и военной техники. В1938 учреждены главные военные советы Красной Армии и Военно-Морского Флота. </w:t>
      </w:r>
    </w:p>
    <w:p>
      <w:pPr>
        <w:pStyle w:val="Normal"/>
        <w:rPr>
          <w:sz w:val="28"/>
          <w:szCs w:val="28"/>
        </w:rPr>
      </w:pPr>
      <w:r>
        <w:rPr>
          <w:sz w:val="28"/>
          <w:szCs w:val="28"/>
        </w:rPr>
        <w:tab/>
        <w:t xml:space="preserve">1-го сентября 1939 был принят закон “О всеобщей воинской обязанности”, отменивший существование до этого ограничения в призыве в армию и во флот для некоторых категорий населения и провозгласивший воинскую службу почетной обязанностью всех граждан СССР, независимо от их классовой принадлежности. В 1939 насчитывалось 14 военных академий, 63 военных училища Сухопутных войск и 14 – Военно-Морского Флота, 32 летных и летно-технических школы.  22-го сентября 1935 были введены персональные воинские звания, а 7-го мая 1940 – генеральские и адмиральские звания. </w:t>
      </w:r>
    </w:p>
    <w:p>
      <w:pPr>
        <w:pStyle w:val="Normal"/>
        <w:rPr/>
      </w:pPr>
      <w:r>
        <w:rPr>
          <w:sz w:val="28"/>
          <w:szCs w:val="28"/>
        </w:rPr>
        <w:tab/>
        <w:t>По технической оснащенности Вооруженные Силы в период с 1929 по 1940 поднялись на уровень армий передовых капиталистических государств. В Сухопутных войсках в 1939 по сравнению с 1930 количество артиллерии увеличилось в 7, в том числе в противотанковой и танковой – в 70 раз. Количество танков с 1934 по 1939 выросло в 2,5 раза. Наряду с количественным ростом оружия и боевой техники улучшилось их качество. Заметный шаг был сделан в увеличении скорострельности стрелкового оружия. Возросла механизация и моторизация всех родов войск. Войска ПВО, инженерные, связи, химической защиты вооружались новыми техническими средствами. На основе успехов самолето- и моторостроения получили дальнейшее развитие ВВС. В 1939 по сравнению с 1930 общее количество самолетов увеличилось в 6,5 раз. ВМФ развернулось строительство надводных кораблей различных классов, подводных лодок, торпедных катеров, а также самолетов морской авиации. Усилиями коллективов конструкторских бюро А.И. Микояна, М.И. Гуревича, А.С. Яковлева, С.А. Лавочкина, С.В. Ильюшина, В.М. Петлякова и других и работников авиационной промышленности были созданы различные типы самолетов-истребителей: ЯК-1, МиГ-3, ЛаГГ-3, пикирующий бомбардировщик Пе-2, штурмовик Ил-2. Большие успехи были достигнуты в строительстве тяжелых бомбардировщиков, созданием которых занималось конструкторское бюро под руководством А.Н. Туполева. По своим летно-тактическим данным и вооружению бомбардировщик ТБ-3 превосходил все известные в то время в мире самолеты подобного типа.</w:t>
      </w:r>
    </w:p>
    <w:p>
      <w:pPr>
        <w:pStyle w:val="Normal"/>
        <w:rPr>
          <w:sz w:val="28"/>
          <w:szCs w:val="28"/>
        </w:rPr>
      </w:pPr>
      <w:r>
        <w:rPr>
          <w:sz w:val="28"/>
          <w:szCs w:val="28"/>
        </w:rPr>
        <w:t>В 1935 группа А.А. Архангельского сконструировала скоростной двухмоторный бомбардировщик СБ. В 1938 С.В. Ильюшин создал бомбардировщик ДБ-3ф(Ил-4). Дальность его полета достигала 4000 километров, а бомбовая нагрузка – 4000 килограмм.</w:t>
      </w:r>
    </w:p>
    <w:p>
      <w:pPr>
        <w:pStyle w:val="Normal"/>
        <w:rPr>
          <w:sz w:val="28"/>
          <w:szCs w:val="28"/>
        </w:rPr>
      </w:pPr>
      <w:r>
        <w:rPr>
          <w:sz w:val="28"/>
          <w:szCs w:val="28"/>
        </w:rPr>
        <w:t>Конструкторы настойчиво трудились над повышением скорости, маневренности и огневой мощи самолетов-истребителей. В 1934 Н.Н. Поликарпов создал истребитель И-16, который имел пулеметное вооружение и развивал скорость до 500 километров в час.</w:t>
      </w:r>
    </w:p>
    <w:p>
      <w:pPr>
        <w:pStyle w:val="Normal"/>
        <w:rPr/>
      </w:pPr>
      <w:r>
        <w:rPr>
          <w:sz w:val="28"/>
          <w:szCs w:val="28"/>
        </w:rPr>
        <w:t xml:space="preserve">В целом Советская авиационная техника в 30-е годы сделала крупный шаг в своем развитии: значительно возросли скорость, дальность полета и бомбовая нагрузка самолетов. </w:t>
      </w:r>
    </w:p>
    <w:p>
      <w:pPr>
        <w:pStyle w:val="Normal"/>
        <w:rPr/>
      </w:pPr>
      <w:r>
        <w:rPr>
          <w:sz w:val="28"/>
          <w:szCs w:val="28"/>
        </w:rPr>
        <w:t xml:space="preserve">Высокие боевые качества советских самолетов демонстрировались на ежегодных военных парадах в Москве. Всему миру стали известны межконтинентальных перелетов В.П. Чкалова, Г.Ф. Байдукова, А.В. Белякова, М.М. Громова, А.Б. Юмашева, С.А. Данилина и других. Советские летчики на отечественных машинах только в 1937 установили около 30-ти мировых рекордов. Конструкторские коллективы Ж.Я. Котина, М.И. Кошкина, А.А. Морозова, И.И. Иванова, И.А. Кучеренко поставили на серийное производство лучшие в мире тяжелые и средние танки КВ-1 и Т-34. Конструкторские бюро В.Г. Грабина, Ф.И. Петрова и другие создали новые оригинальные типы артиллерийских орудий и минометов, многие из которых поступили на массовое серийное производство. С мая 1940 до начала Великой Отечественной войны 1941-1945 орудийный парк возрос более чем в 1,2 раза. Конструкторы Ю.А. Победоносцев, И.И. Гвай, В.А. Артемьев, Ф.И. Пойда и другие создали реактивное оружие для залповой стрельбы по площадям. Большая группа конструкторов и ученых – А.Н. Крылов, П.Н. Панкович, В.Л. Поздюнин, В.И. Костенко, А.Н. Маслов, Б.М. Малинин, В.Ф. Попов и другие, разработала несколько новых образцов боевых кораблей, которые были поставлены на серийное производство. Больших успехов достигли в 1940-1941 заводы по производству стрелкового оружия, боеприпасов, горюче-смазочных материалов и многое другое. </w:t>
      </w:r>
    </w:p>
    <w:p>
      <w:pPr>
        <w:pStyle w:val="Normal"/>
        <w:rPr/>
      </w:pPr>
      <w:r>
        <w:rPr>
          <w:sz w:val="28"/>
          <w:szCs w:val="28"/>
        </w:rPr>
        <w:tab/>
        <w:t xml:space="preserve">Возросшая техническая оснащенность позволила в канун войны существенно улучшить организационную структуру войск. В стрелковые дивизии были включены танки, мощная дивизионная артиллерия, противотанковая и зенитная артиллерия, что значительно повысило их огневую мощь. Дальнейшее развитие получила организация артиллерии резерва главного командования (РГК). Вместо отдельных танковых и бронетанковых бригад, которые с 1939 являлись основными соединениями бронетанковых войск, началось формирование более крупных соединений – танковых и механизированных дивизий. В воздушнодесантных войсках стали формировать воздушнодесантные корпуса, а в ВВС – переходить с 1940 на дивизионную организацию. В ВМФ были организованы соединения и объединения, предназначавшиеся для совместных действий с сухопутными войсками и для проведения самостоятельных операций. </w:t>
      </w:r>
    </w:p>
    <w:p>
      <w:pPr>
        <w:pStyle w:val="Normal"/>
        <w:rPr/>
      </w:pPr>
      <w:r>
        <w:rPr>
          <w:sz w:val="28"/>
          <w:szCs w:val="28"/>
        </w:rPr>
        <w:tab/>
        <w:t xml:space="preserve">Дальнейшее развитие получили военная стратегия, оперативное искусство и тактика. В середине 30-х годов разрабатывается теория глубокого боя и глубокой операции, отражавшая качественные изменения в техническом оснащении войск, - принципиально новая теория ведения операций массовыми высокоподвижными хорошо технически оснащенными армиями. Теоретические положения проверялись на маневрах и учениях, а также в ходе боевых действий Красной Армии в районе озера Хасан, реки Халхин-Гол, в советско-финляндской войне 1939-1940. Заново разрабатывались новые уставы и наставления. В 1940 в войска поступили Боевой устав пехоты, Проекты Полевого устава и Боевого устава пехоты (часть 2), Боевой устав танковых войск, Строевой устав, Устав караульной службы и другие. 7 мая 1940 Наркомом обороны был назначен С.К. Тимошенко. </w:t>
      </w:r>
    </w:p>
    <w:p>
      <w:pPr>
        <w:pStyle w:val="Normal"/>
        <w:rPr>
          <w:sz w:val="28"/>
          <w:szCs w:val="28"/>
        </w:rPr>
      </w:pPr>
      <w:r>
        <w:rPr>
          <w:sz w:val="28"/>
          <w:szCs w:val="28"/>
        </w:rPr>
        <w:tab/>
        <w:t>Несмотря на принимавшиеся меры, подготовка Вооруженных Сил к отражению готовящейся германским фашизмом агрессии не была завершена. Большинство соединений, переведенные на новые штаты, были не полностью укомплектованы оружием и боевой техникой, а также транспортными средствами. Многим командирам среднего и старшего звеньев не хватало опыта ведения современных военных действий.</w:t>
      </w:r>
    </w:p>
    <w:p>
      <w:pPr>
        <w:pStyle w:val="Normal"/>
        <w:rPr/>
      </w:pPr>
      <w:r>
        <w:rPr>
          <w:sz w:val="28"/>
          <w:szCs w:val="28"/>
        </w:rPr>
        <w:tab/>
        <w:t xml:space="preserve">Великая Отечественная война 1941-1945 явилась самым тяжелым испытанием для народа и Вооруженных Сил. Немецко-фашисткие войска, вследствие внезапности нападения, длительной подготовки к войне, двухлетнего опыта военных действий в Европе, превосходства в количестве вооружения, численности войск и других временных преимуществ, сумели в первые месяцы войны, не считаясь с потерями продвинуться на сотни километров в глубь территории. Советское правительство сделало все необходимое для ликвидации смертельной угрозы, нависшей над страной. С начала войны организованно и в короткие сроки проводилось развертывание Вооруженных Сил. К 1-му июля 1941 из запаса было призвано 5,3 миллиона человек. Вся жизнь страны перестраивалась на военный лад. Основные отрасли экономики перешли на производство военной продукции. В июле-ноябре 1941 из прифронтовых районов было эвакуировано 1360 крупных предприятий, главным образом оборонного значения. 30-го июня 1941 был образован чрезвычайный орган – Государственный комитет обороны (ГКО) под председательством И.В. Сталина. 19-го июля 1941 народным комиссаром обороны был назначен И.В. Сталин, который 8-го августа стал также Верховным главнокомандующим Вооруженных Сил. ГКО руководит всей жизнью страны, объединив усилия тыла и фронта, деятельность всех государственных органов. Стратегическое руководство Вооруженными Силами Ставка осуществляла с помощью своего рабочего органа – Генштаба. </w:t>
      </w:r>
    </w:p>
    <w:p>
      <w:pPr>
        <w:pStyle w:val="Normal"/>
        <w:rPr/>
      </w:pPr>
      <w:r>
        <w:rPr>
          <w:sz w:val="28"/>
          <w:szCs w:val="28"/>
        </w:rPr>
        <w:tab/>
        <w:t>С начала войны была расширена подготовка офицеров за счет увеличения слушателей академий, курсантов училищ и сокращения срока обучения, создания большого количества курсов для ускоренной подготовки офицеров младшего звена, особенно из числа солдат и сержантов. С сентября 1941 отличившимся соединениям начали присваивать наименования гвардейских.</w:t>
      </w:r>
    </w:p>
    <w:p>
      <w:pPr>
        <w:pStyle w:val="Normal"/>
        <w:rPr/>
      </w:pPr>
      <w:r>
        <w:rPr>
          <w:sz w:val="28"/>
          <w:szCs w:val="28"/>
        </w:rPr>
        <w:t xml:space="preserve">        </w:t>
      </w:r>
      <w:r>
        <w:rPr>
          <w:sz w:val="28"/>
          <w:szCs w:val="28"/>
        </w:rPr>
        <w:t xml:space="preserve">Благодаря чрезвычайным мерам, принятым правительством, массовому героизму и невиданному самопожертвованию советского народа, воинов армии и флота к концу 1941 года удалось остановить врага на подступах к Москве, Ленинграду и к другим жизненно важным центрам страны. В ходе Московской битвы ноябрь 1941 – январь 1942 было нанесено первое крупное поражение врагу за всю вторую мировую войну. Эта битва развеяла миф о непобедимости немецко-фашистской армии, сорвала план “блицкрига”, явилась началом решительного поворота в войне пользу СССР. </w:t>
      </w:r>
    </w:p>
    <w:p>
      <w:pPr>
        <w:pStyle w:val="Normal"/>
        <w:rPr>
          <w:sz w:val="28"/>
          <w:szCs w:val="28"/>
        </w:rPr>
      </w:pPr>
      <w:r>
        <w:rPr>
          <w:sz w:val="28"/>
          <w:szCs w:val="28"/>
        </w:rPr>
        <w:tab/>
        <w:t>Летом 1942 центр военных действий переместился на южное крыло советско-германского фронта. Враг рвался к Волге, нефти Кавказа, хлебным районам Дона и Кубани. Советское правительство прилагало все усилия, чтобы остановить противника, продолжали наращивать мощь Вооруженных Сил. К весне 1942 в составе Вооруженных Сил находилось только действующая армия 5,5 миллиона человек. В середине 1942 промышленность начала увеличивать объемы выпускаемой продукции, более полно обеспечивать потребности фронта. Если в 1941 было выпущено 15735 самолетов, то в 1942 уже 25436, танков соответственно 6590 и 24446, выпуск боеприпасов увеличился почти вдвое. В1942 в армию было направлено 575 тысяч офицеров. В Сталинградской битве 1942-1943 советские войска нанесли врагу поражение и захватили стратегическую инициативу. Эта победа явилась началом коренного перелома не только в Великой Отечественной войне, но и во всей второй мировой войне.</w:t>
      </w:r>
    </w:p>
    <w:p>
      <w:pPr>
        <w:pStyle w:val="Normal"/>
        <w:rPr>
          <w:sz w:val="28"/>
          <w:szCs w:val="28"/>
        </w:rPr>
      </w:pPr>
      <w:r>
        <w:rPr>
          <w:sz w:val="28"/>
          <w:szCs w:val="28"/>
        </w:rPr>
        <w:tab/>
        <w:t>В 1943 быстрыми темпами развивалось производство: выпуск боевых самолетов по сравнению с 1942 возрос на 137,1%, боевых кораблей на 123%, пистолетов-пулеметов на 134,3%, снарядов на 116,9%, авиабомб на 173,3%. В целом производство военной промышленности увеличилось на 17%, а в Германии на 12%. Советская оборонная промышленность сумела превзойти врага не только по количеству вооружения, но и по его качеству. Массовый выпуск артиллерийских орудий позволил усилить дивизионную артиллерию, создать корпусную, армейскую артиллерию и мощную артиллерию резерва Верховного Главнокомандования (РВГК), новые части и подразделения реактивной, противотанковой и зенитной артиллерии. Было сформировано значительное количество танковых и механизированных корпусов, большая часть которых была сведена в танковые армии. Бронетанковые и механизированные войска стали основной ударной силой Сухопутных войск (к концу 1943 в их составе было 5 танковых армий, 24 танковых и механизированных корпусов). Увеличился состав авиационных дивизий, корпусов и воздушных армий.</w:t>
      </w:r>
    </w:p>
    <w:p>
      <w:pPr>
        <w:pStyle w:val="Normal"/>
        <w:rPr>
          <w:sz w:val="28"/>
          <w:szCs w:val="28"/>
        </w:rPr>
      </w:pPr>
      <w:r>
        <w:rPr>
          <w:sz w:val="28"/>
          <w:szCs w:val="28"/>
        </w:rPr>
        <w:tab/>
        <w:t>Значительное усиление мощи советских Вооруженных Сил и возросшее полководческое искусство ее начальников позволили в Курской битве 1943 нанести фашистским войскам крупное поражение, которое поставило фашистскую Германию перед военной катастрофой.</w:t>
      </w:r>
    </w:p>
    <w:p>
      <w:pPr>
        <w:pStyle w:val="Normal"/>
        <w:rPr/>
      </w:pPr>
      <w:r>
        <w:rPr>
          <w:sz w:val="28"/>
          <w:szCs w:val="28"/>
        </w:rPr>
        <w:tab/>
        <w:t xml:space="preserve">Решающие победы были одержаны Вооруженными Силами в 1944-1945. К этому времени они имели огромный боевой опыт, обладали колоссальной мощью и к началу 1945 насчитывали 11365 тысяч человек. В 1943-1945 ежегодно выпускалось в среднем 220 тысяч артиллерийских орудий и минометов, 450 тысяч пулеметов, 40 тысяч самолетов, 30 тысяч танков, САУ и бронеавтомобили. В массовом количестве выпускались новые типы самолетов – Ла-7, Як-9, Ил-10, Ту-2, тяжелые танки ИС-2, САУ ИСУ-122, ИСУ-152 и СУ-100, реактивные установки БМ-31-12, 160-ти миллиметровые минометы и другая боевая техника. В результате стратегических наступательных операций, в том числе под Ленинградом и Новгородом, в Крыму, на Правобережной Украине, в Белоруссии, Молдавии, Прибалтике и в Заполярье, Вооруженные Силы очистили от захватчиков русскую землю.Развивая стремительное наступление советские войска в 1945 провели Восточно-Прусскую, Висло-Одерскую и другие операции. В Берлинской операции они добились окончательного разгрома фашистской Германии. </w:t>
      </w:r>
    </w:p>
    <w:p>
      <w:pPr>
        <w:pStyle w:val="Normal"/>
        <w:rPr>
          <w:sz w:val="28"/>
          <w:szCs w:val="28"/>
        </w:rPr>
      </w:pPr>
      <w:r>
        <w:rPr>
          <w:sz w:val="28"/>
          <w:szCs w:val="28"/>
        </w:rPr>
        <w:tab/>
        <w:t>Выполняя свои союзнические обязательства, СССР в августе 1945 вступил в войну с Японией. Силы СССР совместно с вооруженными силами МНР разгромили японскую Квантунскую армию и тем самым сыграли решающую роль в завершении второй мировой войны.</w:t>
      </w:r>
    </w:p>
    <w:p>
      <w:pPr>
        <w:pStyle w:val="Normal"/>
        <w:rPr/>
      </w:pPr>
      <w:r>
        <w:rPr>
          <w:sz w:val="28"/>
          <w:szCs w:val="28"/>
        </w:rPr>
        <w:tab/>
        <w:t>Советское правительство по достоинству оценили подвиги воинов на фронтах войны. Свыше 7 миллионов воинов были награждены орденами и медалями; свыше 11600 – удостоены звания Героя Советского Союза.</w:t>
      </w:r>
    </w:p>
    <w:p>
      <w:pPr>
        <w:pStyle w:val="Normal"/>
        <w:rPr>
          <w:sz w:val="28"/>
          <w:szCs w:val="28"/>
        </w:rPr>
      </w:pPr>
      <w:r>
        <w:rPr>
          <w:sz w:val="28"/>
          <w:szCs w:val="28"/>
        </w:rPr>
        <w:tab/>
        <w:t>Немалый вклад в Победу внесли и Тамбовчане. На территории были сформированы: вторая Гвардейская и 323 стрелковая Тамбовская дивизия, которая освобождала Брянск, Ярославль, Люблин, штурмовала Берлин. Тамбовцы героически сражались с врагом. За боевые заслуги награждены десятки тысяч человек. 250 из них стали Героями Советского Союза, 44 – полными кавалерами ордена “Слава” 3-х степеней.</w:t>
      </w:r>
    </w:p>
    <w:p>
      <w:pPr>
        <w:pStyle w:val="Normal"/>
        <w:rPr>
          <w:sz w:val="28"/>
          <w:szCs w:val="28"/>
        </w:rPr>
      </w:pPr>
      <w:r>
        <w:rPr>
          <w:sz w:val="28"/>
          <w:szCs w:val="28"/>
        </w:rPr>
        <w:tab/>
        <w:t>Неувядаемой славой покрыл себя батальон курсантов, защищавших город морской славы – Севастополь. Командиры, сотни преподавателей, тысячи выпускников училища в годы награждены высокими правительственными наградами, стали Героями Советского Союза, видными авиационными военноначальниками. Среди них: дважды Герой Советского Союза В.И. Рязанов, Герои Советского Союза В.Г. Грачев, Н.Я. Рудаков, И.Ж. Боев, генералы Н.А. Сбытов, В.П. Балашов, А.Г. Гусев и многие другие.</w:t>
      </w:r>
    </w:p>
    <w:p>
      <w:pPr>
        <w:pStyle w:val="Normal"/>
        <w:rPr>
          <w:sz w:val="28"/>
          <w:szCs w:val="28"/>
        </w:rPr>
      </w:pPr>
      <w:r>
        <w:rPr>
          <w:sz w:val="28"/>
          <w:szCs w:val="28"/>
        </w:rPr>
        <w:tab/>
        <w:t>За боевые заслуги в борьбе с врагами Родины и за подготовку высококвалифицированных кадров ВВС Красной Армии в 1944 Училище награждено Орденом Ленина.</w:t>
      </w:r>
    </w:p>
    <w:p>
      <w:pPr>
        <w:pStyle w:val="Normal"/>
        <w:rPr>
          <w:sz w:val="28"/>
          <w:szCs w:val="28"/>
        </w:rPr>
      </w:pPr>
      <w:r>
        <w:rPr>
          <w:sz w:val="28"/>
          <w:szCs w:val="28"/>
        </w:rPr>
        <w:t>В ходе войны Вооруженные Силы СССР приобрели огромный боевой опыт. Дальнейшее развитие получила советская военная наука, особенно военное искусство и все его составные части – стратегия, оперативное искусство и тактика. Были всесторонне разработаны вопросы фронтовой и стратегической наступательной операций группы фронтов, успешно решены проблемы прорыва вражеской обороны, непрерывность развития наступления путем ввода в прорыв подвижных – танковых и механизированных соединений и объединений, достижение четкого взаимодействия сил и средств, внезапного нанесения ударов, всестороннего обеспечения операций, вопросы стратегической обороны и наступления.</w:t>
      </w:r>
    </w:p>
    <w:p>
      <w:pPr>
        <w:pStyle w:val="Normal"/>
        <w:rPr/>
      </w:pPr>
      <w:r>
        <w:rPr>
          <w:sz w:val="28"/>
          <w:szCs w:val="28"/>
        </w:rPr>
        <w:tab/>
        <w:t xml:space="preserve">Разгромив армию фашистской Германии и Японии, Вооруженные Силы вышли из войны организованно окрепшими, оснащенными по последнему слову техники. Началось массовое увольнение в армии. 4 сентября 1945 был упразднен ГКО, прекратила свою деятельность Ставка ВГК. 25 февраля 1946 вместо наркоматов обороны и ВМФ создан единый Наркомат Вооруженных Сил, в марте 1946 переименованный в Министерство Вооруженных Сил СССР. В феврале 1950 оно было разделено на Военное Министерство и Военно-Морское министерство СССР, которые в марте 1953 были объединены в Министерство обороны СССР. После войны империалистические круги развязали “холодную” войну и создали агрессивный блок НАТО (1949). В таких условиях СССР вынужден был принять меры по усилению оборонной мощи, укреплению Вооруженных Сил, повышению боевой готовности. В ответ на создание НАТО был заключен Варшавский договор. </w:t>
      </w:r>
    </w:p>
    <w:p>
      <w:pPr>
        <w:pStyle w:val="Normal"/>
        <w:rPr/>
      </w:pPr>
      <w:r>
        <w:rPr>
          <w:sz w:val="28"/>
          <w:szCs w:val="28"/>
        </w:rPr>
        <w:tab/>
        <w:t xml:space="preserve">Возросшие возможности экономики, </w:t>
      </w:r>
      <w:r>
        <w:rPr>
          <w:b/>
          <w:bCs/>
          <w:sz w:val="28"/>
          <w:szCs w:val="28"/>
        </w:rPr>
        <w:t>достижения</w:t>
      </w:r>
      <w:r>
        <w:rPr>
          <w:sz w:val="28"/>
          <w:szCs w:val="28"/>
        </w:rPr>
        <w:t xml:space="preserve"> науки и техники расширили научно-технические основы боевой мощи Вооруженных Сил. В течение 7-8 послевоенных лет они были оснащены новым, более совершенным автоматическим оружием, танками, артиллерией, радиолокационной и другой военной техникой, была осуществлена полная моторизация и механизация, авиация получила реактивные типы самолетов. В относительно короткий срок СССР разработал ядерное и термоядерное оружие. Происходит дальнейшее сокращение Вооруженных Сил: в 1955 – на 640 тысяч человек, к июню 1956 – на 1200 тысяч человек. </w:t>
      </w:r>
    </w:p>
    <w:p>
      <w:pPr>
        <w:pStyle w:val="Normal"/>
        <w:rPr>
          <w:sz w:val="28"/>
          <w:szCs w:val="28"/>
        </w:rPr>
      </w:pPr>
      <w:r>
        <w:rPr>
          <w:sz w:val="28"/>
          <w:szCs w:val="28"/>
        </w:rPr>
        <w:tab/>
        <w:t>В середине 50-х годов Вооруженные Силы вступили в новый этап развития – этап коренных качественных преобразований, вызванных массовым внедрением ракет, ядерного оружия и новейшей боевой техники. Важным явлением в строительстве Вооруженных Сил было создание нового вида Вооруженных Сил СССР – Ракетных войск стратегического назначения (1960).</w:t>
      </w:r>
    </w:p>
    <w:p>
      <w:pPr>
        <w:pStyle w:val="Normal"/>
        <w:rPr>
          <w:sz w:val="28"/>
          <w:szCs w:val="28"/>
        </w:rPr>
      </w:pPr>
      <w:r>
        <w:rPr>
          <w:sz w:val="28"/>
          <w:szCs w:val="28"/>
        </w:rPr>
        <w:tab/>
        <w:t xml:space="preserve">Большие изменения произошли в каждом виде Вооруженных Сил, иным стало соотношение между ними. </w:t>
      </w:r>
    </w:p>
    <w:p>
      <w:pPr>
        <w:pStyle w:val="Normal"/>
        <w:rPr>
          <w:sz w:val="28"/>
          <w:szCs w:val="28"/>
        </w:rPr>
      </w:pPr>
      <w:r>
        <w:rPr>
          <w:sz w:val="28"/>
          <w:szCs w:val="28"/>
        </w:rPr>
        <w:tab/>
        <w:t>Поступление в Вооруженные Силы ядерного оружия и новых обычных, но более эффективных средств привело к изменению соотношения видов и родов войск. Главное место стало принадлежать Ракетным войскам стратегического назначения, ставшим решающим средством ведения войны, способным уничтожить любые цели, где бы они не находились. Значительно повысились боевые возможности других видов Вооруженных Сил.</w:t>
      </w:r>
    </w:p>
    <w:p>
      <w:pPr>
        <w:pStyle w:val="Normal"/>
        <w:rPr>
          <w:sz w:val="28"/>
          <w:szCs w:val="28"/>
        </w:rPr>
      </w:pPr>
      <w:r>
        <w:rPr>
          <w:sz w:val="28"/>
          <w:szCs w:val="28"/>
        </w:rPr>
        <w:tab/>
        <w:t>Революция в военном деле вызвала новые закономерности вооруженной борьбы. Изменились цели и размах военных действий. Небывало возросли роль внезапности и значение борьбы за стратегическую инициативу.</w:t>
      </w:r>
    </w:p>
    <w:p>
      <w:pPr>
        <w:pStyle w:val="Normal"/>
        <w:rPr/>
      </w:pPr>
      <w:r>
        <w:rPr>
          <w:sz w:val="28"/>
          <w:szCs w:val="28"/>
        </w:rPr>
        <w:tab/>
        <w:t xml:space="preserve">Обогатились взаимосвязи между составными частями военного искусства – стратегией, оперативным искусством и тактикой. </w:t>
      </w:r>
    </w:p>
    <w:p>
      <w:pPr>
        <w:pStyle w:val="Normal"/>
        <w:rPr>
          <w:sz w:val="28"/>
          <w:szCs w:val="28"/>
        </w:rPr>
      </w:pPr>
      <w:r>
        <w:rPr>
          <w:sz w:val="28"/>
          <w:szCs w:val="28"/>
        </w:rPr>
      </w:r>
    </w:p>
    <w:p>
      <w:pPr>
        <w:pStyle w:val="Normal"/>
        <w:rPr>
          <w:b/>
          <w:b/>
          <w:bCs/>
          <w:sz w:val="32"/>
          <w:szCs w:val="32"/>
          <w:u w:val="single"/>
        </w:rPr>
      </w:pPr>
      <w:r>
        <w:rPr>
          <w:b/>
          <w:bCs/>
          <w:sz w:val="32"/>
          <w:szCs w:val="32"/>
          <w:u w:val="single"/>
        </w:rPr>
        <w:t>Военная реформа: какой ей быть?</w:t>
      </w:r>
    </w:p>
    <w:p>
      <w:pPr>
        <w:pStyle w:val="Normal"/>
        <w:rPr/>
      </w:pPr>
      <w:r>
        <w:rPr>
          <w:sz w:val="28"/>
          <w:szCs w:val="28"/>
        </w:rPr>
        <w:tab/>
        <w:t xml:space="preserve">В соответствии с Указом Президента РФ, другими государственными правовыми актами сегодня осуществляются ключевые мероприятия по военной реформе и реформированию армии и флота. </w:t>
      </w:r>
    </w:p>
    <w:p>
      <w:pPr>
        <w:pStyle w:val="Normal"/>
        <w:rPr/>
      </w:pPr>
      <w:r>
        <w:rPr>
          <w:sz w:val="28"/>
          <w:szCs w:val="28"/>
        </w:rPr>
        <w:tab/>
        <w:t xml:space="preserve">Выбор, перед которым оказались Государства и Армия, сделан в соответствии с современными военно-политическими реалиями и возможностями страны и народа. Определена и конечная цель реформирования: повышение боеготовности и боеспособности Вооруженных Сил за счет оптимизации структуры, состава и численности, подъема качественного уровня технической оснащенности, подготовки и обеспечения социального статуса военнослужащих. </w:t>
      </w:r>
    </w:p>
    <w:p>
      <w:pPr>
        <w:pStyle w:val="Normal"/>
        <w:rPr/>
      </w:pPr>
      <w:r>
        <w:rPr>
          <w:sz w:val="28"/>
          <w:szCs w:val="28"/>
        </w:rPr>
        <w:tab/>
        <w:t xml:space="preserve">Только сконцентрировав средства, ресурсы и силы на сохранении, преобразовании, совершенствовании ядра нашей армии, избавившись от балластных элементов военного механизма, Россия сможет к началу следующего тысячелетия обрести действительно сильные Вооруженные Силы.         </w:t>
      </w:r>
    </w:p>
    <w:p>
      <w:pPr>
        <w:pStyle w:val="Normal"/>
        <w:rPr>
          <w:sz w:val="28"/>
          <w:szCs w:val="28"/>
        </w:rPr>
      </w:pPr>
      <w:r>
        <w:rPr>
          <w:sz w:val="28"/>
          <w:szCs w:val="28"/>
        </w:rPr>
        <w:tab/>
        <w:t>Работа уже началась. И начало было положено Министерством обороны России в виде системы мер по преобразованию армии. Мер радикальных и небезболезненных. Но продиктованных общими настроениями подавляющего большинства военнослужащих, самой жизнью. Замысел реформирования Вооруженных Сил, родившийся в армейской среде, был одобрен на государственном уровне, закреплен в указах Президента Российской Федерации и конкретизирован в концепции строительства Вооруженных Сил до 2005 года.</w:t>
      </w:r>
    </w:p>
    <w:p>
      <w:pPr>
        <w:pStyle w:val="Normal"/>
        <w:rPr/>
      </w:pPr>
      <w:r>
        <w:rPr>
          <w:sz w:val="28"/>
          <w:szCs w:val="28"/>
        </w:rPr>
        <w:tab/>
        <w:t xml:space="preserve">Нам вместе предстоит решать основные задачи реформирования, которые заключаются в оптимизации составляющих армейского организма, достижении качественного улучшения состава, подготовки и обеспечения офицерского корпуса;  эффективности и качества оперативной и боевой подготовки, воспитание войск, укреплении правопорядка и дисциплины; в создании экономных, рациональных систем комплектования, подготовки кадров, военного образования и науки, всей военной инфраструктуры. </w:t>
      </w:r>
    </w:p>
    <w:p>
      <w:pPr>
        <w:pStyle w:val="Normal"/>
        <w:rPr/>
      </w:pPr>
      <w:r>
        <w:rPr>
          <w:sz w:val="28"/>
          <w:szCs w:val="28"/>
        </w:rPr>
        <w:t>“</w:t>
      </w:r>
      <w:r>
        <w:rPr>
          <w:i/>
          <w:iCs/>
          <w:sz w:val="28"/>
          <w:szCs w:val="28"/>
        </w:rPr>
        <w:t>Стержневое направление реформы – ориентация на качество...</w:t>
      </w:r>
      <w:r>
        <w:rPr>
          <w:sz w:val="28"/>
          <w:szCs w:val="28"/>
        </w:rPr>
        <w:t xml:space="preserve">”(из ответов министра обороны РФ на вопросы “Красной Звезды”). </w:t>
      </w:r>
    </w:p>
    <w:p>
      <w:pPr>
        <w:pStyle w:val="Normal"/>
        <w:numPr>
          <w:ilvl w:val="0"/>
          <w:numId w:val="0"/>
        </w:numPr>
        <w:outlineLvl w:val="0"/>
        <w:rPr>
          <w:sz w:val="28"/>
          <w:szCs w:val="28"/>
        </w:rPr>
      </w:pPr>
      <w:r>
        <w:rPr>
          <w:b/>
          <w:bCs/>
          <w:sz w:val="32"/>
          <w:szCs w:val="32"/>
          <w:u w:val="single"/>
        </w:rPr>
        <w:t>Главные приоритеты реформы Вооруженных Сил РФ:</w:t>
      </w:r>
    </w:p>
    <w:p>
      <w:pPr>
        <w:pStyle w:val="Normal"/>
        <w:rPr/>
      </w:pPr>
      <w:r>
        <w:rPr/>
        <w:tab/>
      </w:r>
    </w:p>
    <w:p>
      <w:pPr>
        <w:pStyle w:val="Normal"/>
        <w:rPr>
          <w:sz w:val="28"/>
          <w:szCs w:val="28"/>
        </w:rPr>
      </w:pPr>
      <w:r>
        <w:rPr>
          <w:i/>
          <w:iCs/>
          <w:sz w:val="28"/>
          <w:szCs w:val="28"/>
          <w:u w:val="single"/>
        </w:rPr>
        <w:t xml:space="preserve">Первое </w:t>
      </w:r>
      <w:r>
        <w:rPr>
          <w:sz w:val="28"/>
          <w:szCs w:val="28"/>
        </w:rPr>
        <w:t>– оптимизация структуры, боевого состава и численности Вооруженных Сил.</w:t>
      </w:r>
    </w:p>
    <w:p>
      <w:pPr>
        <w:pStyle w:val="Normal"/>
        <w:rPr>
          <w:sz w:val="28"/>
          <w:szCs w:val="28"/>
        </w:rPr>
      </w:pPr>
      <w:r>
        <w:rPr>
          <w:i/>
          <w:iCs/>
          <w:sz w:val="28"/>
          <w:szCs w:val="28"/>
          <w:u w:val="single"/>
        </w:rPr>
        <w:t>Второе</w:t>
      </w:r>
      <w:r>
        <w:rPr>
          <w:sz w:val="28"/>
          <w:szCs w:val="28"/>
        </w:rPr>
        <w:t xml:space="preserve"> – качественное улучшение состава, подготовки и обеспечения офицерского корпуса.</w:t>
      </w:r>
    </w:p>
    <w:p>
      <w:pPr>
        <w:pStyle w:val="Normal"/>
        <w:rPr>
          <w:sz w:val="28"/>
          <w:szCs w:val="28"/>
        </w:rPr>
      </w:pPr>
      <w:r>
        <w:rPr>
          <w:i/>
          <w:iCs/>
          <w:sz w:val="28"/>
          <w:szCs w:val="28"/>
          <w:u w:val="single"/>
        </w:rPr>
        <w:t>Третье</w:t>
      </w:r>
      <w:r>
        <w:rPr>
          <w:sz w:val="28"/>
          <w:szCs w:val="28"/>
        </w:rPr>
        <w:t xml:space="preserve"> – подъем эффективности и качества оперативной и боевой подготовки, воспитание войск, укрепление правопорядка и воинской дисциплины.</w:t>
      </w:r>
    </w:p>
    <w:p>
      <w:pPr>
        <w:pStyle w:val="Normal"/>
        <w:rPr/>
      </w:pPr>
      <w:r>
        <w:rPr>
          <w:i/>
          <w:iCs/>
          <w:sz w:val="28"/>
          <w:szCs w:val="28"/>
          <w:u w:val="single"/>
        </w:rPr>
        <w:t>Четвертое</w:t>
      </w:r>
      <w:r>
        <w:rPr>
          <w:sz w:val="28"/>
          <w:szCs w:val="28"/>
        </w:rPr>
        <w:t xml:space="preserve"> – повышение качественного уровня технической оснащенности войск.</w:t>
      </w:r>
    </w:p>
    <w:p>
      <w:pPr>
        <w:pStyle w:val="Normal"/>
        <w:rPr>
          <w:sz w:val="28"/>
          <w:szCs w:val="28"/>
        </w:rPr>
      </w:pPr>
      <w:r>
        <w:rPr>
          <w:i/>
          <w:iCs/>
          <w:sz w:val="28"/>
          <w:szCs w:val="28"/>
          <w:u w:val="single"/>
        </w:rPr>
        <w:t>Пятое</w:t>
      </w:r>
      <w:r>
        <w:rPr>
          <w:sz w:val="28"/>
          <w:szCs w:val="28"/>
        </w:rPr>
        <w:t xml:space="preserve"> – создание экономных, рациональных систем комплектования, подготовки военных кадров, военного образования, военной науки и военной инфраструктуры.</w:t>
      </w:r>
    </w:p>
    <w:p>
      <w:pPr>
        <w:pStyle w:val="Normal"/>
        <w:rPr>
          <w:sz w:val="28"/>
          <w:szCs w:val="28"/>
        </w:rPr>
      </w:pPr>
      <w:r>
        <w:rPr>
          <w:i/>
          <w:iCs/>
          <w:sz w:val="28"/>
          <w:szCs w:val="28"/>
          <w:u w:val="single"/>
        </w:rPr>
        <w:t>И шестое</w:t>
      </w:r>
      <w:r>
        <w:rPr>
          <w:sz w:val="28"/>
          <w:szCs w:val="28"/>
        </w:rPr>
        <w:t>, но отнюдь не последнее по значимости, - обеспечение правовой и социальной защиты военнослужащих, в том числе уволенных с военной службы, их семей.</w:t>
      </w:r>
    </w:p>
    <w:p>
      <w:pPr>
        <w:pStyle w:val="Normal"/>
        <w:rPr>
          <w:sz w:val="28"/>
          <w:szCs w:val="28"/>
        </w:rPr>
      </w:pPr>
      <w:r>
        <w:rPr>
          <w:sz w:val="28"/>
          <w:szCs w:val="28"/>
        </w:rPr>
      </w:r>
    </w:p>
    <w:p>
      <w:pPr>
        <w:pStyle w:val="Normal"/>
        <w:rPr/>
      </w:pPr>
      <w:r>
        <w:rPr>
          <w:sz w:val="28"/>
          <w:szCs w:val="28"/>
        </w:rPr>
        <w:tab/>
        <w:t xml:space="preserve">Отработаны алгоритмы и порядок реформирования. В 1998 году предполагается сократить численность Вооруженных Сил до 1,2 миллиона человек. В нынешнем году предстоит объединить Ракетные войска стратегического назначения, Военно-космические силы и структуры противоракетной обороны, а также реорганизовать систему управления Сухопутными войсками. Планируется существенно сократить численность центрального аппарата управления Вооруженных Сил, а в 1998 году объединить ВВС и ПВО, оформив таким образом переход к четырехвидовому составу Вооруженных Сил России. </w:t>
      </w:r>
    </w:p>
    <w:p>
      <w:pPr>
        <w:pStyle w:val="Normal"/>
        <w:rPr/>
      </w:pPr>
      <w:r>
        <w:rPr>
          <w:sz w:val="28"/>
          <w:szCs w:val="28"/>
        </w:rPr>
        <w:tab/>
        <w:t xml:space="preserve">В 1999-2000 годах предстоит сократить число военных округов до 6-ти, а к 2005 году обеспечить повышение качественных параметров войск, в том числе за счет поставок в армию современных видов вооружений, и повышение ее боеготовности в целом. Планируется, в частности повысить ресурсообеспеченность нашего военнослужащего, которая сейчас недопустимо снизилась. К 2001 году – в 2 раза, а к 2005 – в 3. Удельные расходы на боевую подготовку увеличились в 10-12 раз, на текущее и перспективное оснащение военной техникой к 2001 году – в 3, к 2005 – в 4,5.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outlineLvl w:val="0"/>
        <w:rPr/>
      </w:pPr>
      <w:r>
        <w:rPr>
          <w:b/>
          <w:bCs/>
          <w:sz w:val="32"/>
          <w:szCs w:val="32"/>
          <w:u w:val="single"/>
        </w:rPr>
        <w:t>Литература</w:t>
      </w:r>
      <w:r>
        <w:rPr>
          <w:b/>
          <w:bCs/>
          <w:sz w:val="32"/>
          <w:szCs w:val="32"/>
          <w:u w:val="single"/>
          <w:lang w:val="en-US"/>
        </w:rPr>
        <w:t>:</w:t>
      </w:r>
    </w:p>
    <w:p>
      <w:pPr>
        <w:pStyle w:val="Normal"/>
        <w:rPr>
          <w:b/>
          <w:b/>
          <w:bCs/>
          <w:sz w:val="32"/>
          <w:szCs w:val="32"/>
          <w:u w:val="single"/>
          <w:lang w:val="en-US"/>
        </w:rPr>
      </w:pPr>
      <w:r>
        <w:rPr>
          <w:b/>
          <w:bCs/>
          <w:sz w:val="32"/>
          <w:szCs w:val="32"/>
          <w:u w:val="single"/>
          <w:lang w:val="en-US"/>
        </w:rPr>
      </w:r>
    </w:p>
    <w:p>
      <w:pPr>
        <w:pStyle w:val="Normal"/>
        <w:rPr>
          <w:b/>
          <w:b/>
          <w:bCs/>
          <w:sz w:val="32"/>
          <w:szCs w:val="32"/>
          <w:u w:val="single"/>
          <w:lang w:val="en-US"/>
        </w:rPr>
      </w:pPr>
      <w:r>
        <w:rPr>
          <w:b/>
          <w:bCs/>
          <w:sz w:val="32"/>
          <w:szCs w:val="32"/>
          <w:u w:val="single"/>
          <w:lang w:val="en-US"/>
        </w:rPr>
      </w:r>
    </w:p>
    <w:p>
      <w:pPr>
        <w:pStyle w:val="Normal"/>
        <w:numPr>
          <w:ilvl w:val="0"/>
          <w:numId w:val="2"/>
        </w:numPr>
        <w:ind w:left="0" w:hanging="0"/>
        <w:rPr>
          <w:sz w:val="28"/>
          <w:szCs w:val="28"/>
        </w:rPr>
      </w:pPr>
      <w:r>
        <w:rPr>
          <w:sz w:val="28"/>
          <w:szCs w:val="28"/>
        </w:rPr>
        <w:t>Вооруженные Силы СССР. Москва, “Воениздат”, 1978.</w:t>
      </w:r>
    </w:p>
    <w:p>
      <w:pPr>
        <w:pStyle w:val="Normal"/>
        <w:numPr>
          <w:ilvl w:val="0"/>
          <w:numId w:val="2"/>
        </w:numPr>
        <w:ind w:left="0" w:hanging="0"/>
        <w:rPr>
          <w:sz w:val="28"/>
          <w:szCs w:val="28"/>
        </w:rPr>
      </w:pPr>
      <w:r>
        <w:rPr>
          <w:sz w:val="28"/>
          <w:szCs w:val="28"/>
        </w:rPr>
        <w:t>Военная история</w:t>
      </w:r>
      <w:r>
        <w:rPr>
          <w:sz w:val="28"/>
          <w:szCs w:val="28"/>
          <w:lang w:val="en-US"/>
        </w:rPr>
        <w:t>.</w:t>
      </w:r>
      <w:r>
        <w:rPr>
          <w:sz w:val="28"/>
          <w:szCs w:val="28"/>
        </w:rPr>
        <w:t xml:space="preserve"> Москва</w:t>
      </w:r>
      <w:r>
        <w:rPr>
          <w:sz w:val="28"/>
          <w:szCs w:val="28"/>
          <w:lang w:val="en-US"/>
        </w:rPr>
        <w:t>,</w:t>
      </w:r>
      <w:r>
        <w:rPr>
          <w:sz w:val="28"/>
          <w:szCs w:val="28"/>
        </w:rPr>
        <w:t xml:space="preserve"> </w:t>
      </w:r>
      <w:r>
        <w:rPr>
          <w:sz w:val="28"/>
          <w:szCs w:val="28"/>
          <w:lang w:val="en-US"/>
        </w:rPr>
        <w:t>“Воениздат”,</w:t>
      </w:r>
      <w:r>
        <w:rPr>
          <w:sz w:val="28"/>
          <w:szCs w:val="28"/>
        </w:rPr>
        <w:t xml:space="preserve"> 1984</w:t>
      </w:r>
      <w:r>
        <w:rPr>
          <w:sz w:val="28"/>
          <w:szCs w:val="28"/>
          <w:lang w:val="en-US"/>
        </w:rPr>
        <w:t>.</w:t>
      </w:r>
    </w:p>
    <w:p>
      <w:pPr>
        <w:pStyle w:val="Normal"/>
        <w:numPr>
          <w:ilvl w:val="0"/>
          <w:numId w:val="2"/>
        </w:numPr>
        <w:ind w:left="0" w:hanging="0"/>
        <w:rPr>
          <w:sz w:val="28"/>
          <w:szCs w:val="28"/>
        </w:rPr>
      </w:pPr>
      <w:r>
        <w:rPr>
          <w:sz w:val="28"/>
          <w:szCs w:val="28"/>
        </w:rPr>
        <w:t>Большая Советская энциклопедия. Москва, “Советская энциклопедия”, 1977.</w:t>
      </w:r>
    </w:p>
    <w:p>
      <w:pPr>
        <w:pStyle w:val="Normal"/>
        <w:numPr>
          <w:ilvl w:val="0"/>
          <w:numId w:val="2"/>
        </w:numPr>
        <w:ind w:left="0" w:hanging="0"/>
        <w:rPr>
          <w:sz w:val="28"/>
          <w:szCs w:val="28"/>
        </w:rPr>
      </w:pPr>
      <w:r>
        <w:rPr>
          <w:sz w:val="28"/>
          <w:szCs w:val="28"/>
          <w:lang w:val="en-US"/>
        </w:rPr>
        <w:t>Журнал “</w:t>
      </w:r>
      <w:r>
        <w:rPr>
          <w:sz w:val="28"/>
          <w:szCs w:val="28"/>
        </w:rPr>
        <w:t>Ориентир</w:t>
      </w:r>
      <w:r>
        <w:rPr>
          <w:sz w:val="28"/>
          <w:szCs w:val="28"/>
          <w:lang w:val="en-US"/>
        </w:rPr>
        <w:t>”. N5,7,10 1997</w:t>
      </w:r>
    </w:p>
    <w:p>
      <w:pPr>
        <w:pStyle w:val="Normal"/>
        <w:numPr>
          <w:ilvl w:val="0"/>
          <w:numId w:val="2"/>
        </w:numPr>
        <w:ind w:left="0" w:hanging="0"/>
        <w:rPr>
          <w:sz w:val="28"/>
          <w:szCs w:val="28"/>
        </w:rPr>
      </w:pPr>
      <w:r>
        <w:rPr>
          <w:sz w:val="28"/>
          <w:szCs w:val="28"/>
        </w:rPr>
        <w:t xml:space="preserve">Журнал </w:t>
      </w:r>
      <w:r>
        <w:rPr>
          <w:sz w:val="28"/>
          <w:szCs w:val="28"/>
          <w:lang w:val="en-US"/>
        </w:rPr>
        <w:t>“</w:t>
      </w:r>
      <w:r>
        <w:rPr>
          <w:sz w:val="28"/>
          <w:szCs w:val="28"/>
        </w:rPr>
        <w:t>Воин</w:t>
      </w:r>
      <w:r>
        <w:rPr>
          <w:sz w:val="28"/>
          <w:szCs w:val="28"/>
          <w:lang w:val="en-US"/>
        </w:rPr>
        <w:t>”. N7,8 1995</w:t>
      </w:r>
    </w:p>
    <w:p>
      <w:pPr>
        <w:pStyle w:val="Normal"/>
        <w:numPr>
          <w:ilvl w:val="0"/>
          <w:numId w:val="2"/>
        </w:numPr>
        <w:ind w:left="0" w:hanging="0"/>
        <w:rPr>
          <w:sz w:val="28"/>
          <w:szCs w:val="28"/>
        </w:rPr>
      </w:pPr>
      <w:r>
        <w:rPr>
          <w:sz w:val="28"/>
          <w:szCs w:val="28"/>
        </w:rPr>
        <w:t xml:space="preserve">Журнал </w:t>
      </w:r>
      <w:r>
        <w:rPr>
          <w:sz w:val="28"/>
          <w:szCs w:val="28"/>
          <w:lang w:val="en-US"/>
        </w:rPr>
        <w:t>“</w:t>
      </w:r>
      <w:r>
        <w:rPr>
          <w:sz w:val="28"/>
          <w:szCs w:val="28"/>
        </w:rPr>
        <w:t>Крылья Родины</w:t>
      </w:r>
      <w:r>
        <w:rPr>
          <w:sz w:val="28"/>
          <w:szCs w:val="28"/>
          <w:lang w:val="en-US"/>
        </w:rPr>
        <w:t>”. N2,4,6 1997</w:t>
      </w:r>
    </w:p>
    <w:p>
      <w:pPr>
        <w:pStyle w:val="Normal"/>
        <w:numPr>
          <w:ilvl w:val="0"/>
          <w:numId w:val="2"/>
        </w:numPr>
        <w:ind w:left="0" w:hanging="0"/>
        <w:rPr>
          <w:sz w:val="28"/>
          <w:szCs w:val="28"/>
        </w:rPr>
      </w:pPr>
      <w:r>
        <w:rPr>
          <w:sz w:val="28"/>
          <w:szCs w:val="28"/>
        </w:rPr>
        <w:t xml:space="preserve">Журнал </w:t>
      </w:r>
      <w:r>
        <w:rPr>
          <w:sz w:val="28"/>
          <w:szCs w:val="28"/>
          <w:lang w:val="en-US"/>
        </w:rPr>
        <w:t>“</w:t>
      </w:r>
      <w:r>
        <w:rPr>
          <w:sz w:val="28"/>
          <w:szCs w:val="28"/>
        </w:rPr>
        <w:t>Военная мысль</w:t>
      </w:r>
      <w:r>
        <w:rPr>
          <w:sz w:val="28"/>
          <w:szCs w:val="28"/>
          <w:lang w:val="en-US"/>
        </w:rPr>
        <w:t>”. N3 1994</w:t>
      </w:r>
    </w:p>
    <w:p>
      <w:pPr>
        <w:pStyle w:val="Normal"/>
        <w:numPr>
          <w:ilvl w:val="0"/>
          <w:numId w:val="2"/>
        </w:numPr>
        <w:ind w:left="0" w:hanging="0"/>
        <w:rPr>
          <w:sz w:val="28"/>
          <w:szCs w:val="28"/>
        </w:rPr>
      </w:pPr>
      <w:r>
        <w:rPr>
          <w:sz w:val="28"/>
          <w:szCs w:val="28"/>
        </w:rPr>
        <w:t xml:space="preserve">Журнал “Авиация и космонавтика” </w:t>
      </w:r>
      <w:r>
        <w:rPr>
          <w:sz w:val="28"/>
          <w:szCs w:val="28"/>
          <w:lang w:val="en-US"/>
        </w:rPr>
        <w:t>N</w:t>
      </w:r>
      <w:r>
        <w:rPr>
          <w:sz w:val="28"/>
          <w:szCs w:val="28"/>
        </w:rPr>
        <w:t>1,9 1996</w:t>
      </w:r>
    </w:p>
    <w:p>
      <w:pPr>
        <w:pStyle w:val="Normal"/>
        <w:numPr>
          <w:ilvl w:val="0"/>
          <w:numId w:val="2"/>
        </w:numPr>
        <w:ind w:left="0" w:hanging="0"/>
        <w:rPr/>
      </w:pPr>
      <w:r>
        <w:rPr>
          <w:sz w:val="28"/>
          <w:szCs w:val="28"/>
        </w:rPr>
        <w:t xml:space="preserve">Газета </w:t>
      </w:r>
      <w:r>
        <w:rPr>
          <w:sz w:val="28"/>
          <w:szCs w:val="28"/>
          <w:lang w:val="en-US"/>
        </w:rPr>
        <w:t>“</w:t>
      </w:r>
      <w:r>
        <w:rPr>
          <w:sz w:val="28"/>
          <w:szCs w:val="28"/>
        </w:rPr>
        <w:t>Красная Звезда</w:t>
      </w:r>
      <w:r>
        <w:rPr>
          <w:sz w:val="28"/>
          <w:szCs w:val="28"/>
          <w:lang w:val="en-US"/>
        </w:rPr>
        <w:t>”.</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8"/>
      <w:lang w:val="en-US"/>
    </w:rPr>
  </w:style>
  <w:style w:type="paragraph" w:styleId="Heading2">
    <w:name w:val="Heading 2"/>
    <w:basedOn w:val="Normal"/>
    <w:next w:val="Normal"/>
    <w:qFormat/>
    <w:pPr>
      <w:keepNext w:val="true"/>
      <w:numPr>
        <w:ilvl w:val="1"/>
        <w:numId w:val="1"/>
      </w:numPr>
      <w:jc w:val="center"/>
      <w:outlineLvl w:val="1"/>
    </w:pPr>
    <w:rPr>
      <w:b/>
      <w:bCs/>
      <w:sz w:val="32"/>
      <w:szCs w:val="32"/>
      <w:lang w:val="en-U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Схема документа Знак"/>
    <w:qFormat/>
    <w:rPr>
      <w:rFonts w:ascii="Tahoma" w:hAnsi="Tahoma" w:cs="Tahoma"/>
      <w:sz w:val="16"/>
      <w:szCs w:val="16"/>
    </w:rPr>
  </w:style>
  <w:style w:type="character" w:styleId="Style14">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6:56:00Z</dcterms:created>
  <dc:creator>Администратор</dc:creator>
  <dc:description/>
  <cp:keywords/>
  <dc:language>en-US</dc:language>
  <cp:lastModifiedBy>Mage</cp:lastModifiedBy>
  <dcterms:modified xsi:type="dcterms:W3CDTF">2011-10-14T16:56:00Z</dcterms:modified>
  <cp:revision>2</cp:revision>
  <dc:subject/>
  <dc:title>ТАМБОВСКОЕ ВЫСШЕЕ ВОЕННОЕ АВИАЦИОННОЕ </dc:title>
</cp:coreProperties>
</file>