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колаевский Учебный Цент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jc w:val="center"/>
        <w:rPr/>
      </w:pPr>
      <w:r>
        <w:rPr>
          <w:sz w:val="40"/>
          <w:szCs w:val="40"/>
        </w:rPr>
        <w:t>по Предпринимательскому Праву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 ст. Шнейдерис Е. Л.</w:t>
      </w:r>
    </w:p>
    <w:p>
      <w:pPr>
        <w:pStyle w:val="Heading3"/>
        <w:jc w:val="right"/>
        <w:rPr/>
      </w:pPr>
      <w:r>
        <w:rPr/>
        <w:t>Гр. 317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sz w:val="32"/>
          <w:szCs w:val="32"/>
        </w:rPr>
        <w:t>г. Николаев 1998 г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жерела правового регулювання підприємницької діяльності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Источниками правового регулирования предпринимательской деятельности в Украине являются Конституция Украин</w:t>
      </w:r>
      <w:r>
        <w:rPr>
          <w:rFonts w:cs="Times New Roman" w:ascii="Times New Roman" w:hAnsi="Times New Roman"/>
          <w:sz w:val="28"/>
          <w:szCs w:val="28"/>
        </w:rPr>
        <w:t>ы, а также Законы Украины, Указы Президента Украины, Декреты и Постановления КМ Украины, Постановления НБУ и другие нормативные акты.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правового регулирования предпринимательской деятельности содержаться в Конституции Украины ст. 42 и Законе Украины о предпринимательской деятельности.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ые формы субъектов предпринимательской деятельности регулируется в Законах Украины «о предприятиях», «о хозяйственных обществах», «о сельскохозяйственной кооперации».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статус и регулирование операций банковского права регулируется Законом Украины «о банках и банковской деятельности» и постановлениями Национального Банка Украины.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й статус и регулирование операций страхового права регулируется Законом Украины «о страховании» и  постановлениями КМУ «Положение о порядке осуществления деятельности страховыми посредниками», «временное положение об обществе взаимного страхования» и др. 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инвестиционной деятельности осуществляется на основании Законов Украины «об инвестиционной деятельности», «о режиме иностранного инвестирования», Указа Президента «о об инвестиционных фондах и инвестиционных компаниях», Декрета КМУ «о доверительных обществах».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Функції держави в умовах вільного вибору предмета підприємницької діяльності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а   законодавчо   забезпечує  свободу  конкуренції  між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цями,   захищає   споживачів   від   проявів   несумлінної конкуренції  та  монополізму  в  будь-яких  сферах підприємницької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и  державного  управління  будують  свої   відносини   з підприємцями, використовуючи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у   та   фінансово-кредитну    політику,    включаючи встановлення  ставок  податків  і процентів по державних кредитах; податкових пільг; цін і правил  ціноутворення;  цільових  дотацій; валютного курсу; розмірів економічних санкцій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е   майно  і  систему  резервів,  ліцензії,  концесії, лізинг, соціальні, екологічні та інші норми і нормативи; науково-технічні, економічні та соціальні  республіканські  й регіональні програми;      договори на виконання робіт і поставок для державних потреб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тручання   державних   органів   у  господарську  діяльність підприємців не допускається, якщо вона не зачіпає  передбачених законодавством   України   прав   державних  органів  по здійсненню контролю за діяльністю підприємців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і органи і службові особи  можуть  давати  підприємцям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азівки  тільки  відповідно  до  своєї  компетенції, встановленої законодавством. У разі видання державним чи  іншим  органом  акта, який  не  відповідає  його  компетенції або вимогам законодавства, підприємець має право звернутися до суду чи арбітражу з заявою про визнання такого акта недійсни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допускається прийняття  державними  органами  актів,  які визначають  привілейоване  становище  суб'єктів    підприємницької діяльності однієї з форм власності щодо суб'єктів  підприємницької діяльності інших форм власності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битки,  завдані  підприємцю  внаслідок  виконання   вказівок державних  чи  інших органів або їх службових осіб, що призвели до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ушення  прав  підприємця,   а   також   внаслідок   неналежного здійснення такими  органами або їх службовими особами передбачених законодавством    обов'язків    щодо    підприємця,     підлягають відшкодуванню  цими  органами.  Спори  про  відшкодування  збитків вирішуються судом або державним арбітражем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а гарантує всім підприємцям, незалежно від обраних ним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их форм  підприємницької  діяльності,  рівні  права  і створює  рівні  можливості  для  доступу до матеріально-технічних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их, трудових, інформаційних, природних та інших ресурсів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 разі  поставок  підприємцем  товарів,   виконання   робіт, надання  послуг  для  задоволення  державних потреб держава сприяє забезпеченню його матеріально-технічними та іншими ресурсами. 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ередбачених законом випадках підприємець  або  громадянин, який  працює  у  підприємця  по  найму,  може  бути  залучений  до виконання в робочий час державних обов'язків.  Орган,  що  приймає таке рішення, відшкодовує підприємцю відповідні збитк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пори   про   відшкодування  збитків  вирішуються  судом  або арбітражем відповідно до їх компетенції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  метою  створення сприятливих організаційних та економічних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мов для розвитку підприємництва держава на умовах і в порядку,  передбачених  чинним  законодавством,надає   земельні   ділянки,   передає  підприємцю  державне  майно (виробничі та нежилі приміщення,  законсервовані  й  недобудовані об'єкти та споруди, невикористовуване устаткування), необхідні для здійснення підприємницької діяльності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є організації матеріально-технічного     забезпечення     та      інформаційного обслуговування підприємців, підготовці і перепідготовці кадрів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первісне облаштування неосвоєних територій об'єктам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ої і соціальної інфраструктури з продажем або передачею їх у кредит підприємцям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стимулює за допомогою економічних важелів (цільових субсидій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ткових  пільг  тощо)  модернізацію   технології,   інноваційну діяльність, освоєння нових видів продукції та послуг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надає підприємцям цільові кредит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одає підприємцям інші види допомог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Адміністративний захист прав власності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уб`єктів підприємництва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ставі Ст 13. Закона України про підприємницьтво Держава гарантує недоторканність майна  і  забезпечує  захист права власності підприємця.      Вилучення  державою  у  підприємця  його основних і оборотних фондів та іншого використовуваного ним майна не  допускається,  за винятком  випадків,  передбачених законодавчими актами Україн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битки, завдані підприємцю внаслідок  порушення  громадянами,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ими  особами  і  державними органами його майнових прав, що охороняються законом,  відшкодовуються  підприємцю  відповідно  до чинного законодавств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’ЯСНЕННЯ </w:t>
      </w:r>
      <w:r>
        <w:rPr>
          <w:rFonts w:cs="Times New Roman" w:ascii="Times New Roman" w:hAnsi="Times New Roman"/>
          <w:sz w:val="28"/>
          <w:szCs w:val="28"/>
        </w:rPr>
        <w:t>ВИЩОГО АРБІТРАЖНОГО СУДА УКРАЇНИ № ІР-01-11/2 від 25.10.91 Про деякі питання практики арбітражних судів по застосуванню Закону України "Про підприємництво"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омості Верховної Ради (ВВР) 1991, N 14, ст.168ЗАКОН УКРАЇНИ ПРО ПІДПРИЄМНИЦТВ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іхайло Д. В. Предпринимательское право в Украине. Харьков 1998 г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985" w:right="22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55:00Z</dcterms:created>
  <dc:creator>Evgeny Shneyderis</dc:creator>
  <dc:description/>
  <cp:keywords/>
  <dc:language>en-US</dc:language>
  <cp:lastModifiedBy>Mage</cp:lastModifiedBy>
  <cp:lastPrinted>1999-06-12T13:21:00Z</cp:lastPrinted>
  <dcterms:modified xsi:type="dcterms:W3CDTF">2011-10-14T16:55:00Z</dcterms:modified>
  <cp:revision>2</cp:revision>
  <dc:subject/>
  <dc:title>1</dc:title>
</cp:coreProperties>
</file>