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ошин М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1440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Максимилиан Волошин</w:t>
      </w:r>
      <w:r>
        <w:rPr>
          <w:lang w:val="ru-RU"/>
        </w:rPr>
        <w:t xml:space="preserve"> </w:t>
      </w:r>
      <w:r>
        <w:rPr/>
        <w:t>(Максимилиан Александрович Кириенко-Волошин)</w:t>
      </w:r>
    </w:p>
    <w:p>
      <w:pPr>
        <w:pStyle w:val="Normal"/>
        <w:spacing w:before="120" w:after="100"/>
        <w:ind w:firstLine="567"/>
        <w:jc w:val="both"/>
        <w:rPr/>
      </w:pPr>
      <w:r>
        <w:rPr/>
        <w:t>16 (28).V.1877 - 11.VIII.1932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аксимилиан Волошин - русский поэт-символист, художественный критик, художник-акварелист. Его предками по отцовской линии были запорожские казаки, а по материнской - обрусевшие немцы. Волошин родился в Киеве, учился в Феодосии и Москве, на юридическом факультете университета. Путешествовал по Памиру, Египту, Северной Африке; пешком по Европе - Германии, Швейцарии, Испании, вокруг Средиземного мор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01-1916 гг. жил в Париже, писал блестящие по остроте мысли и красоте стиля статьи:</w:t>
      </w:r>
    </w:p>
    <w:p>
      <w:pPr>
        <w:pStyle w:val="Normal"/>
        <w:spacing w:before="120" w:after="100"/>
        <w:ind w:firstLine="567"/>
        <w:jc w:val="both"/>
        <w:rPr/>
      </w:pPr>
      <w:r>
        <w:rPr/>
        <w:t>1. Вместе с Е. Кругликовой занимался живописью в парижской мастерской Дж. Уистлера. В 1916 г. Волошин переехал в Коктебель (Крым), где его историческое мышление питалось следами древних цивилизаций скифов, греков, генуэзцев. Он отметил в автобиографии: "Историческая насыщенность Киммерии и строгий пейзаж Коктебеля воспитывают дух и мысль... Я проходил по тропам Тамерлана... Здесь настигли меня Ницше и "Три разговора" Вл. Соловьев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2. В построенном им самим "Доме поэта" Волошин занимался поэзией и теософией. М. Цветаева писала про Волошина, что ему "Было много тысяч лет... В его мастерской - огромная голова египетской царицы Таиах... Его собственное происхождение - Германия, стремления - на Восток, но .... головой, обернутой на Париж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3. В акварельной живописи Волошин развивал тему и стиль "эпического" пейзажа Киммерии, впервые открытые К. Богаевским. Первый поэтический сборник Волошина был также иллюстрирован киммерийскими пейзажами Богаевского (1910). Волошин участвовал в выставках "Мира искусства", свои акварели он дополнял стихотворными надпися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его индивидуальный стиль оказали влияние французские импрессионисты и японское искусство, которое он изучал в Париже. Увлечение античностью, экзотикой Древнего Востока, теософией Р. Штайнера, сочеталось в Волошине с необычайной широтой мышления, космополитизмом в лучшем, духовном смысле этого слова. Э. Голлербах назвал Волошина "человеком большого стиля", но еще лучше характеризуют поэта его собственные, ставшие знаменитыми строки: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 видеть, все понят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 знать, все пережит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 формы, все цвет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брать в себя глазам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йти по всей земл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орящими ступням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 воспринять и снова воплоти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лошин писал о русском и французском искусстве, о живописи, театре, поэзии. Ему принадлежит первая монография о В. Сурикове, опубликованная только в 1985 г., статья о И. Репине, из-за которой он претерпел множество неприятностей, очерк об иконописи, незавершенная книга "Дух Готики" (1912-1913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ниверсальная одаренность, доброта, остроумие и колоритная внешность: "львиная грива - греческая голова... босиком... и... не хитон, а балахон" (Цветаева), сделали Волошина особенно популярной личностью среди интеллектуалов "серебряного века". В "Коктебель к Волошину" съезжались многие поэты, философы, художники. "Из теста изваянный Зевс", - сказал про него В. Хлебник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ой женой Волошина в 1906-1907 гг. была художница и поэтесса М. Сабашникова. Похоронен Волошин, по его просьбе, на самой высокой горе коктебельской бухты. "Он был Посвященный... Может быть, когда-нибудь там, на коктебельской горе, где он лежит, еще окажется - неизвестно кем положенная - мантия розенкрейцеров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4. А пока, по обычаю, каждый, кто поднимается к нему на могилу, несет с собой маленький цветной камешек с моря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Волошин М</dc:title>
</cp:coreProperties>
</file>