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wkwin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была основана в Лондоне в конце 60-х на базе коммуны хиппи, ютившейся в старых бараках недалеко от парка "Ladbroke Grove". Дейв Брок (р. Айлворс, Англия; гитара, вокал), Ник Тернер (р. Оксфорд, Англия; саксофон, вокал), Мик Слэттери (гитара), Дик Мик (р. Ричмонд; электроника), Джон Харрисон (бас) и Терри Оллис (ударные) были поначалу известны под именем "Group X". Немного позже название было изменено на "Hawkwind Zoo", а перед подписанием контракта с фирмой грамзаписи сокращено до "Hawkwind". Их одноименный дебютный альбом продюсировал Дик Тейлор (гитарист из "Pretty Things"), кратковременно подменявший ушедшего Слэттери. Состав группы подвергался многочисленным изменениям, но к 1972-м сформировалось ядро, состоящее из Брока, Тернера, Дела Деттмара (р. Торнтон Хет, Англия; синтезатор), Лемми (Ян Килмистер, р. 24 декабря 1945, Сток-он-трент, Англия; бас), Саймона Кинга (р. Оксфорд, Англия; ударные), и автора текстов Роберта Кэлверта (р. 1945, Претория, ЮАР, у. 14 августа 1988; вока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что членом команды был писатель-фантаст Майкл Муркок, помогавший организовывать некоторые концерты "Hawkwind" и частенько замещал Кэлверта, когда тому нездоровилось. Его фамилия даже упоминалась на нескольких альбом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нтастический имидж группы часто подчеркивался в названиях дисков, например: "In Search Of Space" и "Space Ritual". В 1972 году вышел сингл с нетленной композицией "Silver machine", занявший третью строчку в британских чартах и ставший своего рода визитной карточкой "Hawkwind". Все деньги, вырученные от продажи этого сингла, ансамбль направил на создание концертной программы "Космический ритуал", в котором отразилось их увлечение научной фантастикой. "Hawkwind" расширили свою аудиторию и выпустили записанный в Ливерпуле и Лондоне следующий концертный альбом "Space Ritual Live", который завершил "золотую" эру. В первый и последний раз диск ансамбля попал в "десятку" (9 место). А затем последовало американское турне и британский успех летом 1973 года сингла "Urban Guerilla", написанного по следам событий в Северной Ирландии. В составе группы опять начался круговорот: уходил и приходил Кэлверт, Деттмар был заменен Саймоном Хаусом (экс-"High Tide"), а в 1975 году был вынужден уйти Лемми из-за скандала с провозом наркотиков во время североамериканского тур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последствии басист сформировал металлическую команду "Motorhead". Состав "Hawkwind" относительно стабилизировался после выпуска "Astounding Sounds, Amazing Music", однако в 1977 ушел один из основателей коллектива Тернера, а вместе с ним двое позже пришедших в группу музыкантов - Пол Рудольф и Алан Пауэл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команду покинул Саймон Хаус, присоединившийся к Дэвиду Боуи, а Брок, Кэлверт и Кинг, чтобы избежать юридических осложнений сменили вывеску на "Hawklords". Однако в 1979-м группа вернулась к прежнему названию. Кэлверт же к тому времени возобновил сольную карьеру. Неугомонный "Hawkwind" в 80-х продолжил свою деятельность. Рулить остался Дейв Брок, а в группе играли такие музыканты как Хью Ллойд Лэнгтон, игравший на гитаре еще на дебютном альбоме, Тим Блэйк (синтезатор), Алан Дэйви (бас) и Джинджер Бейкер (ударные). Периодически в рядах музыкантов появлялся Ник Тернер. В 1990 году произошел всплеск популярности "Hawkwind", обусловленный прежде всего интересом к рэйву, а их альбом "Space Bandits" привлек к группе молодую аудиторию. К тому времени в команду вернулся Саймон Хаус и впервые была принята вокалистка Бриджетт Уиша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когда их следующий альбом начал копировать идеи рэйва, стало очевидно, что они исчерпали вдохновение. В "Palace Springs" содержалось не менее пяти кавер-треков ранних композиций. В 1992 году после американского турне состав группы развалился. В конечном счете уменьшенный до трио (Брок, Дэйви и ударник Ричард Чэдвик), "Hawkwind" стал исполнять танцевальную музыку, и последующие его релизы имели очень немного общего с ранним творчеством груп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e Brock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hard Chadwick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lan Davey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wkwind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Search Of Spac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asy Truckers' Party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remi Fasol Latido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ace Ritual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ll Of The Mountain Grill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rrior On The Edge Of Tim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tounding Sounds, Amazing Music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Quark: Strangeness And Charm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 x R5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'79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vitation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nic Attack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urch Of Hawkwind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Zones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Is Hawkwind Do Not Panic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Chronicle Of The Black Sword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Chronicle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ut And Intak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Xenon Codex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avellers And Trust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 Of The Hawks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ace Bandits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ectric Tepe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usiness Trip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disclosed Files Addendum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sters Of The Universe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bient Anarchist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ear 2000: Codename Hawkwin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wn Of Hawkwind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ace Brock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rilling Hawkwind Adventures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8:00Z</dcterms:created>
  <dc:creator>USER</dc:creator>
  <dc:description/>
  <cp:keywords/>
  <dc:language>en-US</dc:language>
  <cp:lastModifiedBy>Mage</cp:lastModifiedBy>
  <dcterms:modified xsi:type="dcterms:W3CDTF">2011-10-11T15:48:00Z</dcterms:modified>
  <cp:revision>2</cp:revision>
  <dc:subject/>
  <dc:title>Hawkwind</dc:title>
</cp:coreProperties>
</file>