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Human Fortress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о истории "Human fortress" было положено в 1997 году, когда Пабло Джей Таммен (бас), Торстен Вольф (гитара) и Волкер Трост (гитара) замутили проект "Timezone". По объявлению в одном из ганноверских журналов они нашли барабанщика. Затем был подобран какой-то вокалист, и вместе с ним записана демка. Материал еще не успел выйти в свет, как банда распалась. Тогда Пабло, Торстен и Волкер занялись поисками подходящего вокалера, причем было решено, что им нужен не просто человек с микрофоном, а настоящий фронтме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ой тип в конце концов обнаружился в лице Йиоти Парчаридиса. Летом 1999-го парни отправились в ганноверскую "Airport studio", где уже под именем "Human fortress" записали новое демо. Выпущенное в формате CD, оно вызвало крайне положительные отзывы в ряде солидных немецких металлических изданий. Соответственно к команде проявили интерес и некоторые рекорд-компа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весне 2000 года музыканты собрались записывать очередную демку и занялись поиском подходящей студии. Как раз в это время им подвернулся продюсер Томми Ньютон, уже успевший скачать из интернета несколько композиций "Human fortress". Спустя пару дней после прослушивания песен Ньютон позвонил ребятам, пригласил в свою студию и предложил долговременное сотрудничество. Парни ответили согласием, и уже в начале лета команда сидела в "Area 51 studio" и записывала свой первый альбо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начале 2001-го "Human fortress" приняли участие в международном конкурсе, проводимом одним из ведущих немецких металлических журналов. По результатам этого события их композиция "The dragons lair" попала на соответствующий сборник, а по опросам посетителей веб-сайта она была названа лучшим трек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тем последовало предложение от "Limb records", и в сентябре 2001 года на этом лейбле был издан дебютный альбом, "Lord of earth and heavens heir". Этот релиз заслужил похвальные отклики, как в прессе, так и в вебзинах, имеющих отношение к металлу. Вторая полноформатная работа "Human fortress" вышла два года спустя. Такой длительный промежуток объяснялся переходом группы на другой лейбл. С "Limb records" у музыкантов не сложились личностные отношения, и им пришлось уйти под крыло "Massacre records" (кстати, при этом старый контракт остался в действии). "Defenders of the crown" записывался в той же "Area 51 studio" под руководством Томми Ньютона и Паоло Мел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ессии в качестве гостей были приглашены музыканты из дружественных команд – "Galloglass", "King Leoric" и "Meridian Zero". Альбом, основанный на сюжетах средневековья и ролевых игр, был сделан в стиле пауэр-метал с эпическими, гимновыми композициями. Некоторые фаны даже подобрали под него свое определение – "epic battle metal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olker Trost - гит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aki Zaios - ударные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Torste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olf</w:t>
      </w:r>
      <w:r>
        <w:rPr>
          <w:color w:val="000000"/>
          <w:sz w:val="24"/>
          <w:szCs w:val="24"/>
        </w:rPr>
        <w:t xml:space="preserve"> - гитара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ioti Parcharidis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Pablo J. Tammen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ord Of Earth And Heaven's Heir - 200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efenders Of The Crown - 2003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8:00Z</dcterms:created>
  <dc:creator>USER</dc:creator>
  <dc:description/>
  <cp:keywords/>
  <dc:language>en-US</dc:language>
  <cp:lastModifiedBy>Mage</cp:lastModifiedBy>
  <dcterms:modified xsi:type="dcterms:W3CDTF">2011-10-11T15:48:00Z</dcterms:modified>
  <cp:revision>2</cp:revision>
  <dc:subject/>
  <dc:title>Human Fortress</dc:title>
</cp:coreProperties>
</file>