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Guano Apes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я этого коллектива началась в 1994 году в немецком городе Готтингене, где вместе играли друзья - басист Стефан Уде, ударник Деннис Пошватта и гитарист Хеннинг Реминепп. Никто про них и не знал, и возможно они так бы и остались в безвестности, не зайди парни как-то в бар, в котором работала Сандра Насик. После изрядного употребления пива компания начала распевать песни, и так хорошо у них это получалось, что Сандра тоже к ним присоединилась. Тут настала очередь удивляться парням, т.к. им до сих пор не доводилось слышать такого мощного голоса. Ребята сразу же предложили Сандре присоединиться к их команде. Назвавшись "Guano Apes", группа серьезно взялась за репетиции. Первый концерт коллектива состоялся в школьном кафетерии, когда музыканты заработали целый ящик пи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колько месяцев группа выступала по маленьким клубам. В одном из них ее и приметил Бьерн Гралл, ставший менеджером команды. С его помощью "Guano Apes" за год дали более 100 концертов, с каждым из которых неуклонно росла их популярность у себя на родине. Но статуса местных звезд оказалось музыкантам маловато. Они мечтали о мировой карьере и решили начать с покорения Штат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 когда в конце 1997 года был накоплен достаточный материал для первого альбома, Бьерн Гралла начал проводить переговоры с некоторыми нью-йоркскими записывающими компаниями. Вскоре команда отправилась на крупный музыкальный фестиваль в Техас, на котором "Guano Apes" сразу же предложили подписать контракт. Это было большим успехом группы, поскольку доверие янки до сих пор удалось завоевать лишь "Scorpions" и "Rammstein". К тому времени музыканты уже уяснили, что покорение Америки – дело серьезное и одним-двумя концертами здесь не обойтись. Но успех не заставил себя долго ждать. С выпуском дебютного альбома "Proud Like A God", ставшего "самым удачным англоязычным дебютом всех времен в Германии", команда попала на верхние позиции европейских и американских чартов, где оставалась больше года. Конечно, во многом успех группе принес включенный в альбом забойнейший хит "Lords Of The Boards", ставший официальным гимном европейского чемпионата по сноубор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ующим музыкальным экспериментом группы стал сингл "Don’t You Turn Your Back On Me", который был написан знакомым Гралл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упление на Америку продолжилось в сентябре 1999 года, когда спустя почти два года после его европейского релиза за океаном был наконец-то выпущен "Proud Like A God". Диск пользовался в Штатах большим спросом, но успех не вскружил музыкантам голову, и они упорно продолжали работать. В результате в марте 2000 года увидел свет сингл "Big In Japan", выпущенный в поддержку нового полнометражного альбома. Это был хит, ничуть не менее мощный, чем "Lords Of The Boards". А 2-го мая 2000 года на прилавки европейских музыкальных магазинов попал и второй лонгплей "Guano Apes", "Don’t Give Me Names". Вдогонку ему были выпущены еще два сингла, не без помощи которых он быстро получил статус "золотого", а сама группа на церемонии вручения призов "MTV Europe Music Awards 2000" была объявлена "лучшей германской командой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октября 2000 года вышел одноименный с последним альбомом DVD, на котором были представлены: концерт в Амстердаме, сам аудио-альбом, слайд-шоу из более сотни фотографий, все официальные видеоклипы группы, а также интервью с музыкантами. В январе 2001-го на европейских прилавках появился макси-сингл "Doedel Up", а в апреле того же года в Америке наконец-то вышел "Don’t Give Me Names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andra Nasic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Henning Rumenapp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tefan Ude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ennis Poschwatta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roud Like A God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on't Give Me Names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Walking On A Thin Line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8:00Z</dcterms:created>
  <dc:creator>USER</dc:creator>
  <dc:description/>
  <cp:keywords/>
  <dc:language>en-US</dc:language>
  <cp:lastModifiedBy>Mage</cp:lastModifiedBy>
  <dcterms:modified xsi:type="dcterms:W3CDTF">2011-10-11T15:48:00Z</dcterms:modified>
  <cp:revision>2</cp:revision>
  <dc:subject/>
  <dc:title>Guano Apes</dc:title>
</cp:coreProperties>
</file>