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цкий В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679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Высоцкий Владимир Семенович (1938-1980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Поэт, прозаик, бард. 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5 января в Москве в семье военного связиста, прошедшего всю войну. В 1947-49 Высоцкий жил с родителями в Эберсвальде (под Берлином) по месту службы отца; затем с матерью - в Моск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окончания школы поступил (по настоянию родителей) в МИСИ на механический факультет, но скоро понял, что это не для него, ушел из института и поступил в студию МХАТ (раньше несколько лет занимался в самодеятельности). Учился с 1956 по 1960. Окончив училище, начал работать в Московском театре им. А.С. Пушкина, но вскоре ушел и "начал бродить по разным московским театра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64 поступил в труппу только что организованного Театра на Таганке, актером которого оставался до конца жизни. Главный режиссер Ю. Любимов всячески поддерживал Высоцкого, с уважением относился к его песенному творчеству, дал возможность работать в спектаклях как автору текстов и музыки. Высоцкий сыграл в театре более 20 ро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ихи Высоцкий начал писать очень рано, не бросил это занятие и в юности, поощряемый своими близкими друзьями, для которых и писал, и пел ("Я видел, что моим товарищам нужно, чтобы я им пел, и они хотят услышать, про что я им расскажу в песне...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ую песню написал в Ленинграде в 1961. Впервые услышав исполнение Окуджавы, поразился, насколько такая манера излагать стихи под гитару воздействует на слушателей. Стал пытаться делать это сам. Первые песни - дань времени - так называемые "дворовые", городские песни. За свою короткую жизнь Высоцкий написал около тысячи песен в разных жанрах: сказки, бурлески, шутки, маршевые ритмы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о песен было написано им для кино. Снялся в 30 художественных фильмах. Официально непризнанный, поэт был дорог и любим миллионами людей; минуя радио, телевидение, печать, благодаря магнитофонным лентам песни Высоцкого становились известны вс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н нашел для себя устную, песенную форму, в которой его творчество свободно жило в течение двадцати лет. Каждую "роль", сочиненную в песне, автор проживал. С помощью жены, Марины Влади, смог в 1979 совершить концертное турне по США, побывать в разных странах, "повидать мир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 жизни поэта не было напечатано ни одного его стихотворения, не было разрешено ни одного открытого концерта. После смерти В. Высоцкого, 23 июля 1980 в Москве, был издан сборник стихов поэта - "Нерв" (1981), составленный Р. Рождественским; позже - небольшой томик его проз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88 вышла большая книга стихотворений В.Высоцкого "Избранное", в которой его поэтическое творчество представлено наиболее полно: "Братские могилы", "Песня о друге", "Про йогов", "Прощание", "Спасите наши души", "Москва - Одесса", "07", "Банька по-белому", "Охота на волков", "Диалог у телевизора" и многие друг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.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лю тебя сейчас, не тайно - напоказ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"после" и не "до" в лучах твоих сгора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взрыд или смеясь, но я люблю сейчас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 в прошлом - не хочу, а в будущем - не зна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ошедшем "я любил" - печальнее могил,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 нежное во мне бескрылит и стреножи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тя поэт поэтов говорил: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Я вас любил, любовь еще, быть может..."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 говорят о брошенном, отцветшем -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 этом жалость есть и снисходительнос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к свергнутому с трона корол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в этом сожаленье об ушедше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ремленьи, где утеряна стремительнос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как бы недоверье к "я люблю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ысоцкий В</dc:title>
</cp:coreProperties>
</file>