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олдаты моря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rStyle w:val="Emphasis"/>
          <w:i w:val="false"/>
          <w:iCs w:val="false"/>
          <w:color w:val="000000"/>
          <w:sz w:val="28"/>
          <w:szCs w:val="28"/>
        </w:rPr>
        <w:t xml:space="preserve">В.Дыгало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первые как род вооруженных сил морская пехота была создана англичанами в 1664г. Зарождение ее в нашем государстве следует отнести к 1668г., когда была сформирована специальная команда морской пехоты в составе экипажа корабля “Орел”. Наряду с матросами и артиллеристами на борту этого корабля находилась и команда стрельцов. В морском уставе того времени (он назывался “34 статьи артикульные”) были определены задачи этой команды, в частности и такая: захватывать вражеские корабли в абордажном бою. Дальнейшее развитие морская пехота получила в период Северной войны со шведами под непосредственным руководством Петра1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жесточенная война России со Швецией продолжалась уже второй год. Петр1 упорно рвался с полками к Финскому заливу, но на его пути, на Псковском и Чудском озерах, шведы сосредоточили немалые силы. 31мая пять карбасов с посаженными на них пехотинцами под командованием полковника Федора Толбухина внезапно напали на шведский отряд из пяти судов под флагом командора Лешерна. Бой шел в узком проливе, соединяющем Чудское озеро с Псковским. Под градом пуль и ядер на своих наскоро сколоченных карбасах русские солдаты вплотную подошли к шведским судам и повели меткий огонь из ружей, забрасывая противника ручными гранатами. Более крупные корабли шведов были стеснены в маневре, а небольшие легкие русские суденышки, несмотря на большие потери, продолжали дерзко штурмовать шведские суда. Толбухин направил против четырехпушечной яхты “Флундран” четыре карбаса, которые в считанные минуты сцепились с нею с двух бортов. Штурмующие тут же пустили в ход ручные гранаты, а потом по веревочным трапам ворвались на палубу. Действуя ружьями с багинетами (прообраз штыка, вставлялись в дуло ружья), тесаками и палашами, они захватили яхту, спустили шведский и подняли Российский флаг. Ошеломленные шведы скоро были сбиты с занимаемой выгодной позиции, и русские прорвались в Чудское озер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победы на Чудском озере Петр1 стал постоянно применять пехоту для абордажа вражеских судов и в десантных операциях. В ночь на 7мая 1703г. отряд из 30лодок с посаженными на них солдатами обоих полков гвардии - Семеновского и Преображенского-под командой “капитана от бомбардиров” (этот чин носил тогда сам Петр1) и поручика Александра Меншикова атаковал корабли вице-адмирала Нумерса в устье Невы. Лунная ночь не давала надежды на внезапность, но вдруг тучи заволокли небо, пошел дождь. Воспользовавшись этим, наш отряд скрытно прошел в тени под берегом Невы и, обойдя стоявшие на якорях шведские корабли, внезапно появился буквально рядом с ними. Меншиков со второй группой лодок почти одновременно ударил с устья Невы. Шведы спешно поставили паруса, но встречный ветер и навигационная стесненность не позволили им пробиться к своей эскадре. Несмотря на губительный вражеский огонь, русские лодки подошли вплотную к галиоту “Гедан” и шняве “Астрильд”. Пехотинцы, предводительствуемые самим царем и Александром Даниловичем Меншиковым, ринулись на шведские суда. Из 77 человек команд шведских кораблей в живых остались только 19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а блистательная победа при личном участии Петра1 в начале Северной войны подняла дух русских войск, убедив их, что шведов можно побеждать не только на суше, но и на воде. Все участники этой операции повелением царя были награждены медалями: офицеры - золотыми, а нижние чины - серебряными. На обороте медали было изречение, ставшее крылатым: “Небываемое бывает...”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ыт первых боевых столкновений с флотом противника показал необходимость придать русскому флоту постоянные отряды морских пехотинцев, и 16ноября 1705г. Петр1 издал указ о формировании первого полка морской пехоты, предназначенного для службы на боевых кораблях в специально обученных абордажно - десантных командах. Он состоял из двух батальонов по пяти рот в каждом. В ротах было по 125 рядовых, а общая численность полка составляла 1250 рядовых, 70 унтер-офицеров и 45 офицеров. Эту дату и принято считать , началом создания регулярной Российской морской пехо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еверной войне мужал Балтийский флот. К 1712г. он уже состоял из трех эскадр. В связи с этим по указу Петра1 было сформировано пять отдельных батальонов морской пехоты. “Батальон вице-адмирала” предназначался для действий в составе абордажно - десантных команд на кораблях авангарда, “батальон адмирала” действовал на кораблях кордебаталии, “батальон контр-адмирала” предназначался для кораблей арьергарда, “галерный батальон” - для судов галерного флота. “Адмиралтейский батальон” нес караульную службу и выполнял различные работы на базах флота. Кроме штатного пехотного армейского вооружения, личный состав морских батальонов снабжался также холодным (тесаки, сабли) и огнестрельным (ружья с багинетами) абордажным оружи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началу кампании 1714г. численность русской морской пехоты составляла уже 3000человек. 26-27июля того же года тщательно подготовленный абордажный бой морских пехотинцев, находившихся на русских галерах, победоносно завершил Гангутское сражение. В нем были пленены фрегат, 6 галер и 3 шхербота. Всего же за годы Северной войны русский флот захватил 65 так называемых призовых судов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Морская пехота успешно действовала и во всех боевых операциях русского флота в ходе войн, которые вела Россия в ХVIII-ХIХвв. Взятие о.Корфу в феврале 1799г. (одной из сильнейших в Европе крепостей) с моря при отсутствии осадной артиллерии и достаточного количества войск, снаряжения и продовольствия является беспрецедентным случаем в истории вой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течественной войне 1812г. отряды моряков из Гвардейского флотского экипажа сражались на Бородинском поле, затем с боями вместе с русской армией дошли до Парижа. В ряде сражений кампании 1813-1814гг., а также во взятии Парижа участвовал 75-й Черноморский флотский экипаж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окончания Отечественной войны части морской пехоты были расформированы. Однако в Крымской войне во время героической обороны Севастополя из экипажей затопленных на рейде кораблей было сформировано 22 морских батальо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ряки, как и все защитники Севастополя, проявили массовый героизм. В эту же войну чудеса храбрости показали русские моряки при героической обороне Петропавловского порта на Камчатк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рская пехота не утратила своего значения, когда на смену парусному флоту пришел паровой. Она принимала участие в отражении ожесточенных японских штурмов Порт-Артура во время русско-японской вой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годы первой мировой войны в Балтийском и Черноморском флотах было сформировано несколько полков морской пехоты, в частности для высадки на побережье Босфора. Кроме подразделений морской пехоты, на крупных кораблях имелись расчеты личного состава из числа экипажа, предназначенные для использования в десантных операция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ие морской пехоты в высадках десанта на берег, в обороне баз, побережья и островных районов вскоре окончательно определилось как ее важнейшая задач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ериод Гражданской войны 1918-1922гг. на фронтах находилось до 75 тыс. моряков, списанных с кораблей. Из них формировались отдельные отряды, батальоны и полки, но официального статуса морской пехоты как специального рода войск они в то время не получили и после войны были расформированы. Организационно, как род сил ВМФ, морская пехота оформилась только в 1939г. Героическую летопись нашей Родины пополнили советские морские пехотинцы и в годы Великой Отечественной войны. Вместе с нашей действующей армией на различных участках сухопутного фронта вели борьбу с врагом около 500 тыс. бойцов морской пехоты и морских стрелковых частей. Стойкость и героизм проявили морские пехотинцы при обороне Кольского п-ова, в боях под Либавой, Таллином, на Моонзундских о-вах, п-ове Ханко, под Москвой и Ленинградом, мужественно дрались они за Одессу и Севастополь, Керчь и Новороссийск, уничтожали врага под Сталинградом, защищали Кавказ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В пыльных одесских окопах, в сосновом лесу под Ленинградом, в снегах на подступах к Москве, в путаных зарослях севастопольского горного дубняка, - писал Леонид Соболев в рассказе “Морская душа”,- везде видел я сквозь распахнутый как бы случайно ворот защитной шинели, ватника, полушубка или гимнастерки родные сине-белые полоски морской души”. В самых сложных условиях на самом острие десантных операций, проводимых военно-морским флотом совместно с частями армии либо самостоятельно, действовали морские пехотинцы. Именно из личного состава морской пехоты формировались подразделения и части первого броска для захвата; плацдармов на берегу противника, и лишь после успеха частей: первого броска высаживались основные силы десан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ременная морская пехота-род сил ВМФ, предназначенный и специально подготовленный для ведения боевых действий в составе морских десантов, а также для обороны важных участков побережья, военно-морских баз и береговых объек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рскую пехоту сейчас невозможно представить без плавающих танков и бронетранспортеров, без собственных мощных противотанковых установок и артиллерии. Вся боевая техника морской пехоты - самоходная. Эта техника способна не только хорошо плавать по воде, но и быстро передвигаться по суше. Все машины морской пехоты, боевые и специальные, имеют повышенную проходимо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рская пехота в десантных операциях может действовать самостоятельно при захвате пунктов базирования ВМС противника, портов, островов или отдельных участков побережья. В случаях же, когда основу десанта составляют части сухопутных войск, морская пехота высаживается в передовых отрядах для захвата важнейших пунктов и участков побережья и обеспечения последующей высадки главных сил десан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асти морской пехоты высаживаются на берег с десантных кораблей и катеров, в том числе и с кораблей на воздушной подушке, а также десантируются вертолетами корабельного и берегового базирования при огневой поддержке кораблей и морской авиации. В отдельных случаях морская пехота может преодолевать водные пространства на плавающих машин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рская пехота входит в состав вооруженных сил многих государств. Наиболее многочисленной морской пехотой (около 200тыс.человек) располагают СШ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ужба в морской пехоте нелегка, поэтому ее части комплектуются наиболее подготовленными в физическом отношении молодыми людьми. Но, несмотря на трудности и “некомфортность”, которые сопровождают морских пехотинцев все годы их службы, люди, служившие в морской пехоте, остаются преданными ей на всю жизн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плектование Вооруженных Сил России на контрактной основе, по-видимому, предъявит еще более жесткие требования к отбору кандидатов для службы в морской пехот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navy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FFFF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47:00Z</dcterms:created>
  <dc:creator>USER</dc:creator>
  <dc:description/>
  <cp:keywords/>
  <dc:language>en-US</dc:language>
  <cp:lastModifiedBy>Mage</cp:lastModifiedBy>
  <dcterms:modified xsi:type="dcterms:W3CDTF">2011-10-11T15:47:00Z</dcterms:modified>
  <cp:revision>2</cp:revision>
  <dc:subject/>
  <dc:title>Солдаты моря</dc:title>
</cp:coreProperties>
</file>