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left="-56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Республики Беларусь</w:t>
      </w:r>
    </w:p>
    <w:p>
      <w:pPr>
        <w:pStyle w:val="Style18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мельский Государственный университет</w:t>
      </w:r>
    </w:p>
    <w:p>
      <w:pPr>
        <w:pStyle w:val="Style18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им. Франциска Скорины</w:t>
      </w:r>
    </w:p>
    <w:p>
      <w:pPr>
        <w:pStyle w:val="Style18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ботаники и физиологии растений</w:t>
      </w:r>
    </w:p>
    <w:p>
      <w:pPr>
        <w:pStyle w:val="Style18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И П Л О М Н А Я   Р А Б О Т А</w:t>
      </w:r>
    </w:p>
    <w:p>
      <w:pPr>
        <w:pStyle w:val="Style18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торазнообразие сеяного луга</w:t>
      </w:r>
    </w:p>
    <w:p>
      <w:pPr>
        <w:pStyle w:val="Style18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льдера "Покалюбичи" в пойме р.Сож</w:t>
      </w:r>
    </w:p>
    <w:p>
      <w:pPr>
        <w:pStyle w:val="Style18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.01.09.-''Биология''</w:t>
      </w:r>
    </w:p>
    <w:p>
      <w:pPr>
        <w:pStyle w:val="Style18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uto" w:line="360"/>
        <w:ind w:left="-567" w:hanging="0"/>
        <w:rPr/>
      </w:pPr>
      <w:r>
        <w:rPr>
          <w:b/>
          <w:bCs/>
          <w:sz w:val="24"/>
          <w:szCs w:val="24"/>
        </w:rPr>
        <w:t>Исполнитель :</w:t>
      </w:r>
    </w:p>
    <w:p>
      <w:pPr>
        <w:pStyle w:val="Style18"/>
        <w:spacing w:lineRule="auto" w:line="360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удентка VI курса</w:t>
      </w:r>
    </w:p>
    <w:p>
      <w:pPr>
        <w:pStyle w:val="Style18"/>
        <w:spacing w:lineRule="auto" w:line="360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ологического факультета</w:t>
      </w:r>
    </w:p>
    <w:p>
      <w:pPr>
        <w:pStyle w:val="Style18"/>
        <w:spacing w:lineRule="auto" w:line="360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сица Анна Анатольевна</w:t>
      </w:r>
    </w:p>
    <w:p>
      <w:pPr>
        <w:pStyle w:val="Style18"/>
        <w:spacing w:lineRule="auto" w:line="360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учный руководитель</w:t>
      </w:r>
    </w:p>
    <w:p>
      <w:pPr>
        <w:pStyle w:val="Style18"/>
        <w:spacing w:lineRule="auto" w:line="360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тор биологических наук,</w:t>
      </w:r>
    </w:p>
    <w:p>
      <w:pPr>
        <w:pStyle w:val="Style18"/>
        <w:spacing w:lineRule="auto" w:line="360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ессор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апегин Леонид Михайлович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Гомель 1998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 О Д Е Р Ж А Н И Е                 стр.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ведение. . . . . . . . . . . . . . .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.     Обзор литературы. . . . . . . . . . . . . . . . . . 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2.     Объект, программа, методика исследований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3.     Физико-географические условия  . . . .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     Результаты исследований и их обсуждение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1.   Анализ видового состава растений сеяного луга польдера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1.1  Систематический состав  . . . . . . . .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1.2. Экологический состав  . . . . . . . . .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1.3. Биоморфологический состав  . . . . . . .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1.4. Хозяйственно-ботанический состав  . . .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2.   Пути сохранения фиторазнообразия сеяного луга польдера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воды . . . . . . . . . . . . . . . . .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писок использованных источников . . . . . . . . . .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ложения:</w:t>
      </w:r>
    </w:p>
    <w:p>
      <w:pPr>
        <w:pStyle w:val="Style18"/>
        <w:spacing w:lineRule="auto" w:line="360"/>
        <w:ind w:left="-567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Систематический состав растений сеяного луга . . 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Экологогический, биоморфологический состав </w:t>
      </w:r>
    </w:p>
    <w:p>
      <w:pPr>
        <w:pStyle w:val="Style18"/>
        <w:spacing w:lineRule="auto" w:line="360"/>
        <w:ind w:left="-567" w:hanging="0"/>
        <w:rPr/>
      </w:pPr>
      <w:r>
        <w:rPr>
          <w:sz w:val="24"/>
          <w:szCs w:val="24"/>
        </w:rPr>
        <w:t xml:space="preserve">растений сеяного луга . . . . . . . . . . . . . . 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Хозяйственно-ботанический состав растений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яного луга . . . . . . . . . . . . . . . . . . .  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br w:type="page"/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 В Е Д Е Н И Е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Оценка современного состояния проблемы</w:t>
      </w:r>
    </w:p>
    <w:p>
      <w:pPr>
        <w:pStyle w:val="Style18"/>
        <w:ind w:left="-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Польдер "Покалюбичи" к-за им. В.И.Ленина Гомельского района был создан в 1986 году путем строительства дамбы в пойме реки Сож. Глубокий анализ видового состава луга имеет важное производственное и научно – практическое значение , так как позволяет решать задачи укрепления кормовой базы для животноводства . В 1990 году в польдере "Покалюбичи" было произведено повторное перезалужение сеяного луга травосмесью из тимофеевки луговой ,костреца безостого и клевера розового .За период 1996 и 1997 годов в травостое сеяного луга произошли изменения ,изучение которых позволит оценить развитие луга в данных природных условиях за минувший период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Актуальность избранной темы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Изучение фиторазнообразия сеяного луга в условиях польдер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позволяет определять пути развития такой экосистемы. Почва пойменных лугов как правило богатая торфянистая , что способствует произрастанию на ней растений , обладающих хорошими кормовыми и питательными качествами. Очень важным  является подбор компонентов для высеваемых на лугах травосмесей .Поэтому необходимо изучать поведение как отдельных видов травосмеси после залужения , так и всей травосмеси в целом 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Анализ видового состава луга по различным направлениям позволяет составить наиболее полную картину роли в травостое луга сеяных трав, их выпадении из общего состава и появлении примесей несеяных видо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Особое значение при изучении видового разнообразия польдера необходимо уделить влиянию различных видов удобрений на продуктивность сеяного луга , что позволит определить его кормовую и хозяйственную перспективы . Такой анализ позволяет определить хозяйственно-кормовую ценность культурных сенокосов в условиях польдера и пути дальнейшей рациональной эксплуатации сеяного луга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Цель работы</w:t>
      </w:r>
      <w:r>
        <w:rPr>
          <w:sz w:val="24"/>
          <w:szCs w:val="24"/>
        </w:rPr>
        <w:t xml:space="preserve">   состоит в максимально всестороннем изучениии и анализе видового состава сеяного луга польдера "Покалюбичи" .Она предусматривает также анализ видового состава сеяного луга в систематическом, экологическом ,биоморфологическом  и хозяйственно-ботаническом отношениях, определение возможных путей рационального использования и сохранения фиторазнообразия польдера "Покалюбичи" как культурного сенокоса 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Практическое значение работы</w:t>
      </w:r>
      <w:r>
        <w:rPr>
          <w:sz w:val="24"/>
          <w:szCs w:val="24"/>
        </w:rPr>
        <w:t xml:space="preserve">   состоит в многофакторном анализе видового состава сеяного луга и выработке на основании полученных результатов и данных литературы путей сохранения фиторазнообразия сеяного луга польдера и обосновании рационального его использования как кормового угодья с учетом поддержания длительной продуктивности луга при рациональном функционировании 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right="-179" w:hanging="0"/>
        <w:rPr>
          <w:sz w:val="24"/>
          <w:szCs w:val="24"/>
        </w:rPr>
      </w:pPr>
      <w:r>
        <w:rPr>
          <w:sz w:val="24"/>
          <w:szCs w:val="24"/>
        </w:rPr>
        <w:t>1.О Б З О Р  Л И Т Е Р А Т У Р 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зучением флоры нашей страны занималось несколько поколений исследователей ботаников, передавая из поколения в поколение накопленный опыт и знания о флористическом многообразии нашей родной Белоруссии. Богатые опытные и исследовательские данные нуждались в профессиональном обобщении и обработке. Так был опубликован и издан многочисленный ряд публикаций и монографий о флоре Белоруссии, ее лугах, пастбищах и лесах. Для осуществления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контроля за процессом развития луговых сообществ в естественных условиях и под антропогенным воздействием в настоящее время в Белорусии создана развитая сеть научно-исследовательских учреждений и лабораторий, исследующих различные аспекты жизнедеятельности ,развития и распространения растений на территории республик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Флора нашей страны действительно многообразна и ее изучением занимались многие исследователи. Так в Белорусской Советской Энциклопедии (БСЭ) / 41 / вниманию были предложены наиболее распространенные виды и систематические группы растений Белоруссии, их биологические особенности и хозяйственное значение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зучению редких видов растений, распространенных на территории Белоруссии, посвящен целый ряд публикаций / 42 /.Они были выделены из общего состава изученных ранее растений, охарактеризованы. Были определены их важные особенности распространения, закономерности развития, дана эколого-географическая и созологическая характеристики видов растений, нуждающихся в охране н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территории Белорусси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а из работ Козловской Н.В. / 15 / была посвящена изучению состава и систематической структуры флоры Белоруссии. Были описаны ее экологические и фитоценотические особенности, дан ареалогический и хорологический анализы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Также были показаны этапы формирования флоры в прошлом, динамика в настоящем и основные пути развития в будущем времен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ругая ее работа / 14 / несет в себе вопросы и задачи по сохранению растительного мира Белорусии, сбережению ее флористического фонда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реди многочисленных работ по изучению флоры Белоруссии значительное внимание было уделено луговым фитоценозам. В работе Бусько С.Ф. / 5 /была изучена фитоценотическая роль растений на лугах Северной геоботанической подзоны Белоруссии, выделены доминанты I и II порядков, содоминанты I и II порядков, сопутствующие виды I,II и III порядков. Отмечено ,что доминанты и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содоминанты I порядка являются основными ценозообразователями луговых сообщест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настоящее время сложным является вопрос обоснования видового состава травостоя сеяных луго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было отмечено / 34 /,что на осушенных торфяниках при интенсивной степени осушения и последующем их залужении травосмесями продуктивность культурного травостоя постепенно снижается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еоботанические исследования территории Белоруссии показали специфику топографии лугов и своеобразие развития луговой флоры. Это обусловлено отличительными чертами физико-географических условий северо-запада Белорусси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публикации Сапегина Л.М. / 46 / приводятся результаты многолетних стационарных и полустационарных исследований вертикальной и горизонтальной структур травостоев луговых фитоценозов в поймах рек Припяти, Сожа и Днепра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Вопросы структуры освещены в тесной связи с почвенно-грунтовыми, гидрологическими и метеорологическими условиями, флористическим составом, сезонной и разногодичной изменчивостью травостоев луговых фитоценозо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же в работе / 47 / по исследованию флоры пойм Днепра, Сожа, Ипути и Беседи Сапегин Л.М. привел флористическую классификацию и хозяйственную типологию пойменных лугов, геоботническую характеристику синтаксонов и хозяйственных типов лугов. Рассмотрены так же были вопросы рационального использования и охраны пойменных луго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налогичные исследования были проведены Кругановой Е.А. / 17 / по изучению пойменных лугов среднего течения Припяти. Был дан эколого-фитоценотический анализ луговой растительности по подзонам и уровням поймы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ходе изучения луговой растительности пойм Припяти была предложена /12/ сводная классификационная  схема растительности пойм притоков Припят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сследования Юркевича И.Д. и других / 57 / были направлены  на изучение структуры и географического размещения растительного покрова на территории Белорусской ССР. Была дана геоботаническая характеристика выделенных типологических категорий растительности, приведено описание выделенных на карте и взятых под охрану ботанических объектов, изложены научные основы охраны растительного мира, принципы дальнейшего выделения объектов, нуждающихся в охране. Так же были отмечены состояние и перспективы использования растительных ресурсов, пути эффективной трансформации земельных угодий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Многогранность изучения луговой флоры и растительности в целом предполагала проведение экологического анализа представленных видов. Так было отмечено, что из растений различных экологических групп на территории Белоруссии преобладают группы эвтрофных мезогигрофитов, мезотрофных мезофитов и мезотрофных гигромезофитов / 61 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ходе исследований 1968-1969 годов / 37 / была предложена характеристика экологических условий луговой растительности поймы реки Лани. Был разработан классификационный состав луговых сообществ, приведены данные об изменении фитоценозов под влиянием осушения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Геоботанические и экологические  исследования ,проведенные в пойме р.Березины в 1972-1980 годах и изложенные в работе Юркевича И.Д. / 58 /, представляют собой эколого-фитоценотическую классификацию пойменной луговой растительности. Предложены данные закономерности формирования луговых фитоценозов в зависимости от гидрологического и температурного режимов, агрохимических и физических свойств почвы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чень большое внимание в работах всех исследователей уделялось возможным путям развития луговой растительности  как в природных так и в культурных фитоценозах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, монография Парфенова В.И. / 37 / посвящена изучению современного состояния и тенденции развития флоры Белоруссии. В ней рассмотрены – история формирования, генезис и антропогенные изменения растительности .Отмечена ее современная и возможная в будущем динамика, обусловленная влиянием антропогенного фактора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В некоторых работах / 38 / проводится разностороннее изучение природной флоры и его результаты ложатся в подготовку фундаментальных сводок о флоре республики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работе Юркевича И.Д. по кормовой оценке луговой флоры Белоруссии отмечено, что по таким свойствам, как -биохимический состав, поедаемость животными и др., луговая флора делится по классам кормовой ценности. Растения I и II классов включают в себя 92 вида, которые составляют основной генетический фонд луговой флоры. Растения III класса могут присутствовать в сообществах в небольшом количестве, а виды растений IV и V классов на лугах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нежелательны / 62 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 данным Юркевича И.Д. / 60 / основная масса травостоя сенокосных лугов в междуречьи Днепра и Сожа представлена разнотравьем, что является причиной низкой урожайности данных луго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ходе исследования частоты скашивания / 44 / было отмечено влияние данного аспекта на продуктивность, качество урожая и изменение видового состава травостоев бобово-злаковых травосмесей. Установлен оптимальный режим использования травостоя данных травосмесей - трехкратное скашивание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же имеются данные / 9 / по изучению продуктивности многолетних трав в сеяных сообществах на суходолах Белоруссии с ценотической характеристикой различных видов злаковых трав в чистых посевах и травосмесях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 исследованиям Синицина Н.В. / 49 / при составлении травосмесей необходимо уделять внимание типу будущего местообитания трав с учетом их поведения в смешанных посевах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езультаты пятилетних исследований Струка И.Ф./ 53 / о влиянии состава травосмесей и соотношения в них компонентов на изменение видового состава травостоя лугов предполагают, что в динамике по годам выживаемость бобовых и злаковых трав зависит от  срока затопления. Здесь же приводятся данные по наиболее продуктивным и устойчивым травосмесям в центральной пойме Припят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У Медведского А.И. / 23 / представлены данные о влиянии весенних половодий на ботанический состав сеяных луговых трав. Так на осушенных торфяно-болотных почвах с регулируемой продолжительностью поемности наиболее устойчивыми видами трав при двухукосном использовании оказались бекмания обыкновенная, канареечник тростниковидный, костер безостый, тимофеевка луговая и лисохвост луговой, которые переносят весеннее затопление талыми водами более 40 суток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Белоруссии мелиоративно-изыскательные работы всегда сопровождаются специальными ботаническими исследованиями. В ходе таких исследований  / 29 / были получены данные о наиболее ценных в кормовом отношении травах. Им была дана обширная характеристика с учетом их кормовой ценности, условия произрастания при использовании в составе травосмесей для залужения сеяных луго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протяжении 1972-1979 годов на осушенной старопахотной торфяной почве изучались продуктивность и видовой состав травостоев  с костром безостым / 28 / .Было установлено ,что данные травостои сохраняют высокую продуктивность в течение 8 лет. Начиная с третьего года жизни из травостоя костер безостый вытесняет тимофеевку луговую. Клевер розовый в составе травостоя удерживается только два года. После выпадения из травостоя клевер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розового и снижения доли тимофеевки луговой - развивается костер безостый, образуя сплошной травостой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 результатам исследований, проводившихся на осушенной дерново-глеевой почве / 43 / на протяжении 1975-1978 годов, можно сделать выводы о продуктивности злаковых травосмесей. Так установлено, что наиболее устойчивыми злаковыми травами являются костер безостый и ежа сборная .Тимофеевка луговая, полевица белая и лисохвост луговой  имеют невысокую конкурентоспособность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ятилетние исследования Руденко Е.В. / 44 / показывают, что на мелиорированных дерново-глеевых почвах при интенсивном уровне удобрения и многоукосном использовании максимальной продуктивностью отличаются многолетние злаковые травы с быстрыми темпами  весеннего отрастания и хорошей отавностью в летнее время. Это такие травы, как - кострец безостый, ежа сборная ,лисохвост луговой ,овсяница тростниковая. Наиболее долговечны и устойчивы в травостоях кострец безостый и ежа сборная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овременно с изучением видовой устойчивости травостоев проводились исследования о влиянии вносимых удобрений на биохимический, морфологический составы травостоя, продуктивность и кормовую ценность луговых трав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,в ходе исследований / 48 / установлено, что при внесении  Р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  <w:lang w:val="en-US"/>
        </w:rPr>
        <w:t>N50</w:t>
      </w:r>
      <w:r>
        <w:rPr>
          <w:sz w:val="24"/>
          <w:szCs w:val="24"/>
        </w:rPr>
        <w:t xml:space="preserve"> в почву  пастбищных травостоев на торфяниках многолетние злаковые травы отличаются высоким содержанием сырого протеина, сырой клетчатки, калия и низким содержанием кальция. Клевер ползучий  имеет высокое содержание сырого протеина, белка, кальция, магния. Внесение азотных удобрений из расчета N</w:t>
      </w:r>
      <w:r>
        <w:rPr>
          <w:sz w:val="24"/>
          <w:szCs w:val="24"/>
          <w:vertAlign w:val="subscript"/>
          <w:lang w:val="en-US"/>
        </w:rPr>
        <w:t>12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величивает в злаковых травостоях концентрацию сырого протеина, белка, снижает содержание сырой клетчатки и протеиновое отношение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исследованиях Мирвиса Д.А. / 26 / отмечено ,что на всех уровнях азотного питания наиболее конкурентноспособными видами являются райграс пастбищный и овсяница луговая. Особенно отзывчив на высокие дозы азота райграс пастбищный. Клевер белый обладает хорошей отавностью на фосфорно-калийном фоне и при умеренных азота, но при высоких - практически исчезае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мофеевка луговая во всех случаях вытесняется из пастбищного фитоценоза более агрессивными компонентам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ходе четырехлетних исследований влияния минеральных удобрений и приемов использования травостоев на продуктивность и видовой состав луговых травосмесей /31 /,было установлено, что в условиях западного региона на суходольных лугах нормального увлажнения при внесении полного минерального удобрения наиболее продуктивными являются 2-3 членные злаковые травосмеси с включением ежи сборной, овсяницы луговой, райграса пастбищного и костра безостого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руцкий А.И. в своей монографии / 30 / по изучению влияния минеральных удобрений на ботанический состав и урожайность злаково-бобовых травосмесей отметил, что на дерново-глеевых супесчаных почвах внесение азотно-фосфорных удобрений нецелесообразно, так как на этом фоне формируется травостой преимущественно из овсяницы красной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и рассмотрении влияния жидкого навоза как удобрения сеяных травостоев на осушенных дерново-глееватых и маломощных торфяных почвах / 53 / было установлено, что внесение жидкого навоза во все почвы высоко агрономически эффективно. На вновь осваиваемых кислых маломощных торфяниках сеяный луг уже к третьему году без внесения удобрений деградирует. Это приводит к восстановлению вторичного естественного фитоценоза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Шестилетние исследования  Бушмакиной Г.А. / 6 / подтверждают, что при систематическом удобрении низинных лугов суперфосфат на калийном и азотно-калийном фонах является лучшей формой фосфорных удобрений. Суперфосфат способствует развитию ценных в кормовом отношении злаков, богатых фосфором, калием и кальцием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работе Гааза О.Г. / 8 / представлены данные о трех бобово-злаковых травосмесях, высеяных на различных фонах минеральных удобрений. В течение четырех лет наблюдалась постепенная замена рыхлокустовых трав корневищными - костром безостым и мятликом луговым. В травосмеси с ежой сборной и в злаковой травосмеси с ежой сборной, тимофеевкой луговой и овсяницей луговой господство сохраняла ежа сборная. По урожайности травосмеси отличались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незначительно. Посев в хозяйстве трех травосмесей с участием в них различных по скороспелости видов  дал возможность растянуть оптимальные сроки уборки трав от 13 до 30 дней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опросы, связанные с консервированием травянистых кормов с учетом природных условий, а так же предложения по улучшению природных кормовых угодий, созданию сеяных сенокосов и пастбищ, рациональному их использованию изложены в работе Иванова Д.А.. Так же в этой работе связаны биологические особенности и свойства основных групп луговых трав, биологические и хозяйственные особенности многолетних трав, введенных в культуру / 11 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монографии Чаева Е.П./ 54 / был представлен обобщенный опыт передовых хозяйств республики и данные научных исследований о возделывании многолетних трав на осушенных торфяно-болотных почвах. Были рекомендованы наиболее продуктивные для этих почв виды и сорта  трав, а так же способы использования их травостое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свете учения академика Сукачева В.Н. несколькими исследователями / 64 / была отмечена возможность повышения продуктивности искусственных фитоценозов путем регулирования процессов межвидового взаимодействия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своих работах / 50,59 / Юркевич И.Д. рассматривал пути преобразования и использования лугового фонда Полесья. Он выделял категории лугов, подлежащих трансформации в другие угодья, пригодные для организации культурных лугов длительного пользовани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 же был представлен анализ лугов, еще не подвергавшихся мелиорации, пути их использования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 же в работе И.Д. Юркевича / 62 / была предложена кормовая оценка луговой флоры Белоруссии. Для ее проведения использовались такие показатели , как :питательная ценность и поедаемость животными . К дополнительным показателям кормовой ценности растений относится их продуктивность , способность к отрастанию после стравливания и скашивания , устойчивость к выпасу .По указанным выше признакам были предложены пять классов кормовой ценности 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растения высокой кормовой ценности , наиболее богатые протеином и белком ,содержащие относительно малое количество клетчатки, хорошо или отлично поедаемые животными, имеют высокую продуктивность, устойчивы к выпасу .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растения средней кормовой ценности с менее благоприятным сочетанием протеина и клетчатки. Поедаемость животными чаще средняя 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– растения низкой кормовой ценности с низким содержанием протеина и высоким содержанием клетчатки. Они, особенно злаки , быстро грубеют, поедаемость животными плохая, реже удовлетворительная .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– растения не имеющие кормовой ценности с неблагоприятным сочетанием протеина и клетчатки. Имеют ряд отрицательных качеств – опушенность, колючки, запах, из-за которых плохо поедаются животными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растения вредные и ядовитые. Степень ядовитости их неодинакова, нередко зависит от фазы развития. Примесь некоторых из них в малых дозах считается  полезной из-за лечебных свойств. Растения группы разнотравь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асса кормовой ценности расчленены на подклассы. Подкласс А –растения с высоким и средним количеством основных питательных веществ, но плохо поедаемые из-за пряного запаха, горького вкуса или шершавости листьев .Подкласс Б – растения поедаются плохо, реже удовлетворительно, литературные данные о питательной ценности отсутствуют. Подкласс В – растения со средним количеством питательных веществ, поедаемость животными плохая. Подкласс Г – растения с повышенным содержанием алкалоидов и сапонинов, поедаемость плохая. Подкласс Д – растения с шерстисто – войлочным опушением или жесткими волосками, колючками, поедаемость слабая, соотношение основных питательных веществ относительно благоприятное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з обзора литературы видно, что флора  Белоруссии изучена глубоко и многогранно. Однако среди литературы представлено недостаточное количество материала, посвященного изучению флоры сеяных лугов в условиях польдера. Именно это послужило основанием для проведения данного исследования по фиторазнообразию сеяного луга  польдера "Покалюбичи" в пойме реки Сож Гомельского района.</w:t>
      </w:r>
      <w:r>
        <w:br w:type="page"/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2 . О Б Ъ Е К Т , П Р О Г Р А М М А ,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М Е Т О Д И К А   И С С Л Е Д О В А Н И 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ъектом исследований был сеяный луг польдера "Покалюбичи" в пойме реки Сож. Он расположен в двух километрах к востоку от деревни Покалюбичи к-за им.В.И.Ленина Гомельского района Гомельской област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льдер "Покалюбичи" был создан в 1986 году  путем строительства дамбы. Таким образом была отгорожена притеррасная часть поймы ,незатопляемая паводковыми водами реки Сож. Это привело к понижению уровня грунтовых вод и возможности создания сеяного луга в условиях польдера . В ходе культурно - тенических мероприятий была уничтожена древесно – кустарниковая растительность .  Затем были проведены перепашка дернины , известкование и внесение удобрений . Созданный таким образом польдер был подготовлен к посеву травосмеси из многолетних трав 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1990 году  было произведено повторное перезалужение сеяного луга травосмесью из тимофеевки луговой (13 кг/га),костреца безостого(7 кг/га) и клевера розового(20 кг/га)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очва объекта исследования торфяно-болотная, сильно минерализованная, имеет рН=6,4 (слабокислая) c невысоким содержанием подвижных форм калия и фосфора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ремя проведения исследований - июнь 1996-1997 годов, пора цветения и сенокосной зрелости большинства видов растений сеяного луга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грамма исследований включала следующие вопросы: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.Физико-географические условия района исследования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2.Изучение видового состава травостоя сеяного луг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3.Систематический анализ видового состав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.Экологический анализ видового состав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5.Биоморфологический анализ видового состав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6.Хозяйственно-ботанический анализ видового состав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7.Пути сохранения фиторазнообразия сеяного луга польдер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етодика исследований основана на применении данных литературных источников при проведении многофакторного анализа видового состава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сеяного луга польдера "Покалюбичи"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ервый вопрос программы предусматривал характеристику физико-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географических условий района исследования согласно ландшафтному, почвенно-климатическому, геоботаническому и  флористическому районированию /10,14,55,58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торой вопрос программы выполняли путем регистрации всех видов растений польдера с одновременной их гербаризацией и последующим установлением их видовой принадлежности по определителю растений  /7,25,33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Третий вопрос программы предусматривал установление количества видов, родов, семейств растений в составе польдера в относительных величинах /17,33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Четвертый вопрос программы  был выполнен путем выделения групп растений по отношению к влажности и богатству почвы /2,13,34,50, 61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ятый вопрос программы предусматривал выделение биоморф по корневым системам, характеру побегообразования по Раункиеру, по срокам цветения, продолжительности жизни и приуроченности к типам растительного покрова /1,21,28,31,46,47,54,64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Шестой вопрос программы выполняли путем выделения хозяйственно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ботанических, кормовых, лекарственных, декоративных групп растений сеяного луга польдера /42,62/,определением сравнительной кормовой ценности видов растений польдера /62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Cедьмой вопрос программы предусматривал изучение характера использования травостоя сеяного луга польдера как кормового угодья, выработку путей сохранения фиторазнообразия луга при условии рационального использования сеяного луга /11,15,34,59/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3.Ф И З И К О - Г Е О Г Р А Ф И Ч Е С И 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У С Л О В И Я   С Е Я Н О Г О  Л У Г А</w:t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 геоморфологическому районированию Дементьева В.А./10/ объект исследования входит в зональную полосу низменности Белорусского Полесья, район Приднепровской низменности Гомельского Полесья, рельеф которой представляет собой сочетание водно-ледниковой и аллювиальной равнин остаточных озерных котловин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гласно почвенно-климатическому районированию БССР/40/,район исследований входит в Кировско-Кормянско-Гомельский подрайон дерново-подзолистых, местами заболоченных почв, развивающихся на водно-ледниковых песчано-пылеватых и лесовидных суглининках.Район исследований входит в Кировско-Гомельско-Хотимский район дерново-подзолистых почв, развивающихся на водно-ледниковых и моренных супесях Восточного округа Центральной (Белорусской) провинци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идрологические условия района исследований характеризуются принадлежностью водосбора реки Сож к бассейну Черного моря (бассейн Днепра - левый приток).Пойма двусторонняя, ежегодно затопляется паводковыми водами. Водосбор ассиметричный, грушевидной формы, более развит по левобережью. Почва торфяно-болотная, сильно минерализована. Грунтовые воды залегают неглубоко от поверхност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айон исследований, согласно агроклиматическому районированию по Шкляру А.Х./56/, относится к Южной-теплой, неустойчиво влажной агроклиматической области, Восточной подобласти, Гомельскому агроклиматическому району, который почти полностью соответствует территории Гомельского Полесья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редняя температура июля является самой высокой в Белоруссии и достигает +19 С .Абсолютные максимумы температур летом достигают +35+38 С ( г.Гомель ). Средняя температура января -7 С. Абсолютные минимумы температур зимой достигают -25-29 С (г.Гомель ).Теплый период ежегодно наступает 21-26 марта, завершается 15-20 ноября. Вегетация начинается 8-12 апреля и завершается 20-26 октября. Весенние заморозки прекращаются в период между 26 апреля и 2 мая, осенние начинаются 3-5 октября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среднем за год выпадает 500-550 мм осадков. Испаряемость по отношению к количеству атмосферных осадков бывает выше в мае и июне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стойчивый снежный покров устанавливается 18-24 декабря, сходит 8-16 марта. Полностью почва оттаивает к 28-30 марта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гласно геоботаническому районированию, район исследования входит в Гомельско-Приднепровский геоботанический район Полесско -Приднепровского округа подзоны широколиственно-сосновых лесов /14,40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флористическому районированию Козловской Н.В. /14/,  район исследования близок к геоморфологическому району – низине Белорусского Полесья . Район исследования размещен в самом богатом по видовому составу флористическом районе ,который занимает обширное пространство и неоднороден по своему составу. Район исследования относится к Полесскому ( Южному ) району, Правобережно - восточному подрайону . 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  Р Е З У Л Ь Т А Т Ы   И С С Л Е Д О В А Н И ЙИ   И Х   О Б С У Ж Д Е Н И Е4.1. С И С Т Е М А Т И Ч Е С К И Й   С О С Т А В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Р А С Т Е Н И Й   С Е Я Н О Г О   Л У Г А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Изучение видового состава растительных сообществ Белоруссии имеет важное значение . В ходе исследований формируются данные о фиторазнообразии, качественном составе растений данных сообществ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29,32,43/. Важное значение имеет изучение и анализ видового состава сеяного луга в условиях польдера . Ниже приведены результаты исследований 1996 – 1997 годов по польдеру "Покалюбичи"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Систематический состав растений сеяного луга представлен в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таблице 1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Таблица 1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>Систематический состав растений сеяного луга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36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26"/>
        <w:gridCol w:w="1727"/>
        <w:gridCol w:w="1727"/>
      </w:tblGrid>
      <w:tr>
        <w:trPr>
          <w:trHeight w:val="640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емейства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660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р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и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Equiset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Ranuncul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Caryophyll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Polygon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.2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Hyperic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Viol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Brassic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.9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Ros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.4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Fab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.9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Gerani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</w:tbl>
    <w:p>
      <w:pPr>
        <w:pStyle w:val="Style18"/>
        <w:ind w:left="-567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кончание таблицы 1 </w:t>
      </w:r>
    </w:p>
    <w:p>
      <w:pPr>
        <w:pStyle w:val="Style18"/>
        <w:tabs>
          <w:tab w:val="clear" w:pos="720"/>
          <w:tab w:val="left" w:pos="3687" w:leader="none"/>
          <w:tab w:val="left" w:pos="5413" w:leader="none"/>
          <w:tab w:val="left" w:pos="7140" w:leader="none"/>
          <w:tab w:val="left" w:pos="8867" w:leader="none"/>
        </w:tabs>
        <w:ind w:left="-567" w:hanging="0"/>
        <w:rPr/>
      </w:pPr>
      <w:r>
        <w:rPr/>
        <w:tab/>
        <w:tab/>
        <w:tab/>
      </w:r>
    </w:p>
    <w:tbl>
      <w:tblPr>
        <w:tblW w:w="836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26"/>
        <w:gridCol w:w="1727"/>
        <w:gridCol w:w="1727"/>
      </w:tblGrid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Rubi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Scrophulari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Plantagin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Lami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Campanul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Aster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.0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Junc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Poacea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.2</w:t>
            </w:r>
          </w:p>
        </w:tc>
      </w:tr>
      <w:tr>
        <w:trPr>
          <w:trHeight w:val="4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/>
            </w:pPr>
            <w:r>
              <w:rPr>
                <w:b/>
                <w:bCs/>
                <w:sz w:val="22"/>
                <w:szCs w:val="22"/>
              </w:rPr>
              <w:t>Всего :</w:t>
            </w: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spacing w:lineRule="auto" w:line="480"/>
        <w:ind w:left="-567" w:hanging="0"/>
        <w:rPr/>
      </w:pPr>
      <w:r>
        <w:rPr>
          <w:sz w:val="24"/>
          <w:szCs w:val="24"/>
          <w:lang w:val="en-US"/>
        </w:rPr>
        <w:t xml:space="preserve">Примечание </w:t>
      </w:r>
      <w:r>
        <w:rPr>
          <w:sz w:val="24"/>
          <w:szCs w:val="24"/>
        </w:rPr>
        <w:t>: Порядок распределения семейств указан по / 47 /. Из таблицы 1 видно, что травостой сеяного луга разнообразен по</w:t>
      </w:r>
    </w:p>
    <w:p>
      <w:pPr>
        <w:pStyle w:val="Style18"/>
        <w:spacing w:lineRule="auto" w:line="48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своему  видовому составу. Он включает </w:t>
      </w:r>
      <w:r>
        <w:rPr>
          <w:sz w:val="24"/>
          <w:szCs w:val="24"/>
          <w:lang w:val="en-US"/>
        </w:rPr>
        <w:t>56</w:t>
      </w:r>
      <w:r>
        <w:rPr>
          <w:sz w:val="24"/>
          <w:szCs w:val="24"/>
        </w:rPr>
        <w:t xml:space="preserve"> видов растений , которые относятся к 44 родам и 18 семействам . Общая масса травостоя принята за 100 </w:t>
      </w:r>
      <w:r>
        <w:rPr>
          <w:rFonts w:cs="Arial" w:ascii="Arial" w:hAnsi="Arial"/>
          <w:sz w:val="24"/>
          <w:szCs w:val="24"/>
        </w:rPr>
        <w:t>%.</w:t>
      </w:r>
      <w:r>
        <w:rPr>
          <w:sz w:val="24"/>
          <w:szCs w:val="24"/>
        </w:rPr>
        <w:t xml:space="preserve"> Наиболее многочисленны по количеству видов растений были семейства :Poaceae -18.2 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</w:rPr>
        <w:t xml:space="preserve"> , А</w:t>
      </w:r>
      <w:r>
        <w:rPr>
          <w:sz w:val="24"/>
          <w:szCs w:val="24"/>
        </w:rPr>
        <w:t xml:space="preserve">steraceae  -15.0 </w:t>
      </w:r>
      <w:r>
        <w:rPr>
          <w:rFonts w:cs="Arial" w:ascii="Arial" w:hAnsi="Arial"/>
          <w:sz w:val="24"/>
          <w:szCs w:val="24"/>
        </w:rPr>
        <w:t xml:space="preserve">%  </w:t>
      </w:r>
      <w:r>
        <w:rPr>
          <w:rFonts w:cs="Arial" w:ascii="Arial" w:hAnsi="Arial"/>
        </w:rPr>
        <w:t>,</w:t>
      </w:r>
      <w:r>
        <w:rPr>
          <w:sz w:val="24"/>
          <w:szCs w:val="24"/>
        </w:rPr>
        <w:t xml:space="preserve"> Fabaceae -10.9 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</w:rPr>
        <w:t xml:space="preserve"> ,</w:t>
      </w:r>
      <w:r>
        <w:rPr>
          <w:sz w:val="24"/>
          <w:szCs w:val="24"/>
        </w:rPr>
        <w:t xml:space="preserve"> Brassicaceae -10.9 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</w:rPr>
        <w:t xml:space="preserve">. </w:t>
      </w:r>
      <w:r>
        <w:rPr>
          <w:sz w:val="24"/>
          <w:szCs w:val="24"/>
        </w:rPr>
        <w:t xml:space="preserve">Менее многочисленны такие семейства,как :Polygonaceae  -7.2 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</w:rPr>
        <w:t xml:space="preserve"> ,</w:t>
      </w:r>
      <w:r>
        <w:rPr>
          <w:sz w:val="24"/>
          <w:szCs w:val="24"/>
        </w:rPr>
        <w:t xml:space="preserve"> Rosaceae - 5.4 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</w:rPr>
        <w:t>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Из них в травостое луга наиболее часто встречались виды семейств: Poaceae-Bromus inermis ,Festuca pratensis ; Fabaceae- Trifolium pratense, Latyrus pratensis; Asteraceae-Taraxacum officinale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тальные семейства были представлены в травостое луга одним двумя видами . Видовой состав польдера представлен в приложении </w:t>
      </w:r>
      <w:r>
        <w:rPr>
          <w:sz w:val="24"/>
          <w:szCs w:val="24"/>
          <w:lang w:val="en-US"/>
        </w:rPr>
        <w:t>I.</w:t>
      </w:r>
      <w:r>
        <w:rPr>
          <w:sz w:val="24"/>
          <w:szCs w:val="24"/>
        </w:rPr>
        <w:t xml:space="preserve">      Таким образом ,определяющее влияние на формирование разнообразного видового состава сеяного луга в условиях польдера оказывают семейств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oaceae, Fabacea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4.1.2.   Э К О Л О Г И Ч Е С К И Й   С О С Т А В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 А С Т Е Н И Й   С Е Я Н О Г О   Л У Г 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обое внимание при изучении растительных сообществ уделялось экологическому анализу видового состава травостоев , так как это позволяет оценить экологическую ситуацию местообитания растений , ее относительную вариабельность и влияние на фиторазнообразие . В ходе многолетних исследований лугово-болотных                                                                              фитоценозов Полесья /13,35,61/ было отмечено , что при среднем уровне богатства почв естественных сенокосов в травостое наблюдается преобладание растений мезотрофов /35,38,39/. Исследования по экологическому составу польдера представлены в таблицах 2 и 3.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Таблица 2                   Группы растений по отношению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к богатству почвы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Количество видов</w:t>
            </w:r>
          </w:p>
        </w:tc>
      </w:tr>
      <w:tr>
        <w:trPr>
          <w:trHeight w:val="585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Эвтроф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2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езотроф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4.0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Олиготроф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3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Как следует из таблицы , в травостое сеяного луга в условиях польдера по отношению к трофности почвы отмечено значительное преобладание растений группы мезотрофов. Менее многочисленна по количеству представленных видов была группа растений эвтрофов. Небольшое содержание в травостое луга растений группы олиготрофов указывает на незначительное обеднение почвы польдера. Преобладание в травостое сеяного луга группы растений мезотрофов со значительным участием группы эвтрофов свидетельствует о среднем уровне богатства почвы польдера     /рис. 1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В целом, под влиянием более или менее интенсивного осушения земель, проводившегося в течение нескольких лет,в лугово-болотных фитоценозах происходят изменения в сторону мезофитизации их видового состава. Возрастает обилие мезофитных видов злаков и разнотравья  /30,35,47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Данные по отношению видов растений к влажности почвы представлены в таблице 3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Группы растений по отношению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к влажности почв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</w:t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 видов</w:t>
            </w:r>
          </w:p>
        </w:tc>
      </w:tr>
      <w:tr>
        <w:trPr>
          <w:trHeight w:val="585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серомез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8.2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ез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3.0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Гигромез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1.6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езогигр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.4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Оксиломез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следует из таблицы  , в травостое сеяного луга по отношению к влажности почвы в условиях польдера преобладают растения группы мезофитов. Менее многочисленными по представленным видам были группы растений ксеромезофитов и гигромезофитов .Примеси других экологических групп свидетельствуют о вариабельности условий увлажнения почвы как в сторону снижения так и повышения /рис.1/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обладание в травостое сеяного луга растений группы мезофитов  свидетельствует о среднем уровне влажности почвы польдера, что создает благоприятные условия для произрастания растений мест среднего увлажнения. Виды растений по экологическим группам представлены в приложени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4.1.3. Б И О Л О Г О М О Р Ф О Л О Г И Ч Е С К И 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С О С Т А В   Р А С Т Е Н И 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С Е Я Н О Г О   Л У Г 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Биологические особенности растений имеют большое значение и на них обращается большое внимание при изучении луговых сообществ    /8,32/ . Анализ биологических групп растений позволяет более удачно подбирать состав травосмесей по способам и типам развития . Это находит свое применение в разработке путей использования сеяных лугов /13,21,45,64/ 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нализируя видовой состав сеяного луга польдера по Раункиеру   /47/ в травостое луга было отмечено несколько групп растений, представленных в таблице 4.</w:t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Группа растений по Раункиеру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 видов</w:t>
            </w:r>
          </w:p>
        </w:tc>
      </w:tr>
      <w:tr>
        <w:trPr>
          <w:trHeight w:val="585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Хаме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Гемикрипт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7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Ге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7.2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ерофит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1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к следует из таблицы , большинство растений составляют группу гемикриптофитов .Менее многочисленна группа терофитов. Преобладание группы гемикриптофитов является общим признаком для луговых сообществ .Однако значительное участие в травостое растений группы терофитов свидетельствует о постепенном зосорении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польдера несеяными видами трав , что можно рассматривать как деградацию сеяного луга /рис.1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еобладание в посевах многолетних трав /21,27,45/ является характерным для луговых сообществ 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нные по продолжительности жизни растений сеяного луга представлены в таблице 5.</w:t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Таблица 5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 по продолжительности жизни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 видов</w:t>
            </w:r>
          </w:p>
        </w:tc>
      </w:tr>
      <w:tr>
        <w:trPr>
          <w:trHeight w:val="585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ноголет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73.0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вулет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Однолет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5.2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следует из таблицы ,в травостое сеяного луга преобладают многолетние травы ,что способствует увеличению продуктивности луга, так как многолетние травы обладают неограниченностью кущения с вегетативным возобновлением. Это создает условия для максимального использования травостоя и получения нескольких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укосов с одной территории сеяного луга .Однако присутствие в травостое луга однолетних видов растений указывает на засоренность сеяного луга, так как они появляются в травостое при нарушении целостности дернины и чаще являются следствием антропогенного влияния на сеяный луг /рис.1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ажное значение для сенокосов имеет пик цветения травостоя . Этот фактор влияет на выбор способов и сроков сенокошения /11,43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В травосмеси для более рационального использования сенокосной зрелости растений луга рекомендовано включать виды со сходными по времени сроками цветения /47,59/. 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нные по срокам цветения растений сеяного луга представлены в таблице 6.</w:t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Таблица 6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 по срокам цветени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 видов</w:t>
            </w:r>
          </w:p>
        </w:tc>
      </w:tr>
      <w:tr>
        <w:trPr>
          <w:trHeight w:val="585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ннелетнецветущ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Летнецветущ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6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зднелетнецветущ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ак следует из таблицы, большинство представленных в травостое польдера видов растений являются летнецветущими, что способствует равномерному созреванию травостоя и позволяет многократно использовать его как культурный сеноко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Незначительные включения в травостое раннелетнецветущих и позднелетнецветущих видов не оказывают решающего влияния на сроки сенокосной зрелости сеяного луга в целом ,так как пик цветения приходится именно на летнецветущие виды растений /рис.1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астения Белорусского Полесья можно дифференцировать по принадлежности к типам растительного покрова /47/.Это позволяет выяснять факторы , влияющие на дальнейшее развитие естественных сенокосов и сеяных лугов /63/ 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нные о приуроченности растений  польдера к типам растительного покрова представлены в таблице 7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аблица 7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приуроченности к типам растительного покров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 видов</w:t>
            </w:r>
          </w:p>
        </w:tc>
      </w:tr>
      <w:tr>
        <w:trPr>
          <w:trHeight w:val="585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Луг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Лес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Болот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ор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.2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следует из таблицы ,в травостое сеяного луга большинство видов растений принадлежит к луговому типу растительности .Данные виды являются доминирующими в луговом фитоценозе .По количеству видов так же многочисленной является группа сорных растений ,наличие которой свидетельствует об антропогенном влиянии на сеяный луг .Они являются балластными и не оказывают определяющего влияния на качества польдера . Группы растений лесного и болотного типов растительности оказывают свое влияние на качество травостоя посредством включения конкретных видов растений, но не являются определяющими /рис.1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Анализ морфологических особенностей растений луговых сообществ позволяет делать выводы о структуре субстрата луга /28,47/ . Так кистекорневые и стелющиеся типы корневых систем растений характеризуют плотные плохо аэрированные почвы лугов .А корневищные и стержнекорневые типы систем характерны для растительных сообществ с рыхлыми , хорошо аэрированными почвами   /23,47/ .Изучение данного аспекта позволяет выяснить – насколько пригодна почва польдера для засева бобово – злаковой травосмесью и ее последующее развитие  в данных условиях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Анализируя морфологические особенности растений луга и их способности к вегетативному размножению и расселению  /31,44/ , ранее были отмечены экобиоморфы длиннокорневищных растений умеренного увлажнения и сухих мест обитания,короткостержнекорневых и короткокорневищных растений ,составивших большинство в травостоях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анные по морфологическим особенностям растений сеяного луга представлены в таблице 8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Таблица 8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типам корневых систем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 видов</w:t>
            </w:r>
          </w:p>
        </w:tc>
      </w:tr>
      <w:tr>
        <w:trPr>
          <w:trHeight w:val="585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4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линнокорневищ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.0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рнеотпрыск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</w:tr>
    </w:tbl>
    <w:p>
      <w:pPr>
        <w:pStyle w:val="Style18"/>
        <w:tabs>
          <w:tab w:val="clear" w:pos="720"/>
          <w:tab w:val="left" w:pos="4497" w:leader="none"/>
          <w:tab w:val="left" w:pos="6942" w:leader="none"/>
          <w:tab w:val="left" w:pos="9387" w:leader="none"/>
        </w:tabs>
        <w:ind w:left="-567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yle18"/>
        <w:tabs>
          <w:tab w:val="clear" w:pos="720"/>
          <w:tab w:val="left" w:pos="4497" w:leader="none"/>
          <w:tab w:val="left" w:pos="6942" w:leader="none"/>
          <w:tab w:val="left" w:pos="9387" w:leader="none"/>
        </w:tabs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кончаниение таблицы 8</w:t>
      </w:r>
    </w:p>
    <w:p>
      <w:pPr>
        <w:pStyle w:val="Style18"/>
        <w:tabs>
          <w:tab w:val="clear" w:pos="720"/>
          <w:tab w:val="left" w:pos="4497" w:leader="none"/>
          <w:tab w:val="left" w:pos="6942" w:leader="none"/>
          <w:tab w:val="left" w:pos="9387" w:leader="none"/>
        </w:tabs>
        <w:ind w:left="-567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6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ыхлокуст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рневищно- рыхлокуст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истекорне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8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рневищ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роткокорневищ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линностержнекорне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.6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роткостержнекорне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.4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телющиес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.2</w:t>
            </w:r>
          </w:p>
        </w:tc>
      </w:tr>
      <w:tr>
        <w:trPr>
          <w:trHeight w:val="115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видно из таблицы ,для большинства видов растений польдера характерны корневые системы типа короткостержнекорневой  и короткокорневищной. Также у многих видов представлены длинностержнекорневая и длиннокорневищная типы корневых систем. Преобладание в польдере растений с данными типами корневых систем свидетельствует о том , что почва объекта исследования рыхлая и хорошо аэрированная .Данные почвенно – грунтовые условия благоприятны для роста и развития луговых трав , что подчеркивается разнообразным видовым составом польдера /рис.1/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4.1.4. Х О З Я Й С Т В Е Н Н О -  Б О Т А Н И Ч Е С К И 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С О С Т А В   Р А С Т Е Н И Й   С Е Я Н О Г О   Л У Г 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результате  формирования польдерных систем в травостое сеяных лугов возросло содержание видов растений ,принадлежащих к группам Злаковых и Разнотравья, которые являются менее требовательными к богатству и увлажнению почвы /9,13,31,44,62/.Это оказало своеобразное влияние на видовое разнообразие сеяных лугов и их кормовую и питательную ценность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ри анализе видового состава в хозяйственно-ботаническом отношении в польдере "Покалюбичи" было отмечено несколько групп растений, представленных в таблице 9 и рис.2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Таблица 9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Хозяйственно-ботанически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 сеяного луг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</w:t>
      </w:r>
    </w:p>
    <w:tbl>
      <w:tblPr>
        <w:tblW w:w="8190" w:type="dxa"/>
        <w:jc w:val="left"/>
        <w:tblInd w:w="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45"/>
        <w:gridCol w:w="2445"/>
      </w:tblGrid>
      <w:tr>
        <w:trPr>
          <w:trHeight w:val="585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личество видов</w:t>
            </w:r>
          </w:p>
        </w:tc>
      </w:tr>
      <w:tr>
        <w:trPr>
          <w:trHeight w:val="585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Злак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.2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Бобов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.8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азнотравь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  <w:r>
              <w:rPr>
                <w:b/>
                <w:bCs/>
                <w:sz w:val="22"/>
                <w:szCs w:val="22"/>
              </w:rPr>
              <w:t>.0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552"/>
      </w:tblGrid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4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коративные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6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</w:tbl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видно из таблицы ,в травостое сеяного луга польдера "Покалюбичи" представлены  3 хозяйственно-ботанические группы, которые имеют неравноценную хозяйственную значимость .Из них наиболее многочисленна по количеству представленных видов группа Разнотравья .Однако, по массе представленных видов в травостое луга преобладали растения групп Злаковых и Бобовых, которые обладают высокиим уровнем кормовой и питательной ценности.</w:t>
      </w:r>
    </w:p>
    <w:p>
      <w:pPr>
        <w:pStyle w:val="Style18"/>
        <w:spacing w:lineRule="auto" w:line="360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Кормовая ценность групп злаковых, бобовых и разнотравья по классам представленна в таблице 10 и рис.3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Таблица 10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58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лассы кормовой ценности</w:t>
            </w:r>
          </w:p>
        </w:tc>
      </w:tr>
      <w:tr>
        <w:trPr>
          <w:trHeight w:val="57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0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Ви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Ви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Ви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Ви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Ви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11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Злак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Боб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травь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67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.4</w:t>
            </w:r>
          </w:p>
        </w:tc>
      </w:tr>
    </w:tbl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 xml:space="preserve">Примечание: по /62/ </w:t>
      </w:r>
      <w:r>
        <w:rPr>
          <w:sz w:val="24"/>
          <w:szCs w:val="24"/>
        </w:rPr>
        <w:t>предложены пять классов кормовой ценности 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растения высокой кормовой ценности , наиболее богатые протеином и белком ,содержащие относительно малое количество клетчатки, хорошо или отлично поедаемые животными, имеют высокую продуктивность, устойчивы к выпасу .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– растения средней кормовой ценности с менее благоприятным сочетанием протеина и клетчатки. Поедаемость животными чаще средняя 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– растения низкой кормовой ценности с низким содержанием протеина и высоким содержанием клетчатки. Они, особенно злаки , быстро грубеют, поедаемость животными плохая, реже удовлетворительная .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– растения не имеющие кормовой ценности с неблагоприятным сочетанием протеина и клетчатки. Имеют ряд отрицательных качеств – опушенность, колючки, запах, из-за которых плохо поедаются животными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растения вредные и ядовитые. Степень ядовитости их неодинакова, нередко зависит от фазы развития. Примесь некоторых из них в малых дозах считается  полезной из-за лечебных свойств. Растения группы разнотравь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асса кормовой ценности расчленены на подклассы. Подкласс А –растения с высоким и средним количеством основных питательных веществ, но плохо поедаемые из-за пряного запаха, горького вкуса или шершавости листьев .Подкласс Б – растения поедаются плохо, реже удовлетворительно, литературные данные о питательной ценности отсутствуют. Подкласс В – растения со средним количеством питательных веществ, поедаемость животными плохая. Подкласс Г – растения с повышенным содержанием алколоидов и сапонинов, поедаемость плохая. Подкласс Д – растения с шерстисто – войлочным опушением или жесткими волосками, колючками, поедаемость слабая, соотношение основных питательных веществ относительно благоприятное. </w:t>
      </w:r>
    </w:p>
    <w:p>
      <w:pPr>
        <w:pStyle w:val="Style18"/>
        <w:spacing w:lineRule="auto" w:line="360"/>
        <w:ind w:left="-567" w:hanging="0"/>
        <w:rPr/>
      </w:pPr>
      <w:r>
        <w:rPr>
          <w:sz w:val="24"/>
          <w:szCs w:val="24"/>
        </w:rPr>
        <w:t xml:space="preserve">Как видно из таблицы , основу травостоя польдера составляют луговые тр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I классов ,которые обладают высокой и средней  кормовой ценностью ,благоприятным сочетанием протеина и клетчатки ,хорошей поедаемостью животными 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Наиболее ценной по питательности агроботанической  группой луговых растений являются бобовые .Большинство видов бобовых относится к ценным по кормовым достоинствам 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классам. Наилучшими условиями произрастания растений</w:t>
      </w:r>
      <w:r>
        <w:rPr>
          <w:sz w:val="24"/>
          <w:szCs w:val="24"/>
          <w:lang w:val="en-US"/>
        </w:rPr>
        <w:t xml:space="preserve"> этой группы являются рыхлые, хорошо аэрированные , обеспеченные элементами минерального питания почвы . Таковы условия в польдере " Покалюбичи ".Повышение доли участия группы бобовых в травостое  позволит значительно увеличить продуктивность и улучшить качества травостоя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Злаки характеризуются высоким содержанием ( до цветения ) основных питательных веществ и занимают первое место по удобству хозяйственного использования. Злаки отличаются высокой выносливостью и конкурентноспособностью и сильном средообразующем действии .Они высокоурожайны ,долговечны ,обладают интенсивным кущением , быстрым семенным  и вегетативным размножением.</w:t>
      </w:r>
    </w:p>
    <w:p>
      <w:pPr>
        <w:pStyle w:val="Style18"/>
        <w:spacing w:lineRule="auto" w:line="360"/>
        <w:ind w:left="-567" w:hanging="0"/>
        <w:rPr/>
      </w:pPr>
      <w:r>
        <w:rPr>
          <w:sz w:val="24"/>
          <w:szCs w:val="24"/>
        </w:rPr>
        <w:t xml:space="preserve">Слабая изученность группы разнотравья приводит к негативной кормовой оценке данной группы .Однако многие виды разнотравья характеризуются высокими кормовыми качествами и лечебно – профилактическим воздействием на организм животных .Это такие виды как </w:t>
      </w:r>
      <w:r>
        <w:rPr>
          <w:sz w:val="24"/>
          <w:szCs w:val="24"/>
          <w:lang w:val="en-US"/>
        </w:rPr>
        <w:t>Achillea millefolium , Plantago lanceolata , Taraxacu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inale 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Среди несеяных видов трав польдера можно отметить растения, неблагоприятные в кормовом отношении.Так Galium  boreale  при попадании в корма снижает качество молока животных,влияя на его вкус и цвет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личие в травостое балластных  несеяных видов  свидетельствует о неминуемом засорении сеяного луга по прошествии нескольких лет с момента перезалужения. Однако, обилие в травостое польдера  ценных кормовых сеяных видов трав формирует положительный баланс в сторону сохранения высокого кормового уровня польдера"Покалюбичи"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Таким образом, основная работа по коррекции видового состава луга должна быть ориентирована на уменьшение содержания в нем балластных видов и включение в травосмеси ценных в питательном и кормовом отношении видов растений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</w:t>
      </w:r>
      <w:r>
        <w:br w:type="page"/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4.2. П У Т И   С О Х Р А Н Е Н И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Ф И Т О Р А З Н О О Б Р А З И Я   С Е Я Н О Г О   Л У Г 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Сеяные луговые травы, как правило ,обладают высокой кормовой ценностью и способны давать высокие  урожаи ,создавая при этом прочную кормовую базу. Урожаи сеяных лугов по сравнению с естественными более высоки. При этом качество получаемого сена очень ценно в кормовом отношении /3,4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звестно, что сено является основным кормом в зимний стойловый период содержания скота. Рациональное использование сеяных лугов в условиях польдера со временем приобрело очень важное значение. Этот подход предусматривает более выгодное использование угодий при уборке урожая сена максимально без потерь с сохранением высокого качества сена /20,51/ 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обходимым условием получения устойчивых высоких урожаев сена является регулярный уход за сенокосами и сохранение его видового разнообразия /43,59/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В ходе анализа видового состава польдера было отмечено,что террофиты от общего числа растений луга составили 21.6 </w:t>
      </w:r>
      <w:r>
        <w:rPr>
          <w:rFonts w:cs="Arial" w:ascii="Arial" w:hAnsi="Arial"/>
          <w:sz w:val="24"/>
          <w:szCs w:val="24"/>
        </w:rPr>
        <w:t>%</w:t>
      </w:r>
      <w:r>
        <w:rPr>
          <w:sz w:val="24"/>
          <w:szCs w:val="24"/>
        </w:rPr>
        <w:t>. Это является признаком медленного разрушения дернины и засорения ее однолетниками, которые чаще являются сорнякам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торфяно-болотных почвах рекоменуется осуществлять за дерниной путем прикатывания. Это способствует выравниванию поверхности и улучшению условий произрастания многолетних трав    /13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ин из распространенных приемов ухода за сеяными лугами - подсев трав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Trifolium pratense ,входящий в состав травосмеси, уже через два года после посева резко сокращает свое количество. После выпадения его из травостоя луга урожая падает и снижается качество сена, особенно - содержание перевариваемого белка с еденицы площади. При подсеве на сеяных лугах травосмесей увеличивается урожай, а подсев бобовых приводит к улучшению ботанического состава травостоя луга /3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Подсев Trifolium pratense рекомендуется проводить ранней весной дисковой сеялкой на 3 - 4 год пользования сеяным лугом /11/ 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ля получения высоких устойчивых урожаев на сеяных лугах необходимо проводить ежегодное поверхностное внесение удобрений   /32/.</w:t>
      </w:r>
    </w:p>
    <w:p>
      <w:pPr>
        <w:pStyle w:val="Style18"/>
        <w:spacing w:lineRule="auto" w:line="360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обходимо также проведение осенне-весенне-летних подкормок. Это способствует снижению удельного веса малоценных в хозяйственном отношении групп растений - разнотравья и ситниковых. Это происходит вследствие их угнетения бобовыми и злаками, которые получают более пышное развитие под влиянием удобрений /11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 ходе весенней подкормки целесообразно внесение  полного минерального удобрения ( N P K ).Так же возможно применение в качестве подкормки навоза, компоста, навозной жижи /48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ак показала практика, создаваемые культурные сенокосы и пастбища в условиях пойм, требуют больших затрат, а вырождаются уже через 3 - 4 года. Это приводит к удорожанию кормов и продукции животноводства /46/. Часто подобранные для залужения травосмеси однообразны и бедны по видовому составу. Это ведет к изреживанию вследствие сухости  и бедности почв ,выпадению из травостоя, что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создает опасность возникновения ветровой и водной эрозий почвы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ациональное использование сенокосов - основа их долголетия и высокой продуктивност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дним из важных аспектов, влияющих на качество сена, является  срок скашивания травостоя /54/ .Слишком ранние сроки скашивания снижают сбор сена, а при позднем скашивании сено грубеет, урожайность снижается и луг засоряется сорняками, которым свойственно более быстрое обсеменение. При переходе трав в фазу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цветения нижние  листья желтеют, что снижает кормовые характеристики растения. Поэтому наибольшие  урожаи  получают при скашивании в фазе колошения у злаков и в фазе бутонизации у бобовых. Сжатые сроки уборки  ускоряют последующее отрастание трав, их развитие и позволяют получить второй укос, а при орошении </w:t>
      </w:r>
    </w:p>
    <w:p>
      <w:pPr>
        <w:pStyle w:val="Style18"/>
        <w:spacing w:lineRule="auto" w:line="360"/>
        <w:ind w:left="-567" w:hanging="0"/>
        <w:rPr/>
      </w:pPr>
      <w:r>
        <w:rPr>
          <w:sz w:val="24"/>
          <w:szCs w:val="24"/>
        </w:rPr>
        <w:t xml:space="preserve">и более /50/.Второй укос обычно на 50 </w:t>
      </w:r>
      <w:r>
        <w:rPr>
          <w:rFonts w:cs="Arial" w:ascii="Arial" w:hAnsi="Arial"/>
          <w:sz w:val="24"/>
          <w:szCs w:val="24"/>
        </w:rPr>
        <w:t>%</w:t>
      </w:r>
      <w:r>
        <w:rPr>
          <w:sz w:val="24"/>
          <w:szCs w:val="24"/>
        </w:rPr>
        <w:t xml:space="preserve"> выше первого и его сено нежнее, более высокого качества /11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емаловажным аспектом при уборке трав  считается высота скашивания, от которой зависит и величина выхода сена , и его качество /54/.  Часто рекомендуется скашивание травостоя на высоте  4 - 6 см. Высота  6 - 7 см. рекомендуется для скашивания трав при вторых укосах, так как при более низком скашивании растения не смогут накопить необходимое количество запасных питательных веществ и могут уйти под зиму неокрепшими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Для поддержания высокой урожайности сенокосов  необходимо введение сенокосооборотов. Чередование ранних и поздних сроков уборки трав во время плодоношения проводится с целью обсеменения ценных луговых трав при соблюдении мер ухода за лугами /43/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Разработка и проведение комплексов мероприятий по рациональному использованию ,сохранению и улучшению лугов пойм позволит повысить их продуктивность и качество как кормовых угодий. Мероприятия по охране пойменных лугов позволят сохранить полезные ,редкие и лекарственные виды растений, уберечь от исчезновения и деградации ценные для будущих поколений растительные сообщества как экологический, генетический и ценотический  луговой фонд нашей страны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В Ы В О Д 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роведенных исследований можно сделать следующие выводы: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.При изучении травостоя сеяного луга польдера "Покалюбичи" зарегистрировано 56 видов сосудистых растений,принадлежащих к 44 родам и 18 семействам.</w:t>
      </w:r>
    </w:p>
    <w:p>
      <w:pPr>
        <w:pStyle w:val="Style18"/>
        <w:spacing w:lineRule="auto" w:line="360"/>
        <w:ind w:left="-567" w:hanging="0"/>
        <w:rPr/>
      </w:pPr>
      <w:r>
        <w:rPr>
          <w:sz w:val="24"/>
          <w:szCs w:val="24"/>
        </w:rPr>
        <w:t>2.В травостое сеяного луга польдера "Покалюбичи " отмечено многообразие экобиоморфов.Среди них преобладали : экобиоморфы мезотрофных мезофитов, летнецветущих видов лугового типа растительности, экобиоморфы гемикриптофитов, экобиоморфы короткостержнекорневых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роткокорневищных и длиннокорневищных растений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.В травостое польдера "Покалюбичи" представлены 3 хозяйственно-ботанические группы. Основу травостоя польдера составляют сеяные виды группы Злаковых и Бобовых с примесью несеяных видов Разнотравья. Определяющее влияние на формирование видового разнообразия травостоя польдера оказывают виды растений кормовых групп  Бобовых и Злаковых. Помимо видов, обладающих высокой кормовой и питательной ценностью, в травостое отмечены виды группы</w:t>
      </w:r>
    </w:p>
    <w:p>
      <w:pPr>
        <w:pStyle w:val="Style18"/>
        <w:spacing w:lineRule="auto" w:line="360"/>
        <w:ind w:left="-567" w:hanging="0"/>
        <w:rPr/>
      </w:pPr>
      <w:r>
        <w:rPr>
          <w:sz w:val="24"/>
          <w:szCs w:val="24"/>
        </w:rPr>
        <w:t xml:space="preserve">Разнотравья, отрицательно влияющие на качества сеяного луга. Основную массу травостоя польдера составляют растения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 xml:space="preserve">классов кормовой ценности.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.Для сохранения фиторазнообразия сеяного луга необходим рациональный подход к выбору сроков, способов и режима сенокошения, а так же подбор устойчивых травосмесей для перезалужения. Особое внимание следует уделить подсеву трав и внесению удобрений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С П И С О К  Л И Т Е Р А Т У Р Н Ы Х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И С Т О Ч Н И К О В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.Алексеев Ю.Е. Травянистые растения. Биология и охрана. -М.:Агропромиздат,1988. -125 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.Алексеенко Л.Н. Продуктивность луговых растений в зависимости от условий среды. -Л.:ЛГУ,1967. -168 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.Андреев Н.Г. Луговодство. -М.:Колос,1981. -383 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.Андреев Н.Г. Луговедение.-М.:Агропромиздат,1989. -255 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.Бусько С.Р. Фитоценотический анализ луговой флоры северной геоботанической подзоны Белоруссии //Ботаника, исследования, вып.30:Мн., Наука и техника,1990.- с.128-135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6.Бушмакина Г.А.Изменение продуктивности и качества травостоя естественных сенокосов при внесении фосфорных удобрений // Ботаника, исследования,вып.18:Мн.,Наука и техника,1976.-с.87-92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7.Ботанический атлас //под ред.Шишкина Б.К.-М.:изд-во с/х литературы и плакатов,1963.-580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8.Гааз О.Г. Изменение сеяных травостоев различного ботанического состава  //Ботаника,исследования,вып.18:Мн., Наука и техника, 1976.-с.81-87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9.Гааз О.Г. Ценотическая характеристика и продуктивность многолетних трав в сеяных сообществах на суходолах Белоруссии //Ботаника, исследования,вып.25:Мн.Наука и техника,1983.-с.74-83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0.Дементьев В.А. Геоморфологическое районирование БССР //Уч.зап.БГУ.сер.геогр,вып.8:Мн.,1948.-с.3-31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1.Иванов Д.А.Повышение продуктивности сенокосов и пастбищ.-Л.:Колос, 1975.-287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2.Ким Г.А., Рыковский Г.Ф. Сводная классификационная схема луговой растительности пойм притоков р.Припяти //Ботаника, исследования,вып.20: Мн.Наука и техника,1978.-с.48-65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3.Козлов Л.Г. Эффективность травосеяния на осушенных торфяных почвах // Кормовые культуры,1991.-N 5.-с.20-22.</w:t>
      </w:r>
    </w:p>
    <w:p>
      <w:pPr>
        <w:pStyle w:val="Style18"/>
        <w:spacing w:lineRule="auto" w:line="360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>14.Козловская Н.В. К флористическому районированию Белоруссии // Ботанический журнал,т.59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6,:Л.: изд-во " Наука " , 1974 . –    с. 795 – 804 .  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5.Козловская Н.В.Флора Белоруссии, закономерности ее формирования, научные основы использования и охраны.-Мн.:Наука и техника,1978.-128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6.Козловская Н.В.Загадки Белорусской флоры.-Мн.:Вышэйшая школа,1986.- 222 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7.Комарницкий М.А.,Кудряшов Л.В.,Уранов А.А.Ботаника. Систематика растений.-М.:Просвящение,1973.-540 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8.Круганова Е.А.,Буртыс Н.А.,Петручук Н.И.Пойменные луга среднего течения р.Припяти ( Багримовичский участок ) //Ботаника, исследования, вып.25:Мн.:Наука и техника,1983.-с.52-61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9.Кудрячев А.И.Влияние азотных удобрений на продуктивность и ботанический состав сенокосных травосмесей //Ботаника ,вып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18:Мн.:Наука и техника,1976.-с.93-98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0.Ларин И.В,Бегучев П.П,РаботновТ.А., Леонтьева И.П.Луговодство и пастбищное хозяйство.-Л.:Колос,1975.-527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1.Лашкевич Г.И. Влияние приемов посева и состава травосмесей на продуктивность многолетних трав //Ботаника, исследования, вып.22:Мн.:Наука и техника,1980.-с.115-120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2.Машкевич Н.И.Растениеводство.-М.:Высшая школа,1974.-455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3.Медведев П.Ф.,Сметанникова А.И.Кормовые растения европейской части СССР.Справочник.-Л.:Колос,1981.-336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4.Медведский А.И.,Садовская М.Л.,Синковец М.А.Влияние продолжительности весеннего затопления на устойчивость луговых трав //Ботаника, исследования,вып.23.:Мн.:Наука и техника,1981.-с.45-51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5.Методические указания по гербаризации растений.-Гомель,1988.-13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6.Метадычныя указаннi для студэнтау дзеннага i завочнага навучання па правядзенню навуковых даследванняу пры выкананнi курсавых i дыпломных работ спецыяльнасцi 01.09.-"Бiялогiя".-Гомель,1993.-23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7.Мирвис Д.А.Ботанический состав травостоя и продуктивность культурного пастбища в зависимости от доз азотных удобрений //Ботаника,исследования,вып.25.:Мн.:Наука и техника,1983.-с.91-98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8.Михайловская Н.С.Строение растений в связи с условиями жизни.-М.:Просвящение,1977.-65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29.МолочкоГ.А.Продуктивность и видовой состав травостоев с костром безостым на торфяных почвах //Ботаника, исследования, вып.25.: Мн.:Наука и техника,1983.-с.98-104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0.Морозова И.К.,Гришутина А.П.,Федорова Г.П.Создание продуктивных лугов на мелиорируемых пойменных землях.-Л.:Колос,1982-160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1.Наруцкий А.И. Влияние минеральных удобрений на ботанический состав и урожайность злаково-бобовой травосмеси //Ботаника, исследования, вып. -Мн.:Наука и техника,1981.-с.38-45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2.Оверчук В.А., Бушмакина Г.А. Изменение ботанического состава травосмесей в процессе их жизни и использования //Ботаника, исследования, вып. 25.-Мн.:Наука и техника,1983.-с.83-91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3.Определитель растений Белоруссии.-Мн.:Вышэйшая школа,1967.-871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4.Парфенов В.И.,Ким Г.А.Динамика лугово-болотной флоры Полесья под влиянием осушения.-Мн.:Наука и техника,1976.-140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5.Парфенов В.И., Кузнецова Р.П. Изменение флористического состава сеяных травостоев на осушенных торфяниках Белорусского Полесья //Ботаника, исследования,вып.20.:Мн.Наука и техника,1978.-с.23-34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6.Парфенов В.И.Флора Полесья как модель современной и прогнозной динамики флоры умеренной зоны //Ботаника, исследования, вып.22.: Мн.:Наука и техника,1980.-с.48-56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7.Парфенов В.И.Флора Белорусского Полесья (современное состояние и тенденции развития).-Мн.:Наука и техника,1983.-125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8.Парфенов В.И.,Ким Г.А.Травянистая растительность поймы р.Лани и ее возможное изменение под влиянием осушения //Ботаника, исследования, вып. 27.-Мн.:Наука и техника,1986.-с.47-54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39.Парфенов В.И.,Рыковский Г.Ф. Итоги и перспективы флористических исследований в Белоруссии //Ботаника,исследования,вып.30.-Мн.:Наука и техника,1990.-с.85-93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0.Природа Белоруссии.-Мн.:БСЭ им.П.Бровки,1986.-597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1.Растительный мир Белоруссии.-Мн.:Главная редакция БСЭ,1978.-256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2.Редкие и исчезающие виды растений Белоруссии и Литвы.-Мн.:Наука и техника,1987.-352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3.Руденко Е.В.,Башмаков Н.Ф.Изменение видового состава и продуктивности различных злаковых травосмесей при интенсивном сенокосном использовании //Ботаника,исследования,вып.23.-Мн.:Наука и техника,1981.- с.142-146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4.Руденко Е.В.,Башмаков Н.Ф.Кабанова Н.В.Продуктивность и ботанический состав бобово-злаковых травостоев при различной интенсивности их использования //Ботаника,исследования,вып.27.-Мн.:Наука и техника,1986.- с.64-72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5.Руденко Е.В.,Башмаков Н.Ф.,Кабанова Н.В. Ботанический состав и продуктивность травостоев различных видов многолетних злаковых трав в одновидовых посевах //Ботаника,исследования,вып.29.-Мн.:Наука и техника,1988.-с.39-44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6.Сапегин Л.М.Структура и изменчивость луговых фитоценозов.-мн.:Изд-во БГУ,1981.-99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7.Сапегин Л.М.Пойменные луга юго-востока БССР, их рациональное использование, улучшение и охрана.-Мн.:Университетское,1985.-100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8.Синицин Н.В., Гордей Л.П. Биохимический состав и кормовая ценность многолетних трав в пастбищных травостоях на торфяной почве //Ботаника,исследования,вып.29.-Мн.:Наука и техника,1988.-с.29-38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49.Синицин Н.В. и др. Формирование сеяных травостоев на торфяно-болотных почвах //Весцi Акадэмii аграрных навук Беларусi,1993.-N3.-с.84-92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0.Создание и использование сеяных лугов на торфяных почвах.-Л.:Агропромиздат,1985.-135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1.Степанова В.Н., Лукьянюк В.И.Растениеводство.-М.:Колос,1971.-293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2.Струк И.Р.Ботанический состав и продуктивность травосмесей в пойме Припяти //Ботаника,исследования,вып.24.-Мн.:Наука и техника,1982.- с.94-101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3.Струк И.Р., Верейченко О.С.Ботанический состав и продуктивность сеяных травостоев при удобрении жидким навозом //Ботаника, исследования, вып.29. -Мн.:Наука и техника,1988.-с.68-74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4.Чаев Е.П. Многолетние травы на торфяниках.-Мн.:Ураджай,1989.-69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5.Шенников А.П. Введение в геоботанику.-Л.:ЛГУ,1964.-447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6.Шкляр А.Х. Климат Белоруссии и сельское хозяйство.-Мн.:Изд-во Министерства высшего ,среднеспециального и профессионального образования БССР,1962.-422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7.Юркевич И.Д.,Голод Д.С.,Адерихо В.С. Растительность Белоруссии, ее картографирование, охрана и использование. -Мн.:Наука и техника, 1979.-247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8.Юркевич И.Д.,Буртыс Н.А.,Бусько С.Р.Геоботаническая структура и биологическая продуктивность пойменных лугов.-Мн.:Наука и техника, 1981.- 226с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59.Юркевич И.Д.,Курганова Е.А.,Петручук Н.И.Перспективы использования лугов Полесья Белорусской ССР //Ботаника, исследования, вып.23.-Мн.:Наука и техника,1981.-с.16-24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60.Юркевич И.Д.,Гозин А.А.Луга в междуречье Сожа и Днепра //Ботаника, исследования,вып.27.-Мн.:Наука и техника,1986.-   с.75-82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61.Юркевич И.Д.,Буртыс Н.А.,Бусько С.Р. Экологический анализ луговой флоры Белоруссии //Ботаника,исследования,вып.27.-Мн.:Наука и техника, 1986.-с.89-96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62.Юркевич И.Д.,Бусько С.Р.,Степанович И.М. Кормовая оценка луговой флоры Белоруссии //Ботаника,исследования,вып.28.-Мн.:Наука и техника,1987.- с.3-15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63.Юркевич И.Д.,Бусько С.Р.,Буртыс Н.А.,Степанович И.М.Особенности естественных лугов северо-запада Белоруссии //Ботаника,исследования,вып.29.-Мн.:Наука и техника,1988.-с.11-29.</w:t>
      </w:r>
    </w:p>
    <w:p>
      <w:pPr>
        <w:pStyle w:val="Style18"/>
        <w:spacing w:lineRule="auto" w:line="360"/>
        <w:ind w:left="-567" w:hanging="0"/>
        <w:rPr>
          <w:sz w:val="24"/>
          <w:szCs w:val="24"/>
        </w:rPr>
      </w:pPr>
      <w:r>
        <w:rPr>
          <w:sz w:val="24"/>
          <w:szCs w:val="24"/>
        </w:rPr>
        <w:t>64.Якушев Б.Н.,Рахтеенко И.Н.,Мартинович Б.С.,Кауров И.А.,Минко И.Ф. Межвидовые взаимодействия растений в сообществах, их роль в повышении продуктивности фитоценозов //Ботаника, исследования, вып.24.-Мн.:Наука и техника,1982.-с.35-39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right="-17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right="-179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Р И Л О Ж Е Н И Я</w:t>
      </w:r>
    </w:p>
    <w:p>
      <w:pPr>
        <w:pStyle w:val="Style18"/>
        <w:ind w:lef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СИСТЕМАТИЧЕСКИЙ СОСТАВ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АСТЕНИЙ СЕЯНОГО ЛУГ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Equiset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Equisetum arvense L.                    Хвощ полево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Ranunculaceae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anunculus repens L.                    Лютик ползуч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Caryophyll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Coronaria flos-cuculi (L.) A.Br.        Горицвет кукушкин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Stellaria graminea L.                   Звездчатка злаковидн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Polygon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olygonum scabrum Mocuch                Горец шероховат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olygonum persicaria L.                 Горец почечуй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umex acetosella L.                     Щавель подкислен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umex crispus L.                        Щавель курчав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Hyperi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Hypericum perforatum L.                 Зверобой продырявлен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Viol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Viola  arvensis Murr.                   Фиалка полев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Brassic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Lepidium ruberale L.                    Клоповник сор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orippa palustris (L.) Bess.            Жерушник болот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Erysimum cheiranthoides L.              Желтушник левкой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Berteroa incana(L.) DC.                 Икотник серый</w:t>
      </w:r>
    </w:p>
    <w:p>
      <w:pPr>
        <w:pStyle w:val="Style18"/>
        <w:ind w:left="-567" w:hanging="0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Capsella bursa-pastoris (L.) Medik.     Пастушья сумк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aphanus raphanistrum L.                Редька дикая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Ros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Filipendula vulgaris Miench             Таволга обыкновенн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otentilla anserina L.                  Лапчатка гусин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otentilla erecta (L.) Raeuch           Лапчатка прямостояч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Fab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Latyrus pratensis L.                    Чина лугов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Trifolium arvense L.                    Клевер пашен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Trifolium pratense L.                   Клевер розов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Trifolium  repens L.                    Клевер ползуч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Trifolium strepens Crantz.              Клевер шуршащ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Vicia cracca L.                         Горошек мышиный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Gerani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Erodium cicutarium (L.) Her.            Аистник цикут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Rubi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Galium boreale L.                       Подмареник северный</w:t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Scrophulari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Rhynanthus minor L.                     Погремок мал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Veronica serpillifolia L.               Вероника тимьянолистн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Plantagin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lantago lanceolata L.                Подорожни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анцетолист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lantago mayor L.                       Подорожник большо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Lami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Glechoma gederacea L.                   Будра плющевидн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Stachys palustris L.                    Чистец болот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Campanul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Campanula glomerata L.                  Колокольчик сбор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Campanula petula L.                     Колокольчик раскидист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Aster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Achillea millefolium L.              Тысячелистник обыкновен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Artemisia absinthum L.                  Полынь горьк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Artemisia austriaca L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Полынь австрийск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Galinsoga parviflora L.                 Галинзога мелкоцветн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Cicorium intybus L.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Цикорий обыкновен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Leontodon autumnalis L.                 Кульбаба осення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Leucanthenum vulgare Lam.               Нивяник обыкновен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Matricaria perforata Merat.             Ромашка непахуч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Taraxacum officinale Wigg.              Одуванчик лекарствен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Junc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Juncus atratus Krok.                    Ситник черн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Juncus macer S.F.Gray.                  Ситник тощ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Po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Agrostis gigantea Roth.                 Полевица гигантск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Alopecuris geniculatus L.               Лисохвост коленчатый              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Bromus inermis (Leys.) Holub            Костер безосты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actylis glomerata L.                   Ежа сборн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Elytrigia repens (L.) Nevski            Пырей ползуч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Elimus caninus (L.) L.                  Пырей собач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Festuca pratensis Huds.                 Овсяница лугов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hleum pratense L.                      Тимофеевка лугова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oa annua L.                            Мятлик однолет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Poa pratensis L.                        Мятлик лугово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I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ЭКОЛОГИЧЕСКИЙ СОСТАВ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АСТЕНИЙ СЕЯНОГО ЛУГ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 по отношению к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богатству почв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ЭВТРОФ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nunculus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persicar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scabrum Moc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orippa palustris (L.)Bes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romus inermis (Leys.) Holub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Dactylis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nsoga parviflor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estuca pratensis Hud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grostis gigantea Rot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lopecurus geniculat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mus caninus (L.)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trigia repens (L.) Nevski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atratus Krok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ucanth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lechoma gederac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atyrus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МЕЗОТРОФ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ellaria gramin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ola arvensis Mur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erteroa incana (L.)DC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psella bursa-pastoris(L.)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ysimum cheiranthoide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strepens Crantz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cia crac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odium cicutarium(L.)H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lanceolata L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Matricaria perforata Merat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annu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hleum pratense L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pidium ruber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phanus raphanistr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chillea millefolium L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Hy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macer S.F.Gray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ic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ucanth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hynantus min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crisp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petu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um bore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ЛИГОТРОФ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acetosel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bsin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ustria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eronica serpillifol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erecta (L.) Rae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oronaria flos-cuculi (L.) A.B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ОТНОШЕНИЮ К ВЛАЖНОСТИ ПОЧВ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КСЕРОМЕЗОФИТ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acetosel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erteroa incana(L.) DC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psella bursa-pastoris(L.)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bsinth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ustria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phanus raphanistr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chil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eronica serpilifol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erecta (L.) Rae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МЕЗОФИТ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ola arvensis Mur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strepens Crantz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ysimum cheiranthoide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odium cicutarium(L.) H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lanceol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Matricaria perforata Merat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romus inermis (Leys.) Holub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Dactylis glomerata L.</w:t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eastAsia="Courier New"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Poa annu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hle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pidium ruber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Hy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estuca pratensis Hud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grostis gigantea Rot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mus caninus (L.)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trigia repens (L.) Nevski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ic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ucanth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ynanthus min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crisp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petu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um boreale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ИГРОМЕЗОФИТ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ellaria gramin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persicar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orippa palustris (L.) Bes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ccia crac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lopecurus geniculat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macer S.F.Gray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atratus Krok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lechoma gederac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achis palustr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oronaria flos-cuculi (L.) A.Br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МЕЗОГИГРОФИТ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nsoga parviflor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scabrum Moc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atyrus pratensis L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ОКСИЛОМЕЗОФИТ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nunculus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РАУНКИЕРУ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ХАМЕФИТ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lechoma gederacea L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ГЕМИКРИПТОФИТ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nunculus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ellaria gramin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acetosel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erteroa incana(L.) DC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orippa palustris(L.) Bes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strepens Crantz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cia crac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lanceol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ustria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romus inermis (Leys.) Holub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Dactylis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hle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phanus raphanistr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chil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nsoga parviflor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bsinth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estuca pratensis Hud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grostis gigantea Rot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mus caninus (L.)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macer S.F.Gray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atratus Krok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ic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ucanth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achis palustr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eronica seroilifol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atyrus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erecta (L.) Rae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crisp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oronaria flos-cuculi (L.)A.B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d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petula L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ЕОФИТЫ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Hy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trigia repens (L.)Nevski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um bore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ТЕРОФИТ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persicar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scabrum Moc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ola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psella bursa-pastoris(L.) 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ysimum cheiranthoide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odium cicutarium(L.) H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Matricaria perforata Merat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annu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pidium ruber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lopecurus geniculat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hynantus min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Trifolium arvense L.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 ПО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ОДОЛЖИТЕЛЬНОСТИ ЖИЗНИ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МНОГОЛЕТНИ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Ranunculus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Stellaria gramin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Rumex acetosel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Rorippa palustris(L.) Bes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Trifoli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Vicia crac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lantago lanceol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Artemisia absinth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Artemisia austria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Bromus inermis (Leys.) Holub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Dactylis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hle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Achil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Hypericum perphoratum L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Festuca pratensis Hud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Agrostis gigantea Rot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Elymus caninus (L.)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oa pratensis L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Elytrigia repens (L.) Nevski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Juncus atratus Krok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Juncus maser S.F.Gray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Cicorium intybus L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Leucanth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Glechoma gederacea L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Stachis palustris L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Veronica serpilifol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Trifolium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Trifolium strepens Crantz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Latyrus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otentilla erecta (L.) Rae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Rumex crispus L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Coronaria flos-cuculi (L.) A.B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Campanula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Campanula petu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Galium bore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ВУЛЕТНИ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Berteroa incana(L.) DC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ДНОЛЕТНИ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olygonum persicar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olygonum scabrum Moc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Viola arv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Capsella bursa-pastoris(L.) 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Erysimum cheiranthoide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Erodium cicutarium(L.) H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oa annu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Lepidium ruber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Raphanus raphanistr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Galinsoga parviflor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Matricaria perforata Merat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Alopecurus geniculat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Rhynantus min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Trifoli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СРОКАМ ЦВЕТЕНИ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АННЕЛЕТНЕЦВЕТУЩИ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lanceol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acetosel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hynantus min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petu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ТНЕЦВЕТУЩИ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nunculus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ellaria gramin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persicar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scabrum Moc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ola arvensis Mur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erteroa incana(L.) DC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psella bursa-pastoris(L.) 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ysimum cheiranthoide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orippa palustris(L.) Bes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cia crac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Matricaria perforata Merat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romus inermis (Leys.) Holub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Dactylis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annu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hleum pratense L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pidium ruber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phanus raphanistr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chil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nsoga parviflor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Hy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estuca pratensis Hud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grostis gigantea Rot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lopecurus geniculat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mus caninus (L.)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trigia repens (L.) Nevcki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maser S.F.Gray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atratus Krok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ucanth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lechoma gederac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eronica serpilifol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strepens Crantz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athyrus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erecta (L.) Rae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crispus L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oronaria flos-cuculi (L.) A.B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achys palustr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um bore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ОЗДНЕЛЕТНЕЦВЕТУЩИ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odium cicutarium(L.) H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bsinth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ustria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icorium intybus L.</w:t>
      </w:r>
      <w:r>
        <w:br w:type="page"/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 ПРИУРОЧЕННОСТИ К ТИПАМ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АСТИТЕЛЬНОГО ПОКРОВ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ЛУГО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nunculus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ellaria gramin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persicar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scabrum Moc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Hy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cia crac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lanceol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bsinth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ustria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romus inermis (Leys.) Holub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Dactylis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hle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grostis gigantea Rot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lopecurus geniculat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ucanth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achys palustr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hynanthus min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eronica serpilifol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strepens Crantz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athyrus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crisp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oronaria flos-cuculi (L.) A.B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petu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ЛЕСН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estuca pratensis Hud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mus caninus (L.)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lechoma gederac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erecta (L.) Rae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um bore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БОЛОТН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orippa palustis(L.) Bes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atratus Krok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maser S.F.Gray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РН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acetosel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erteroa incana(L.) DC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psella bursa-pastoris(L.) 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ysimum cheiranthoide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odium cicutarium(L.) H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ola arv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Matricaria perforata Merat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annu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trigia repens (L.) Nevcki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ic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pidium ruber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phanus raphanistr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chi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nsoga parviflor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 ПО ТИПАМ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КОРНЕВЫХ СИСТЕМ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ДЛИННОКОРНЕВИЩН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cia crac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romus inermis (Leys.) Holub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chil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grostis gigantea Rot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trigia repens (L.) Nevski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ic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achis palustr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strepens Crantz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um bore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РНЕОТПРЫСКО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acetosel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ЫХЛОКУСТО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annu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hle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ОРНЕВИЩНО-РЫХЛОКУСТО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atratus Krok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КИСТЕКОРНЕ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lopecurus geniculat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КОРНЕВИЩН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Hy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athyrus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crisp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РОТКОКОРНЕВИЩН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ellaria gramin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lanceol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Dactylis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estuca pratensis Hud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mus caninus (L.)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maser S.F.Gray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ucanth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erecta (L.) Rae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oronaria flos-cuculi (L.) A.B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ДЛИННОСТЕРЖНЕКОРНЕ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bsinth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ustria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eronica serpilifolia L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phanus raphanistrum L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nsoga parviflor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КОРОТКОСТЕРЖНЕКОРНЕ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persicar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scabrum Moc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ola arvensis Mur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erteroa incana(L.) Bes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psella bursa-pastoris(L.) 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orippa palustris(L.) Bes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Matricaria perforata Merat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ysimum cheiranthoide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hynanthus min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odium cicutarium(L.) H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pidium ruber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petu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ТЕЛЮЩИЕСЯ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nunculus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lechoma gederac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II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ХОЗЯЙСТВЕННО-БОТАНИЧЕСКИЕ ГРУППЫ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АСТЕНИЙ СЕЯНОГО ЛУГ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ЗЛАКО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Dactylis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romus inermis (Leys.) Holub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trigia repens (L.) Nevski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hle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annu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a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grostis gigantea Rot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lopecurus geniculat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lymus caninus (L.)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estuca pratensis Huds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БОБО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atyrus pratens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prat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rifolium strepens Grantz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cia crac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АЗНОТРАВЬЕ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>Juncus atratus Krok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Juncus maser S.F.Gray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nunculus repen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tentilla erecta (L.) Rae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persicar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olygonum scabrum Mocu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acetosel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umex crisp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ellaria gramin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oronaria flos-cuculi (L.)A.B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odium cicutarium(L.) He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Hy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iola arvensis Mur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pidium ruberal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orippa palustris(L.) Bess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Erysimum cheiranthoide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erteroa incana(L.) DC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psella bursa-pastoris(L.) 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aphanus raphanistr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Rhynanthus min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Veronica serpilifoli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lanceol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lechoma gederace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Stachis palustr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glomerat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ampanula petul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chil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bsinth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Artemisia austriac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Matricaria perforata Merat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nsoga parviflor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Cich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Leucant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>Galium boreale L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ДЕКОРАТИВНЫХ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АСТЕНИЙ СЕЯНОГО ЛУГ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ASTER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Cich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Leucant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ROS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А ЛЕКАРСТВЕННЫХ РАСТЕ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Achi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Artemisia absin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Cich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Taraxacum officinale Wi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Hi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Capsella bursa-pastoris (L.)  Medik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I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ГРУППЫ РАСТЕНИЙ ПО КЛАССАМ КОРМОВОЙ ЦЕННОСТИ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/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КЛАСС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ЗЛАКО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ctylis glomerat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mus inermis (Leys.) Holub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ytrigia repens (L.) Nevski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leum prat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a annu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a prat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ostis gigantea Roth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uca pratensis Huds.</w:t>
            </w:r>
          </w:p>
        </w:tc>
      </w:tr>
    </w:tbl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/>
        <w:tab/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БОБОВЫ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yrus pratensi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folium prat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folium repen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ia cracca L.</w:t>
            </w:r>
          </w:p>
        </w:tc>
      </w:tr>
    </w:tbl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  <w:t>РАЗНОТРАВЬ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illea millefolium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xacum officinale Wigg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ontodon autumnalis L.</w:t>
            </w:r>
          </w:p>
        </w:tc>
      </w:tr>
    </w:tbl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/>
      </w:pP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КЛАСС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ЗЛАКОВЫЕ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opecurus geniculatu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АЗНОТРАВЬ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setum arv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-567" w:hanging="0"/>
        <w:rPr/>
      </w:pPr>
      <w:r>
        <w:rPr>
          <w:sz w:val="24"/>
          <w:szCs w:val="24"/>
        </w:rPr>
        <w:t xml:space="preserve">Продолжение ПРИЛОЖЕНИЯ </w:t>
      </w:r>
      <w:r>
        <w:rPr>
          <w:sz w:val="24"/>
          <w:szCs w:val="24"/>
          <w:lang w:val="en-US"/>
        </w:rPr>
        <w:t>III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onaria flos-cuculi (L.)A.Br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sella bursa-pastoris(L.) Medik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ago lanceolat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ula glomerat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ula petula L.</w:t>
            </w:r>
          </w:p>
        </w:tc>
      </w:tr>
    </w:tbl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/>
      </w:pP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КЛАСС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ЗЛАКОВЫЕ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ymus caninus (L.)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БОБОВЫЕ</w:t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left="-567" w:hanging="0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folium arvens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folium strepens Grantz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РАЗНОТРАВЬЕ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дкласс А</w:t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tilla erecta (L.) Raeuch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gonum persicari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gonum scabrum Mocuch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mex crispu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emisia absinthum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emisia austriac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Подкласс Б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/>
      </w:pPr>
      <w:r>
        <w:rPr/>
        <w:tab/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cus atratus Kroker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cus maser S.F.Gray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дкласс В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pendula vulgaris Miench.</w:t>
            </w:r>
          </w:p>
        </w:tc>
      </w:tr>
    </w:tbl>
    <w:p>
      <w:pPr>
        <w:pStyle w:val="Style18"/>
        <w:ind w:left="-567" w:hanging="0"/>
        <w:rPr/>
      </w:pPr>
      <w:r>
        <w:rPr>
          <w:sz w:val="24"/>
          <w:szCs w:val="24"/>
          <w:lang w:val="en-US"/>
        </w:rPr>
        <w:t xml:space="preserve">Продолжение ПРИЛОЖЕНИЯ </w:t>
      </w:r>
      <w:r>
        <w:rPr/>
        <w:t>III</w:t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ind w:left="-567" w:hanging="0"/>
              <w:rPr/>
            </w:pPr>
            <w:r>
              <w:rPr/>
              <w:tab/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ago mayor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icaria perforata Merat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ium boreal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  <w:t>Подкласс Г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mex acetosell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Подкласс Д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odium cicutarium(L.) Her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horium intybu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/>
      </w:pPr>
      <w:r>
        <w:rPr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>КЛАСС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tilla anserin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llaria gramine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 arvensis Murr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dium ruberale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rippa palustris(L.) Bess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ysimum cheiranthoide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teroa incana(L.) DC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hanus raphanistrum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ynanthus minor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onica serpilifoli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echoma gederace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chis palustri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insoga parviflora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/>
      </w:pP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КЛАСС</w:t>
      </w:r>
    </w:p>
    <w:p>
      <w:pPr>
        <w:pStyle w:val="Style18"/>
        <w:tabs>
          <w:tab w:val="clear" w:pos="720"/>
          <w:tab w:val="left" w:pos="3227" w:leader="none"/>
          <w:tab w:val="left" w:pos="19708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481"/>
      </w:tblGrid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unculus repens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pericum perforatum L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ind w:left="-567" w:hanging="0"/>
              <w:rPr/>
            </w:pPr>
            <w:r>
              <w:rPr/>
              <w:tab/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ucantenum vulgare Lam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1" w:type="dxa"/>
            <w:tcBorders/>
          </w:tcPr>
          <w:p>
            <w:pPr>
              <w:pStyle w:val="Style18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ГРУППЫ ДЕКОРАТИВНЫХ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РАСТЕНИЙ СЕЯНОГО ЛУГА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ASTER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Taraxacum officinale Wig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Leontodon autumnali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Cich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Leucantenum vulgare Lam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ROS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Filipendula vulgaris Miench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VIOLACEAE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Viola arvensis Murr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sz w:val="24"/>
          <w:szCs w:val="24"/>
        </w:rPr>
        <w:t>ГРУППА ЛЕКАРСТВЕННЫХ РАСТЕНИЙ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Achilea millefoli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Artemisia absin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Cichorium intybus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Taraxacum officinale Wig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Hipericum perforatum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lantago mayor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otentilla anserina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Equisetum arvense L.</w:t>
      </w:r>
    </w:p>
    <w:p>
      <w:pPr>
        <w:pStyle w:val="Style18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Capsella bursa-pastoris (L.)  Medik.</w:t>
      </w:r>
    </w:p>
    <w:p>
      <w:pPr>
        <w:pStyle w:val="Style18"/>
        <w:ind w:left="-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Courier New" w:ascii="Courier New" w:hAnsi="Courier New"/>
        <w:sz w:val="24"/>
        <w:szCs w:val="24"/>
        <w:lang w:val="en-US" w:eastAsia="en-US"/>
      </w:rPr>
      <w:t>4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SymbolProp BT;Symbol" w:hAnsi="SymbolProp BT;Symbol" w:cs="SymbolProp BT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21:00Z</dcterms:created>
  <dc:creator>Петухов Николай Евгеньевич</dc:creator>
  <dc:description/>
  <cp:keywords/>
  <dc:language>en-US</dc:language>
  <cp:lastModifiedBy>Mage</cp:lastModifiedBy>
  <cp:lastPrinted>1998-05-06T16:39:00Z</cp:lastPrinted>
  <dcterms:modified xsi:type="dcterms:W3CDTF">2011-10-14T16:21:00Z</dcterms:modified>
  <cp:revision>2</cp:revision>
  <dc:subject/>
  <dc:title>Министерство образования Республики Беларусь</dc:title>
</cp:coreProperties>
</file>