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бьев К.Д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 xml:space="preserve">Воробьев Константин Дмитриевич (1919 - 1975), прозаик. </w:t>
      </w:r>
      <w:r>
        <w:rPr>
          <w:lang w:val="ru-RU"/>
        </w:rPr>
        <w:t xml:space="preserve">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4 сентября в селе Нижний Реутец Курской области. Прожил трудное детство, на себе испытав голод начала 1930-х. В 14 лет, чтобы спасти семью от голодной смерти, пошел работать в сельмаг, где платили хлебом. Окончив сельскую школу, недолго учился в сельхозтехникуме в Мичуринске. Окончил курсы киномехаников и вернулся в родное сел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5 работал в районной газете литературным сотрудником. Написал антисталинское стихотворение "На смерть Куйбышева", о котором стало известно в редакции, и поэтому вынужден был срочно уехать. Сестра, жившая в Москве, приютила его. Здесь устроился на работу в редакцию газеты "Свердловец", учился в вечерней школ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8 был призван в ряды Красной Армии, попал в армейскую газету "Призыв". После окончания военной службы работал литсотрудником газеты Академии им. Фрунзе, откуда был направлен на учебу в Кремлевское пехотное училище. В 1941 рота кремлевских курсантов сразу попала на фронт, почти вся погибла под Клин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63 напишет книгу "Убиты под Москвой", одно из лучших своих произведений, критикой обруганную, объявленную клеветнической и ложно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удучи раненым, попадает в плен (1941 - 43), дважды бежит. В 1943 - 44 был командиром партизанской группы в составе Литовского партизанского отряда "Кястутис". В эти годы написал повесть о пережитом в плену, которую напечатали только в 1986. Часто в своей жизни Воробьеву приходилось слышать: "Написано хорошо, талантливо, но напечатать не можем". Это касалось повестей "Одним дыханием", написанной в 1949, напечатанной в 1958 ("Последние хутора"), "Ермак", "Тетка Егориха", "Друг мой Момич", изданных после смерти писателя (в 1980-е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56 вышел первый сборник рассказов "Подснежник". Становится зав. отделом литературы и искусства в редакции "Советская Литва". Жил в Вильнюсе. В своих произведениях говорил о самых тяжелых исторических моментах - "Сказание о моем ровеснике", "Генка, брат мой", "Вот пришел великан" и др. Воробьев написал более 30 рассказов, очерков и 10 повестей, многие из которых увидели свет с купюрами или в сокращении, были обруганы критикой. Но всегда это была правда о нашей жизни: "Синель", "Седой тополь", "Почем в Ракитном радости". Не успел окончить повесть "...И всему роду твоему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тяжелой болезни (опухоль мозга) К. Воробьев умер в 1975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Воробьев К</dc:title>
</cp:coreProperties>
</file>