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72"/>
          <w:szCs w:val="72"/>
        </w:rPr>
      </w:pPr>
      <w:r>
        <w:rPr>
          <w:sz w:val="72"/>
          <w:szCs w:val="72"/>
        </w:rPr>
        <w:t>Р Е Ф Е Р А 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rPr/>
      </w:pPr>
      <w:r>
        <w:rPr/>
        <w:t>Тема: «</w:t>
      </w:r>
      <w:r>
        <w:rPr>
          <w:rFonts w:cs="Courier New" w:ascii="Courier New" w:hAnsi="Courier New"/>
          <w:i/>
          <w:iCs/>
        </w:rPr>
        <w:t>Антибактериальная терапия хламидиозов.</w:t>
      </w:r>
    </w:p>
    <w:p>
      <w:pPr>
        <w:pStyle w:val="Heading3"/>
        <w:rPr/>
      </w:pPr>
      <w:r>
        <w:rPr>
          <w:rFonts w:cs="Courier New" w:ascii="Courier New" w:hAnsi="Courier New"/>
          <w:i/>
          <w:iCs/>
        </w:rPr>
        <w:t>Возможные осложнения</w:t>
      </w:r>
      <w:r>
        <w:rPr/>
        <w:t>.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Антибактериальная терапия хламидиозов. Возможные осложнени</w:t>
      </w:r>
      <w:r>
        <w:rPr>
          <w:sz w:val="28"/>
          <w:szCs w:val="28"/>
        </w:rPr>
        <w:t>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851" w:leader="none"/>
          <w:tab w:val="left" w:pos="8306" w:leader="none"/>
        </w:tabs>
        <w:ind w:firstLine="851"/>
        <w:jc w:val="both"/>
        <w:rPr/>
      </w:pPr>
      <w:r>
        <w:rPr/>
        <w:t>Хламидийная инфекция гениталий представляет собой заболевание, передающееся половым путем. Распространенность хламидиоза в 3-4 раза выше гонореи и продолжает неуклонно расти,  что связано с урбанизацией, практикой применения контрацептивных средств, изменениями в половом поведении населения. Хламидийная инфекция гениталий существенно нарушает репродуктивную функцию женщины и повышает опасность инфицирования ее потомства. Вызывает воспалительные заболевания органов малого таза, способствует развитию бесплодия из-за непроходимости труб или внематочной беременности, а также послеабортному или послеродовому эндометриту. Хламидийная инфекция гениталий неблагоприятно сказывается не только на течение и исход беременности, но может сопровождаться выкидышами (13%), преждевременными родами (16%), несвоевременным излитием околоплодных вод (32%), мертворождением (8%). Многоводие развивается у  каждой восьмой женщины, гестоз почти у половины беременных. Осложнениями хламидийной инфекции являются также аномалии плацентации, преждевременная отслойка нормально расположенной плаценты , слабость родовой деятельности, внутриутробная гипоксия плода, лихорадка в родах. Материнские антитела, если они есть, не создают достаточной защиты новорожденному. Случаи вертикального распространения хламидий от матери к ребенку варьируют: если мать не лечилась у 20 – 30% новорожденных развивается коньюктивит и  у 10 – 20% пневмония. Клиническое и микробиологическое обследование новорожденных показало, что плод инфицируется не только во время родов при контакте с инфицированными родовыми путями, но также и в антенатальный период. У этих новорожденных болезнь протекает особенно тяжело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ламидийная инфекция у новорожденных может иметь следующие клинические формы: внутриутробный сепсис, менингоэнцефалит, коньюктивит, внутриутробная пневмония, синдром дыхательных расстройств. При анализе клинических особенностей течения хламидийной инфекции у новорожденных обращает на себя внимание  наличие неврологической симптоматики: повышенная возбудимость, тремор конечностей, срыгивания, болезненного крика. Эти симптомы имели место при рождении у 49% детей, у 26% отмечалось снижение мышечного тонуса, у 15 % угнетение физиологических рефлексов, у 11 % новорожденных отсутствовал сосательный рефлекс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ражении хламидиями желудочно-кишечного тракта наблюдаются срыгивания, рвоты, вздутия живота, раннее появление опрелости при нормальном характере стула. Увеличение размеров печени и селезенки выявляется у каждого третьего ребенка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center"/>
        <w:rPr/>
      </w:pPr>
      <w:r>
        <w:rPr>
          <w:b/>
          <w:bCs/>
          <w:sz w:val="32"/>
          <w:szCs w:val="32"/>
        </w:rPr>
        <w:t>Схема лечения хламидийной инфек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чение новорожденных детей: 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у ребенка хламидийной инфекции лечение должно быть комплексным, даже при отсутствии в первые дни жизни  выраженных клинических проявлений заболевания или наличие только коньюктиви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ритромицин в течение 10 дней из расчета 30 мг на кг массы, эритромицин принимать 3 раза в ден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амед в течение 10 дней из расчета 30 мг на кг массы. Первый прием – ударная доза – 50 мг, последующие – согласно рекомендации принимать однократно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отерапия проводится в сочетании с иммуноглобулинами, витаминами (А, С. Е), глютаминовой кислотой, интерфероном, бифидум-бактерином, линексом.</w:t>
      </w:r>
    </w:p>
    <w:p>
      <w:pPr>
        <w:pStyle w:val="22"/>
        <w:ind w:firstLine="851"/>
        <w:rPr/>
      </w:pPr>
      <w:r>
        <w:rPr/>
        <w:t>Для лечения коньюктивита необходима сочетать местное закладывание в глаза дважды в сутки 1% эритромициновой глазной мази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Лечение беременны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хламидиоза у беременных необходимо провести курс антибиотикотерапии после 12 недель беремен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ритромицин 500 мг 4 раза в день. Длительность антибиотикотерапии составляет 21-24 суток, т.к. должна «перекрывать» 6-8 циклов репродукции хламид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ритромицин сочетается с иммуномодуляторами (тактивин, тимолин, декарис, неовир и т.д.), витаминами, ферментными (линекс, бифидум-бактерин, бактисубтил) и  антигистаминными ( супрастин, тавегил, димедрол) препаратами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/>
      </w:pPr>
      <w:r>
        <w:rPr>
          <w:sz w:val="28"/>
          <w:szCs w:val="28"/>
        </w:rPr>
        <w:t xml:space="preserve">Одновременно при наличии цервицита проводится местная терапия присыпками к шейке матки тетрациклина по 200 тыс в сочетании с нистатином или леворином. Вместе с беременной должен получать лечение ее половой партнер, используя в комплексной терапии тетрациклин по 200 мг  4 раза в сутки или доксициклин по 100 мг  2 раза в день, либо эритромицин 500 мг 4 раза в день. Одновременно необходимо принимать витамины, антиоксиданты. </w:t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/>
      </w:pPr>
      <w:r>
        <w:rPr>
          <w:b/>
          <w:bCs/>
          <w:sz w:val="28"/>
          <w:szCs w:val="28"/>
        </w:rPr>
        <w:t>Лечение урогенитального хламидиоза у взрослых</w:t>
      </w:r>
      <w:r>
        <w:rPr>
          <w:sz w:val="28"/>
          <w:szCs w:val="28"/>
        </w:rPr>
        <w:t>.</w:t>
      </w:r>
    </w:p>
    <w:p>
      <w:pPr>
        <w:pStyle w:val="Heading4"/>
        <w:rPr/>
      </w:pPr>
      <w:r>
        <w:rPr/>
        <w:t>С 1 по 5 ден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амед (0,25) – в первый день один прием – 4 капсулы на ночь, последующие  4 дня по 1 капсуле 2 раза в ден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сициклин (0,1) – в первый день один прием – 2 капсулы на ночь, последующие 4 дня по 1 капсуле 2 раза в ден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ъекции тактивина (0,01%) – по 1,0 через ден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ворин или нистатин по 500 тыс. уд. 3 раза в ден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витамины: 1 драже 1 раз в день</w:t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  6 по 7 день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бактал (0,4) – по 1 таблетке 2 раза в ден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ъекции тактивина (0,01%) – по 1,0 через де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ворин или нистатин – по 500 тыс. ед. 3 раза в де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витамины – 1 шт. 3 раза в день</w:t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8 по 22 день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бактал *0,4) – по ½ таблетки 2 раза в день</w:t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Инъекции тактивина (0,01%) – по 1,0 через ден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ворин или нистатин – по 500 тыс. 3 раза в ден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витамины – 1 драже 1 раз в день.</w:t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/>
      </w:pPr>
      <w:r>
        <w:rPr>
          <w:i/>
          <w:iCs/>
          <w:sz w:val="32"/>
          <w:szCs w:val="32"/>
        </w:rPr>
        <w:t>Используемая литератур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/>
          <w:bCs/>
        </w:rPr>
        <w:t>Хламидийная инфекция в акушерстве и перинатолог</w:t>
      </w:r>
      <w:r>
        <w:rPr/>
        <w:t>ии.</w:t>
      </w:r>
    </w:p>
    <w:p>
      <w:pPr>
        <w:pStyle w:val="Normal"/>
        <w:tabs>
          <w:tab w:val="clear" w:pos="720"/>
          <w:tab w:val="left" w:pos="830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Санкт-Петербург.</w:t>
      </w:r>
    </w:p>
    <w:p>
      <w:pPr>
        <w:pStyle w:val="Normal"/>
        <w:tabs>
          <w:tab w:val="clear" w:pos="720"/>
          <w:tab w:val="left" w:pos="830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редакцией профессора Айламазяна Э.К.</w:t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306" w:leader="none"/>
        </w:tabs>
        <w:jc w:val="both"/>
        <w:rPr/>
      </w:pPr>
      <w:r>
        <w:rPr>
          <w:b/>
          <w:bCs/>
          <w:sz w:val="28"/>
          <w:szCs w:val="28"/>
        </w:rPr>
        <w:t>Семейный хламидиоз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tabs>
          <w:tab w:val="clear" w:pos="720"/>
          <w:tab w:val="left" w:pos="830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ы: профессор В.В. Делекторский, к.м.н. Г.Н. Яшкова, С.А. Мазарчук, И.Н Лупан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стовый контроль санэпидрежима родильного отделения по приказу № 345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ножницы для стрижки ногтей обеззаражива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3% р-р хлорамина на 30 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0% р-р формалина на 15 мин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1% р-р перекиси водорода на 20 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вет: 1б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приготовить 5 литров 3% р-ра хлорамина необходимо взя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 гр хлорам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150 ггр хлорам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200 гр хлорам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2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тструменты после родов обеззараживают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промывают проточной вод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мачивают в моющем р-ре на 20 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лностью погружают в 3% р-р хлорамина на 60 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вет: 3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операционного поля по приказу № 345 применяю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фии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2-х кратное протирание стерильным марлевым тампоном, смоченным в 1% р-ре йодонаж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3% р-ром хлорам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очный инвентарь после использования обеззаражива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ют под проточной вод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лное погружение в 3%р-р хлорамина на 50 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2-х кратное протирание 0,5% р-ром хлорами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вет: 5б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илизация последов может осуществляться следующим образо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жигание в спецальных печ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бросом на свал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хоронением в специально отведенном мес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6а,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lang w:val="ru-RU"/>
        </w:rPr>
      </w:pPr>
      <w:r>
        <w:rPr>
          <w:lang w:val="ru-RU"/>
        </w:rPr>
        <w:t>Ориентировочное обоснование действий (ООД) при оказании неотложной помощи при следующих состояниях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морок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ипертоническам криз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еморрагическом шок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электротравм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Геморрагический шок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еформация, позволяющая медсестре заподозрить геморрагический шок на фоне кровопотер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ильные кровянистые выделения из половых путе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ожные покровы бледны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онечности холодны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павшиеся подкожные вены на руках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ульс слабового наполнения, тахикарди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холодный пот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олигури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АД снижен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медленно вызвать врача-гинеколога, лаборанта, операционную бригаду, бригаду анестезиолог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ожить больну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внутрибрюшного давл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покоить больну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эмоционального напря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зять кровь на совместим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ключить внутривенное введение 0,9% изотонического р-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олнение ОЦК, связь с вен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змерить АД,ЧС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стоя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аппаратуру, инструментарий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у для в/в инфузий, шприцы, иглы, жгут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оненты кров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оидные раств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гнутых результатов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не ухудшаетс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вотечение уменьшилось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ная приготовлена к оп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Обмо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зволяющая медсестре заподозрить неотложное состояни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запная потеря сознани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е дыхани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льс частый, ритмичны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бледны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 слегка снижено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ечности холод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ожить больного без подушки с приподнятыми ногам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упреждения гипокси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ть приток свежего воздух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брызгать холодной водой, расстегнуть одежду. Дать понюхать ватку с нашатырным спиртом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торное воздейств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ать настойку валерианы, сладкий крепкий ча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мерить АД, пуль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стоя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аппаратуру, инструмент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гнутого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ной пришел в сознани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улучшилось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порозовел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консультацию вр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ипертонический криз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зволяющая медсестре заподозрить гипертонический криз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ьная головная боль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шнота, рвот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координац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ькание «мушек» перед глазам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ериальное давление значительно повыш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звать врач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покоить пациен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эмоциональную нагруз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мерить АД, ЧС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стоя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ложить больного с высоко поднятым изголовьем, при рвоте повернуть голову набо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асфикси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авить горчичник на затыло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 болях в сердце дать валидол или глицери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вести  папаверин 2% - 20, дибазол 1% 4,0 – 6,0 в/в на физ. р-ре, клофелин под язы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нижения АД до нор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аппаратуру и инструментарий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арат для измерения АД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арат для ИВ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прицы, систему для в/в инфузий, жгут, спиртовка, ша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гнутого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АД до обычного для больного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жал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ктротравм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зволяющая медсестре заподозрить неотложное состояни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адавший бледен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т быть судороги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ние замедленно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быть брадикар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блюдать правила личной безопасности (не подходить к пострадавшему, если он лежит на влажной почве, не трогать источник голыми руками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оражения током медицинского персонал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медленно прекратить действие электрического тока (отключить источник тока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звать бригаду скорой помощ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адавший срочно нуждается во врачебной помощ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радавшего удобно уложи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ределить созна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змерить АД, ЧС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стоя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 «метки» тока наложить сухую асептическую повязк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 инфициро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гнутого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улучшилось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а порозовел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 и пульс стабильны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ние улучшил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родовые осложнения за 1999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22"/>
        <w:gridCol w:w="2738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сложн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т общего числа больных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озникнов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офилактик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плацентарной тка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ая маточная инфекция, заболевания передающие половым путем (гонорея, хламидиоз, трихомониаз), экстрогенитальная патология, хроническое заболевание матки, придатк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бследование и лечение до беременности, санация во время беременности, выявление женщин с группой высокого рис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306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306" w:leader="none"/>
      </w:tabs>
      <w:jc w:val="both"/>
      <w:outlineLvl w:val="3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8306" w:leader="none"/>
      </w:tabs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b/>
      <w:bCs/>
      <w:i/>
      <w:iCs/>
      <w:sz w:val="28"/>
      <w:szCs w:val="28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0:00Z</dcterms:created>
  <dc:creator>svtsasy2</dc:creator>
  <dc:description/>
  <cp:keywords/>
  <dc:language>en-US</dc:language>
  <cp:lastModifiedBy>Mage</cp:lastModifiedBy>
  <dcterms:modified xsi:type="dcterms:W3CDTF">2011-10-14T16:00:00Z</dcterms:modified>
  <cp:revision>2</cp:revision>
  <dc:subject/>
  <dc:title>Тестовый контроль санэпидрежима родильного отделения по приказу № 345</dc:title>
</cp:coreProperties>
</file>