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 настоящее время в философской и научной литерату-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ре существуют альтернативные концепции возникновен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интеллекта. Также в настоящее время можно говорить о трех</w:t>
      </w:r>
    </w:p>
    <w:p>
      <w:pPr>
        <w:pStyle w:val="Normal"/>
        <w:suppressAutoHyphens w:val="true"/>
        <w:autoSpaceDE w:val="false"/>
        <w:ind w:right="1496" w:hanging="0"/>
        <w:jc w:val="both"/>
        <w:rPr>
          <w:sz w:val="20"/>
          <w:szCs w:val="20"/>
        </w:rPr>
      </w:pPr>
      <w:r>
        <w:rPr>
          <w:sz w:val="20"/>
          <w:szCs w:val="20"/>
        </w:rPr>
        <w:t>видах интеллектуальных возможностях так называемых че</w:t>
        <w:softHyphen/>
        <w:t>ловеко-машинных систем. В их основе лежат одни и те же</w:t>
      </w:r>
    </w:p>
    <w:p>
      <w:pPr>
        <w:pStyle w:val="Normal"/>
        <w:suppressAutoHyphens w:val="true"/>
        <w:autoSpaceDE w:val="false"/>
        <w:ind w:right="1320" w:hanging="0"/>
        <w:rPr>
          <w:sz w:val="20"/>
          <w:szCs w:val="20"/>
        </w:rPr>
      </w:pPr>
      <w:r>
        <w:rPr>
          <w:sz w:val="20"/>
          <w:szCs w:val="20"/>
        </w:rPr>
        <w:t>процессы - информационные. Интеллект, имея в своей осно</w:t>
        <w:softHyphen/>
        <w:t>ве информационный субстрат, обладает способностью регу</w:t>
        <w:softHyphen/>
        <w:t>лировать, определять развитие субъективно-объективных отношений. Возрастание формализованных объектов интел</w:t>
        <w:softHyphen/>
        <w:t>лекта благодаря информатизации различных сфер человече</w:t>
        <w:softHyphen/>
        <w:t>ской деятельности позволяет интенсифицировать развитие науки и практического освоения действительности, создает предпосылки для более оптимального целенаправленного развития общества, его взаимоотношений с природной сре</w:t>
        <w:softHyphen/>
        <w:t>дой. Реализовывать эти предпосылки однако возможно лишь при сочетании, взаимном дополнении формализуемых и принципиально неформализуемых составляющих интеллекта, целостном развитии всех его сторон.</w:t>
      </w:r>
    </w:p>
    <w:p>
      <w:pPr>
        <w:pStyle w:val="Normal"/>
        <w:suppressAutoHyphens w:val="true"/>
        <w:autoSpaceDE w:val="false"/>
        <w:ind w:right="1320" w:hanging="0"/>
        <w:rPr>
          <w:sz w:val="20"/>
          <w:szCs w:val="20"/>
        </w:rPr>
      </w:pPr>
      <w:r>
        <w:rPr>
          <w:sz w:val="20"/>
          <w:szCs w:val="20"/>
        </w:rPr>
        <w:t>Одним из средств управления развитием интеллекта и повышения его организованности на современном этапе представляется информатизация общества, основывающаяся прежде всего на развитии информационной технологии. Информационная технология формирует передний край научно-технического прогресса, создает информационный фундамент развития науки и всех остальных технологий. Главными, определяющими стимулами развития информаци</w:t>
        <w:softHyphen/>
        <w:t>онной технологии, являются социально-экономические по</w:t>
        <w:softHyphen/>
        <w:t>требности общества. Известно, что экономические отноше</w:t>
        <w:softHyphen/>
        <w:t>ния накладывают свой отпечаток на процесс развития тех</w:t>
        <w:softHyphen/>
        <w:t>ники и технологии, либо давая ему простор, либо сдерживая его в определенных границах.</w:t>
      </w:r>
    </w:p>
    <w:p>
      <w:pPr>
        <w:pStyle w:val="Normal"/>
        <w:suppressAutoHyphens w:val="true"/>
        <w:autoSpaceDE w:val="false"/>
        <w:ind w:right="1320" w:hanging="0"/>
        <w:rPr>
          <w:sz w:val="20"/>
          <w:szCs w:val="20"/>
        </w:rPr>
      </w:pPr>
      <w:r>
        <w:rPr>
          <w:sz w:val="20"/>
          <w:szCs w:val="20"/>
        </w:rPr>
        <w:t>В свою очередь, социальное воздействие техники и технологии на общество идет прежде всего через производи</w:t>
        <w:softHyphen/>
        <w:t>тельность труда, через специализацию средств труда и, на</w:t>
        <w:softHyphen/>
        <w:t>конец, путем исполнения техническими средствами трудовых функций человека. Опредмечивание трудовых, технологиче</w:t>
        <w:softHyphen/>
        <w:t>ских функций человека постепенно привело к элиминизации субъективного базиса технических устройств.</w:t>
      </w:r>
    </w:p>
    <w:p>
      <w:pPr>
        <w:pStyle w:val="Normal"/>
        <w:suppressAutoHyphens w:val="true"/>
        <w:autoSpaceDE w:val="false"/>
        <w:ind w:right="1320" w:hanging="0"/>
        <w:rPr>
          <w:sz w:val="20"/>
          <w:szCs w:val="20"/>
        </w:rPr>
      </w:pPr>
      <w:r>
        <w:rPr>
          <w:sz w:val="20"/>
          <w:szCs w:val="20"/>
        </w:rPr>
        <w:t>Так, до механизации и автоматизации технологический процесс был подчинен мере субъективных возможностей че</w:t>
        <w:softHyphen/>
        <w:t>ловека. В этом плане не вызывает сомнений, что переход к автоматизированному производству является движением к высшей сфере объективации технологических функций чело</w:t>
        <w:softHyphen/>
        <w:t>века.</w:t>
      </w:r>
    </w:p>
    <w:p>
      <w:pPr>
        <w:pStyle w:val="Normal"/>
        <w:suppressAutoHyphens w:val="true"/>
        <w:autoSpaceDE w:val="false"/>
        <w:ind w:right="1320" w:hanging="0"/>
        <w:rPr>
          <w:sz w:val="20"/>
          <w:szCs w:val="20"/>
        </w:rPr>
      </w:pPr>
      <w:r>
        <w:rPr>
          <w:sz w:val="20"/>
          <w:szCs w:val="20"/>
        </w:rPr>
        <w:t>Можно предположить, что эволюция технологии в об-</w:t>
      </w:r>
    </w:p>
    <w:p>
      <w:pPr>
        <w:pStyle w:val="Normal"/>
        <w:suppressAutoHyphens w:val="true"/>
        <w:autoSpaceDE w:val="false"/>
        <w:ind w:right="1496" w:hanging="0"/>
        <w:jc w:val="both"/>
        <w:rPr>
          <w:sz w:val="20"/>
          <w:szCs w:val="20"/>
        </w:rPr>
      </w:pPr>
      <w:r>
        <w:rPr>
          <w:sz w:val="20"/>
          <w:szCs w:val="20"/>
        </w:rPr>
        <w:t>щем и целом продолжает естественную эволюцию. Если ос</w:t>
        <w:softHyphen/>
        <w:t>воение каменных орудий помогло сформироваться человече</w:t>
        <w:softHyphen/>
        <w:t>скому интеллекту, металлические повысили производитель</w:t>
        <w:softHyphen/>
        <w:t>ность физического труда (настолько, что отдельная про-</w:t>
      </w:r>
    </w:p>
    <w:p>
      <w:pPr>
        <w:pStyle w:val="Normal"/>
        <w:suppressAutoHyphens w:val="true"/>
        <w:autoSpaceDE w:val="false"/>
        <w:ind w:right="1496" w:hanging="0"/>
        <w:rPr>
          <w:sz w:val="20"/>
          <w:szCs w:val="20"/>
        </w:rPr>
      </w:pPr>
      <w:r>
        <w:rPr>
          <w:sz w:val="20"/>
          <w:szCs w:val="20"/>
        </w:rPr>
        <w:t>слойка общества освободилась для интеллектуальной дея</w:t>
        <w:softHyphen/>
        <w:t>тельности), машины механизировали физический труд, то информационная технология призвана освободить человека от рутинного умственного труда, усилить его творческие возможности.</w:t>
      </w:r>
    </w:p>
    <w:p>
      <w:pPr>
        <w:pStyle w:val="Normal"/>
        <w:suppressAutoHyphens w:val="true"/>
        <w:autoSpaceDE w:val="false"/>
        <w:ind w:right="1848" w:hanging="0"/>
        <w:jc w:val="both"/>
        <w:rPr>
          <w:sz w:val="20"/>
          <w:szCs w:val="20"/>
        </w:rPr>
      </w:pPr>
      <w:r>
        <w:rPr>
          <w:sz w:val="20"/>
          <w:szCs w:val="20"/>
        </w:rPr>
        <w:t>Техника и технология в своем развитии имеют эволю</w:t>
        <w:softHyphen/>
        <w:t>ционные и революционные стадии и периоды. Вначале</w:t>
      </w:r>
    </w:p>
    <w:p>
      <w:pPr>
        <w:pStyle w:val="Normal"/>
        <w:suppressAutoHyphens w:val="true"/>
        <w:autoSpaceDE w:val="false"/>
        <w:ind w:right="1496" w:hanging="0"/>
        <w:rPr>
          <w:sz w:val="20"/>
          <w:szCs w:val="20"/>
        </w:rPr>
      </w:pPr>
      <w:r>
        <w:rPr>
          <w:sz w:val="20"/>
          <w:szCs w:val="20"/>
        </w:rPr>
        <w:t>обычно происходит медленное постепенное усовершенство</w:t>
        <w:softHyphen/>
        <w:t>вание технических средств и технологии, накопление этих усовершенствований, что и является эволюцией. Эти накоп</w:t>
        <w:softHyphen/>
        <w:t>ленные усовершенствования в определенный период вызы</w:t>
        <w:softHyphen/>
        <w:t>вают коренные качественные изменения, замену устаревших технических средств и технологий новыми, использующими иные принципы. Последнее становится возможным благода</w:t>
        <w:softHyphen/>
        <w:t>ря проникновению в технику новых научных идей и принци</w:t>
        <w:softHyphen/>
        <w:t>пов из естествознания. Сущность технологической револю</w:t>
        <w:softHyphen/>
        <w:t>ции заключается в техническом освоении научных открытий, на их основе технических изобретений, вызывающих перево</w:t>
        <w:softHyphen/>
        <w:t>рот в средствах труда, видах энергии и необходимость пере</w:t>
        <w:softHyphen/>
        <w:t>хода к новым способам производства.</w:t>
      </w:r>
    </w:p>
    <w:p>
      <w:pPr>
        <w:pStyle w:val="Normal"/>
        <w:suppressAutoHyphens w:val="true"/>
        <w:autoSpaceDE w:val="false"/>
        <w:ind w:right="1936" w:hanging="0"/>
        <w:jc w:val="both"/>
        <w:rPr>
          <w:sz w:val="20"/>
          <w:szCs w:val="20"/>
        </w:rPr>
      </w:pPr>
      <w:r>
        <w:rPr>
          <w:sz w:val="20"/>
          <w:szCs w:val="20"/>
        </w:rPr>
        <w:t>Известно, что до XVIII века техника развивалась в основном без научной методологии и изобретатели продол-</w:t>
      </w:r>
    </w:p>
    <w:p>
      <w:pPr>
        <w:pStyle w:val="Normal"/>
        <w:suppressAutoHyphens w:val="true"/>
        <w:autoSpaceDE w:val="false"/>
        <w:ind w:right="1408" w:hanging="0"/>
        <w:rPr>
          <w:sz w:val="20"/>
          <w:szCs w:val="20"/>
        </w:rPr>
      </w:pPr>
      <w:r>
        <w:rPr>
          <w:sz w:val="20"/>
          <w:szCs w:val="20"/>
        </w:rPr>
        <w:t>жали искать &lt;вечный двигатель&gt;, алхимики верили в таин</w:t>
        <w:softHyphen/>
        <w:t>ственное превращение металлов. Вместе с тем начиная с эпо</w:t>
        <w:softHyphen/>
        <w:t>хи Возрождения все сильнее проявляются новые моменты в развитии техники, обусловленные потребностями практики и соответствующим усилением процесса освоения научных знаний.</w:t>
      </w:r>
    </w:p>
    <w:p>
      <w:pPr>
        <w:pStyle w:val="Normal"/>
        <w:suppressAutoHyphens w:val="true"/>
        <w:autoSpaceDE w:val="false"/>
        <w:ind w:right="1408" w:hanging="0"/>
        <w:rPr>
          <w:sz w:val="20"/>
          <w:szCs w:val="20"/>
        </w:rPr>
      </w:pPr>
      <w:r>
        <w:rPr>
          <w:sz w:val="20"/>
          <w:szCs w:val="20"/>
        </w:rPr>
        <w:t>Существенное значение имело осознание в этот период того факта, что возможности техники могут неизмеримо увеличиться при использовании научных открытий. Фило</w:t>
        <w:softHyphen/>
        <w:t>софское обоснование необходимости союза между наукой и техникой было дано Ф.Бэконом. идея того, что техника пе</w:t>
        <w:softHyphen/>
        <w:t>рестала развиваться спонтанно, основываясь лишь на ин</w:t>
        <w:softHyphen/>
        <w:t>туиции отдельных изобретателей, техническое освоение при</w:t>
        <w:softHyphen/>
        <w:t>роды в силу использования научной методологии приобрело совершенно новые черты.</w:t>
      </w:r>
    </w:p>
    <w:p>
      <w:pPr>
        <w:pStyle w:val="Normal"/>
        <w:suppressAutoHyphens w:val="true"/>
        <w:autoSpaceDE w:val="false"/>
        <w:ind w:right="1408" w:hanging="0"/>
        <w:rPr>
          <w:sz w:val="20"/>
          <w:szCs w:val="20"/>
        </w:rPr>
      </w:pPr>
      <w:r>
        <w:rPr>
          <w:sz w:val="20"/>
          <w:szCs w:val="20"/>
        </w:rPr>
        <w:t>Влияние науки на технику сначала шло по линии по-</w:t>
      </w:r>
    </w:p>
    <w:p>
      <w:pPr>
        <w:pStyle w:val="Normal"/>
        <w:suppressAutoHyphens w:val="true"/>
        <w:autoSpaceDE w:val="false"/>
        <w:ind w:right="1408" w:hanging="0"/>
        <w:rPr>
          <w:sz w:val="20"/>
          <w:szCs w:val="20"/>
        </w:rPr>
      </w:pPr>
      <w:r>
        <w:rPr>
          <w:sz w:val="20"/>
          <w:szCs w:val="20"/>
        </w:rPr>
        <w:t>вышения эффективности известных технических изобретений</w:t>
      </w:r>
    </w:p>
    <w:p>
      <w:pPr>
        <w:pStyle w:val="Normal"/>
        <w:suppressAutoHyphens w:val="true"/>
        <w:autoSpaceDE w:val="false"/>
        <w:ind w:right="1232" w:hanging="0"/>
        <w:rPr>
          <w:sz w:val="20"/>
          <w:szCs w:val="20"/>
        </w:rPr>
      </w:pPr>
      <w:r>
        <w:rPr>
          <w:sz w:val="20"/>
          <w:szCs w:val="20"/>
        </w:rPr>
        <w:t>- водяного, ветряного, парового двигателей, совершенство</w:t>
        <w:softHyphen/>
        <w:t>вания способов передачи и т.д. в дальнейшем, по мере соз</w:t>
        <w:softHyphen/>
        <w:t>дания исследовательских лабораторий непосредственно на производстве, усилился поток научных идей в технику. Тех</w:t>
        <w:softHyphen/>
        <w:t>ническое освоение природы к концу XIX в. стало органиче</w:t>
        <w:softHyphen/>
        <w:t>ски связанным с успехами естествознания .</w:t>
      </w:r>
    </w:p>
    <w:p>
      <w:pPr>
        <w:pStyle w:val="Normal"/>
        <w:suppressAutoHyphens w:val="true"/>
        <w:autoSpaceDE w:val="false"/>
        <w:ind w:right="1408" w:hanging="0"/>
        <w:rPr>
          <w:sz w:val="20"/>
          <w:szCs w:val="20"/>
        </w:rPr>
      </w:pPr>
      <w:r>
        <w:rPr>
          <w:sz w:val="20"/>
          <w:szCs w:val="20"/>
        </w:rPr>
        <w:t>Использование научных идей и открытий в процессе технического освоения природы представляет собой выдаю</w:t>
        <w:softHyphen/>
        <w:t>щийся феномен. Если человек еще мог эмпирически, методом &lt;проб и ошибок&gt; оперировать механической и тепловой и в какой-то мере химической формами движения и изобретать на этой основе различные устройства, то без науки было бы принципиально невозможно освоить другие формы движения, использовать электричество, ядерную энергию и т.д.</w:t>
      </w:r>
    </w:p>
    <w:p>
      <w:pPr>
        <w:pStyle w:val="Normal"/>
        <w:suppressAutoHyphens w:val="true"/>
        <w:autoSpaceDE w:val="false"/>
        <w:ind w:right="1232" w:hanging="0"/>
        <w:rPr>
          <w:sz w:val="20"/>
          <w:szCs w:val="20"/>
        </w:rPr>
      </w:pPr>
      <w:r>
        <w:rPr>
          <w:sz w:val="20"/>
          <w:szCs w:val="20"/>
        </w:rPr>
        <w:t>В ходе развития естествознания выявляются свойства, отношения предметов реальности, находящиеся вне непо</w:t>
        <w:softHyphen/>
        <w:t>средственного взаимодействия с субъектом. Выявленные ха</w:t>
        <w:softHyphen/>
        <w:t>рактеристики объектов первоначально имеют значение как научное открытие. Впоследствии, однако, результаты этих открытий непосредственно или косвенно используются в технике и технологии. Как это ни кажется порой странным, абстрактные, идеализированные объекты и логико</w:t>
        <w:softHyphen/>
        <w:t>математические средства приводят к результатам, которые так или иначе вносят определяющий вклад в техническое ос</w:t>
        <w:softHyphen/>
        <w:t>воение природы. Достаточно напомнить, что теоретические исследования Фарадея, Максвелла, Герца привели к возник</w:t>
        <w:softHyphen/>
        <w:t>новению электротехники и радиотехники, исследования в области строения атома обусловили создание атомной тех</w:t>
        <w:softHyphen/>
        <w:t>ники, своим появлением микроэлектроника обязана работам по физике твердого тела и т.д.</w:t>
      </w:r>
    </w:p>
    <w:p>
      <w:pPr>
        <w:pStyle w:val="Normal"/>
        <w:suppressAutoHyphens w:val="true"/>
        <w:autoSpaceDE w:val="false"/>
        <w:ind w:right="1232" w:hanging="0"/>
        <w:rPr>
          <w:sz w:val="20"/>
          <w:szCs w:val="20"/>
        </w:rPr>
      </w:pPr>
      <w:r>
        <w:rPr>
          <w:sz w:val="20"/>
          <w:szCs w:val="20"/>
        </w:rPr>
        <w:t>Научное познание действительности, расширяя воз-</w:t>
      </w:r>
    </w:p>
    <w:p>
      <w:pPr>
        <w:pStyle w:val="Normal"/>
        <w:suppressAutoHyphens w:val="true"/>
        <w:autoSpaceDE w:val="false"/>
        <w:ind w:right="1320" w:hanging="0"/>
        <w:rPr>
          <w:sz w:val="20"/>
          <w:szCs w:val="20"/>
        </w:rPr>
      </w:pPr>
      <w:r>
        <w:rPr>
          <w:sz w:val="20"/>
          <w:szCs w:val="20"/>
        </w:rPr>
        <w:t>можные пути технического развития, все более становится его необходимым условием и основанием. Техника в значи</w:t>
        <w:softHyphen/>
        <w:t>тельной степени определяется характерной для науки данно</w:t>
        <w:softHyphen/>
        <w:t>го времени &lt;парадигмой мышления&gt;, распространенными методами и подходами исследования. В этой связи примеча</w:t>
        <w:softHyphen/>
        <w:t>телен следующий факт. Технические системы вплоть до на</w:t>
        <w:softHyphen/>
        <w:t>ших дней рассматривались изолированно, как замкнутые системы (без учета последствий их влияния на внешнюю сре</w:t>
        <w:softHyphen/>
        <w:t>ду). Это позволяло значительно упростить их проектирова</w:t>
        <w:softHyphen/>
        <w:t>ние и сосредоточить внимание на главном - повышении тех</w:t>
        <w:softHyphen/>
        <w:t>нико-экономических показателей. Такое рассмотрение тех</w:t>
        <w:softHyphen/>
        <w:t>нической системы не требует разработки особых методов, средств учета последствий ее воздействия на природную среду. Практическое осознание древней философской кон</w:t>
        <w:softHyphen/>
        <w:t>цепции - &lt;все связано со всем&gt; - началось в данной области преимущественно из-за обнаружения отрицательных эколо</w:t>
        <w:softHyphen/>
        <w:t>гических результатов технической деятельности.</w:t>
      </w:r>
    </w:p>
    <w:p>
      <w:pPr>
        <w:pStyle w:val="Normal"/>
        <w:suppressAutoHyphens w:val="true"/>
        <w:autoSpaceDE w:val="false"/>
        <w:ind w:right="1320" w:hanging="0"/>
        <w:rPr>
          <w:sz w:val="20"/>
          <w:szCs w:val="20"/>
        </w:rPr>
      </w:pPr>
      <w:r>
        <w:rPr>
          <w:sz w:val="20"/>
          <w:szCs w:val="20"/>
        </w:rPr>
        <w:t>Влияние науки существенно отразилось и в организа-</w:t>
      </w:r>
    </w:p>
    <w:p>
      <w:pPr>
        <w:pStyle w:val="Normal"/>
        <w:suppressAutoHyphens w:val="true"/>
        <w:autoSpaceDE w:val="false"/>
        <w:ind w:right="1408" w:hanging="0"/>
        <w:rPr>
          <w:sz w:val="20"/>
          <w:szCs w:val="20"/>
        </w:rPr>
      </w:pPr>
      <w:r>
        <w:rPr>
          <w:sz w:val="20"/>
          <w:szCs w:val="20"/>
        </w:rPr>
        <w:t>ции технологии производства. Практически до сих пор про</w:t>
        <w:softHyphen/>
        <w:t>изводство различных вещей основывается на выделении из исходного сырья элементов и синтезировании (соединении) их определенным способом. Неиспользованная часть сырья считается ненужной и выбрасывается в окружающую при</w:t>
        <w:softHyphen/>
        <w:t>родную среду. В указанном плане различные производства можно рассматривать как реализацию техническими устрой</w:t>
        <w:softHyphen/>
        <w:t>ствами способов деления исходного сырья на &lt;нужное&gt; и &lt;ненужное&gt;  и синтезирования &lt;нужного&gt; в соответствии с поставленными целями. Этот ведущий в современном произ</w:t>
        <w:softHyphen/>
        <w:t>водстве технологический способ имеет моменты сходства со спецификой подхода к объекту в научном познании. Появление ряда новых технологий произошло в ХХ в., особенно со второй его половины: биотехнология органиче</w:t>
        <w:softHyphen/>
        <w:t>ского синтеза искусственных веществ с заданными свойства</w:t>
        <w:softHyphen/>
        <w:t>ми, технология искусственных конструкционных материа</w:t>
        <w:softHyphen/>
        <w:t>лов, мембранная технология искусственных кристаллов и сверхчистого вещества, лазерная, ядерная, космическая тех</w:t>
        <w:softHyphen/>
        <w:t>нологии и, наконец, информационная технология.</w:t>
      </w:r>
    </w:p>
    <w:p>
      <w:pPr>
        <w:pStyle w:val="Normal"/>
        <w:suppressAutoHyphens w:val="true"/>
        <w:autoSpaceDE w:val="false"/>
        <w:ind w:right="1496" w:hanging="0"/>
        <w:rPr>
          <w:sz w:val="20"/>
          <w:szCs w:val="20"/>
        </w:rPr>
      </w:pPr>
      <w:r>
        <w:rPr>
          <w:sz w:val="20"/>
          <w:szCs w:val="20"/>
        </w:rPr>
        <w:t>Прежде чем перейти к более подробному рассмотрению информационной технологии, приведем определение понятия &lt;технология&gt;, которое на наш взгляд, является весьма универсальным. &lt;Технология - это управление естественными процессами, направленное на создание искусственных объектов: она эффективна постольку, поскольку ей удается создать необходимые условия для того, чтобы нужные процессы протекали в нужном русле и направлении&gt; . Здесь &lt;естественные процессы&gt; управляются не только с целью преобразования состава, структуры и формы вещества, но и для фиксации, обработки и получения новой информации.</w:t>
      </w:r>
    </w:p>
    <w:p>
      <w:pPr>
        <w:pStyle w:val="Normal"/>
        <w:suppressAutoHyphens w:val="true"/>
        <w:autoSpaceDE w:val="false"/>
        <w:ind w:right="1496" w:hanging="0"/>
        <w:rPr>
          <w:sz w:val="20"/>
          <w:szCs w:val="20"/>
        </w:rPr>
      </w:pPr>
      <w:r>
        <w:rPr>
          <w:sz w:val="20"/>
          <w:szCs w:val="20"/>
        </w:rPr>
        <w:t>Вся история технического прогресса от овладения ог-</w:t>
      </w:r>
    </w:p>
    <w:p>
      <w:pPr>
        <w:pStyle w:val="Normal"/>
        <w:suppressAutoHyphens w:val="true"/>
        <w:autoSpaceDE w:val="false"/>
        <w:ind w:right="1496" w:hanging="0"/>
        <w:rPr>
          <w:sz w:val="20"/>
          <w:szCs w:val="20"/>
        </w:rPr>
      </w:pPr>
      <w:r>
        <w:rPr>
          <w:sz w:val="20"/>
          <w:szCs w:val="20"/>
        </w:rPr>
        <w:t>нем до открытия ядерной энергии - это история последова</w:t>
        <w:softHyphen/>
        <w:t>тельного подчинения человеку все более могущественных сил природы. Задачи, решаемые на протяжении тысячелетий, можно свести к умножению различными инструментами и машинами энергетической мощи человечества. По сравнению с этим тотальным процессом еле заметны попытки создания инструментов, усиливающих природные возможности человека по обработке информации, начиная от камешков абака  до машины Беббиджа.</w:t>
      </w:r>
    </w:p>
    <w:p>
      <w:pPr>
        <w:pStyle w:val="Normal"/>
        <w:suppressAutoHyphens w:val="true"/>
        <w:autoSpaceDE w:val="false"/>
        <w:ind w:right="1496" w:hanging="0"/>
        <w:rPr>
          <w:sz w:val="20"/>
          <w:szCs w:val="20"/>
        </w:rPr>
      </w:pPr>
      <w:r>
        <w:rPr>
          <w:sz w:val="20"/>
          <w:szCs w:val="20"/>
        </w:rPr>
        <w:t>На ранних этапах истории человечества для синхрони-</w:t>
      </w:r>
    </w:p>
    <w:p>
      <w:pPr>
        <w:pStyle w:val="Normal"/>
        <w:suppressAutoHyphens w:val="true"/>
        <w:autoSpaceDE w:val="false"/>
        <w:ind w:right="1496" w:hanging="0"/>
        <w:rPr>
          <w:sz w:val="20"/>
          <w:szCs w:val="20"/>
        </w:rPr>
      </w:pPr>
      <w:r>
        <w:rPr>
          <w:sz w:val="20"/>
          <w:szCs w:val="20"/>
        </w:rPr>
        <w:t>зации выполняемых действий человеку потребовались коди</w:t>
        <w:softHyphen/>
        <w:t>рованные сигналы общения. Эту задачу человеческий мозг решил без каких-либо искусственно созданных инструмен</w:t>
        <w:softHyphen/>
        <w:t>тов: развилась человеческая речь. Речь оказалась и первым существенным носителем человеческих знаний. Знания нака</w:t>
        <w:softHyphen/>
        <w:t>пливались в виде устных рассказов и в такой форме переда</w:t>
        <w:softHyphen/>
        <w:t>вались от поколения к поколению. Природные возможности человека по накоплению и передаче знаний получили пер</w:t>
        <w:softHyphen/>
        <w:t>вую технологическую поддержку с созданием письменности. Начатый процесс совершенствования носителя информации и инструментов для ее регистрации продолжается до сих пор: камень, кость, дерево, глина, папирус, шелк, бумага, магнитные и оптические носители, кремний...</w:t>
      </w:r>
    </w:p>
    <w:p>
      <w:pPr>
        <w:pStyle w:val="Normal"/>
        <w:suppressAutoHyphens w:val="true"/>
        <w:autoSpaceDE w:val="false"/>
        <w:ind w:right="1672" w:hanging="0"/>
        <w:rPr>
          <w:sz w:val="20"/>
          <w:szCs w:val="20"/>
        </w:rPr>
      </w:pPr>
      <w:r>
        <w:rPr>
          <w:sz w:val="20"/>
          <w:szCs w:val="20"/>
        </w:rPr>
        <w:t>Можно согласиться с т ем, что письменность стала первым историческим этапом информационной технологии . Вторым этапом считается возникновение книгопечата</w:t>
        <w:softHyphen/>
        <w:t>ния. Стимулируемое книгопечатанием развитие наук ускоря</w:t>
        <w:softHyphen/>
        <w:t>ло темпы накопления профессиональных знаний. Знания, овеществленные через трудовой процесс в станки, машины, технологии и т.п., становились источником новых идей и плодотворных научных направлений. Цикл: знания - наука - общественное производство - знания замкнулся, и спираль технологической цивилизации начала раскручиваться с на</w:t>
        <w:softHyphen/>
        <w:t>растающей скоростью.</w:t>
      </w:r>
    </w:p>
    <w:p>
      <w:pPr>
        <w:pStyle w:val="Normal"/>
        <w:suppressAutoHyphens w:val="true"/>
        <w:autoSpaceDE w:val="false"/>
        <w:ind w:right="1232" w:hanging="0"/>
        <w:rPr>
          <w:sz w:val="20"/>
          <w:szCs w:val="20"/>
        </w:rPr>
      </w:pPr>
      <w:r>
        <w:rPr>
          <w:sz w:val="20"/>
          <w:szCs w:val="20"/>
        </w:rPr>
        <w:t>Таким образом, книгопечатание впервые создало ин</w:t>
        <w:softHyphen/>
        <w:t>формационные предпосылки ускоренного роста производи</w:t>
        <w:softHyphen/>
        <w:t>тельных сил. Но подлинная информационная революция свя</w:t>
        <w:softHyphen/>
        <w:t>зывается прежде всего с созданием электронно</w:t>
        <w:softHyphen/>
        <w:t>вычислительных машин в конце 40-х годов, и с этого же времени исчисляется эра развития информационной техно</w:t>
        <w:softHyphen/>
        <w:t>логии, материальное ядро которой образует микроэлектро</w:t>
        <w:softHyphen/>
        <w:t>ника.</w:t>
      </w:r>
    </w:p>
    <w:p>
      <w:pPr>
        <w:pStyle w:val="Normal"/>
        <w:suppressAutoHyphens w:val="true"/>
        <w:autoSpaceDE w:val="false"/>
        <w:ind w:right="1232" w:hanging="0"/>
        <w:rPr>
          <w:sz w:val="20"/>
          <w:szCs w:val="20"/>
        </w:rPr>
      </w:pPr>
      <w:r>
        <w:rPr>
          <w:sz w:val="20"/>
          <w:szCs w:val="20"/>
        </w:rPr>
        <w:t>Микроэлектроника формирует элементную базу всех современных средств приема, передачи и обработки инфор</w:t>
        <w:softHyphen/>
        <w:t>мации, систем управления и связи.</w:t>
      </w:r>
    </w:p>
    <w:p>
      <w:pPr>
        <w:pStyle w:val="Normal"/>
        <w:suppressAutoHyphens w:val="true"/>
        <w:autoSpaceDE w:val="false"/>
        <w:ind w:right="1232" w:hanging="0"/>
        <w:rPr>
          <w:sz w:val="20"/>
          <w:szCs w:val="20"/>
        </w:rPr>
      </w:pPr>
      <w:r>
        <w:rPr>
          <w:sz w:val="20"/>
          <w:szCs w:val="20"/>
        </w:rPr>
        <w:t>Сама микроэлектроника возникла первоначально</w:t>
      </w:r>
    </w:p>
    <w:p>
      <w:pPr>
        <w:pStyle w:val="Normal"/>
        <w:suppressAutoHyphens w:val="true"/>
        <w:autoSpaceDE w:val="false"/>
        <w:ind w:right="1232" w:hanging="0"/>
        <w:rPr>
          <w:sz w:val="20"/>
          <w:szCs w:val="20"/>
        </w:rPr>
      </w:pPr>
      <w:r>
        <w:rPr>
          <w:sz w:val="20"/>
          <w:szCs w:val="20"/>
        </w:rPr>
        <w:t>именно как технология: в едином кристаллическом устрой</w:t>
        <w:softHyphen/>
        <w:t>стве оказалось возможным сформировать все основные эле</w:t>
        <w:softHyphen/>
        <w:t>менты электронных схем. Далее - всеохватывающий процесс миниатюризации: уменьшение геометрических размеров эле</w:t>
        <w:softHyphen/>
        <w:t>ментов, что обеспечивало и совершенствование их характе</w:t>
        <w:softHyphen/>
        <w:t>ристик, и рост их числа в интегральной схеме.</w:t>
      </w:r>
    </w:p>
    <w:p>
      <w:pPr>
        <w:pStyle w:val="Normal"/>
        <w:suppressAutoHyphens w:val="true"/>
        <w:autoSpaceDE w:val="false"/>
        <w:ind w:right="1584" w:hanging="0"/>
        <w:rPr>
          <w:sz w:val="20"/>
          <w:szCs w:val="20"/>
        </w:rPr>
      </w:pPr>
      <w:r>
        <w:rPr>
          <w:sz w:val="20"/>
          <w:szCs w:val="20"/>
        </w:rPr>
        <w:t>В ранний период развития новой технологии (1960-е годы) принципы конструирования машин и приборов оста</w:t>
        <w:softHyphen/>
        <w:t>вались еще неизменными. В 70-х годах, когда технология начала превращаться действительно в микротехнологию, стало возможным размещать крупные функциональные бло</w:t>
        <w:softHyphen/>
        <w:t>ки ЭВМ, включая ее центральное ядро - процессор - в преде</w:t>
        <w:softHyphen/>
        <w:t>лах одного кристалла. Возникло микропроцессорное на</w:t>
        <w:softHyphen/>
        <w:t>правление развития вычислительной техники. Микропроцес</w:t>
        <w:softHyphen/>
        <w:t>сор - это и машина и элемент. К началу 80-х годов произво</w:t>
        <w:softHyphen/>
        <w:t>дительность персональных ЭВМ достигла сотен тысяч опе</w:t>
        <w:softHyphen/>
        <w:t>раций в секунду, супер-ЭВМ - сотен миллионов операций в секунду, мировой парк машин превысил 100 млн. машин. На этом рубеже для реализации потенциала развития микроэлектроники и микротехнологии требовались уже принципиально новые  решения во всех областях информа</w:t>
        <w:softHyphen/>
        <w:t>ционной технологии. Технологически все труднее уменьшать размеры деталей транзисторов; быстродействие приборов приближается к верхнему, а энергопотребление к нижнему пределу; проектирование ЭВМ требует принципиально ново</w:t>
        <w:softHyphen/>
        <w:t>го понимания основных функций и архитектуры машин . Как одно из решений проблем был разработан (Л. Конвей и М. Мид) принципиально новый подход к проектированию инте</w:t>
        <w:softHyphen/>
        <w:t>гральных схем - структурное проектирование, которое ве</w:t>
        <w:softHyphen/>
        <w:t>дется не от элементов к устройству, а от общей схемы по</w:t>
        <w:softHyphen/>
        <w:t>следнего к элементам. Основную роль здесь играют системы автоматизации проектирования (САПР).</w:t>
      </w:r>
    </w:p>
    <w:p>
      <w:pPr>
        <w:pStyle w:val="Normal"/>
        <w:suppressAutoHyphens w:val="true"/>
        <w:autoSpaceDE w:val="false"/>
        <w:ind w:right="1584" w:hanging="0"/>
        <w:rPr>
          <w:sz w:val="20"/>
          <w:szCs w:val="20"/>
        </w:rPr>
      </w:pPr>
      <w:r>
        <w:rPr>
          <w:sz w:val="20"/>
          <w:szCs w:val="20"/>
        </w:rPr>
        <w:t>Весьма важным свойством информационной</w:t>
      </w:r>
    </w:p>
    <w:p>
      <w:pPr>
        <w:pStyle w:val="Normal"/>
        <w:suppressAutoHyphens w:val="true"/>
        <w:autoSpaceDE w:val="false"/>
        <w:ind w:right="1408" w:hanging="0"/>
        <w:rPr>
          <w:sz w:val="20"/>
          <w:szCs w:val="20"/>
        </w:rPr>
      </w:pPr>
      <w:r>
        <w:rPr>
          <w:sz w:val="20"/>
          <w:szCs w:val="20"/>
        </w:rPr>
        <w:t>технологии является то, что для нее информация является не только продуктом, но и исходным сырьем. Более того, электронное моделирование реального мира, осуществляемое в компьютерах, требует обработки неизмеримо большего объема информации, чем содержит конечный результат. Чем совершеннее компьютер, тем адекватнее электронные модели и тем точнее наше предвидение естественного хода событий и последствий наших действий. Таким образом, электронное моделирование становится неотъемлемой частью интеллек</w:t>
        <w:softHyphen/>
        <w:t>туальной деятельности человечества.</w:t>
      </w:r>
    </w:p>
    <w:p>
      <w:pPr>
        <w:pStyle w:val="Normal"/>
        <w:suppressAutoHyphens w:val="true"/>
        <w:autoSpaceDE w:val="false"/>
        <w:ind w:right="1496" w:hanging="0"/>
        <w:rPr>
          <w:sz w:val="20"/>
          <w:szCs w:val="20"/>
        </w:rPr>
      </w:pPr>
      <w:r>
        <w:rPr>
          <w:sz w:val="20"/>
          <w:szCs w:val="20"/>
        </w:rPr>
        <w:t>Сопоставление &lt;электронного мозга&gt; с человеческим привело к идее создания нейрокомпьютеров - ЭВМ, которые могут обучаться. Нейрокомпьютер поступает также, как че</w:t>
        <w:softHyphen/>
        <w:t>ловек, т.е. многократно просматривает информацию, делает множество ошибок учится на них, исправляет их и, наконец, успешно справляется с задачей. Вместо использования алго</w:t>
        <w:softHyphen/>
        <w:t>ритма нейросеть создает свои собственные правила посред</w:t>
        <w:softHyphen/>
        <w:t>ством анализа различных результатов и примеров, т.е. ней</w:t>
        <w:softHyphen/>
        <w:t>рокомпьютеры основаны не на принципе фон Неймана (где обязателен четкий алгоритм). Нейрокомпьютеры (в настоя</w:t>
        <w:softHyphen/>
        <w:t>щее время в эксплуатации находится 13) применяются для распознавания образов, восприятия человеческой речи, ру</w:t>
        <w:softHyphen/>
        <w:t>кописного текста и т.д. Так, нейросеть позволяет распозна</w:t>
        <w:softHyphen/>
        <w:t>вать рисунок пальца человека с 95% точностью при различ</w:t>
        <w:softHyphen/>
        <w:t>ных позициях, масштабе и даже небольших повреждениях . Моделирование нейронных сетей - одно из самых вол</w:t>
        <w:softHyphen/>
        <w:t>нующих направлений современных научных исследований. Каждый успешный шаг на этом пути помогает людям понять механизм процессов, лежащих в основе нашей психики и ин</w:t>
        <w:softHyphen/>
        <w:t>теллекта. Этот путь и может привести от микротехнологий к нанотехнологии и наносистемам, что пока относится к об</w:t>
        <w:softHyphen/>
        <w:t>ласти научной фантастики. Рождение новых технологий все</w:t>
        <w:softHyphen/>
        <w:t>гда носило революционный характер, но, с другой стороны, технологические революции не уничтожали классических традиций. Каждая предшествующая технология создавала определенную материальную и культурную базу, необходи</w:t>
        <w:softHyphen/>
        <w:t>мую для появления последующей.</w:t>
      </w:r>
    </w:p>
    <w:p>
      <w:pPr>
        <w:pStyle w:val="Normal"/>
        <w:suppressAutoHyphens w:val="true"/>
        <w:autoSpaceDE w:val="false"/>
        <w:ind w:right="1496" w:hanging="0"/>
        <w:rPr>
          <w:sz w:val="20"/>
          <w:szCs w:val="20"/>
        </w:rPr>
      </w:pPr>
      <w:r>
        <w:rPr>
          <w:sz w:val="20"/>
          <w:szCs w:val="20"/>
        </w:rPr>
        <w:t>Говоря о развитии информационной технологии, мож-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но выделить ряд этапов, каждый из которых характеризуется определенными параметрами .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Начальный этап эволюции информационной техноло-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гии (1950-1960 гг.) характерен тем, что в основе средств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взаимодействия человека и ЭВМ лежали языки, в которых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программирование велось в терминах того, как необходимо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достичь цели обработки(т.е. как правило, машинные языки).</w:t>
      </w:r>
    </w:p>
    <w:p>
      <w:pPr>
        <w:pStyle w:val="Normal"/>
        <w:suppressAutoHyphens w:val="true"/>
        <w:autoSpaceDE w:val="false"/>
        <w:ind w:right="88" w:hanging="0"/>
        <w:rPr>
          <w:sz w:val="20"/>
          <w:szCs w:val="20"/>
        </w:rPr>
      </w:pPr>
      <w:r>
        <w:rPr>
          <w:sz w:val="20"/>
          <w:szCs w:val="20"/>
        </w:rPr>
        <w:t>ЭВМ доступна только профессионалам программистам.</w:t>
      </w:r>
    </w:p>
    <w:p>
      <w:pPr>
        <w:pStyle w:val="Normal"/>
        <w:suppressAutoHyphens w:val="true"/>
        <w:autoSpaceDE w:val="false"/>
        <w:ind w:right="1408" w:hanging="0"/>
        <w:rPr>
          <w:sz w:val="20"/>
          <w:szCs w:val="20"/>
        </w:rPr>
      </w:pPr>
      <w:r>
        <w:rPr>
          <w:sz w:val="20"/>
          <w:szCs w:val="20"/>
        </w:rPr>
        <w:t>Следующий этап (1960-1970 гг.) характеризуется соз</w:t>
        <w:softHyphen/>
        <w:t>данием операционных систем, позволяющих вести обработку нескольких заданий, формируемых различными пользовате</w:t>
        <w:softHyphen/>
        <w:t>лями. Основная цель при этом состояла в обеспечении наи</w:t>
        <w:softHyphen/>
        <w:t>большей загрузки машинных ресурсов.</w:t>
      </w:r>
    </w:p>
    <w:p>
      <w:pPr>
        <w:pStyle w:val="Normal"/>
        <w:suppressAutoHyphens w:val="true"/>
        <w:autoSpaceDE w:val="false"/>
        <w:ind w:right="1408" w:hanging="0"/>
        <w:rPr>
          <w:sz w:val="20"/>
          <w:szCs w:val="20"/>
        </w:rPr>
      </w:pPr>
      <w:r>
        <w:rPr>
          <w:sz w:val="20"/>
          <w:szCs w:val="20"/>
        </w:rPr>
        <w:t>Третий этап (1970-1980 гг.) характеризуется изменени-</w:t>
      </w:r>
    </w:p>
    <w:p>
      <w:pPr>
        <w:pStyle w:val="Normal"/>
        <w:suppressAutoHyphens w:val="true"/>
        <w:autoSpaceDE w:val="false"/>
        <w:ind w:right="1408" w:hanging="0"/>
        <w:rPr>
          <w:sz w:val="20"/>
          <w:szCs w:val="20"/>
        </w:rPr>
      </w:pPr>
      <w:r>
        <w:rPr>
          <w:sz w:val="20"/>
          <w:szCs w:val="20"/>
        </w:rPr>
        <w:t>ем критерия эффективности автоматизированной обработки данных - основным ресурсом стали человеческие ресурсы по разработке и сопровождению программного обеспечения. Распространение мини-ЭВМ. Интерактивный режим взаимо</w:t>
        <w:softHyphen/>
        <w:t>действия нескольких пользователей ЭВМ.</w:t>
      </w:r>
    </w:p>
    <w:p>
      <w:pPr>
        <w:pStyle w:val="Normal"/>
        <w:suppressAutoHyphens w:val="true"/>
        <w:autoSpaceDE w:val="false"/>
        <w:ind w:right="1320" w:hanging="0"/>
        <w:rPr>
          <w:sz w:val="20"/>
          <w:szCs w:val="20"/>
        </w:rPr>
      </w:pPr>
      <w:r>
        <w:rPr>
          <w:sz w:val="20"/>
          <w:szCs w:val="20"/>
        </w:rPr>
        <w:t>Четвертый этап (1980-1990гг) знаменует новый качест</w:t>
        <w:softHyphen/>
        <w:t>венный скачок в технологии разработки программного обес</w:t>
        <w:softHyphen/>
        <w:t>печения. Его суть сводится к тому, что центр тяжести техно</w:t>
        <w:softHyphen/>
        <w:t>логических решений переносится на создание средств, Обес</w:t>
        <w:softHyphen/>
        <w:t>печивающих взаимодействие пользователей с ЭВМ на этапах создания программного продукта. Ключевым звеном новой информационной технологии становится представление и обработка знаний. Создаются базы знаний, экспертные сис</w:t>
        <w:softHyphen/>
        <w:t>темы. Широкое распространение персональных ЭВМ.</w:t>
      </w:r>
    </w:p>
    <w:p>
      <w:pPr>
        <w:pStyle w:val="Normal"/>
        <w:suppressAutoHyphens w:val="true"/>
        <w:autoSpaceDE w:val="false"/>
        <w:ind w:right="2024" w:hanging="0"/>
        <w:rPr>
          <w:sz w:val="20"/>
          <w:szCs w:val="20"/>
        </w:rPr>
      </w:pPr>
      <w:r>
        <w:rPr>
          <w:sz w:val="20"/>
          <w:szCs w:val="20"/>
        </w:rPr>
        <w:t>Можно предположит и несколько иную этапизацию развития современных средств обработки информации (укрупняя известное деление машин на поколения):</w:t>
      </w:r>
    </w:p>
    <w:p>
      <w:pPr>
        <w:pStyle w:val="Normal"/>
        <w:suppressAutoHyphens w:val="true"/>
        <w:autoSpaceDE w:val="false"/>
        <w:ind w:right="1936" w:hanging="0"/>
        <w:jc w:val="both"/>
        <w:rPr>
          <w:sz w:val="20"/>
          <w:szCs w:val="20"/>
        </w:rPr>
      </w:pPr>
      <w:r>
        <w:rPr>
          <w:sz w:val="20"/>
          <w:szCs w:val="20"/>
        </w:rPr>
        <w:t>1) домикроэлектронный, когда каждая ЭВМ была уни</w:t>
        <w:softHyphen/>
        <w:t>кальна;</w:t>
      </w:r>
    </w:p>
    <w:p>
      <w:pPr>
        <w:pStyle w:val="Normal"/>
        <w:suppressAutoHyphens w:val="true"/>
        <w:autoSpaceDE w:val="false"/>
        <w:ind w:right="1848" w:hanging="0"/>
        <w:jc w:val="both"/>
        <w:rPr>
          <w:sz w:val="20"/>
          <w:szCs w:val="20"/>
        </w:rPr>
      </w:pPr>
      <w:r>
        <w:rPr>
          <w:sz w:val="20"/>
          <w:szCs w:val="20"/>
        </w:rPr>
        <w:t>2) промежуточный, когда наметилось множество путей развития вычислительной техники, от многопроцес-</w:t>
      </w:r>
    </w:p>
    <w:p>
      <w:pPr>
        <w:pStyle w:val="Normal"/>
        <w:suppressAutoHyphens w:val="true"/>
        <w:autoSpaceDE w:val="false"/>
        <w:ind w:right="1848" w:hanging="0"/>
        <w:rPr>
          <w:sz w:val="20"/>
          <w:szCs w:val="20"/>
        </w:rPr>
      </w:pPr>
      <w:r>
        <w:rPr>
          <w:sz w:val="20"/>
          <w:szCs w:val="20"/>
        </w:rPr>
        <w:t>сорной супер-ЭВМ до широко доступных мини-ЭВМ;</w:t>
      </w:r>
    </w:p>
    <w:p>
      <w:pPr>
        <w:pStyle w:val="Normal"/>
        <w:suppressAutoHyphens w:val="true"/>
        <w:autoSpaceDE w:val="false"/>
        <w:ind w:right="1760" w:hanging="0"/>
        <w:jc w:val="both"/>
        <w:rPr>
          <w:sz w:val="20"/>
          <w:szCs w:val="20"/>
        </w:rPr>
      </w:pPr>
      <w:r>
        <w:rPr>
          <w:sz w:val="20"/>
          <w:szCs w:val="20"/>
        </w:rPr>
        <w:t>3) современный, когда наряду со структурным и аппа</w:t>
        <w:softHyphen/>
        <w:t>ратным совершенствованием ЭВМ всех ранее воз-</w:t>
      </w:r>
    </w:p>
    <w:p>
      <w:pPr>
        <w:pStyle w:val="Normal"/>
        <w:suppressAutoHyphens w:val="true"/>
        <w:autoSpaceDE w:val="false"/>
        <w:ind w:right="1760" w:hanging="0"/>
        <w:rPr>
          <w:sz w:val="20"/>
          <w:szCs w:val="20"/>
        </w:rPr>
      </w:pPr>
      <w:r>
        <w:rPr>
          <w:sz w:val="20"/>
          <w:szCs w:val="20"/>
        </w:rPr>
        <w:t>никших классов сформировался мощный класс персо</w:t>
        <w:softHyphen/>
        <w:t>нальных ЭВМ, ориентированных на удовлетворение повседневных нужд человека в информации, и класс встраиваемых микропроцессорных устройств, &lt;интеллектуально&gt; преобразующих самые различные технические устройства - от механических инстру</w:t>
        <w:softHyphen/>
        <w:t>ментов до роботов и телевизионных камер.</w:t>
      </w:r>
    </w:p>
    <w:p>
      <w:pPr>
        <w:pStyle w:val="Normal"/>
        <w:suppressAutoHyphens w:val="true"/>
        <w:autoSpaceDE w:val="false"/>
        <w:ind w:right="1760" w:hanging="0"/>
        <w:rPr>
          <w:sz w:val="20"/>
          <w:szCs w:val="20"/>
        </w:rPr>
      </w:pPr>
      <w:r>
        <w:rPr>
          <w:sz w:val="20"/>
          <w:szCs w:val="20"/>
        </w:rPr>
        <w:t>Эволюция всех поколений ЭВМ происходит с постоян-</w:t>
      </w:r>
    </w:p>
    <w:p>
      <w:pPr>
        <w:pStyle w:val="Normal"/>
        <w:suppressAutoHyphens w:val="true"/>
        <w:autoSpaceDE w:val="false"/>
        <w:ind w:right="1408" w:hanging="0"/>
        <w:rPr>
          <w:sz w:val="20"/>
          <w:szCs w:val="20"/>
        </w:rPr>
      </w:pPr>
      <w:r>
        <w:rPr>
          <w:sz w:val="20"/>
          <w:szCs w:val="20"/>
        </w:rPr>
        <w:t>ным темпом - 10 лет на поколение. Прогнозы предполагают сохранение этих темпов до начала XXI. Помимо близости физических пределов миниатюризации и интеграции, насы</w:t>
        <w:softHyphen/>
        <w:t>щение темпов объясняется фундаментальными причинами социального характера. Каждая смена поколений средств информационной техники и технологии требует переобуче</w:t>
        <w:softHyphen/>
        <w:t>ния и радикальной перестройки инженерного мышления спе</w:t>
        <w:softHyphen/>
        <w:t>циалистов, смены чрезвычайно дорогостоящего технологи</w:t>
        <w:softHyphen/>
        <w:t>ческого оборудования и создания все более массовой вычис</w:t>
        <w:softHyphen/>
        <w:t>лительной техники.</w:t>
      </w:r>
    </w:p>
    <w:p>
      <w:pPr>
        <w:pStyle w:val="Normal"/>
        <w:suppressAutoHyphens w:val="true"/>
        <w:autoSpaceDE w:val="false"/>
        <w:ind w:right="1408" w:hanging="0"/>
        <w:rPr>
          <w:sz w:val="20"/>
          <w:szCs w:val="20"/>
        </w:rPr>
      </w:pPr>
      <w:r>
        <w:rPr>
          <w:sz w:val="20"/>
          <w:szCs w:val="20"/>
        </w:rPr>
        <w:t>Это установление постоянных эволюционных темпов</w:t>
      </w:r>
    </w:p>
    <w:p>
      <w:pPr>
        <w:pStyle w:val="Normal"/>
        <w:suppressAutoHyphens w:val="true"/>
        <w:autoSpaceDE w:val="false"/>
        <w:ind w:right="1408" w:hanging="0"/>
        <w:rPr>
          <w:sz w:val="20"/>
          <w:szCs w:val="20"/>
        </w:rPr>
      </w:pPr>
      <w:r>
        <w:rPr>
          <w:sz w:val="20"/>
          <w:szCs w:val="20"/>
        </w:rPr>
        <w:t>носит весьма общий характер, тем более что передовая об</w:t>
        <w:softHyphen/>
        <w:t>ласть техники и технологии определяет характерный ритм времени технического развития в целом.</w:t>
      </w:r>
    </w:p>
    <w:p>
      <w:pPr>
        <w:pStyle w:val="Normal"/>
        <w:suppressAutoHyphens w:val="true"/>
        <w:autoSpaceDE w:val="false"/>
        <w:ind w:right="1496" w:hanging="0"/>
        <w:rPr>
          <w:sz w:val="20"/>
          <w:szCs w:val="20"/>
        </w:rPr>
      </w:pPr>
      <w:r>
        <w:rPr>
          <w:sz w:val="20"/>
          <w:szCs w:val="20"/>
        </w:rPr>
        <w:t>Информационная технология обладает интегрирующим свойством по отношению как к научному знанию в целом, так и ко всем остальным технологиям. Она является важ</w:t>
        <w:softHyphen/>
        <w:t>нейшим средством реализации, так называемого формально</w:t>
        <w:softHyphen/>
        <w:t>го синтеза знаний . В информационных системах на компью</w:t>
        <w:softHyphen/>
        <w:t>терной базе происходит своеобразный формальный синтез разнородных знаний. Память компьютера в таких системах представляет собой как бы энциклопедию, вобравшую в себя знания из различных областей. Эти знания здесь хранятся и обмениваются в силу их формализованности. Наметившееся расширение возможностей программирования качественно отличных знаний позволяет ожидать в ближайшей перспек</w:t>
        <w:softHyphen/>
        <w:t>тиве существенную рационализацию и автоматизацию науч</w:t>
        <w:softHyphen/>
        <w:t>ной деятельности. Вместе с тем внедрение науки в качестве фундаментальной основы в современные технологии требуют такого объема и качества расчетно-вычислительной деятельности, которая не может быть осуществлена никакими традиционными средствами, кроме средств, предлагаемых современными компьютерам.</w:t>
      </w:r>
    </w:p>
    <w:p>
      <w:pPr>
        <w:pStyle w:val="Normal"/>
        <w:suppressAutoHyphens w:val="true"/>
        <w:autoSpaceDE w:val="false"/>
        <w:ind w:right="1496" w:hanging="0"/>
        <w:rPr>
          <w:sz w:val="20"/>
          <w:szCs w:val="20"/>
        </w:rPr>
      </w:pPr>
      <w:r>
        <w:rPr>
          <w:sz w:val="20"/>
          <w:szCs w:val="20"/>
        </w:rPr>
        <w:t>Особая роль отводится всему комплексу информацион-</w:t>
      </w:r>
    </w:p>
    <w:p>
      <w:pPr>
        <w:pStyle w:val="Normal"/>
        <w:suppressAutoHyphens w:val="true"/>
        <w:autoSpaceDE w:val="false"/>
        <w:ind w:right="1320" w:hanging="0"/>
        <w:rPr>
          <w:sz w:val="20"/>
          <w:szCs w:val="20"/>
        </w:rPr>
      </w:pPr>
      <w:r>
        <w:rPr>
          <w:sz w:val="20"/>
          <w:szCs w:val="20"/>
        </w:rPr>
        <w:t>ной технологии и техники в структурной перестройке эко</w:t>
        <w:softHyphen/>
        <w:t>номики в сторону наукоемкости. Объясняется это двумя причинами. Во-первых, все входящие в этот комплекс отрас</w:t>
        <w:softHyphen/>
        <w:t>ли сами по себе наукоемки (фактор научно-теоретического знания приобретает все более решающее значение). Во</w:t>
        <w:softHyphen/>
        <w:t>вторых, информационная технология является своего рода преобразователем всех других отраслей хозяйства, как про</w:t>
        <w:softHyphen/>
        <w:t>изводственных, так и непроизводственных, основным сред</w:t>
        <w:softHyphen/>
        <w:t>ством их автоматизации, качественного изменения продук</w:t>
        <w:softHyphen/>
        <w:t>ции и, как следствие, перевода частично или полностью в категорию наукоемких.</w:t>
      </w:r>
    </w:p>
    <w:p>
      <w:pPr>
        <w:pStyle w:val="Normal"/>
        <w:suppressAutoHyphens w:val="true"/>
        <w:autoSpaceDE w:val="false"/>
        <w:ind w:right="1320" w:hanging="0"/>
        <w:rPr>
          <w:sz w:val="20"/>
          <w:szCs w:val="20"/>
        </w:rPr>
      </w:pPr>
      <w:r>
        <w:rPr>
          <w:sz w:val="20"/>
          <w:szCs w:val="20"/>
        </w:rPr>
        <w:t>Связан с этим и трудосберегающий характер информа-</w:t>
      </w:r>
    </w:p>
    <w:p>
      <w:pPr>
        <w:pStyle w:val="Normal"/>
        <w:suppressAutoHyphens w:val="true"/>
        <w:autoSpaceDE w:val="false"/>
        <w:ind w:right="1584" w:hanging="0"/>
        <w:rPr>
          <w:sz w:val="20"/>
          <w:szCs w:val="20"/>
        </w:rPr>
      </w:pPr>
      <w:r>
        <w:rPr>
          <w:sz w:val="20"/>
          <w:szCs w:val="20"/>
        </w:rPr>
        <w:t>ционной технологии, реализующийся, в частности, в управ</w:t>
        <w:softHyphen/>
        <w:t>лении многих видов работ и технологических операций. Информационная технология сама создает средства для своей эволюции. Формирование саморазвивающейся системы - важнейший итог, достигнутый в сфере информационной технологии к середине 80-х годов. Технология, как уже говорилось выше, это средство создания искусственного мира. Следовательно, Она оказы</w:t>
        <w:softHyphen/>
        <w:t>вает определенное экологическое давление на естественную среду. Опасным это давление становится тогда, когда его интенсивность превышает регенеративный потенциал приро</w:t>
        <w:softHyphen/>
        <w:t>ды. Главная опасность технологического давления на есте</w:t>
        <w:softHyphen/>
        <w:t>ственную среду - сужение многообразия форм жизни, Что в эволюционной перспективе снижает выживаемость биосферы в целом. Корни этой проблемы носят информационно</w:t>
        <w:softHyphen/>
        <w:t>генетический характер, и ее решение должно быть достигну</w:t>
        <w:softHyphen/>
        <w:t>то на основе слияния информационной и генетической вет</w:t>
        <w:softHyphen/>
        <w:t>вей технологии. Один из путей решения данной проблемы - это формирование информационной инфраструктуры техно</w:t>
        <w:softHyphen/>
        <w:t>сферы, которая позволит повысить эффективность техноло</w:t>
        <w:softHyphen/>
        <w:t>гических производств и их развития почти до теоретических пределов и снизить степень эволюционного риска техноло</w:t>
        <w:softHyphen/>
        <w:t>гии. Можно сказать, что в целом информатизация общества повышает степень биосферосовместимости. Таким образом, важнейшее значение информационной технологии состоит в том, что она открывает пути научно-технического прогресса без дальнейшей массово-энергетической экспансии, что должно способствовать поддержанию экологического равно</w:t>
        <w:softHyphen/>
        <w:t>весия биосферы. Для определения перспективы человечества необходимо разработать общую концептуальную платформу анализа мирового развития. Основу данной концепции мо</w:t>
        <w:softHyphen/>
        <w:t>жет составить учение В.И. Вернадского о ноосфере. Разра</w:t>
        <w:softHyphen/>
        <w:t>ботка теории ноосферы требует изучения современных про</w:t>
        <w:softHyphen/>
        <w:t>цессов, происходящих в природе и обществе в и х единстве. Ноосфера представляется здесь в качестве естественного этапа развития биосферы, важнейшим элементом которой является человек с его интеллектом, вооруженный новейши</w:t>
        <w:softHyphen/>
        <w:t>ми технологиями, среди которых фундаментальное значение приобретает информационная технология.</w:t>
      </w:r>
    </w:p>
    <w:p>
      <w:pPr>
        <w:pStyle w:val="Normal"/>
        <w:suppressAutoHyphens w:val="true"/>
        <w:autoSpaceDE w:val="false"/>
        <w:ind w:firstLine="220"/>
        <w:rPr>
          <w:sz w:val="20"/>
          <w:szCs w:val="20"/>
        </w:rPr>
      </w:pPr>
      <w:r>
        <w:rPr>
          <w:sz w:val="20"/>
          <w:szCs w:val="20"/>
        </w:rPr>
        <w:t>Подробнее об этом см.: Мамедов Н.М. Экологическая проблема и технические науки. Баку. 1982</w:t>
      </w:r>
    </w:p>
    <w:p>
      <w:pPr>
        <w:pStyle w:val="Normal"/>
        <w:suppressAutoHyphens w:val="true"/>
        <w:autoSpaceDE w:val="false"/>
        <w:ind w:firstLine="220"/>
        <w:rPr>
          <w:sz w:val="20"/>
          <w:szCs w:val="20"/>
        </w:rPr>
      </w:pPr>
      <w:r>
        <w:rPr>
          <w:sz w:val="20"/>
          <w:szCs w:val="20"/>
        </w:rPr>
        <w:t>Дорфман В.Ф. Микроэлектроника: технологический прогресс// Вычислитель</w:t>
        <w:softHyphen/>
        <w:t>ная техника и ее применение.1989,№2. Стр.32,</w:t>
      </w:r>
    </w:p>
    <w:p>
      <w:pPr>
        <w:pStyle w:val="Normal"/>
        <w:suppressAutoHyphens w:val="true"/>
        <w:autoSpaceDE w:val="false"/>
        <w:ind w:firstLine="220"/>
        <w:rPr>
          <w:sz w:val="20"/>
          <w:szCs w:val="20"/>
        </w:rPr>
      </w:pPr>
      <w:r>
        <w:rPr>
          <w:sz w:val="20"/>
          <w:szCs w:val="20"/>
        </w:rPr>
        <w:t>Подробнее см.: Громов Г.Р. Национальные информационные ресурсы: про</w:t>
        <w:softHyphen/>
        <w:t>блемы промышленной эксплуатации. М., 1984. С,10-12</w:t>
      </w:r>
    </w:p>
    <w:p>
      <w:pPr>
        <w:pStyle w:val="Normal"/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Там же. С.13.</w:t>
      </w:r>
    </w:p>
    <w:p>
      <w:pPr>
        <w:pStyle w:val="Normal"/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См.: Дорфман В.Ф. Указ. Соч. С.13-15,</w:t>
      </w:r>
    </w:p>
    <w:p>
      <w:pPr>
        <w:pStyle w:val="Normal"/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См.; Вычислительная техника и ее применение. 1989, №5, С,7.</w:t>
      </w:r>
    </w:p>
    <w:p>
      <w:pPr>
        <w:pStyle w:val="Normal"/>
        <w:suppressAutoHyphens w:val="true"/>
        <w:autoSpaceDE w:val="false"/>
        <w:ind w:firstLine="220"/>
        <w:rPr>
          <w:sz w:val="20"/>
          <w:szCs w:val="20"/>
        </w:rPr>
      </w:pPr>
      <w:r>
        <w:rPr>
          <w:sz w:val="20"/>
          <w:szCs w:val="20"/>
        </w:rPr>
        <w:t>См.: Барсуков В.С., Тарасов О.В. Новая информационная техноло</w:t>
        <w:softHyphen/>
        <w:t>гия//Вычислительная техника и ее применение. 1989, №2, С,41-42,</w:t>
      </w:r>
    </w:p>
    <w:p>
      <w:pPr>
        <w:pStyle w:val="Normal"/>
        <w:suppressAutoHyphens w:val="true"/>
        <w:autoSpaceDE w:val="false"/>
        <w:spacing w:before="0" w:after="666"/>
        <w:ind w:left="220" w:hanging="0"/>
        <w:rPr>
          <w:sz w:val="20"/>
          <w:szCs w:val="20"/>
        </w:rPr>
      </w:pPr>
      <w:r>
        <w:rPr>
          <w:sz w:val="20"/>
          <w:szCs w:val="20"/>
        </w:rPr>
        <w:t xml:space="preserve">См.: Мамедов Н.М. Моделирование и синтез знаний. Баку, 1979. </w:t>
      </w:r>
    </w:p>
    <w:p>
      <w:pPr>
        <w:pStyle w:val="Normal"/>
        <w:suppressAutoHyphens w:val="true"/>
        <w:autoSpaceDE w:val="false"/>
        <w:spacing w:before="0" w:after="666"/>
        <w:rPr>
          <w:sz w:val="20"/>
          <w:szCs w:val="20"/>
        </w:rPr>
      </w:pPr>
      <w:r>
        <w:rPr>
          <w:sz w:val="20"/>
          <w:szCs w:val="20"/>
        </w:rPr>
        <w:t xml:space="preserve">1 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5:57:00Z</dcterms:created>
  <dc:creator>Алексей</dc:creator>
  <dc:description/>
  <cp:keywords/>
  <dc:language>en-US</dc:language>
  <cp:lastModifiedBy>Mage</cp:lastModifiedBy>
  <dcterms:modified xsi:type="dcterms:W3CDTF">2011-10-14T15:57:00Z</dcterms:modified>
  <cp:revision>2</cp:revision>
  <dc:subject/>
  <dc:title>В настоящее время в философской и научной литерату-</dc:title>
</cp:coreProperties>
</file>