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4"/>
          <w:szCs w:val="44"/>
        </w:rPr>
        <w:t xml:space="preserve">Курсовое задание </w:t>
      </w:r>
      <w:r>
        <w:rPr>
          <w:rFonts w:cs="Decor;Times New Roman" w:ascii="Decor;Times New Roman" w:hAnsi="Decor;Times New Roman"/>
          <w:b/>
          <w:bCs/>
          <w:sz w:val="44"/>
          <w:szCs w:val="44"/>
        </w:rPr>
        <w:t xml:space="preserve">N </w:t>
      </w:r>
      <w:r>
        <w:rPr>
          <w:rFonts w:cs="Academy;Times New Roman" w:ascii="Academy;Times New Roman" w:hAnsi="Academy;Times New Roman"/>
          <w:sz w:val="44"/>
          <w:szCs w:val="44"/>
        </w:rPr>
        <w:t>1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40"/>
          <w:szCs w:val="40"/>
        </w:rPr>
      </w:pPr>
      <w:r>
        <w:rPr>
          <w:rFonts w:cs="Academy;Times New Roman" w:ascii="Academy;Times New Roman" w:hAnsi="Academy;Times New Roman"/>
          <w:sz w:val="44"/>
          <w:szCs w:val="44"/>
        </w:rPr>
        <w:t>на тему:</w:t>
      </w:r>
      <w:r>
        <w:rPr>
          <w:rFonts w:cs="Academy;Times New Roman" w:ascii="Academy;Times New Roman" w:hAnsi="Academy;Times New Roman"/>
          <w:b/>
          <w:bCs/>
          <w:sz w:val="44"/>
          <w:szCs w:val="44"/>
        </w:rPr>
        <w:t xml:space="preserve"> </w:t>
      </w:r>
      <w:r>
        <w:rPr>
          <w:rFonts w:cs="Academy;Times New Roman" w:ascii="Academy;Times New Roman" w:hAnsi="Academy;Times New Roman"/>
          <w:b/>
          <w:bCs/>
          <w:i/>
          <w:iCs/>
          <w:sz w:val="44"/>
          <w:szCs w:val="44"/>
        </w:rPr>
        <w:t xml:space="preserve">“ </w:t>
      </w:r>
      <w:r>
        <w:rPr>
          <w:rFonts w:cs="Academy;Times New Roman" w:ascii="Academy;Times New Roman" w:hAnsi="Academy;Times New Roman"/>
          <w:b/>
          <w:bCs/>
          <w:sz w:val="44"/>
          <w:szCs w:val="44"/>
        </w:rPr>
        <w:t xml:space="preserve">Расчет винтового гибочного пресса </w:t>
      </w:r>
      <w:r>
        <w:rPr>
          <w:rFonts w:cs="Academy;Times New Roman" w:ascii="Academy;Times New Roman" w:hAnsi="Academy;Times New Roman"/>
          <w:b/>
          <w:bCs/>
          <w:i/>
          <w:iCs/>
          <w:sz w:val="44"/>
          <w:szCs w:val="44"/>
        </w:rPr>
        <w:t>”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40"/>
          <w:szCs w:val="40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sz w:val="24"/>
          <w:szCs w:val="24"/>
        </w:rPr>
      </w:pPr>
      <w:r>
        <w:rPr>
          <w:rFonts w:cs="Academy Italic;Times New Roman" w:ascii="Academy Italic;Times New Roman" w:hAnsi="Academy Italic;Times New Roman"/>
          <w:sz w:val="24"/>
          <w:szCs w:val="24"/>
        </w:rPr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567"/>
        <w:gridCol w:w="1304"/>
        <w:gridCol w:w="851"/>
        <w:gridCol w:w="567"/>
        <w:gridCol w:w="6166"/>
        <w:gridCol w:w="567"/>
      </w:tblGrid>
      <w:tr>
        <w:trPr>
          <w:trHeight w:val="15023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eastAsia="Academy;Times New Roman" w:cs="Academy;Times New Roman" w:ascii="Academy;Times New Roman" w:hAnsi="Academy;Times New Roman"/>
                <w:b/>
                <w:bCs/>
                <w:i/>
                <w:i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09345</wp:posOffset>
                      </wp:positionH>
                      <wp:positionV relativeFrom="paragraph">
                        <wp:posOffset>4072255</wp:posOffset>
                      </wp:positionV>
                      <wp:extent cx="100647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320.65pt" to="166.55pt,320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23745</wp:posOffset>
                      </wp:positionH>
                      <wp:positionV relativeFrom="paragraph">
                        <wp:posOffset>4895215</wp:posOffset>
                      </wp:positionV>
                      <wp:extent cx="2286635" cy="635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85.45pt" to="339.35pt,385.4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73215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96.95pt,320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4895215</wp:posOffset>
                      </wp:positionV>
                      <wp:extent cx="18351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385.45pt" to="108.95pt,385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40865</wp:posOffset>
                      </wp:positionH>
                      <wp:positionV relativeFrom="paragraph">
                        <wp:posOffset>4895215</wp:posOffset>
                      </wp:positionV>
                      <wp:extent cx="18351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385.45pt" to="159.35pt,385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5626735</wp:posOffset>
                      </wp:positionV>
                      <wp:extent cx="183515" cy="635"/>
                      <wp:effectExtent l="635" t="12700" r="63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443.05pt" to="108.95pt,443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5626735</wp:posOffset>
                      </wp:positionV>
                      <wp:extent cx="274955" cy="635"/>
                      <wp:effectExtent l="635" t="12700" r="63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443.05pt" to="159.35pt,443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017905</wp:posOffset>
                      </wp:positionH>
                      <wp:positionV relativeFrom="paragraph">
                        <wp:posOffset>6998335</wp:posOffset>
                      </wp:positionV>
                      <wp:extent cx="1006475" cy="635"/>
                      <wp:effectExtent l="635" t="12700" r="63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551.05pt" to="159.35pt,551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4895215</wp:posOffset>
                      </wp:positionV>
                      <wp:extent cx="46990" cy="732155"/>
                      <wp:effectExtent l="13335" t="13335" r="12065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0"/>
                                    </a:moveTo>
                                    <a:lnTo>
                                      <a:pt x="0" y="1821"/>
                                    </a:lnTo>
                                    <a:lnTo>
                                      <a:pt x="19730" y="3643"/>
                                    </a:lnTo>
                                    <a:lnTo>
                                      <a:pt x="0" y="5447"/>
                                    </a:lnTo>
                                    <a:lnTo>
                                      <a:pt x="19730" y="7268"/>
                                    </a:lnTo>
                                    <a:lnTo>
                                      <a:pt x="0" y="9089"/>
                                    </a:lnTo>
                                    <a:lnTo>
                                      <a:pt x="19730" y="10911"/>
                                    </a:lnTo>
                                    <a:lnTo>
                                      <a:pt x="0" y="12715"/>
                                    </a:lnTo>
                                    <a:lnTo>
                                      <a:pt x="19730" y="14536"/>
                                    </a:lnTo>
                                    <a:lnTo>
                                      <a:pt x="0" y="16357"/>
                                    </a:lnTo>
                                    <a:lnTo>
                                      <a:pt x="19730" y="18161"/>
                                    </a:lnTo>
                                    <a:lnTo>
                                      <a:pt x="0" y="1998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730,0l0,1821l19730,3643l0,5447l19730,7268l0,9089l19730,10911l0,12715l19730,14536l0,16357l19730,18161l0,19983e" fillcolor="white" stroked="t" o:allowincell="f" style="position:absolute;margin-left:108.95pt;margin-top:385.45pt;width:3.65pt;height:57.6pt;mso-wrap-style:none;v-text-anchor:middle;mso-position-horizontal-relative:margin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749425</wp:posOffset>
                      </wp:positionH>
                      <wp:positionV relativeFrom="paragraph">
                        <wp:posOffset>4895215</wp:posOffset>
                      </wp:positionV>
                      <wp:extent cx="46990" cy="732155"/>
                      <wp:effectExtent l="12700" t="13335" r="12065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0"/>
                                    </a:moveTo>
                                    <a:lnTo>
                                      <a:pt x="0" y="1821"/>
                                    </a:lnTo>
                                    <a:lnTo>
                                      <a:pt x="19730" y="3643"/>
                                    </a:lnTo>
                                    <a:lnTo>
                                      <a:pt x="0" y="5447"/>
                                    </a:lnTo>
                                    <a:lnTo>
                                      <a:pt x="19730" y="7268"/>
                                    </a:lnTo>
                                    <a:lnTo>
                                      <a:pt x="0" y="9089"/>
                                    </a:lnTo>
                                    <a:lnTo>
                                      <a:pt x="19730" y="10911"/>
                                    </a:lnTo>
                                    <a:lnTo>
                                      <a:pt x="0" y="12715"/>
                                    </a:lnTo>
                                    <a:lnTo>
                                      <a:pt x="19730" y="14536"/>
                                    </a:lnTo>
                                    <a:lnTo>
                                      <a:pt x="0" y="16357"/>
                                    </a:lnTo>
                                    <a:lnTo>
                                      <a:pt x="19730" y="18161"/>
                                    </a:lnTo>
                                    <a:lnTo>
                                      <a:pt x="0" y="1998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730,0l0,1821l19730,3643l0,5447l19730,7268l0,9089l19730,10911l0,12715l19730,14536l0,16357l19730,18161l0,19983e" fillcolor="white" stroked="t" o:allowincell="f" style="position:absolute;margin-left:137.75pt;margin-top:385.45pt;width:3.65pt;height:57.6pt;mso-wrap-style:none;v-text-anchor:middle;mso-position-horizontal-relative:margin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66545</wp:posOffset>
                      </wp:positionH>
                      <wp:positionV relativeFrom="paragraph">
                        <wp:posOffset>4072255</wp:posOffset>
                      </wp:positionV>
                      <wp:extent cx="46990" cy="2926715"/>
                      <wp:effectExtent l="12700" t="13335" r="12065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29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730" y="19935"/>
                                    </a:moveTo>
                                    <a:lnTo>
                                      <a:pt x="19730" y="19996"/>
                                    </a:lnTo>
                                    <a:lnTo>
                                      <a:pt x="0" y="19397"/>
                                    </a:lnTo>
                                    <a:lnTo>
                                      <a:pt x="19730" y="18859"/>
                                    </a:lnTo>
                                    <a:lnTo>
                                      <a:pt x="19730" y="18650"/>
                                    </a:lnTo>
                                    <a:lnTo>
                                      <a:pt x="0" y="18321"/>
                                    </a:lnTo>
                                    <a:lnTo>
                                      <a:pt x="19730" y="17783"/>
                                    </a:lnTo>
                                    <a:lnTo>
                                      <a:pt x="0" y="17240"/>
                                    </a:lnTo>
                                    <a:lnTo>
                                      <a:pt x="19730" y="16702"/>
                                    </a:lnTo>
                                    <a:lnTo>
                                      <a:pt x="0" y="16164"/>
                                    </a:lnTo>
                                    <a:lnTo>
                                      <a:pt x="19730" y="15626"/>
                                    </a:lnTo>
                                    <a:lnTo>
                                      <a:pt x="0" y="15088"/>
                                    </a:lnTo>
                                    <a:lnTo>
                                      <a:pt x="19730" y="14550"/>
                                    </a:lnTo>
                                    <a:lnTo>
                                      <a:pt x="0" y="14007"/>
                                    </a:lnTo>
                                    <a:lnTo>
                                      <a:pt x="19730" y="13469"/>
                                    </a:lnTo>
                                    <a:lnTo>
                                      <a:pt x="0" y="12931"/>
                                    </a:lnTo>
                                    <a:lnTo>
                                      <a:pt x="19730" y="12393"/>
                                    </a:lnTo>
                                    <a:lnTo>
                                      <a:pt x="0" y="11855"/>
                                    </a:lnTo>
                                    <a:lnTo>
                                      <a:pt x="19730" y="11317"/>
                                    </a:lnTo>
                                    <a:lnTo>
                                      <a:pt x="0" y="10775"/>
                                    </a:lnTo>
                                    <a:lnTo>
                                      <a:pt x="19730" y="10236"/>
                                    </a:lnTo>
                                    <a:lnTo>
                                      <a:pt x="0" y="9698"/>
                                    </a:lnTo>
                                    <a:lnTo>
                                      <a:pt x="19730" y="9160"/>
                                    </a:lnTo>
                                    <a:lnTo>
                                      <a:pt x="0" y="8622"/>
                                    </a:lnTo>
                                    <a:lnTo>
                                      <a:pt x="19730" y="8084"/>
                                    </a:lnTo>
                                    <a:lnTo>
                                      <a:pt x="0" y="7542"/>
                                    </a:lnTo>
                                    <a:lnTo>
                                      <a:pt x="19730" y="7004"/>
                                    </a:lnTo>
                                    <a:lnTo>
                                      <a:pt x="0" y="6466"/>
                                    </a:lnTo>
                                    <a:lnTo>
                                      <a:pt x="19730" y="5928"/>
                                    </a:lnTo>
                                    <a:lnTo>
                                      <a:pt x="0" y="5389"/>
                                    </a:lnTo>
                                    <a:lnTo>
                                      <a:pt x="19730" y="4851"/>
                                    </a:lnTo>
                                    <a:lnTo>
                                      <a:pt x="0" y="4309"/>
                                    </a:lnTo>
                                    <a:lnTo>
                                      <a:pt x="19730" y="3771"/>
                                    </a:lnTo>
                                    <a:lnTo>
                                      <a:pt x="0" y="3233"/>
                                    </a:lnTo>
                                    <a:lnTo>
                                      <a:pt x="19730" y="2695"/>
                                    </a:lnTo>
                                    <a:lnTo>
                                      <a:pt x="0" y="2157"/>
                                    </a:lnTo>
                                    <a:lnTo>
                                      <a:pt x="19730" y="1619"/>
                                    </a:lnTo>
                                    <a:lnTo>
                                      <a:pt x="0" y="1076"/>
                                    </a:lnTo>
                                    <a:lnTo>
                                      <a:pt x="19730" y="53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730,19935l19730,19996l0,19397l19730,18859l19730,18650l0,18321l19730,17783l0,17240l19730,16702l0,16164l19730,15626l0,15088l19730,14550l0,14007l19730,13469l0,12931l19730,12393l0,11855l19730,11317l0,10775l19730,10236l0,9698l19730,9160l0,8622l19730,8084l0,7542l19730,7004l0,6466l19730,5928l0,5389l19730,4851l0,4309l19730,3771l0,3233l19730,2695l0,2157l19730,1619l0,1076l19730,538l0,0e" fillcolor="white" stroked="t" o:allowincell="f" style="position:absolute;margin-left:123.35pt;margin-top:320.65pt;width:3.65pt;height:230.4pt;mso-wrap-style:none;v-text-anchor:middle;mso-position-horizontal-relative:margin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635" cy="2926715"/>
                      <wp:effectExtent l="12700" t="635" r="127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26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39.35pt,551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998335</wp:posOffset>
                      </wp:positionV>
                      <wp:extent cx="366395" cy="635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51.05pt" to="368.15pt,551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4071620</wp:posOffset>
                      </wp:positionV>
                      <wp:extent cx="635" cy="2926715"/>
                      <wp:effectExtent l="12700" t="635" r="127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26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320.6pt" to="368.15pt,551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041265</wp:posOffset>
                      </wp:positionH>
                      <wp:positionV relativeFrom="paragraph">
                        <wp:posOffset>4072255</wp:posOffset>
                      </wp:positionV>
                      <wp:extent cx="635" cy="823595"/>
                      <wp:effectExtent l="12700" t="635" r="127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320.65pt" to="396.95pt,385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4895215</wp:posOffset>
                      </wp:positionV>
                      <wp:extent cx="366395" cy="823595"/>
                      <wp:effectExtent l="12065" t="5715" r="1206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385.45pt" to="396.9pt,450.2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115185</wp:posOffset>
                      </wp:positionH>
                      <wp:positionV relativeFrom="paragraph">
                        <wp:posOffset>4072255</wp:posOffset>
                      </wp:positionV>
                      <wp:extent cx="2286635" cy="635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320.65pt" to="346.55pt,320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4895215</wp:posOffset>
                      </wp:positionV>
                      <wp:extent cx="635" cy="2103755"/>
                      <wp:effectExtent l="12700" t="635" r="127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0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85.45pt" to="252.95pt,551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4895215</wp:posOffset>
                      </wp:positionV>
                      <wp:extent cx="549275" cy="732155"/>
                      <wp:effectExtent l="10160" t="8255" r="1016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85.45pt" to="296.15pt,443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5626735</wp:posOffset>
                      </wp:positionV>
                      <wp:extent cx="635" cy="1372235"/>
                      <wp:effectExtent l="12700" t="635" r="1270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43.05pt" to="296.15pt,551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115185</wp:posOffset>
                      </wp:positionH>
                      <wp:positionV relativeFrom="paragraph">
                        <wp:posOffset>5626735</wp:posOffset>
                      </wp:positionV>
                      <wp:extent cx="1189355" cy="635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443.05pt" to="260.15pt,443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5626735</wp:posOffset>
                      </wp:positionV>
                      <wp:extent cx="549275" cy="635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43.05pt" to="339.35pt,443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023745</wp:posOffset>
                      </wp:positionH>
                      <wp:positionV relativeFrom="paragraph">
                        <wp:posOffset>6998335</wp:posOffset>
                      </wp:positionV>
                      <wp:extent cx="1189355" cy="635"/>
                      <wp:effectExtent l="635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551.05pt" to="252.95pt,551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6998335</wp:posOffset>
                      </wp:positionV>
                      <wp:extent cx="549275" cy="635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551.05pt" to="339.35pt,551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998335</wp:posOffset>
                      </wp:positionV>
                      <wp:extent cx="549275" cy="635"/>
                      <wp:effectExtent l="635" t="12700" r="63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51.05pt" to="296.15pt,551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718175</wp:posOffset>
                      </wp:positionV>
                      <wp:extent cx="549275" cy="63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50.25pt" to="296.15pt,45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358255</wp:posOffset>
                      </wp:positionV>
                      <wp:extent cx="549275" cy="63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00.65pt" to="296.15pt,50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266815</wp:posOffset>
                      </wp:positionV>
                      <wp:extent cx="549275" cy="635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93.45pt" to="296.15pt,49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443855</wp:posOffset>
                      </wp:positionV>
                      <wp:extent cx="431800" cy="63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8.65pt" to="286.9pt,428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626735</wp:posOffset>
                      </wp:positionV>
                      <wp:extent cx="549275" cy="635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43.05pt" to="296.15pt,44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352415</wp:posOffset>
                      </wp:positionV>
                      <wp:extent cx="323850" cy="63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1.45pt" to="278.4pt,42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260975</wp:posOffset>
                      </wp:positionV>
                      <wp:extent cx="27495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14.25pt" to="274.55pt,414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169535</wp:posOffset>
                      </wp:positionV>
                      <wp:extent cx="18351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07.05pt" to="267.35pt,407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078095</wp:posOffset>
                      </wp:positionV>
                      <wp:extent cx="107950" cy="63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99.85pt" to="261.4pt,399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535295</wp:posOffset>
                      </wp:positionV>
                      <wp:extent cx="467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35.85pt" to="289.75pt,43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083935</wp:posOffset>
                      </wp:positionV>
                      <wp:extent cx="549275" cy="635"/>
                      <wp:effectExtent l="635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79.05pt" to="296.15pt,479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809615</wp:posOffset>
                      </wp:positionV>
                      <wp:extent cx="549275" cy="63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57.45pt" to="296.15pt,45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901055</wp:posOffset>
                      </wp:positionV>
                      <wp:extent cx="549275" cy="63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64.65pt" to="296.15pt,464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5992495</wp:posOffset>
                      </wp:positionV>
                      <wp:extent cx="549275" cy="635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71.85pt" to="296.15pt,471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175375</wp:posOffset>
                      </wp:positionV>
                      <wp:extent cx="549275" cy="635"/>
                      <wp:effectExtent l="635" t="6350" r="63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86.25pt" to="296.15pt,48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449695</wp:posOffset>
                      </wp:positionV>
                      <wp:extent cx="5492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07.85pt" to="296.15pt,507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541135</wp:posOffset>
                      </wp:positionV>
                      <wp:extent cx="549275" cy="635"/>
                      <wp:effectExtent l="635" t="635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15.05pt" to="296.15pt,515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632575</wp:posOffset>
                      </wp:positionV>
                      <wp:extent cx="549275" cy="63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22.25pt" to="296.15pt,522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724015</wp:posOffset>
                      </wp:positionV>
                      <wp:extent cx="549275" cy="63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29.45pt" to="296.15pt,529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815455</wp:posOffset>
                      </wp:positionV>
                      <wp:extent cx="549275" cy="635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36.65pt" to="296.15pt,53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906895</wp:posOffset>
                      </wp:positionV>
                      <wp:extent cx="549275" cy="635"/>
                      <wp:effectExtent l="635" t="635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43.85pt" to="296.15pt,54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6998335</wp:posOffset>
                      </wp:positionV>
                      <wp:extent cx="549275" cy="635"/>
                      <wp:effectExtent l="635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51.05pt" to="296.15pt,551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255135</wp:posOffset>
                      </wp:positionV>
                      <wp:extent cx="732155" cy="635"/>
                      <wp:effectExtent l="635" t="6350" r="63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35.05pt" to="396.95pt,335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346575</wp:posOffset>
                      </wp:positionV>
                      <wp:extent cx="732155" cy="635"/>
                      <wp:effectExtent l="635" t="635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2.25pt" to="396.95pt,342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438015</wp:posOffset>
                      </wp:positionV>
                      <wp:extent cx="732155" cy="635"/>
                      <wp:effectExtent l="635" t="635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9.45pt" to="396.95pt,349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529455</wp:posOffset>
                      </wp:positionV>
                      <wp:extent cx="732155" cy="635"/>
                      <wp:effectExtent l="635" t="6350" r="63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56.65pt" to="396.95pt,35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438015</wp:posOffset>
                      </wp:positionV>
                      <wp:extent cx="732155" cy="635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9.45pt" to="396.95pt,349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732155" cy="635"/>
                      <wp:effectExtent l="635" t="635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96.95pt,327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620895</wp:posOffset>
                      </wp:positionV>
                      <wp:extent cx="732155" cy="635"/>
                      <wp:effectExtent l="635" t="635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63.85pt" to="396.95pt,36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712335</wp:posOffset>
                      </wp:positionV>
                      <wp:extent cx="732155" cy="635"/>
                      <wp:effectExtent l="635" t="6350" r="63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71.05pt" to="396.95pt,371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803775</wp:posOffset>
                      </wp:positionV>
                      <wp:extent cx="732155" cy="635"/>
                      <wp:effectExtent l="635" t="6350" r="63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78.25pt" to="396.95pt,37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169535</wp:posOffset>
                      </wp:positionV>
                      <wp:extent cx="612140" cy="635"/>
                      <wp:effectExtent l="635" t="635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07.05pt" to="387.5pt,407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895215</wp:posOffset>
                      </wp:positionV>
                      <wp:extent cx="732155" cy="635"/>
                      <wp:effectExtent l="635" t="6350" r="63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85.45pt" to="396.95pt,385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078095</wp:posOffset>
                      </wp:positionV>
                      <wp:extent cx="640715" cy="635"/>
                      <wp:effectExtent l="635" t="6350" r="635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99.85pt" to="389.75pt,399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352415</wp:posOffset>
                      </wp:positionV>
                      <wp:extent cx="549275" cy="635"/>
                      <wp:effectExtent l="635" t="635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21.45pt" to="382.55pt,42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443855</wp:posOffset>
                      </wp:positionV>
                      <wp:extent cx="467995" cy="635"/>
                      <wp:effectExtent l="635" t="635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28.65pt" to="376.15pt,428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535295</wp:posOffset>
                      </wp:positionV>
                      <wp:extent cx="457835" cy="635"/>
                      <wp:effectExtent l="635" t="6350" r="63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35.85pt" to="375.35pt,43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718175</wp:posOffset>
                      </wp:positionV>
                      <wp:extent cx="366395" cy="635"/>
                      <wp:effectExtent l="635" t="635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50.25pt" to="368.15pt,45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626735</wp:posOffset>
                      </wp:positionV>
                      <wp:extent cx="366395" cy="635"/>
                      <wp:effectExtent l="635" t="635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43.05pt" to="368.15pt,44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809615</wp:posOffset>
                      </wp:positionV>
                      <wp:extent cx="366395" cy="635"/>
                      <wp:effectExtent l="635" t="6350" r="63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57.45pt" to="368.15pt,45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901055</wp:posOffset>
                      </wp:positionV>
                      <wp:extent cx="366395" cy="635"/>
                      <wp:effectExtent l="635" t="6350" r="63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64.65pt" to="368.15pt,464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992495</wp:posOffset>
                      </wp:positionV>
                      <wp:extent cx="366395" cy="635"/>
                      <wp:effectExtent l="635" t="635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71.85pt" to="368.15pt,471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083935</wp:posOffset>
                      </wp:positionV>
                      <wp:extent cx="366395" cy="635"/>
                      <wp:effectExtent l="635" t="635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79.05pt" to="368.15pt,479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175375</wp:posOffset>
                      </wp:positionV>
                      <wp:extent cx="366395" cy="635"/>
                      <wp:effectExtent l="635" t="6350" r="63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86.25pt" to="368.15pt,486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266815</wp:posOffset>
                      </wp:positionV>
                      <wp:extent cx="366395" cy="635"/>
                      <wp:effectExtent l="635" t="6350" r="63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93.45pt" to="368.15pt,49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449695</wp:posOffset>
                      </wp:positionV>
                      <wp:extent cx="366395" cy="635"/>
                      <wp:effectExtent l="635" t="6350" r="63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07.85pt" to="368.15pt,507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358255</wp:posOffset>
                      </wp:positionV>
                      <wp:extent cx="366395" cy="635"/>
                      <wp:effectExtent l="635" t="635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00.65pt" to="368.15pt,50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541135</wp:posOffset>
                      </wp:positionV>
                      <wp:extent cx="366395" cy="635"/>
                      <wp:effectExtent l="635" t="635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15.05pt" to="368.15pt,515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632575</wp:posOffset>
                      </wp:positionV>
                      <wp:extent cx="366395" cy="635"/>
                      <wp:effectExtent l="635" t="6350" r="63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22.25pt" to="368.15pt,522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724015</wp:posOffset>
                      </wp:positionV>
                      <wp:extent cx="366395" cy="635"/>
                      <wp:effectExtent l="635" t="6350" r="63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29.45pt" to="368.15pt,529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815455</wp:posOffset>
                      </wp:positionV>
                      <wp:extent cx="366395" cy="635"/>
                      <wp:effectExtent l="635" t="6350" r="63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36.65pt" to="368.15pt,53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6906895</wp:posOffset>
                      </wp:positionV>
                      <wp:extent cx="366395" cy="635"/>
                      <wp:effectExtent l="635" t="635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43.85pt" to="368.15pt,54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023745</wp:posOffset>
                      </wp:positionH>
                      <wp:positionV relativeFrom="paragraph">
                        <wp:posOffset>6814820</wp:posOffset>
                      </wp:positionV>
                      <wp:extent cx="183515" cy="183515"/>
                      <wp:effectExtent l="5080" t="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536.6pt" to="173.75pt,551pt" stroked="t" o:allowincell="f" style="position:absolute;flip:y;mso-position-horizontal-relative:margin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109345</wp:posOffset>
                      </wp:positionH>
                      <wp:positionV relativeFrom="paragraph">
                        <wp:posOffset>3888740</wp:posOffset>
                      </wp:positionV>
                      <wp:extent cx="183515" cy="183515"/>
                      <wp:effectExtent l="5080" t="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306.2pt" to="101.75pt,320.6pt" stroked="t" o:allowincell="f" style="position:absolute;flip:y;mso-position-horizontal-relative:margin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835025</wp:posOffset>
                      </wp:positionH>
                      <wp:positionV relativeFrom="paragraph">
                        <wp:posOffset>6997700</wp:posOffset>
                      </wp:positionV>
                      <wp:extent cx="183515" cy="183515"/>
                      <wp:effectExtent l="635" t="508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551pt" to="80.15pt,565.4pt" stroked="t" o:allowincell="f" style="position:absolute;flip:y;mso-position-horizontal-relative:margin">
                      <v:stroke color="black" weight="1260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932305</wp:posOffset>
                      </wp:positionH>
                      <wp:positionV relativeFrom="paragraph">
                        <wp:posOffset>4071620</wp:posOffset>
                      </wp:positionV>
                      <wp:extent cx="183515" cy="183515"/>
                      <wp:effectExtent l="635" t="508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20.6pt" to="166.55pt,335pt" stroked="t" o:allowincell="f" style="position:absolute;flip:y;mso-position-horizontal-relative:margin">
                      <v:stroke color="black" weight="1260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566545</wp:posOffset>
                      </wp:positionH>
                      <wp:positionV relativeFrom="paragraph">
                        <wp:posOffset>7089140</wp:posOffset>
                      </wp:positionV>
                      <wp:extent cx="635" cy="274955"/>
                      <wp:effectExtent l="25400" t="0" r="2540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5pt,558.2pt" to="123.35pt,579.8pt" stroked="t" o:allowincell="f" style="position:absolute;flip:y;mso-position-horizontal-relative:margin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5260975</wp:posOffset>
                      </wp:positionV>
                      <wp:extent cx="549275" cy="635"/>
                      <wp:effectExtent l="635" t="6350" r="635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14.25pt" to="382.55pt,414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986655</wp:posOffset>
                      </wp:positionV>
                      <wp:extent cx="683895" cy="635"/>
                      <wp:effectExtent l="635" t="6350" r="63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92.65pt" to="393.15pt,392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5041265</wp:posOffset>
                      </wp:positionH>
                      <wp:positionV relativeFrom="paragraph">
                        <wp:posOffset>4895215</wp:posOffset>
                      </wp:positionV>
                      <wp:extent cx="635" cy="1555115"/>
                      <wp:effectExtent l="5080" t="635" r="508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5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385.45pt" to="396.95pt,5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6266815</wp:posOffset>
                      </wp:positionV>
                      <wp:extent cx="366395" cy="635"/>
                      <wp:effectExtent l="0" t="25400" r="635" b="254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493.45pt" to="396.95pt,493.45pt" stroked="t" o:allowincell="f" style="position:absolute;mso-position-horizontal-relative:margin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5041265</wp:posOffset>
                      </wp:positionH>
                      <wp:positionV relativeFrom="paragraph">
                        <wp:posOffset>6266815</wp:posOffset>
                      </wp:positionV>
                      <wp:extent cx="1097915" cy="635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493.45pt" to="483.35pt,49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549275" cy="635"/>
                      <wp:effectExtent l="635" t="6350" r="635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82.55pt,32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cademy;Times New Roman" w:cs="Academy;Times New Roman" w:ascii="Academy;Times New Roman" w:hAnsi="Academy;Times New Roman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6243955" cy="9122410"/>
                      <wp:effectExtent l="0" t="0" r="0" b="0"/>
                      <wp:wrapNone/>
                      <wp:docPr id="8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12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cademy Italic;Times New Roman" w:hAnsi="Academy Italic;Times New Roman" w:cs="Academy Italic;Times New Roman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Описание работы механ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4"/>
                                      <w:szCs w:val="24"/>
                                    </w:rPr>
                                    <w:t xml:space="preserve">Винтовой гибочный пресс предназначен для изгиба прутков. При вращении рукоятки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4"/>
                                      <w:szCs w:val="24"/>
                                    </w:rPr>
                                    <w:t>пресса происходит завинчивание, в следствии чего винт начинает давить на прут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4"/>
                                      <w:szCs w:val="24"/>
                                    </w:rPr>
                                    <w:t xml:space="preserve">закрепленный на опорах, подвергая его изгибу. Винтовой гибочный пресс позволяет выигрывать в силе во столько раз, во сколько длина рукоятки больше среднего диаметра резьбы. При длине рукоятки равной 350 мм и среднем радиусе рав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4"/>
                                      <w:szCs w:val="24"/>
                                    </w:rPr>
                                    <w:t xml:space="preserve">29 мм, выигрыш в силе составляет в 12,07 раза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drawing>
                                      <wp:inline distT="0" distB="0" distL="0" distR="0">
                                        <wp:extent cx="1120140" cy="344805"/>
                                        <wp:effectExtent l="0" t="0" r="0" b="0"/>
                                        <wp:docPr id="9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89" r="-31" b="-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0140" cy="344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4"/>
                                      <w:szCs w:val="24"/>
                                    </w:rPr>
                                    <w:t>Наклонная плоскость позволяет выигрывать в силе в 1,02 раза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0615" cy="404495"/>
                                        <wp:effectExtent l="0" t="0" r="0" b="0"/>
                                        <wp:docPr id="9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75" r="-13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0615" cy="40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щий выйгреш в силе в 12,3 раза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;Times New Roman" w:hAnsi="Academy;Times New Roman" w:cs="Academy;Times New Roman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36750" cy="167005"/>
                                        <wp:effectExtent l="0" t="0" r="0" b="0"/>
                                        <wp:docPr id="9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57" r="-1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0" cy="167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;Times New Roman" w:ascii="Academy;Times New Roman" w:hAnsi="Academy;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ра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2.0 Построение эпюр сил и моментов действующих на вин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р=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8089,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3.0 Определение усилия на винте необходимого для изгиба прутка.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>D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=35 мм.,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>Z = 600 мм.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>G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для СТ 3 = 240 Мп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>Материал прутка - СТ 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8.3pt;mso-wrap-distance-left:9.05pt;mso-wrap-distance-right:9.05pt;mso-wrap-distance-top:0pt;mso-wrap-distance-bottom:0pt;margin-top:10.0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rFonts w:ascii="Academy Italic;Times New Roman" w:hAnsi="Academy Italic;Times New Roman" w:cs="Academy Italic;Times New Roman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t xml:space="preserve">1.0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Описание работы механ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4"/>
                                <w:szCs w:val="24"/>
                              </w:rPr>
                              <w:t xml:space="preserve">Винтовой гибочный пресс предназначен для изгиба прутков. При вращении рукоятки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4"/>
                                <w:szCs w:val="24"/>
                              </w:rPr>
                              <w:t>пресса происходит завинчивание, в следствии чего винт начинает давить на прут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4"/>
                                <w:szCs w:val="24"/>
                              </w:rPr>
                              <w:t xml:space="preserve">закрепленный на опорах, подвергая его изгибу. Винтовой гибочный пресс позволяет выигрывать в силе во столько раз, во сколько длина рукоятки больше среднего диаметра резьбы. При длине рукоятки равной 350 мм и среднем радиусе равном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4"/>
                                <w:szCs w:val="24"/>
                              </w:rPr>
                              <w:t xml:space="preserve">29 мм, выигрыш в силе составляет в 12,07 раза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120140" cy="344805"/>
                                  <wp:effectExtent l="0" t="0" r="0" b="0"/>
                                  <wp:docPr id="9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89" r="-31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4"/>
                                <w:szCs w:val="24"/>
                              </w:rPr>
                              <w:t>Наклонная плоскость позволяет выигрывать в силе в 1,02 раза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404495"/>
                                  <wp:effectExtent l="0" t="0" r="0" b="0"/>
                                  <wp:docPr id="9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75" r="-1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щий выйгреш в силе в 12,3 раза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;Times New Roman" w:hAnsi="Academy;Times New Roman" w:cs="Academy;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6750" cy="167005"/>
                                  <wp:effectExtent l="0" t="0" r="0" b="0"/>
                                  <wp:docPr id="9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57" r="-1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16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i/>
                                <w:iCs/>
                                <w:sz w:val="24"/>
                                <w:szCs w:val="24"/>
                              </w:rPr>
                              <w:t>ра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.0 Построение эпюр сил и моментов действующих на винт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р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28089,4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.0 Определение усилия на винте необходимого для изгиба прутка.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>D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35 мм.,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>Z = 600 мм.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>G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для СТ 3 = 240 Мпа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>Материал прутка - СТ 3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370965</wp:posOffset>
                      </wp:positionH>
                      <wp:positionV relativeFrom="paragraph">
                        <wp:posOffset>3693795</wp:posOffset>
                      </wp:positionV>
                      <wp:extent cx="1031875" cy="300355"/>
                      <wp:effectExtent l="0" t="0" r="0" b="0"/>
                      <wp:wrapNone/>
                      <wp:docPr id="9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раб=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9376,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81.25pt;height:23.65pt;mso-wrap-distance-left:9.05pt;mso-wrap-distance-right:9.05pt;mso-wrap-distance-top:0pt;mso-wrap-distance-bottom:0pt;margin-top:290.85pt;mso-position-vertical-relative:text;margin-left:107.9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раб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39376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65125</wp:posOffset>
                      </wp:positionH>
                      <wp:positionV relativeFrom="paragraph">
                        <wp:posOffset>7168515</wp:posOffset>
                      </wp:positionV>
                      <wp:extent cx="1123315" cy="300355"/>
                      <wp:effectExtent l="0" t="0" r="0" b="0"/>
                      <wp:wrapNone/>
                      <wp:docPr id="9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оп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= 11286,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88.45pt;height:23.65pt;mso-wrap-distance-left:9.05pt;mso-wrap-distance-right:9.05pt;mso-wrap-distance-top:0pt;mso-wrap-distance-bottom:0pt;margin-top:564.45pt;mso-position-vertical-relative:text;margin-left:28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оп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= 11286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645285</wp:posOffset>
                      </wp:positionH>
                      <wp:positionV relativeFrom="paragraph">
                        <wp:posOffset>7351395</wp:posOffset>
                      </wp:positionV>
                      <wp:extent cx="208915" cy="300355"/>
                      <wp:effectExtent l="0" t="0" r="0" b="0"/>
                      <wp:wrapNone/>
                      <wp:docPr id="9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45pt;height:23.65pt;mso-wrap-distance-left:9.05pt;mso-wrap-distance-right:9.05pt;mso-wrap-distance-top:0pt;mso-wrap-distance-bottom:0pt;margin-top:578.85pt;mso-position-vertical-relative:text;margin-left:129.5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108325</wp:posOffset>
                      </wp:positionH>
                      <wp:positionV relativeFrom="paragraph">
                        <wp:posOffset>7168515</wp:posOffset>
                      </wp:positionV>
                      <wp:extent cx="940435" cy="300355"/>
                      <wp:effectExtent l="0" t="0" r="0" b="0"/>
                      <wp:wrapNone/>
                      <wp:docPr id="9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43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Q=11576,2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74.05pt;height:23.65pt;mso-wrap-distance-left:9.05pt;mso-wrap-distance-right:9.05pt;mso-wrap-distance-top:0pt;mso-wrap-distance-bottom:0pt;margin-top:564.45pt;mso-position-vertical-relative:text;margin-left:244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Q=11576,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8357235</wp:posOffset>
                      </wp:positionV>
                      <wp:extent cx="1489075" cy="300355"/>
                      <wp:effectExtent l="0" t="0" r="0" b="0"/>
                      <wp:wrapNone/>
                      <wp:docPr id="10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Q=2G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3Z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9700" cy="139700"/>
                                        <wp:effectExtent l="0" t="0" r="0" b="0"/>
                                        <wp:docPr id="10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8" t="-258" r="-258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25pt;height:23.65pt;mso-wrap-distance-left:9.05pt;mso-wrap-distance-right:9.05pt;mso-wrap-distance-top:0pt;mso-wrap-distance-bottom:0pt;margin-top:658.05pt;mso-position-vertical-relative:text;margin-left:316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>Q=2G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>/3Z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700" cy="139700"/>
                                  <wp:effectExtent l="0" t="0" r="0" b="0"/>
                                  <wp:docPr id="10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8" t="-258" r="-258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2"/>
                                <w:szCs w:val="2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2070</wp:posOffset>
                      </wp:positionV>
                      <wp:extent cx="294005" cy="294005"/>
                      <wp:effectExtent l="0" t="0" r="0" b="0"/>
                      <wp:wrapNone/>
                      <wp:docPr id="10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1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" t="6350" r="63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6243955" cy="9122410"/>
                      <wp:effectExtent l="0" t="0" r="0" b="0"/>
                      <wp:wrapNone/>
                      <wp:docPr id="10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12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300" cy="203200"/>
                                        <wp:effectExtent l="0" t="0" r="0" b="0"/>
                                        <wp:docPr id="10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15" t="-177" r="-31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Q=480/1800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9700" cy="152400"/>
                                        <wp:effectExtent l="0" t="0" r="0" b="0"/>
                                        <wp:docPr id="10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8" t="-236" r="-25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2875=11576,25 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>4.0 Расчет силового винта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.1. Расчет на износ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Определение среднего диаметра резьбы винта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Q = 11576,25 Н 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16865" cy="342900"/>
                                        <wp:effectExtent l="0" t="0" r="0" b="0"/>
                                        <wp:docPr id="10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4" t="-105" r="-11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= 10 МПа (для бронзы),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4300" cy="203200"/>
                                        <wp:effectExtent l="0" t="0" r="0" b="0"/>
                                        <wp:docPr id="10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15" t="-177" r="-31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= 0 ,8         (для трапецеидальной резьбы)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5100" cy="198120"/>
                                        <wp:effectExtent l="0" t="0" r="0" b="0"/>
                                        <wp:docPr id="1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18" t="-218" r="-21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98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=1,15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974465" cy="382905"/>
                                        <wp:effectExtent l="0" t="0" r="0" b="0"/>
                                        <wp:docPr id="11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9" t="-63" r="-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4465" cy="38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ГОСТ - 24737 - 81 ( для трапецеидальной резьбы)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7515" w:type="dxa"/>
                                    <w:jc w:val="left"/>
                                    <w:tblInd w:w="986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03"/>
                                    <w:gridCol w:w="1503"/>
                                    <w:gridCol w:w="1503"/>
                                    <w:gridCol w:w="1503"/>
                                    <w:gridCol w:w="15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2,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284" w:right="36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.2 Определение допускаемых  напря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36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8506" w:type="dxa"/>
                                    <w:jc w:val="left"/>
                                    <w:tblInd w:w="699" w:type="dxa"/>
                                    <w:tblLayout w:type="fixed"/>
                                    <w:tblCellMar>
                                      <w:top w:w="0" w:type="dxa"/>
                                      <w:left w:w="71" w:type="dxa"/>
                                      <w:bottom w:w="0" w:type="dxa"/>
                                      <w:right w:w="71" w:type="dxa"/>
                                    </w:tblCellMar>
                                  </w:tblPr>
                                  <w:tblGrid>
                                    <w:gridCol w:w="851"/>
                                    <w:gridCol w:w="1134"/>
                                    <w:gridCol w:w="6521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Коэффициент надежности материала для прокат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Коэффициент степени ответственности детал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не вызывающей  при поломке остановки машин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Расчет приводит  к заведомо заниженным  напря-жения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3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Коэффициент учитывающий концентрации напря-жений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Деталь работает на растяжение - сжати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Строгий и тщательный контроль при приемк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Масштабный факто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Влияние частоты поверхности на предел выносли-вости материал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Наличие остаточного напряжения для стального лить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Поверхность получила пластическое дефармиро- вание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284" w:right="36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8.3pt;mso-wrap-distance-left:9.05pt;mso-wrap-distance-right:9.05pt;mso-wrap-distance-top:0pt;mso-wrap-distance-bottom:0pt;margin-top:10.0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300" cy="203200"/>
                                  <wp:effectExtent l="0" t="0" r="0" b="0"/>
                                  <wp:docPr id="1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15" t="-177" r="-31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Q=480/1800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1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>42875=11576,25 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4.0 Расчет силового винта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.1. Расчет на износ: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Определение среднего диаметра резьбы винта: 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Q = 11576,25 Н ,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342900"/>
                                  <wp:effectExtent l="0" t="0" r="0" b="0"/>
                                  <wp:docPr id="1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4" t="-105" r="-11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= 10 МПа (для бронзы),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300" cy="203200"/>
                                  <wp:effectExtent l="0" t="0" r="0" b="0"/>
                                  <wp:docPr id="1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15" t="-177" r="-31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K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= 0 ,8         (для трапецеидальной резьбы),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00" cy="198120"/>
                                  <wp:effectExtent l="0" t="0" r="0" b="0"/>
                                  <wp:docPr id="1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=1,15 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74465" cy="382905"/>
                                  <wp:effectExtent l="0" t="0" r="0" b="0"/>
                                  <wp:docPr id="1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63" r="-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ГОСТ - 24737 - 81 ( для трапецеидальной резьбы):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515" w:type="dxa"/>
                              <w:jc w:val="left"/>
                              <w:tblInd w:w="98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03"/>
                              <w:gridCol w:w="1503"/>
                              <w:gridCol w:w="1503"/>
                              <w:gridCol w:w="1503"/>
                              <w:gridCol w:w="1503"/>
                            </w:tblGrid>
                            <w:tr>
                              <w:trPr/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right="36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4.2 Определение допускаемых  напряжений.</w:t>
                            </w:r>
                          </w:p>
                          <w:p>
                            <w:pPr>
                              <w:pStyle w:val="Normal"/>
                              <w:ind w:left="284" w:right="36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506" w:type="dxa"/>
                              <w:jc w:val="left"/>
                              <w:tblInd w:w="699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1"/>
                              <w:gridCol w:w="1134"/>
                              <w:gridCol w:w="652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эффициент надежности материала для прока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Коэффициент степени ответственности дета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е вызывающей  при поломке остановки машин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асчет приводит  к заведомо заниженным  напря-жения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Коэффициент учитывающий концентрации напря-жений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еталь работает на растяжение - сжат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Строгий и тщательный контроль при прием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Масштабный факт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лияние частоты поверхности на предел выносли-вости материа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аличие остаточного напряжения для стального лит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оверхность получила пластическое дефармиро- вание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right="36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88085</wp:posOffset>
                      </wp:positionH>
                      <wp:positionV relativeFrom="paragraph">
                        <wp:posOffset>8448675</wp:posOffset>
                      </wp:positionV>
                      <wp:extent cx="4203700" cy="758825"/>
                      <wp:effectExtent l="0" t="0" r="0" b="0"/>
                      <wp:wrapNone/>
                      <wp:docPr id="1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758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4140200" cy="690245"/>
                                        <wp:effectExtent l="0" t="0" r="0" b="0"/>
                                        <wp:docPr id="11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9" t="-42" r="-9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0" cy="690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1pt;height:59.75pt;mso-wrap-distance-left:9.05pt;mso-wrap-distance-right:9.05pt;mso-wrap-distance-top:0pt;mso-wrap-distance-bottom:0pt;margin-top:665.25pt;mso-position-vertical-relative:text;margin-left:93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40200" cy="690245"/>
                                  <wp:effectExtent l="0" t="0" r="0" b="0"/>
                                  <wp:docPr id="1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117340</wp:posOffset>
                      </wp:positionH>
                      <wp:positionV relativeFrom="paragraph">
                        <wp:posOffset>1959610</wp:posOffset>
                      </wp:positionV>
                      <wp:extent cx="2060575" cy="557530"/>
                      <wp:effectExtent l="0" t="0" r="0" b="0"/>
                      <wp:wrapNone/>
                      <wp:docPr id="1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057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988185" cy="497840"/>
                                        <wp:effectExtent l="0" t="0" r="0" b="0"/>
                                        <wp:docPr id="12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6" t="-51" r="-16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8185" cy="49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25pt;height:43.9pt;mso-wrap-distance-left:9.05pt;mso-wrap-distance-right:9.05pt;mso-wrap-distance-top:0pt;mso-wrap-distance-bottom:0pt;margin-top:154.3pt;mso-position-vertical-relative:text;margin-left:324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88185" cy="497840"/>
                                  <wp:effectExtent l="0" t="0" r="0" b="0"/>
                                  <wp:docPr id="1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51" r="-1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18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1435</wp:posOffset>
                      </wp:positionV>
                      <wp:extent cx="294005" cy="294005"/>
                      <wp:effectExtent l="0" t="0" r="0" b="0"/>
                      <wp:wrapNone/>
                      <wp:docPr id="1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05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" t="6350" r="635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84">
                      <wp:simplePos x="0" y="0"/>
                      <wp:positionH relativeFrom="margin">
                        <wp:posOffset>469265</wp:posOffset>
                      </wp:positionH>
                      <wp:positionV relativeFrom="paragraph">
                        <wp:posOffset>1969135</wp:posOffset>
                      </wp:positionV>
                      <wp:extent cx="183515" cy="366395"/>
                      <wp:effectExtent l="635" t="127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554" y="2218"/>
                                    </a:lnTo>
                                    <a:lnTo>
                                      <a:pt x="0" y="4991"/>
                                    </a:lnTo>
                                    <a:lnTo>
                                      <a:pt x="1938" y="7071"/>
                                    </a:lnTo>
                                    <a:lnTo>
                                      <a:pt x="1938" y="13310"/>
                                    </a:lnTo>
                                    <a:lnTo>
                                      <a:pt x="554" y="14003"/>
                                    </a:lnTo>
                                    <a:lnTo>
                                      <a:pt x="554" y="14697"/>
                                    </a:lnTo>
                                    <a:lnTo>
                                      <a:pt x="1938" y="15390"/>
                                    </a:lnTo>
                                    <a:lnTo>
                                      <a:pt x="554" y="16083"/>
                                    </a:lnTo>
                                    <a:lnTo>
                                      <a:pt x="554" y="18856"/>
                                    </a:lnTo>
                                    <a:lnTo>
                                      <a:pt x="19931" y="14974"/>
                                    </a:lnTo>
                                    <a:lnTo>
                                      <a:pt x="0" y="199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554,2218l0,4991l1938,7071l1938,13310l554,14003l554,14697l1938,15390l554,16083l554,18856l19931,14974l0,19965e" fillcolor="white" stroked="f" o:allowincell="f" style="position:absolute;margin-left:36.95pt;margin-top:155.05pt;width:14.4pt;height:28.8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19075</wp:posOffset>
                      </wp:positionV>
                      <wp:extent cx="6243955" cy="9030970"/>
                      <wp:effectExtent l="0" t="0" r="0" b="0"/>
                      <wp:wrapNone/>
                      <wp:docPr id="1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030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783580" cy="3902075"/>
                                        <wp:effectExtent l="0" t="0" r="0" b="0"/>
                                        <wp:docPr id="1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83580" cy="3902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4.3 Определение диаметра витка из условия проч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4770" cy="744855"/>
                                        <wp:effectExtent l="0" t="0" r="0" b="0"/>
                                        <wp:docPr id="1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4770" cy="744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453380" cy="871220"/>
                                        <wp:effectExtent l="0" t="0" r="0" b="0"/>
                                        <wp:docPr id="1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" t="-29" r="-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53380" cy="871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tbl>
                                  <w:tblPr>
                                    <w:tblW w:w="7515" w:type="dxa"/>
                                    <w:jc w:val="left"/>
                                    <w:tblInd w:w="98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03"/>
                                    <w:gridCol w:w="1503"/>
                                    <w:gridCol w:w="1503"/>
                                    <w:gridCol w:w="1503"/>
                                    <w:gridCol w:w="1503"/>
                                  </w:tblGrid>
                                  <w:tr>
                                    <w:trPr>
                                      <w:trHeight w:val="300" w:hRule="exac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d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exac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4.4 Проверка на устойчивост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>lp=15d=480,   10d=3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Т.к lp.&gt;10d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16"/>
                                      <w:szCs w:val="16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>то определяем гибкость винта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411345" cy="1051560"/>
                                        <wp:effectExtent l="0" t="0" r="0" b="0"/>
                                        <wp:docPr id="1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9" t="-24" r="-9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1345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1.1pt;mso-wrap-distance-left:9.05pt;mso-wrap-distance-right:9.05pt;mso-wrap-distance-top:0pt;mso-wrap-distance-bottom:0pt;margin-top:17.2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83580" cy="3902075"/>
                                  <wp:effectExtent l="0" t="0" r="0" b="0"/>
                                  <wp:docPr id="1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3580" cy="390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4.3 Определение диаметра витка из условия прочности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4770" cy="744855"/>
                                  <wp:effectExtent l="0" t="0" r="0" b="0"/>
                                  <wp:docPr id="1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477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53380" cy="871220"/>
                                  <wp:effectExtent l="0" t="0" r="0" b="0"/>
                                  <wp:docPr id="13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338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7515" w:type="dxa"/>
                              <w:jc w:val="left"/>
                              <w:tblInd w:w="98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03"/>
                              <w:gridCol w:w="1503"/>
                              <w:gridCol w:w="1503"/>
                              <w:gridCol w:w="1503"/>
                              <w:gridCol w:w="1503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4.4 Проверка на устойчивость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ab/>
                              <w:tab/>
                              <w:t>lp=15d=480,   10d=32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Т.к lp.&gt;10d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16"/>
                                <w:szCs w:val="16"/>
                              </w:rPr>
                              <w:t xml:space="preserve">1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>то определяем гибкость винта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411345" cy="1051560"/>
                                  <wp:effectExtent l="0" t="0" r="0" b="0"/>
                                  <wp:docPr id="13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134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62860</wp:posOffset>
                      </wp:positionH>
                      <wp:positionV relativeFrom="paragraph">
                        <wp:posOffset>1959610</wp:posOffset>
                      </wp:positionV>
                      <wp:extent cx="385445" cy="202565"/>
                      <wp:effectExtent l="0" t="0" r="0" b="0"/>
                      <wp:wrapNone/>
                      <wp:docPr id="1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МПа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3830" cy="146050"/>
                                        <wp:effectExtent l="0" t="0" r="0" b="0"/>
                                        <wp:docPr id="13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01" t="-114" r="-101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830" cy="146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5pt;height:15.95pt;mso-wrap-distance-left:9.05pt;mso-wrap-distance-right:9.05pt;mso-wrap-distance-top:0pt;mso-wrap-distance-bottom:0pt;margin-top:154.3pt;mso-position-vertical-relative:text;margin-left:201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Па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3830" cy="146050"/>
                                  <wp:effectExtent l="0" t="0" r="0" b="0"/>
                                  <wp:docPr id="1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1" t="-114" r="-101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379980</wp:posOffset>
                      </wp:positionH>
                      <wp:positionV relativeFrom="paragraph">
                        <wp:posOffset>1136650</wp:posOffset>
                      </wp:positionV>
                      <wp:extent cx="476885" cy="202565"/>
                      <wp:effectExtent l="0" t="0" r="0" b="0"/>
                      <wp:wrapNone/>
                      <wp:docPr id="1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МПа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5pt;height:15.95pt;mso-wrap-distance-left:9.05pt;mso-wrap-distance-right:9.05pt;mso-wrap-distance-top:0pt;mso-wrap-distance-bottom:0pt;margin-top:89.5pt;mso-position-vertical-relative:text;margin-left:187.4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1435</wp:posOffset>
                      </wp:positionV>
                      <wp:extent cx="294005" cy="294005"/>
                      <wp:effectExtent l="0" t="0" r="0" b="0"/>
                      <wp:wrapNone/>
                      <wp:docPr id="1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05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" t="6350" r="635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85">
                      <wp:simplePos x="0" y="0"/>
                      <wp:positionH relativeFrom="margin">
                        <wp:posOffset>469265</wp:posOffset>
                      </wp:positionH>
                      <wp:positionV relativeFrom="paragraph">
                        <wp:posOffset>1969135</wp:posOffset>
                      </wp:positionV>
                      <wp:extent cx="183515" cy="366395"/>
                      <wp:effectExtent l="635" t="127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554" y="2218"/>
                                    </a:lnTo>
                                    <a:lnTo>
                                      <a:pt x="0" y="4991"/>
                                    </a:lnTo>
                                    <a:lnTo>
                                      <a:pt x="1938" y="7071"/>
                                    </a:lnTo>
                                    <a:lnTo>
                                      <a:pt x="1938" y="13310"/>
                                    </a:lnTo>
                                    <a:lnTo>
                                      <a:pt x="554" y="14003"/>
                                    </a:lnTo>
                                    <a:lnTo>
                                      <a:pt x="554" y="14697"/>
                                    </a:lnTo>
                                    <a:lnTo>
                                      <a:pt x="1938" y="15390"/>
                                    </a:lnTo>
                                    <a:lnTo>
                                      <a:pt x="554" y="16083"/>
                                    </a:lnTo>
                                    <a:lnTo>
                                      <a:pt x="554" y="18856"/>
                                    </a:lnTo>
                                    <a:lnTo>
                                      <a:pt x="19931" y="14974"/>
                                    </a:lnTo>
                                    <a:lnTo>
                                      <a:pt x="0" y="199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554,2218l0,4991l1938,7071l1938,13310l554,14003l554,14697l1938,15390l554,16083l554,18856l19931,14974l0,19965e" fillcolor="white" stroked="f" o:allowincell="f" style="position:absolute;margin-left:36.95pt;margin-top:155.05pt;width:14.4pt;height:28.8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6243955" cy="9122410"/>
                      <wp:effectExtent l="0" t="0" r="0" b="0"/>
                      <wp:wrapNone/>
                      <wp:docPr id="1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12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Т.к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400" cy="215900"/>
                                        <wp:effectExtent l="0" t="0" r="0" b="0"/>
                                        <wp:docPr id="14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36" t="-167" r="-23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&gt;10d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16"/>
                                      <w:szCs w:val="16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>то винт на устойчивость не проверяетс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4.5 Проверка винта на прочность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549140" cy="3004185"/>
                                        <wp:effectExtent l="0" t="0" r="0" b="0"/>
                                        <wp:docPr id="14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49140" cy="3004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5.0 Расчет гайки силового ви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778125" cy="835660"/>
                                        <wp:effectExtent l="0" t="0" r="0" b="0"/>
                                        <wp:docPr id="14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3" t="-30" r="-13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8125" cy="835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.1 Проверка гайки на срез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29200" cy="1884045"/>
                                        <wp:effectExtent l="0" t="0" r="0" b="0"/>
                                        <wp:docPr id="147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" t="-13" r="-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0" cy="1884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8.3pt;mso-wrap-distance-left:9.05pt;mso-wrap-distance-right:9.05pt;mso-wrap-distance-top:0pt;mso-wrap-distance-bottom:0pt;margin-top:10.0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Т.к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&gt;10d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16"/>
                                <w:szCs w:val="16"/>
                              </w:rPr>
                              <w:t xml:space="preserve">1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</w:rPr>
                              <w:t xml:space="preserve">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>то винт на устойчивость не проверяется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4.5 Проверка винта на прочность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49140" cy="3004185"/>
                                  <wp:effectExtent l="0" t="0" r="0" b="0"/>
                                  <wp:docPr id="1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9140" cy="300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5.0 Расчет гайки силового винта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78125" cy="835660"/>
                                  <wp:effectExtent l="0" t="0" r="0" b="0"/>
                                  <wp:docPr id="15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5.1 Проверка гайки на срез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29200" cy="1884045"/>
                                  <wp:effectExtent l="0" t="0" r="0" b="0"/>
                                  <wp:docPr id="15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210945</wp:posOffset>
                      </wp:positionH>
                      <wp:positionV relativeFrom="paragraph">
                        <wp:posOffset>1343025</wp:posOffset>
                      </wp:positionV>
                      <wp:extent cx="3818890" cy="358775"/>
                      <wp:effectExtent l="0" t="0" r="0" b="0"/>
                      <wp:wrapNone/>
                      <wp:docPr id="1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889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754755" cy="293370"/>
                                        <wp:effectExtent l="0" t="0" r="0" b="0"/>
                                        <wp:docPr id="1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2" t="-86" r="-12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4755" cy="293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0.7pt;height:28.25pt;mso-wrap-distance-left:9.05pt;mso-wrap-distance-right:9.05pt;mso-wrap-distance-top:0pt;mso-wrap-distance-bottom:0pt;margin-top:105.75pt;mso-position-vertical-relative:text;margin-left:95.3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54755" cy="293370"/>
                                  <wp:effectExtent l="0" t="0" r="0" b="0"/>
                                  <wp:docPr id="1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86" r="-1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29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3876675</wp:posOffset>
                      </wp:positionV>
                      <wp:extent cx="1306195" cy="391795"/>
                      <wp:effectExtent l="0" t="0" r="0" b="0"/>
                      <wp:wrapNone/>
                      <wp:docPr id="1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6195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2.85pt;height:30.85pt;mso-wrap-distance-left:9.05pt;mso-wrap-distance-right:9.05pt;mso-wrap-distance-top:0pt;mso-wrap-distance-bottom:0pt;margin-top:305.25pt;mso-position-vertical-relative:text;margin-left:251.9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029585</wp:posOffset>
                      </wp:positionH>
                      <wp:positionV relativeFrom="paragraph">
                        <wp:posOffset>7364095</wp:posOffset>
                      </wp:positionV>
                      <wp:extent cx="2743835" cy="274955"/>
                      <wp:effectExtent l="0" t="0" r="0" b="0"/>
                      <wp:wrapNone/>
                      <wp:docPr id="1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83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МПа 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бронзовыx деталей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05pt;height:21.65pt;mso-wrap-distance-left:9.05pt;mso-wrap-distance-right:9.05pt;mso-wrap-distance-top:0pt;mso-wrap-distance-bottom:0pt;margin-top:579.85pt;mso-position-vertical-relative:text;margin-left:238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МПа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бронзовыx деталей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7089775</wp:posOffset>
                      </wp:positionV>
                      <wp:extent cx="1829435" cy="183515"/>
                      <wp:effectExtent l="0" t="0" r="0" b="0"/>
                      <wp:wrapNone/>
                      <wp:docPr id="1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трапецеидальной)  резьбы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05pt;height:14.45pt;mso-wrap-distance-left:9.05pt;mso-wrap-distance-right:9.05pt;mso-wrap-distance-top:0pt;mso-wrap-distance-bottom:0pt;margin-top:558.25pt;mso-position-vertical-relative:text;margin-left:274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трапецеидальной)  резьб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1435</wp:posOffset>
                      </wp:positionV>
                      <wp:extent cx="294005" cy="294005"/>
                      <wp:effectExtent l="0" t="0" r="0" b="0"/>
                      <wp:wrapNone/>
                      <wp:docPr id="1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05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" t="6350" r="635" b="63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6243955" cy="9122410"/>
                      <wp:effectExtent l="0" t="0" r="0" b="0"/>
                      <wp:wrapNone/>
                      <wp:docPr id="1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12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5.2 Определение наружного диаметра гайки D из условия е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>работы  на растяжение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31820" cy="1577975"/>
                                        <wp:effectExtent l="0" t="0" r="0" b="0"/>
                                        <wp:docPr id="161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1820" cy="157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5.3 Определение диаметра буртов гайки D1 из условия ее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а смят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440430" cy="1546860"/>
                                        <wp:effectExtent l="0" t="0" r="0" b="0"/>
                                        <wp:docPr id="16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9" t="-16" r="-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0430" cy="1546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5.4 Определение высоты бурта гайки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457575" cy="1114425"/>
                                        <wp:effectExtent l="0" t="0" r="0" b="0"/>
                                        <wp:docPr id="16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8" t="-22" r="-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57575" cy="111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6.0  Определение усилия рабочего на рукоятк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.1 Момент рабочего на рукоятк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Траб=Тр+То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bat;Times New Roman" w:cs="Arbat;Times New Roman" w:ascii="Arbat;Times New Roman" w:hAnsi="Arbat;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178300" cy="398145"/>
                                        <wp:effectExtent l="0" t="0" r="0" b="0"/>
                                        <wp:docPr id="164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9" t="-66" r="-9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8300" cy="39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  <w:t xml:space="preserve">    </w:t>
                                    <w:tab/>
                                  </w:r>
                                  <w:r>
                                    <w:rPr>
                                      <w:rFonts w:cs="Academy;Times New Roman" w:ascii="Academy;Times New Roman" w:hAnsi="Academy;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rFonts w:cs="TimesET;Times New Roman" w:ascii="TimesET;Times New Roman" w:hAnsi="TimesET;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Q=11576,25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3187700" cy="342900"/>
                                        <wp:effectExtent l="0" t="0" r="0" b="0"/>
                                        <wp:docPr id="165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1" t="-75" r="-1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77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ab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7500" cy="214630"/>
                                        <wp:effectExtent l="0" t="0" r="0" b="0"/>
                                        <wp:docPr id="166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3" t="-109" r="-23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7500" cy="214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3238500" cy="342900"/>
                                        <wp:effectExtent l="0" t="0" r="0" b="0"/>
                                        <wp:docPr id="16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1" t="-75" r="-1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;Times New Roman" w:cs="Academy;Times New Roman" w:ascii="Academy;Times New Roman" w:hAnsi="Academy;Times New Roman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cademy;Times New Roman" w:ascii="Academy;Times New Roman" w:hAnsi="Academy;Times New Roman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445260" cy="228600"/>
                                        <wp:effectExtent l="0" t="0" r="0" b="0"/>
                                        <wp:docPr id="16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25" t="-118" r="-25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526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8.3pt;mso-wrap-distance-left:9.05pt;mso-wrap-distance-right:9.05pt;mso-wrap-distance-top:0pt;mso-wrap-distance-bottom:0pt;margin-top:10.0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5.2 Определение наружного диаметра гайки D из условия е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>работы  на растяжение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31820" cy="1577975"/>
                                  <wp:effectExtent l="0" t="0" r="0" b="0"/>
                                  <wp:docPr id="1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820" cy="157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5.3 Определение диаметра буртов гайки D1 из условия ее работы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>на смятие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40430" cy="1546860"/>
                                  <wp:effectExtent l="0" t="0" r="0" b="0"/>
                                  <wp:docPr id="1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043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>5.4 Определение высоты бурта гайки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57575" cy="1114425"/>
                                  <wp:effectExtent l="0" t="0" r="0" b="0"/>
                                  <wp:docPr id="1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757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 xml:space="preserve">6.0  Определение усилия рабочего на рукоятке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>6.1 Момент рабочего на рукоятке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Траб=Тр+То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bat;Times New Roman" w:cs="Arbat;Times New Roman" w:ascii="Arbat;Times New Roman" w:hAnsi="Arbat;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78300" cy="398145"/>
                                  <wp:effectExtent l="0" t="0" r="0" b="0"/>
                                  <wp:docPr id="17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66" r="-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ET;Times New Roman" w:ascii="TimesET;Times New Roman" w:hAnsi="TimesET;Times New Roman"/>
                                <w:i/>
                                <w:iCs/>
                                <w:sz w:val="24"/>
                                <w:szCs w:val="24"/>
                              </w:rPr>
                              <w:t>Q=11576,25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3187700" cy="342900"/>
                                  <wp:effectExtent l="0" t="0" r="0" b="0"/>
                                  <wp:docPr id="17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" t="-75" r="-1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87500" cy="214630"/>
                                  <wp:effectExtent l="0" t="0" r="0" b="0"/>
                                  <wp:docPr id="17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3" t="-109" r="-2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3238500" cy="342900"/>
                                  <wp:effectExtent l="0" t="0" r="0" b="0"/>
                                  <wp:docPr id="17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1" t="-75" r="-1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;Times New Roman" w:cs="Academy;Times New Roman" w:ascii="Academy;Times New Roman" w:hAnsi="Academy;Times New Roman"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45260" cy="228600"/>
                                  <wp:effectExtent l="0" t="0" r="0" b="0"/>
                                  <wp:docPr id="17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5" t="-118" r="-2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117340</wp:posOffset>
                      </wp:positionH>
                      <wp:positionV relativeFrom="paragraph">
                        <wp:posOffset>1502410</wp:posOffset>
                      </wp:positionV>
                      <wp:extent cx="568325" cy="202565"/>
                      <wp:effectExtent l="0" t="0" r="0" b="0"/>
                      <wp:wrapNone/>
                      <wp:docPr id="17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МПа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75pt;height:15.95pt;mso-wrap-distance-left:9.05pt;mso-wrap-distance-right:9.05pt;mso-wrap-distance-top:0pt;mso-wrap-distance-bottom:0pt;margin-top:118.3pt;mso-position-vertical-relative:text;margin-left:324.2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868170</wp:posOffset>
                      </wp:positionV>
                      <wp:extent cx="294005" cy="202565"/>
                      <wp:effectExtent l="0" t="0" r="0" b="0"/>
                      <wp:wrapNone/>
                      <wp:docPr id="17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м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15.95pt;mso-wrap-distance-left:9.05pt;mso-wrap-distance-right:9.05pt;mso-wrap-distance-top:0pt;mso-wrap-distance-bottom:0pt;margin-top:147.1pt;mso-position-vertical-relative:text;margin-left:31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511935</wp:posOffset>
                      </wp:positionV>
                      <wp:extent cx="1646555" cy="183515"/>
                      <wp:effectExtent l="0" t="0" r="0" b="0"/>
                      <wp:wrapNone/>
                      <wp:docPr id="17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бронзовыx деталей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14.45pt;mso-wrap-distance-left:9.05pt;mso-wrap-distance-right:9.05pt;mso-wrap-distance-top:0pt;mso-wrap-distance-bottom:0pt;margin-top:119.05pt;mso-position-vertical-relative:text;margin-left:360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бронзовыx деталей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309745</wp:posOffset>
                      </wp:positionH>
                      <wp:positionV relativeFrom="paragraph">
                        <wp:posOffset>3706495</wp:posOffset>
                      </wp:positionV>
                      <wp:extent cx="1646555" cy="183515"/>
                      <wp:effectExtent l="0" t="0" r="0" b="0"/>
                      <wp:wrapNone/>
                      <wp:docPr id="18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бронзовыx детале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14.45pt;mso-wrap-distance-left:9.05pt;mso-wrap-distance-right:9.05pt;mso-wrap-distance-top:0pt;mso-wrap-distance-bottom:0pt;margin-top:291.85pt;mso-position-vertical-relative:text;margin-left:339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бронзовыx детал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218305</wp:posOffset>
                      </wp:positionH>
                      <wp:positionV relativeFrom="paragraph">
                        <wp:posOffset>5809615</wp:posOffset>
                      </wp:positionV>
                      <wp:extent cx="1646555" cy="183515"/>
                      <wp:effectExtent l="0" t="0" r="0" b="0"/>
                      <wp:wrapNone/>
                      <wp:docPr id="1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бронзовыx деталей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14.45pt;mso-wrap-distance-left:9.05pt;mso-wrap-distance-right:9.05pt;mso-wrap-distance-top:0pt;mso-wrap-distance-bottom:0pt;margin-top:457.45pt;mso-position-vertical-relative:text;margin-left:332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бронзовыx деталей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1435</wp:posOffset>
                      </wp:positionV>
                      <wp:extent cx="294005" cy="294005"/>
                      <wp:effectExtent l="0" t="0" r="0" b="0"/>
                      <wp:wrapNone/>
                      <wp:docPr id="18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05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" t="6350" r="635" b="635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6243955" cy="9122410"/>
                      <wp:effectExtent l="0" t="0" r="0" b="0"/>
                      <wp:wrapNone/>
                      <wp:docPr id="18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12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916555" cy="225425"/>
                                        <wp:effectExtent l="0" t="0" r="0" b="0"/>
                                        <wp:docPr id="18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" t="-129" r="-1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6555" cy="225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66800" cy="215900"/>
                                        <wp:effectExtent l="0" t="0" r="0" b="0"/>
                                        <wp:docPr id="18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4" t="-118" r="-3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.2 Усилие рабочего на рукоятк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bat;Times New Roman" w:ascii="Arbat;Times New Roman" w:hAnsi="Arbat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11500" cy="480060"/>
                                        <wp:effectExtent l="0" t="0" r="0" b="0"/>
                                        <wp:docPr id="18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2" t="-52" r="-1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1500" cy="48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6.3 Размер поперечного сечения рукоятк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01900" cy="538480"/>
                                        <wp:effectExtent l="0" t="0" r="0" b="0"/>
                                        <wp:docPr id="18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4" t="-54" r="-14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0" cy="538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92300" cy="346710"/>
                                        <wp:effectExtent l="0" t="0" r="0" b="0"/>
                                        <wp:docPr id="18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9" t="-73" r="-19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2300" cy="346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9700" cy="548640"/>
                                        <wp:effectExtent l="0" t="0" r="0" b="0"/>
                                        <wp:docPr id="19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3" t="-59" r="-13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9700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7.0 Определение КПД пары Винт-Гай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82900" cy="1344930"/>
                                        <wp:effectExtent l="0" t="0" r="0" b="0"/>
                                        <wp:docPr id="19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2" t="-24" r="-12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2900" cy="1344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8.0 Определение КПД всего мех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eastAsia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cademy Italic;Times New Roman"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519430"/>
                                        <wp:effectExtent l="0" t="0" r="0" b="0"/>
                                        <wp:docPr id="19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37" t="-62" r="-37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519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rFonts w:ascii="Academy Italic;Times New Roman" w:hAnsi="Academy Italic;Times New Roman" w:cs="Academy Italic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cademy Italic;Times New Roman" w:ascii="Academy Italic;Times New Roman" w:hAnsi="Academy Italic;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479800" cy="1475105"/>
                                        <wp:effectExtent l="0" t="0" r="0" b="0"/>
                                        <wp:docPr id="19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0" t="-21" r="-1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9800" cy="1475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8.3pt;mso-wrap-distance-left:9.05pt;mso-wrap-distance-right:9.05pt;mso-wrap-distance-top:0pt;mso-wrap-distance-bottom:0pt;margin-top:10.0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16555" cy="225425"/>
                                  <wp:effectExtent l="0" t="0" r="0" b="0"/>
                                  <wp:docPr id="19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" t="-129" r="-1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66800" cy="215900"/>
                                  <wp:effectExtent l="0" t="0" r="0" b="0"/>
                                  <wp:docPr id="1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4" t="-118" r="-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>6.2 Усилие рабочего на рукоятки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bat;Times New Roman" w:ascii="Arbat;Times New Roman" w:hAnsi="Arbat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11500" cy="480060"/>
                                  <wp:effectExtent l="0" t="0" r="0" b="0"/>
                                  <wp:docPr id="19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t>6.3 Размер поперечного сечения рукоятки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01900" cy="538480"/>
                                  <wp:effectExtent l="0" t="0" r="0" b="0"/>
                                  <wp:docPr id="19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4" t="-54" r="-1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2300" cy="346710"/>
                                  <wp:effectExtent l="0" t="0" r="0" b="0"/>
                                  <wp:docPr id="19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79700" cy="548640"/>
                                  <wp:effectExtent l="0" t="0" r="0" b="0"/>
                                  <wp:docPr id="19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3" t="-59" r="-1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t>7.0 Определение КПД пары Винт-Гайка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82900" cy="1344930"/>
                                  <wp:effectExtent l="0" t="0" r="0" b="0"/>
                                  <wp:docPr id="20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134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t>8.0 Определение КПД всего механизма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eastAsia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cademy Italic;Times New Roman"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519430"/>
                                  <wp:effectExtent l="0" t="0" r="0" b="0"/>
                                  <wp:docPr id="20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7" t="-62" r="-3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51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cademy Italic;Times New Roman" w:hAnsi="Academy Italic;Times New Roman" w:cs="Academy Ital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cademy Italic;Times New Roman" w:ascii="Academy Italic;Times New Roman" w:hAnsi="Academy Italic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79800" cy="1475105"/>
                                  <wp:effectExtent l="0" t="0" r="0" b="0"/>
                                  <wp:docPr id="20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831340</wp:posOffset>
                      </wp:positionH>
                      <wp:positionV relativeFrom="paragraph">
                        <wp:posOffset>4245610</wp:posOffset>
                      </wp:positionV>
                      <wp:extent cx="2397125" cy="659765"/>
                      <wp:effectExtent l="0" t="0" r="0" b="0"/>
                      <wp:wrapNone/>
                      <wp:docPr id="20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5pt;height:51.95pt;mso-wrap-distance-left:9.05pt;mso-wrap-distance-right:9.05pt;mso-wrap-distance-top:0pt;mso-wrap-distance-bottom:0pt;margin-top:334.3pt;mso-position-vertical-relative:text;margin-left:144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845685</wp:posOffset>
                      </wp:positionH>
                      <wp:positionV relativeFrom="paragraph">
                        <wp:posOffset>1316355</wp:posOffset>
                      </wp:positionV>
                      <wp:extent cx="300355" cy="391795"/>
                      <wp:effectExtent l="0" t="0" r="0" b="0"/>
                      <wp:wrapNone/>
                      <wp:docPr id="20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9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3.65pt;height:30.85pt;mso-wrap-distance-left:9.05pt;mso-wrap-distance-right:9.05pt;mso-wrap-distance-top:0pt;mso-wrap-distance-bottom:0pt;margin-top:103.65pt;mso-position-vertical-relative:text;margin-left:381.5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742565</wp:posOffset>
                      </wp:positionH>
                      <wp:positionV relativeFrom="paragraph">
                        <wp:posOffset>5888355</wp:posOffset>
                      </wp:positionV>
                      <wp:extent cx="1123315" cy="757555"/>
                      <wp:effectExtent l="0" t="0" r="0" b="0"/>
                      <wp:wrapNone/>
                      <wp:docPr id="20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757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8.45pt;height:59.65pt;mso-wrap-distance-left:9.05pt;mso-wrap-distance-right:9.05pt;mso-wrap-distance-top:0pt;mso-wrap-distance-bottom:0pt;margin-top:463.65pt;mso-position-vertical-relative:text;margin-left:215.9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2070</wp:posOffset>
                      </wp:positionV>
                      <wp:extent cx="294005" cy="294005"/>
                      <wp:effectExtent l="0" t="0" r="0" b="0"/>
                      <wp:wrapNone/>
                      <wp:docPr id="20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1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" t="6350" r="635" b="635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127635</wp:posOffset>
                      </wp:positionV>
                      <wp:extent cx="6243955" cy="9122410"/>
                      <wp:effectExtent l="0" t="0" r="0" b="0"/>
                      <wp:wrapNone/>
                      <wp:docPr id="20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3955" cy="912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5800" cy="1864995"/>
                                        <wp:effectExtent l="0" t="0" r="0" b="0"/>
                                        <wp:docPr id="209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5800" cy="1864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91.65pt;height:718.3pt;mso-wrap-distance-left:9.05pt;mso-wrap-distance-right:9.05pt;mso-wrap-distance-top:0pt;mso-wrap-distance-bottom:0pt;margin-top:10.05pt;mso-position-vertical-relative:text;margin-left:7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25800" cy="1864995"/>
                                  <wp:effectExtent l="0" t="0" r="0" b="0"/>
                                  <wp:docPr id="21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51435</wp:posOffset>
                      </wp:positionV>
                      <wp:extent cx="294005" cy="294005"/>
                      <wp:effectExtent l="0" t="0" r="0" b="0"/>
                      <wp:wrapNone/>
                      <wp:docPr id="21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5pt;height:23.15pt;mso-wrap-distance-left:9.05pt;mso-wrap-distance-right:9.05pt;mso-wrap-distance-top:0pt;mso-wrap-distance-bottom:0pt;margin-top:4.05pt;mso-position-vertical-relative:text;margin-left:489.8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cs="Academy Italic;Times New Roman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cs="Times New Roman Cyr Bold Italic"/>
                <w:sz w:val="16"/>
                <w:szCs w:val="16"/>
              </w:rPr>
            </w:pPr>
            <w:r>
              <w:rPr>
                <w:rFonts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cs="Academy Italic;Times New Roman"/>
                <w:sz w:val="32"/>
                <w:szCs w:val="32"/>
              </w:rPr>
            </w:pPr>
            <w:r>
              <w:rPr>
                <w:rFonts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</w:tbl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35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Times New Roman Cyr Bold Italic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39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57:00Z</dcterms:created>
  <dc:creator>Алексей</dc:creator>
  <dc:description/>
  <cp:keywords/>
  <dc:language>en-US</dc:language>
  <cp:lastModifiedBy>Mage</cp:lastModifiedBy>
  <cp:lastPrinted>1996-03-27T16:34:00Z</cp:lastPrinted>
  <dcterms:modified xsi:type="dcterms:W3CDTF">2011-10-14T15:57:00Z</dcterms:modified>
  <cp:revision>2</cp:revision>
  <dc:subject/>
  <dc:title>Московский авиационный мехнологический </dc:title>
</cp:coreProperties>
</file>