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йдар А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2458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Гайдар (псевдоним; настоящая фамилия Голиков) Аркадий Петро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9(22). 1.1904, Льгов, ныне Курской обл., - 26.10.1941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 xml:space="preserve">Русский советский писат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емье учителя. Детские годы провЕл в Арзамасе. В 1918 пошЕл добровольцем в Красную Армию. Окончил Киевские пехотные курсы. В 16 лет командовал полком. Был несколько раз ранен. Вследствие контузии ушел из армии в 1924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л печататься в 1925. Рассказ "РВС" (1926) во многом определил дальнейший путь Гайдара: истинное свое призвание он нашел в детской литературе, сумев по-своему поведать детям о фронтовом товариществе и высокой романтике революционной борьб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луавтобиографической повести "Школа" (1930) Гайдар рассказал о суровой героической школе, через которую прошло молодое поколение револю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вести "Дальние страны" (1932) гул большого строительства вторгается на тихую захолустную станцию, где мальчишки мечтают о "дальних странах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вести "Военная тайна" (1935) рассказывается о высоких идеях революционного интернационализма и низменной жестокости его враг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айдар умел говорить с детьми и о трудных сторонах жизни: рассказ "Голубая чашка" (1936), повесть "Судьба барабанщика" (1939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линную славу приобрела его повесть "Тимур и его команда" (1940). Увлекательная пионерская затея Гайдара породила по всей стране массовое движение "тимуровцев". В первые дни Великой Отечественной войны 1941-45 Гайдар был послан на фронт спецкором "Комсомольской правды". Осенью 1941, попав в окружение, оказался в тылу врага, стал пулеметчиком партизанского отряда. Пал смертью героя. Похоронен в Каневе, где установлен памятник писателю. По основным произведениям Гайдара созданы кинофильмы. Книги Гайдара переведены во многих странах мира. Награжден 2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Гайдар А</dc:title>
</cp:coreProperties>
</file>