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 происхождении тектитов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й Бондаренк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титами называются природные стёкла, найденные в некоторых районах Земли. Название возникло в начале XX века и может быть переведено как «оплавленные». Это куски стекла, часто имеющие форму «тел полёта» – капли, сферы или близкие к ним. Наиболее типичные имеют характерную форму, свидетельствующую о том, что они подвергались аэродинамической «формовке» – вторичному оплавлению при скорости полёта в несколько километров в секунду. Тектиты часто называют по месту находки. Например: «тектиты Берега слоновой кости», «австралиты». Преимущественно имеют отчётливые следы химического выветривания. Это не удивительно, так как стекло неустойчиво в присутствии воды. Геологические и радиоизотопные методы позволили определить их возраст. Он оказался от нескольких тысяч до нескольких десятков миллионов лет. Очень может быть, что более старое стекло было разрушено и «не дожило» до наших д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ктиты, имеющие сходные свойства, находят на территориях площадью в сотни и тысячи километров, которые считаются их «полями рассеяния». Наиболее известные – молдавиты (Чехословакия), тектиты Берега слоновой кости, Австралия (Австралиты), «дарвиново стекло» – Тасмания*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смания – остров расположенный южнее Австралии. Австралиты имеют общее происхождения с тектитами, образующими поле рассеяния от южного Китая до юга Австралии. Стёкла загадочного (скорее всего – другого происхождения) найдены в Ливии. Тектитное стекло, было найдено в Техасе, при взятии проб со дна океанов. На территории СССР пока не обнаруже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риродные стёкла интересны тем, что их образование – плавление и последующее охлаждение – протекали быстро. Это служит указанием на быстротекущие процессы в истории Земли катастрофического характера. Удалось отождествить и понять процесс образования стёкол вулканического (обсидиан) и ударно-взрывного (импактитные стёкла, образованные при метеоритных ударах). Подробно исследованы стёкла «силикаглассы» – (термин неудачный), образующиеся при ядерных взрыв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ственно тектиты не входят ни в одну из этих групп ни по химическому составу, ни по форме, ни по своим физическим свойствам ни по геологическим условиям залег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следование, начатое ещё в прошлом веке, имело крупный взлёт перед «лунными экспедициями» американских мошенников, так как было высказано предположение о лунном происхождении тектитов. В дальнейшем подтвердить его не удалось. Накопляемые факты запутывают проблему ещё больше. И этот печальный факт звучит во многих публикац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о может служить указанием на то, что механизм образования тектитов значительно отличается от известных. Все гипотезы на эту тему должны объяснить: характерную форму, небольшие и «почти стандартные» размеры, химсостав, в частности, аномально малое содержание воды. Он должен также объяснить полное отсутствие остатков кристаллической фазы – тот факт, что тектитное стекло в отличие от всех других природных стёкол проплавлено полностью. Также гипотеза должна объяснить, каким образом лёгкие шарики из стекла (австралиты) смогли застыть в полёте именно в виде шариков, как они смогли пройти от поверхности (если были на ней образованны) Земли сквозь атмосферу и, после остывания войти в неё, подвергшись аэродинамической эрозии. Это только часть вопросов, на которые следует найти отве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в своих разработках этой темы исходил из того, что «тигель» в котором плавилось это стекло, был образован при движении в толще Земли (Луны?) некоего сверхплотного объекта, предположительно из нейтронного вещества. Другие виды сверхплотной материи не подходят вот по каким соображениям: вещество типа вещества «белых карликов», если бы оно попадало на Землю, застревало бы в верхних слоях земной коры, но находки его неизвестны. «Чёрные минидыры» (если они вообще есть) должны иметь небольшие скорости, и хотя могут произвести нужный эффект, но встречаться с планетами должны крайне редко из-за малых скоростей (&gt;&gt;300км/с). Остаётся сверхплотное вещество типа нейтронного. Если оно попадает в пространство при разрушении нейтронных звёзд в виде капель размером порядка сантиметров, то они должны иметь скорость порядка убегания»100000км/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ёт показал принципиальную возможность встречи такого образования с Землёй много раз за её историю. Вопрос о том, устойчиво ли такое вещество длительное время, автор сознательно обходит, считая, что он должен быть решён опытным путё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дполагаемая картина процесса образования тектитов по этому сценарию такова: капля нейтронного вещества (предполагается, что это жидкость), попав в планету, дробится на более мелкие капли и в виде веера пробивает её насквозь. При своём движении в твёрдой породе, она образует мощную ударную волну в виде цилиндра, которая, двигаясь от линии пролёта, вначале испаряет, затем плавит и, наконец, только механически разрушает породу. Образуется канал, с оплавленными стенками, заполненный плазмой. Он похож на полость подземного ядерного взрыва, но имеет цилиндрическую форму и необходимо имеет выход на поверх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зма начинает истекать из «трубки взрыва» увлекая со стенок наиболее проплавленную часть расплава с самой поверхности канала, так как расплав силикатов быстро увеличивает свою вязкость со снижением температуры. Оторванные капли дополнительно проплавляются и вылетают со скоростью истекающей плазмы – порядка десяти километров в секунду. И эта струя проносит их через атмосферу без потери формы. После окончания истечения плазмы трубки взрыва заполняются поднятой снизу гидростатическим давлением расплавленной породой, которая захватывает с собой куски более холодной раздробленной породы со стен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е трубки известны. Они называются кимберлитовыми трубками и по сравнению с обычными вулканами, имеют резко отличные свойства. В первую очередь состав «лавы» и количество выброшенного вещества. Наличие нестойких алмазов в кимберлите указывает на то, что трубки также образовались быстро, почти мгновен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указанный механизм позволяет понять: почему тектиты часто круглые, почему в них нет остаточных кристаллов и мало воды, зато есть «фигуры течения». Становится ясным и природа огромных, но всё же ограниченных «полей рассеяния». (Никакая другая из предложенных гипотез её не объясняет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окая температура образования объясняет недостаток летучих элементов и большое отношение двухвалентного железа к трёхвалентному, в тектитном стекле, не похожий ни на какую известную породу химсостав и характерный «гиперболический» профиль вертикального разреза кимберлитовых трубок. (Данный процесс, объясняет их образование и свойства лучше, чем бытующее предположение о «взрыве газов», который поднял породу с глубины где-то километров пятьдесят!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, гипотеза имеет и нерешённые проблемы. Одна из них – вертикальное положение известных «трубок взрыва». Эту трудность можно обойти, не отвергая предположения о роли в происхождении тектитов сверхплотного вещества – оно слишком хорошо всё объясняет, но предположив, что Земля имеет очень малое (около несколько метров) ядро из такого вещества, которое время от времени «стреляет» вверх брызг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оверить гипотезу? Надо искать в кимберлитовых трубках или вблизи них стекло или продукты его разложения «псевдоморфозы». Искать на Луне кратеры с дырой в центре. Их диаметр будет около десятков или сотен метров. Искать другие «странные» крат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о присмотреться внимательно к кратеру Рис в Германии. С ним могут быть связанны молдавиты. Это давно предполагалось в смысле их импактитного предположения. Но не является ли этот кратер жерлом «трубки взрыва»? Следует прослушать на возможно более коротких сейсмических волнах центр Земли. Если там есть сверхплотное образование и оно как-то активно, то от него могут исходить акустические волны типа «треска жира на сковородке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следует указать, что, по мнению докладчика, проблема тектитов – одна из интереснейших проблем геологии и астрофизики. Как бы она не была решена, это решение будет крайне неожидан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кратером в Германии, возможно, закопана Нобелевская премия. Искать её следует так: Центр поля рассеяния молдавитов соединить на карте с центром кратера Рис. Продолжить эту прямую дальше. Это продолжение покажет проекцию на земную поверхность трубки взрыва, которая, скорее всего, уходит вглубь от центра кратера под углом градусов 40...60 в направлении, противоположном полю рассеяния молдавитов. Трубка может быть не заполнена кимберлитовой породой потому, что она наклонна и пока снизу поднималась расплавленная порода астеносферы, трубка успела обрушиться. Если серьезно, то надо просто поднять геологические данные о строении коры в этом районе. Может, порыться в Интернете или в библиотеке. Шансы на успех я оцениваю – 50:50. Кто смел – дерзайте. Это будет настоящая находка, а не американская какашка с Луной и другими «полётам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у Земли есть сверхплотное ядро, то оно может быть и у других планет! В этом плане интересна старая гипотеза о планете, которая, как предполагалось, находилась между Солнцем и Меркурием. Её предполагалось назвать «Вулкан». Она нужна была для того, чтобы объяснить вращение перигелия Меркурия. Позднее его объяснили с помощью О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может, «Вулкан» всё-таки есть, но очень маленьких размеров и большой массы. Поиски можно вести с помощью «свободного от сноса» космического аппарата, запущенного на орбиту с перигелием между Меркурием и Солнцем, (такой аппарат позволит, к тому же, более тщательно проверить эффекты ОТО), по орбитам комет, близко подходящим к Солнцу. Шансов что-то обнаружить – немного. Но почему бы и не поискать при случае?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зисы доклада Гамовской конференции БондаренкоЮ.Н. 2000-й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4:00Z</dcterms:created>
  <dc:creator>USER</dc:creator>
  <dc:description/>
  <cp:keywords/>
  <dc:language>en-US</dc:language>
  <cp:lastModifiedBy>Mage</cp:lastModifiedBy>
  <dcterms:modified xsi:type="dcterms:W3CDTF">2011-10-11T15:44:00Z</dcterms:modified>
  <cp:revision>2</cp:revision>
  <dc:subject/>
  <dc:title>О происхождении тектитов</dc:title>
</cp:coreProperties>
</file>