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>Расчёт полупроводникового выпрямителя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бораторная работа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Теоретическое обоснова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днополупериодный выпрямитель. За счет односторонней проводимости диодов ток  протекает только в положительные полупериоды напря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следовательно имеет импульсную форм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более широкое распространение получила схема мостового выпрямителя, схема состоит из 4 диодов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В положительные полупериоды напря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 открыты диоды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в отрицательные полупериоды напря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крыты диоды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-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ёхфазные выпрямители применяют в устройствах большой и средней мощ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торичные обмотки трёхфазного выпрямителя соединены "Звездой". К фазам А, В, С трансформатора подключены диоды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тоды которых присоединяют к нулевой точк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жду нейтральной точкой трансформатора О и 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ключена нагрузка Рн. Ток через каждый диод может проходить только тогда, когда потенциал на аноде выше потенциала на катоде. это возможно в течении одной трети периода, тогда напряжение в данной фазе, выше напряжения в двух других фазах. Так например, когда открыт диод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через него нагрузку Р, течёт ток определяемый. В это время диоды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Д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перты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мер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питания постоянным током потребителя мощностью Р=300 Вт при напряж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=20 В необходимо собрать схему однополупериодного выпрямителя, использовав имеющиеся стандартные диоды типа Д 242 А.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Выписываем из таблицы параметры диода: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=10 А;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=100 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Определяем ток потребителя из формул Р=</w:t>
      </w:r>
      <w:r>
        <w:rPr>
          <w:rFonts w:cs="Times New Roman" w:ascii="Times New Roman" w:hAnsi="Times New Roman"/>
          <w:color w:val="000000"/>
          <w:sz w:val="24"/>
          <w:szCs w:val="24"/>
        </w:rPr>
        <w:t>U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drawing>
          <wp:inline distT="0" distB="0" distL="0" distR="0">
            <wp:extent cx="12573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Определяем напряжение, действующее на диод в не проводящий период;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=3,14*20=63 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. Проверяем диод по параметрам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до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об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Для данной схемы диод должен удовлетворять условие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drawing>
          <wp:inline distT="0" distB="0" distL="0" distR="0">
            <wp:extent cx="1231265" cy="444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В данном случае второе условие не соблюдается, т.к. 10 А &lt; 15 А .                 Первое условие выполняется т.к. 100 В &gt; 63 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96060</wp:posOffset>
            </wp:positionH>
            <wp:positionV relativeFrom="paragraph">
              <wp:posOffset>492760</wp:posOffset>
            </wp:positionV>
            <wp:extent cx="2238375" cy="9429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. Составляем схему выпрямителя. Для того чтобы выполнить условие, надо два диода соединить параллельно, тогда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до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=2*10=20 А; 20 &gt; 15 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4:00Z</dcterms:created>
  <dc:creator>USER</dc:creator>
  <dc:description/>
  <cp:keywords/>
  <dc:language>en-US</dc:language>
  <cp:lastModifiedBy>Mage</cp:lastModifiedBy>
  <dcterms:modified xsi:type="dcterms:W3CDTF">2011-10-11T15:44:00Z</dcterms:modified>
  <cp:revision>2</cp:revision>
  <dc:subject/>
  <dc:title>Расчёт полупроводникового выпрямителя</dc:title>
</cp:coreProperties>
</file>