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 О Д Е Р Ж А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 Техническое задание...................................2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1 Исходные данные.......................................3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 Основные принципы работы элементов серии 500..........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1.Отличительные особенности элементов ЭСЛ типа..........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2.Описание базового элемента............................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3.Принцип работы базового элемента......................4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 Расчет статических и динамических параметров..........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1.Расчет статических параметров ........................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2.Расчет динамических параметров ......................12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 Разработка  функциональной схемы сумматора (по модулю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2) на 13 входов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1.Реализация  функциональной  схемы  на  элементах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ерии 500.............................................A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Определение и расчет параметров схемы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1. Определение задержки переключения на отрицатель-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ом и положительном фронтах.......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2. Определение длительности сигнала..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3. Определение средней задержки распростронения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ходного сигнала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4. Определение работы переключения...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2.5. Таблица динамических параметров...................22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Выводы................................................22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ложение 1............................................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иложение 2............................................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 ТЕХНИЧЕСКОЕ ЗАД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Разработать функцианальную схему и  определить  её  быстродей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в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Выполнить проектирование и провести расчет статического и  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ходного режима работы базового элемента ЭСЛ типа.  Описать  принци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ы элемента в статическом и переходном режимах, переключения и 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Выбрать и расчитать параметры схемы базового элементав  стат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ском режиме Rо, Rнагр, Rк1, Rк2, уровни и амплитуды выходного  си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а, суммарную мощность на ЭСЛ схе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4.Расчитать и построить входную характеристику I =f(Uвх),  пе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очную характеристику Uвых =f(Uвх) для прямого и инверсного вых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5.Рассчитать и построить переходную характеристику при включен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вух значений емкости нагрузки 1-Сн=0 и Сн =  пФ (Uвых=f(t)) для  п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жительного и отрицательного фронтов сигнала на прямом  и  инверсно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од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6.Определить по переходным характеристикам и расчитать параметр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ы задержка переключения на отрицательном и положительном фронтах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ительность сигнала, среднюю задержку распространения входного  си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а, работу переключения (энергию).Все значения свести в таблицу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.1 ИСХОДНЫЕ ДАН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1. Мощность токового переключателя:Р0=   мВ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2. Еп1=-5.0 В ;  Еп2=-2.0 В ; Еп0= 0  В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естабильность Еп1 и Еп2 : +-10%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Еоп=-1,2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Амплитуда выходного сигнала : 0,8 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Uв=-0,8 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Uн=-1,6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4. Сопротивление нагрузки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Rн= 100  Ом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Rн= 1000 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5. Емкость нагрузки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н1= 0  пФ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н2=    пФ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6. Параметры транзистора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Bo  = 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7. Предельная частота транзистора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fт= 1,6 ГГц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tпр = 0,1 н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8. Емкость коллектор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к= 0,5 пФ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9. Падение напряжения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Uбэо= 0,8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 ОСНОВНЫЕ ПРИНЦИПЫ РАБОТЫ ЭЛЕМЕНТОВ СЕРИИ 50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ерия 500 является системой быстродействующих логических запом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ющих и специальных элементов ЭСЛ-тип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Интегральные микросхемы серии 500 предназначены для применения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ических средствах и используются для построения быстродействующ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  (процессоры,каналы,устройства  управления  оперативными 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шними ЗУ и т.п.) Единой Системой ЭВ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1. ОТЛИЧИТЕЛЬНЫЕ ОСОБЕННОСТИ ЭЛЕМЕНТОВ ЭСЛ ТИП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ИМС серии 500  обладают  рядом  положительных  качеств,  котор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вают их оптимальное использование в быстродействующей  циф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й аппаратур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1) высоким быстродействием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) широкими логическими возможностями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) постоянством потребления мощности при повышении частоты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4) большой нагрузочной способностью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5) постоянством тока потребления от источника основного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напряжения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6) малой критичностью динамических параметров к технологии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роизводства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7) хорошим соотношением фронта сигнала к его задержке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8) высокой стабильностью динамических параметров в диапазоне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рабочих температур и при изменении напряжения электропитани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2 ОПИСАНИЕ БАЗОВОГО ЭЛЕМЕН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рисунке 1.1 приведена принципиальная электрическая схема  б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ового элемента ЭСЛ-типа с напряжением питания Еп1=-5.0 В, с источ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 опорного напряжения Еоп =-1,2 В и вспомогательным Еп2 =-2.0 В.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оду У1 реализуется функция "И-НЕ" (инверсный выход), по выходу  У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ализуется функция "И" (прямой выход). Схема элемента состоит из 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вого переключателя,содержащего две ветви: первая ветвь на  транз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рах Т1,Т2; вторая - на транзисторе Т3. Мощность токового переключ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я равняется 10 мВт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Логические уровни "0" и "1" - 0,8 и 1,6 В соответствен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2.3. ПРИНЦИП РАБОТЫ БАЗОВОГО ЭЛЕМЕН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лучай 1: На все входы элемента  одновременно  подаются  сигнал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ответствующие логической единице, транзисторы Т1 и Т2  закрываются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 транзистор Т3 открывается, так как напряжение на его базе выше, ч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базах транзисторов Т1,Т2, и через него  проходит  ток,  задаваемы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противлением Rо. Этот ток, уменьшенный на значение тока базы  тр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истора Т3, создает на сопротивлении  Rк2  падение  напряжения,равн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0,8 В. С учетом падения напряжения на переходе база-эмитер  транз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ров эмитерных повторителей Uбэо=-0,8 В  получим  на  прямом  выход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1.6 В, а на инверсном выходе - 0,8 В 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лучай 2: На один вход элемента, например вход 1, подается  си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, соответствующий логическому нулю, транзистор Т1  открывается,  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анзистор Т3 закрывается. В этом случае на прямом выходе У2  уровен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яжения будет -0,8 В, а на инверсном -1,6 В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ПИСАНИЕ СТАТИЧЕСКИХ ПАРАМЕТ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ранзисторы элемента работают в диапазоне от -1,3В до  -0,3В.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ктивной области меньше -1,3 В транзисторы работают в  отсечке,  выш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0,3 В входят в режим насыщения.Транзисторы работают  в  ненасыщенно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жиме, благодаря чему из задержек переключения исключается  рассас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ие заряда в транзисторе, увеличивается  скорость  переключения  из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го логического состояния в другое.  Порог  переключения  элемен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ставляет -1,2 В. Выходные эмиттерные повторители обеспечивают мал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одное сопротивление микросхемы, что удобно при  согласовании  э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тов в процессе построения многокаскадных схем. Сопротивление Rк1 =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65 Ом выбрано меньше сопротивления Rк2 = 416 Ом из-за разницы напр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ений на базах в токовом переключателе,  так  на  базах  транзисто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1,Т2 напряжение -0,8 В а на базе Т3 постоянно -1,2 В. Если допусти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менение сопротивления Rк1 в большую сторону, то увеличится напряж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 на базе соответствующего эмиттерного повторителя и он призакрое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я,и если транзистор Т1 или Т2 открыты,то  увеличится  напряжение 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версном выходе. (В этом и последнем предложении напряжение рассма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вается как разность потенциалов)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лучае изменения сопротивления Rк2 - ситуация аналогична,  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ение сопротивления Rо в большую сторону приводит к уменьшению  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,протекающего по открытому транзистору,и уменьшению  напряжения 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азе эмиттерного  повторителя,  соответственно  уменьшается  выходн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яж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ПИСАНИЕ ДИНАМИЧЕСКИХ ПАРАМЕТ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инамические параметры базового элемента зависят от  сопротив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я и емкости нагрузки. При емкости нагрузки, равной нулю, и увели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и сопротивления нагрузки,время фронта нарастания и спада сигнала, 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же время переключения элемента - уменьшается. Это происходит из-з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го, что уменьшается входная емкость и вместе с ней время переходн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 процесса. Но при емкости нагрузки, отличной от нуля, характер  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ходных процессов изменяется. Время фронта Uвых(t+)  при  увеличен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противления нагрузки продолжает немного уменьшаться, а время фрон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время переключения Uвых(t-) начинает рости, и колебательный процес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выходе Uвых(t+) становится более выраженным. Для уравнивания  в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и переключения с "1" в "0" и с "0" в "1", а также  для  уменьш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росков напряжения на Uвых(t+) при  переходных  процессах  выбира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н=100 О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 РАСЧЕТ СТАТИЧЕСКИХ И ДИНАМИЧЕСКИХ ПАРАМЕТ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1. РАСЧЕТ СТАТИЧЕСКИХ ПАРАМЕТРОВ БАЗОВОГО ЭЛЕМЕН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ажнейшими характеристиками ИМС серии 500 являются входная,пе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очная и выходная характерист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ХОДНАЯ ХАРАКТЕРИСТ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ходная характеристика используется для определения  нагрузоч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особности элементов при работе на аналогичные элементы или при по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ючении их в качестве нагрузки к специальным элементам , а также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ценки помехозащищенности элементов. Входная характеристика предста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яет собой зависимость входного тока от входного напряжен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входной характеристике ЭСЛ элемента можно выделить четыре об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сти, соответствующие четырем возможным режимам работы входной  цеп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: 1 - входной транзистор закрыт ; входной ток  определяется  со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влением базового резистора,подключенного ко входу; 2  -  происходи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пирание входного транзистора; нелинейный участок определяется  во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тающим базовым током входного транзистора; 3 - входной  транзисто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крыт; входной  ток  незначительно  увеличивается  из-за  увелич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миттерного тока ТП и увеличения тока через  базовый  резистор;  4 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ходной транзистор открыт до насыщения; базовый ток транзистора  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тельно увеличивается при повышении входного напряжения (режим не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чи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ЕРЕДАТОЧНАЯ ХАРАКТЕРИСТ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ередаточная характеристика представляет собой  зависимость  в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одного напряжения микросхем от входного напряжения при  переключен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ы из одного состояния в другое. На  передаточной  хапрактеристик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выделить четыре области : 1 - область  установившгося  знач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зкого выходного напряжения лог."1" для прямого и высокого  напряж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я лог."0" для инверсного выходов; 2-зона переключения из "1" в  "0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рямого и из "0" в "1" инверсного выходов ; 3 -  область  устан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вшегося значения "0" для прямого и "1" для инверсного выходов  (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й области характеристика имеет некоторый наклон, вследствие неи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льности генератора тока ТП ) ; 4 - область насыщения  для  инверсн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леча ТП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ередаточная характеристика основного элемента  может  быть  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ована для анализа выходных уровней напряжения в различных  реж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х работы , оценки формирующих средств и помехозащищенности  элеме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в , определения их совместной работы с другими логическими  элеме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ми или специальными элементам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всех расчетов статических и динамических параметров базов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мента принят вариант его работ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ариант работы: Ро=    Сн=    M=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асчёт статического режима работы ЛЭ ЭСЛ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 100 Ом  E1= -4.5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0) = 400.00 Ом   RK1( 0) = 111.56 Ом   RK2( 0) = 129.64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 99.01 мкА  Iнбэп   =  19.8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0.00 мА   Iнэп    =   2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10.00 мВт  Pнэп    =   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3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1) = 400.00 Ом   RK1( 1) = 111.56 Ом   RK2( 1) = 129.64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18.81 мкА  Iнбэп   =  39.6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2.00 мА   Iнэп    =   4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4.00 мВт  Pнэп    =   8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5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2) = 400.00 Ом   RK1( 2) = 111.56 Ом   RK2( 2) = 129.64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38.61 мкА  Iнбэп   =  59.41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4.00 мА   Iнэп    =   6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8.00 мВт  Pнэп    =  1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65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 100 Ом  E1= -5.0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3) = 600.00 Ом   RK1( 3) = 143.18 Ом   RK2( 3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 99.01 мкА  Iнбэп   =  19.8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0.00 мА   Iнэп    =   2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10.00 мВт  Pнэп    =   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3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4) = 600.00 Ом   RK1( 4) = 143.18 Ом   RK2( 4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18.81 мкА  Iнбэп   =  39.6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2.00 мА   Iнэп    =   4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4.00 мВт  Pнэп    =   8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5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5) = 600.00 Ом   RK1( 5) = 143.18 Ом   RK2( 5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38.61 мкА  Iнбэп   =  59.41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4.00 мА   Iнэп    =   6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8.00 мВт  Pнэп    =  1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65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 100 Ом  E1= -5.5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6) = 700.00 Ом   RK1( 6) = 145.66 Ом   RK2( 6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 99.01 мкА  Iнбэп   =  19.8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0.00 мА   Iнэп    =   2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10.00 мВт  Pнэп    =   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3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7) = 700.00 Ом   RK1( 7) = 145.66 Ом   RK2( 7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18.81 мкА  Iнбэп   =  39.6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2.00 мА   Iнэп    =   4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4.00 мВт  Pнэп    =   8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57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8) = 700.00 Ом   RK1( 8) = 145.66 Ом   RK2( 8) = 162.58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138.61 мкА  Iнбэп   =  59.41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14.00 мА   Iнэп    =   6.0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28.00 мВт  Pнэп    =  12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65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1000 Ом  E1= -4.5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 9) = 400.00 Ом   RK1( 9) = 109.94 Ом   RK2( 9) = 127.46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3.25 мкА  Iнбэп   =  -6.6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00 мА   Iнэп    =   0.2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1.00 мВт  Pнэп    =   0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6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0) = 400.00 Ом   RK1(10) = 109.94 Ом   RK2(10) = 127.46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9.90 мкА  Iнбэп   = -13.3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20 мА   Iнэп    =   0.4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40 мВт  Pнэп    =   0.8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8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1) = 400.00 Ом   RK1(11) = 109.94 Ом   RK2(11) = 127.46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6.25 мА   Io*B    =   7.25 мА   Io*H    =   5.25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46.55 мкА  Iнбэп   = -19.9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40 мА   Iнэп    =   0.6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80 мВт  Pнэп    =   1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9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1000 Ом  E1= -5.0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2) = 600.00 Ом   RK1(12) = 140.52 Ом   RK2(12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3.25 мкА  Iнбэп   =  -6.6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00 мА   Iнэп    =   0.2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1.00 мВт  Pнэп    =   0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6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3) = 600.00 Ом   RK1(13) = 140.52 Ом   RK2(13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9.90 мкА  Iнбэп   = -13.3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20 мА   Iнэп    =   0.4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40 мВт  Pнэп    =   0.8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8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4) = 600.00 Ом   RK1(14) = 140.52 Ом   RK2(14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67 мА   Io*H    =   4.3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46.55 мкА  Iнбэп   = -19.9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40 мА   Iнэп    =   0.6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80 мВт  Pнэп    =   1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9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н= 1000 Ом  E1= -5.5 В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1.8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5) = 700.00 Ом   RK1(15) = 142.91 Ом   RK2(15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3.25 мкА  Iнбэп   =  -6.6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00 мА   Iнэп    =   0.2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1.00 мВт  Pнэп    =   0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6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6) = 700.00 Ом   RK1(16) = 142.91 Ом   RK2(16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39.90 мкА  Iнбэп   = -13.30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20 мА   Iнэп    =   0.4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40 мВт  Pнэп    =   0.8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8.2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2= -2.2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Ro(17) = 700.00 Ом   RK1(17) = 142.91 Ом   RK2(17) = 159.15 Ом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o     =   5.00 мА   Io*B    =   5.57 мА   Io*H    =   4.43 мА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бэп  = -46.55 мкА  Iнбэп   = -19.95 мкА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эп   =   1.40 мА   Iнэп    =   0.60 мА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вэп   =   2.80 мВт  Pнэп    =   1.2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сум   =  29.00 мВт  Po      =  25.00 мВ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асчёт зависимости Uвых и Iвх от Uвх и Е1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1= -4.5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6 В Iвх=  0.000 мкА Uвых(пр)= -1.48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5 В Iвх=  0.000 мкА Uвых(пр)= -1.48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4 В Iвх=  0.013 мкА Uвых(пр)= -1.48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3 В Iвх=  0.719 мкА Uвых(пр)= -1.47 В Uвых(инв)= -0.8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2 В Iвх= 20.833 мкА Uвых(пр)= -1.14 В Uвых(инв)= -1.1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1 В Iвх= 42.554 мкА Uвых(пр)= -0.81 В Uвых(инв)= -1.4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0 В Iвх= 44.985 мкА Uвых(пр)= -0.80 В Uвых(инв)= -1.44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9 В Iвх= 46.666 мкА Uвых(пр)= -0.80 В Uвых(инв)= -1.47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8 В Iвх= 48.333 мкА Uвых(пр)= -0.80 В Uвых(инв)= -1.49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7 В Iвх= 50.000 мкА Uвых(пр)= -0.80 В Uвых(инв)= -1.52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6 В Iвх= 51.667 мкА Uвых(пр)= -0.80 В Uвых(инв)= -1.54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5 В Iвх= 53.333 мкА Uвых(пр)= -0.80 В Uвых(инв)= -1.56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4 В Iвх= 55.000 мкА Uвых(пр)= -0.80 В Uвых(инв)= -1.59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3 В Iвх= 56.667 мкА Uвых(пр)= -0.80 В Uвых(инв)= -1.6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2 В Iвх= 58.333 мкА Uвых(пр)= -0.80 В Uвых(инв)= -1.64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1 В Iвх= 60.000 мкА Uвых(пр)= -0.80 В Uвых(инв)= -1.66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 0.0 В Iвх= 61.667 мкА Uвых(пр)= -0.80 В Uвых(инв)= -1.68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х нас= 0.579 мА      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1= -5.0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6 В Iвх=  0.000 мкА Uвых(пр)= -1.61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5 В Iвх=  0.000 мкА Uвых(пр)= -1.61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4 В Iвх=  0.016 мкА Uвых(пр)= -1.61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3 В Iвх=  0.869 мкА Uвых(пр)= -1.60 В Uвых(инв)= -0.8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2 В Iвх= 25.000 мкА Uвых(пр)= -1.21 В Uвых(инв)= -1.16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1 В Iвх= 50.737 мкА Uвых(пр)= -0.81 В Uвых(инв)= -1.53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0 В Iвх= 53.315 мкА Uвых(пр)= -0.80 В Uвых(инв)= -1.56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9 В Iвх= 55.000 мкА Uвых(пр)= -0.80 В Uвых(инв)= -1.59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8 В Iвх= 56.667 мкА Uвых(пр)= -0.80 В Uвых(инв)= -1.6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7 В Iвх= 58.333 мкА Uвых(пр)= -0.80 В Uвых(инв)= -1.64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6 В Iвх= 60.000 мкА Uвых(пр)= -0.80 В Uвых(инв)= -1.66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5 В Iвх= 61.667 мкА Uвых(пр)= -0.80 В Uвых(инв)= -1.68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4 В Iвх= 63.333 мкА Uвых(пр)= -0.80 В Uвых(инв)= -1.7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3 В Iвх= 65.000 мкА Uвых(пр)= -0.80 В Uвых(инв)= -1.73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2 В Iвх= 66.667 мкА Uвых(пр)= -0.80 В Uвых(инв)= -1.75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1 В Iвх= 68.333 мкА Uвых(пр)= -0.80 В Uвых(инв)= -1.78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 0.0 В Iвх= 70.000 мкА Uвых(пр)= -0.80 В Uвых(инв)= -1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х нас= 1.413 мА      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E1= -5.5 В  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6 В Iвх=  0.000 мкА Uвых(пр)= -1.75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5 В Iвх=  0.000 мкА Uвых(пр)= -1.75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4 В Iвх=  0.018 мкА Uвых(пр)= -1.75 В Uвых(инв)= -0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3 В Iвх=  1.019 мкА Uвых(пр)= -1.73 В Uвых(инв)= -0.8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2 В Iвх= 29.167 мкА Uвых(пр)= -1.27 В Uвых(инв)= -1.22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1 В Iвх= 58.921 мкА Uвых(пр)= -0.82 В Uвых(инв)= -1.64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1.0 В Iвх= 61.646 мкА Uвых(пр)= -0.80 В Uвых(инв)= -1.68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9 В Iвх= 63.333 мкА Uвых(пр)= -0.80 В Uвых(инв)= -1.71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8 В Iвх= 65.000 мкА Uвых(пр)= -0.80 В Uвых(инв)= -1.73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7 В Iвх= 66.667 мкА Uвых(пр)= -0.80 В Uвых(инв)= -1.75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6 В Iвх= 68.333 мкА Uвых(пр)= -0.80 В Uвых(инв)= -1.78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5 В Iвх= 70.000 мкА Uвых(пр)= -0.80 В Uвых(инв)= -1.8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4 В Iвх= 71.667 мкА Uвых(пр)= -0.80 В Uвых(инв)= -1.83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3 В Iвх= 73.333 мкА Uвых(пр)= -0.80 В Uвых(инв)= -1.85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2 В Iвх= 75.000 мкА Uвых(пр)= -0.80 В Uвых(инв)= -1.87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-0.1 В Iвх= 76.667 мкА Uвых(пр)= -0.80 В Uвых(инв)= -1.90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Uвх=  0.0 В Iвх= 78.333 мкА Uвых(пр)= -0.80 В Uвых(инв)= -1.92 В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╞═════════════════════════════════════════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Iвх нас= 2.246 мА                  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3.2. РАСЧЕТ ДИНАМИЧЕСКИХ ПАРАМЕТРОВ БАЗОВОГО ЭЛЕМЕН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положительном фронте при активно-емкостной нагрузке  наблюд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тся колебательный режим. Чем больше Cн , тем этот  процесс  наибол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ражен ,также наблюдается наибольший  выброс  и  время  установл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ф(+) открытого транзистора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а tф(-),соответствующему фронту запирания транзистора  характе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ходного процесса может измениться, в зависимости от того закры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тся или нет ЭП . Если ЭП не закрыт  на  tф(-),то  характер  процесс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торяется как для tф(+) (колебательный режим). Если tф(-) ЭП закры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, то характер переходного процесса резко нарушается и имеет  вид  э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оненциальной функции разряда Cн на R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Характер процесса можно определить по следующим формулам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ф &gt; Cн х Rн  -  колебательный (транзистор открыт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ф &lt; Cн х Rн  -  переходной  (транзистор закры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 Ом  Сн= 0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Прям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1 нс  Uвых(t+)= -1.388 В  Uвых(t-)= -1.01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232 В  Uвых(t-)= -1.1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3 нс  Uвых(t+)= -1.118 В  Uвых(t-)= -1.28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034 В  Uвых(t-)= -1.36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5 нс  Uвых(t+)= -0.972 В  Uвых(t-)= -1.42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0.926 В  Uвых(t-)= -1.47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7 нс  Uвых(t+)= -0.893 В  Uвых(t-)= -1.50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0.868 В  Uвых(t-)= -1.5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9 нс  Uвых(t+)= -0.850 В  Uвых(t-)= -1.5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837 В  Uвых(t-)= -1.56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1 нс  Uвых(t+)= -0.827 В  Uвых(t-)= -1.5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820 В  Uвых(t-)= -1.58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3 нс  Uвых(t+)= -0.815 В  Uвых(t-)= -1.5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811 В  Uвых(t-)= -1.5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5 нс  Uвых(t+)= -0.808 В  Uвых(t-)= -1.5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806 В  Uвых(t-)= -1.5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7 нс  Uвых(t+)= -0.804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9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1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3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5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7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1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3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5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7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Инверсн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1 нс  Uвых(t+)= -1.485 В  Uвых(t-)= -0.9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387 В  Uвых(t-)= -1.0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3 нс  Uвых(t+)= -1.302 В  Uвых(t-)= -1.0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230 В  Uвых(t-)= -1.17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5 нс  Uвых(t+)= -1.168 В  Uвых(t-)= -1.2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115 В  Uвых(t-)= -1.2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7 нс  Uвых(t+)= -1.070 В  Uвых(t-)= -1.33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1.031 В  Uвых(t-)= -1.36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9 нс  Uвых(t+)= -0.998 В  Uвых(t-)= -1.40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969 В  Uвых(t-)= -1.4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1 нс  Uвых(t+)= -0.945 В  Uвых(t-)= -1.4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924 В  Uвых(t-)= -1.4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3 нс  Uвых(t+)= -0.906 В  Uвых(t-)= -1.4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891 В  Uвых(t-)= -1.50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5 нс  Uвых(t+)= -0.878 В  Uвых(t-)= -1.52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867 В  Uвых(t-)= -1.53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7 нс  Uвых(t+)= -0.857 В  Uвых(t-)= -1.5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849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9 нс  Uвых(t+)= -0.842 В  Uвых(t-)= -1.55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836 В  Uвых(t-)= -1.5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1 нс  Uвых(t+)= -0.831 В  Uвых(t-)= -1.56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826 В  Uвых(t-)= -1.57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3 нс  Uвых(t+)= -0.823 В  Uвых(t-)= -1.57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819 В  Uвых(t-)= -1.5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5 нс  Uвых(t+)= -0.817 В  Uвых(t-)= -1.5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814 В  Uвых(t-)= -1.5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7 нс  Uвых(t+)= -0.812 В  Uвых(t-)= -1.588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10 В  Uвых(t-)= -1.5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9 нс  Uвых(t+)= -0.809 В  Uвых(t-)= -1.59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808 В  Uвых(t-)= -1.5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1 нс  Uвых(t+)= -0.807 В  Uвых(t-)= -1.59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806 В  Uвых(t-)= -1.5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3 нс  Uвых(t+)= -0.805 В  Uвых(t-)= -1.5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04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5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7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9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0 Ом  Сн= 0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Прям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1 нс  Uвых(t+)= -1.257 В  Uвых(t-)= -1.1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061 В  Uвых(t-)= -1.33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3 нс  Uвых(t+)= -0.949 В  Uвых(t-)= -1.4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0.885 В  Uвых(t-)= -1.5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5 нс  Uвых(t+)= -0.849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0.828 В  Uвых(t-)= -1.57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7 нс  Uвых(t+)= -0.816 В  Uвых(t-)= -1.58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0.809 В  Uвых(t-)= -1.59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9 нс  Uвых(t+)= -0.805 В  Uвых(t-)= -1.5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1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3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5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7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1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3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5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7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1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3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5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7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Инверсн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1 нс  Uвых(t+)= -1.459 В  Uвых(t-)= -0.9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343 В  Uвых(t-)= -1.0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3 нс  Uвых(t+)= -1.247 В  Uвых(t-)= -1.15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168 В  Uвых(t-)= -1.2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5 нс  Uвых(t+)= -1.103 В  Uвых(t-)= -1.2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050 В  Uвых(t-)= -1.3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7 нс  Uвых(t+)= -1.006 В  Uвых(t-)= -1.3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0.969 В  Uвых(t-)= -1.4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9 нс  Uвых(t+)= -0.940 В  Uвых(t-)= -1.46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915 В  Uвых(t-)= -1.4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1 нс  Uвых(t+)= -0.895 В  Uвых(t-)= -1.5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878 В  Uвых(t-)= -1.52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3 нс  Uвых(t+)= -0.864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853 В  Uвых(t-)= -1.5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5 нс  Uвых(t+)= -0.844 В  Uвых(t-)= -1.55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836 В  Uвых(t-)= -1.5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7 нс  Uвых(t+)= -0.830 В  Uвых(t-)= -1.57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824 В  Uвых(t-)= -1.5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9 нс  Uвых(t+)= -0.820 В  Uвых(t-)= -1.58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817 В  Uвых(t-)= -1.5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1 нс  Uвых(t+)= -0.814 В  Uвых(t-)= -1.5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811 В  Uвых(t-)= -1.5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3 нс  Uвых(t+)= -0.809 В  Uвых(t-)= -1.59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808 В  Uвых(t-)= -1.5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5 нс  Uвых(t+)= -0.806 В  Uвых(t-)= -1.5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805 В  Uвых(t-)= -1.5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7 нс  Uвых(t+)= -0.804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9 нс  Uвых(t+)= -0.803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1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802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3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5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7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01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9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******************************************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 Ом  Сн= 15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Прям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494 В  Uвых(t-)= -0.9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328 В  Uвых(t-)= -0.9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140 В  Uвых(t-)= -1.0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0.960 В  Uвых(t-)= -1.1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810 В  Uвых(t-)= -1.1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700 В  Uвых(t-)= -1.2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634 В  Uвых(t-)= -1.2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608 В  Uвых(t-)= -1.3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614 В  Uвых(t-)= -1.3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642 В  Uвых(t-)= -1.3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683 В  Uвых(t-)= -1.415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728 В  Uвых(t-)= -1.4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769 В  Uвых(t-)= -1.4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03 В  Uвых(t-)= -1.4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827 В  Uвых(t-)= -1.4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841 В  Uвых(t-)= -1.5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46 В  Uвых(t-)= -1.5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43 В  Uвых(t-)= -1.5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36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26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2 нс  Uвых(t+)= -0.815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4 нс  Uвых(t+)= -0.806 В  Uвых(t-)= -1.5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6 нс  Uвых(t+)= -0.798 В  Uвых(t-)= -1.56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8 нс  Uвых(t+)= -0.793 В  Uвых(t-)= -1.56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0 нс  Uвых(t+)= -0.790 В  Uвых(t-)= -1.5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2 нс  Uвых(t+)= -0.789 В  Uвых(t-)= -1.57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4 нс  Uвых(t+)= -0.790 В  Uвых(t-)= -1.5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6 нс  Uвых(t+)= -0.792 В  Uвых(t-)= -1.5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8 нс  Uвых(t+)= -0.794 В  Uвых(t-)= -1.5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0 нс  Uвых(t+)= -0.797 В  Uвых(t-)= -1.5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2 нс  Uвых(t+)= -0.799 В  Uвых(t-)= -1.5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4 нс  Uвых(t+)= -0.801 В  Uвых(t-)= -1.5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6 нс  Uвых(t+)= -0.802 В  Uвых(t-)= -1.5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8 нс  Uвых(t+)= -0.802 В  Uвых(t-)= -1.59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0 нс  Uвых(t+)= -0.803 В  Uвых(t-)= -1.5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2 нс  Uвых(t+)= -0.802 В  Uвых(t-)= -1.59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4 нс  Uвых(t+)= -0.802 В  Uвых(t-)= -1.5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6 нс  Uвых(t+)= -0.801 В  Uвых(t-)= -1.5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8 нс  Uвых(t+)= -0.801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0 нс  Uвых(t+)= -0.800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2 нс  Uвых(t+)= -0.800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4 нс  Uвых(t+)= -0.800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6 нс  Uвых(t+)= -0.799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8 нс  Uвых(t+)= -0.799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0 нс  Uвых(t+)= -0.799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2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4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6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8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0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2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4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6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8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0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6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0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4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******************************************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0 Ом  Сн= 15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.. Прям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489 В  Uвых(t-)= -0.8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306 В  Uвых(t-)= -0.8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089 В  Uвых(t-)= -0.8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0.874 В  Uвых(t-)= -0.8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691 В  Uвых(t-)= -0.85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558 В  Uвых(t-)= -0.8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483 В  Uвых(t-)= -0.8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467 В  Uвых(t-)= -0.8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499 В  Uвых(t-)= -0.8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566 В  Uвых(t-)= -0.9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652 В  Uвых(t-)= -0.90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742 В  Uвых(t-)= -0.9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822 В  Uвых(t-)= -0.9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884 В  Uвых(t-)= -0.9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922 В  Uвых(t-)= -0.9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937 В  Uвых(t-)= -0.95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930 В  Uвых(t-)= -0.9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906 В  Uвых(t-)= -0.9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73 В  Uвых(t-)= -0.97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36 В  Uвых(t-)= -0.9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2 нс  Uвых(t+)= -0.801 В  Uвых(t-)= -0.9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4 нс  Uвых(t+)= -0.773 В  Uвых(t-)= -1.0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6 нс  Uвых(t+)= -0.754 В  Uвых(t-)= -1.0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8 нс  Uвых(t+)= -0.745 В  Uвых(t-)= -1.01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0 нс  Uвых(t+)= -0.745 В  Uвых(t-)= -1.027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2 нс  Uвых(t+)= -0.753 В  Uвых(t-)= -1.0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4 нс  Uвых(t+)= -0.765 В  Uвых(t-)= -1.0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6 нс  Uвых(t+)= -0.780 В  Uвых(t-)= -1.0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8 нс  Uвых(t+)= -0.795 В  Uвых(t-)= -1.0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0 нс  Uвых(t+)= -0.808 В  Uвых(t-)= -1.0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2 нс  Uвых(t+)= -0.817 В  Uвых(t-)= -1.0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4 нс  Uвых(t+)= -0.822 В  Uвых(t-)= -1.0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6 нс  Uвых(t+)= -0.823 В  Uвых(t-)= -1.0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8 нс  Uвых(t+)= -0.821 В  Uвых(t-)= -1.0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0 нс  Uвых(t+)= -0.816 В  Uвых(t-)= -1.0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2 нс  Uвых(t+)= -0.810 В  Uвых(t-)= -1.1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4 нс  Uвых(t+)= -0.804 В  Uвых(t-)= -1.11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6 нс  Uвых(t+)= -0.798 В  Uвых(t-)= -1.1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8 нс  Uвых(t+)= -0.794 В  Uвых(t-)= -1.12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0 нс  Uвых(t+)= -0.792 В  Uвых(t-)= -1.1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2 нс  Uвых(t+)= -0.791 В  Uвых(t-)= -1.13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4 нс  Uвых(t+)= -0.791 В  Uвых(t-)= -1.1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6 нс  Uвых(t+)= -0.793 В  Uвых(t-)= -1.1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8 нс  Uвых(t+)= -0.795 В  Uвых(t-)= -1.1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0 нс  Uвых(t+)= -0.798 В  Uвых(t-)= -1.16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2 нс  Uвых(t+)= -0.800 В  Uвых(t-)= -1.16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4 нс  Uвых(t+)= -0.802 В  Uвых(t-)= -1.1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6 нс  Uвых(t+)= -0.803 В  Uвых(t-)= -1.1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8 нс  Uвых(t+)= -0.804 В  Uвых(t-)= -1.18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0 нс  Uвых(t+)= -0.804 В  Uвых(t-)= -1.1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2 нс  Uвых(t+)= -0.803 В  Uвых(t-)= -1.1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4 нс  Uвых(t+)= -0.802 В  Uвых(t-)= -1.2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6 нс  Uвых(t+)= -0.801 В  Uвых(t-)= -1.2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8 нс  Uвых(t+)= -0.800 В  Uвых(t-)= -1.2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0 нс  Uвых(t+)= -0.799 В  Uвых(t-)= -1.21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2 нс  Uвых(t+)= -0.799 В  Uвых(t-)= -1.2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4 нс  Uвых(t+)= -0.799 В  Uвых(t-)= -1.22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6 нс  Uвых(t+)= -0.798 В  Uвых(t-)= -1.2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8 нс  Uвых(t+)= -0.799 В  Uвых(t-)= -1.2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0 нс  Uвых(t+)= -0.799 В  Uвых(t-)= -1.2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2 нс  Uвых(t+)= -0.799 В  Uвых(t-)= -1.2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4 нс  Uвых(t+)= -0.800 В  Uвых(t-)= -1.2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6 нс  Uвых(t+)= -0.800 В  Uвых(t-)= -1.2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8 нс  Uвых(t+)= -0.800 В  Uвых(t-)= -1.2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0 нс  Uвых(t+)= -0.801 В  Uвых(t-)= -1.2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2 нс  Uвых(t+)= -0.801 В  Uвых(t-)= -1.2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4 нс  Uвых(t+)= -0.801 В  Uвых(t-)= -1.2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6 нс  Uвых(t+)= -0.800 В  Uвых(t-)= -1.27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8 нс  Uвых(t+)= -0.800 В  Uвых(t-)= -1.2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0 нс  Uвых(t+)= -0.800 В  Uвых(t-)= -1.2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2 нс  Uвых(t+)= -0.800 В  Uвых(t-)= -1.2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4 нс  Uвых(t+)= -0.800 В  Uвых(t-)= -1.2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6 нс  Uвых(t+)= -0.800 В  Uвых(t-)= -1.2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8 нс  Uвых(t+)= -0.800 В  Uвых(t-)= -1.30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0 нс  Uвых(t+)= -0.800 В  Uвых(t-)= -1.30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2 нс  Uвых(t+)= -0.800 В  Uвых(t-)= -1.3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4 нс  Uвых(t+)= -0.800 В  Uвых(t-)= -1.3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6 нс  Uвых(t+)= -0.800 В  Uвых(t-)= -1.3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8 нс  Uвых(t+)= -0.800 В  Uвых(t-)= -1.3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0 нс  Uвых(t+)= -0.800 В  Uвых(t-)= -1.3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2 нс  Uвых(t+)= -0.800 В  Uвых(t-)= -1.32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4 нс  Uвых(t+)= -0.800 В  Uвых(t-)= -1.332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6 нс  Uвых(t+)= -0.800 В  Uвых(t-)= -1.33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8 нс  Uвых(t+)= -0.800 В  Uвых(t-)= -1.33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0 нс  Uвых(t+)= -0.800 В  Uвых(t-)= -1.3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2 нс  Uвых(t+)= -0.800 В  Uвых(t-)= -1.34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4 нс  Uвых(t+)= -0.800 В  Uвых(t-)= -1.3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6 нс  Uвых(t+)= -0.800 В  Uвых(t-)= -1.35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8 нс  Uвых(t+)= -0.800 В  Uвых(t-)= -1.35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0 нс  Uвых(t+)= -0.800 В  Uвых(t-)= -1.3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2 нс  Uвых(t+)= -0.800 В  Uвых(t-)= -1.3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4 нс  Uвых(t+)= -0.800 В  Uвых(t-)= -1.36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6 нс  Uвых(t+)= -0.800 В  Uвых(t-)= -1.3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8 нс  Uвых(t+)= -0.800 В  Uвых(t-)= -1.37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0 нс  Uвых(t+)= -0.800 В  Uвых(t-)= -1.37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2 нс  Uвых(t+)= -0.800 В  Uвых(t-)= -1.3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4 нс  Uвых(t+)= -0.800 В  Uвых(t-)= -1.3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6 нс  Uвых(t+)= -0.800 В  Uвых(t-)= -1.3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8 нс  Uвых(t+)= -0.800 В  Uвых(t-)= -1.3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0 нс  Uвых(t+)= -0.800 В  Uвых(t-)= -1.3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2 нс  Uвых(t+)= -0.800 В  Uвых(t-)= -1.3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4 нс  Uвых(t+)= -0.800 В  Uвых(t-)= -1.3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6 нс  Uвых(t+)= -0.800 В  Uвых(t-)= -1.3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8 нс  Uвых(t+)= -0.800 В  Uвых(t-)= -1.4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0 нс  Uвых(t+)= -0.800 В  Uвых(t-)= -1.4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2 нс  Uвых(t+)= -0.800 В  Uвых(t-)= -1.4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4 нс  Uвых(t+)= -0.800 В  Uвых(t-)= -1.40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6 нс  Uвых(t+)= -0.800 В  Uвых(t-)= -1.4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8 нс  Uвых(t+)= -0.800 В  Uвых(t-)= -1.4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0 нс  Uвых(t+)= -0.800 В  Uвых(t-)= -1.4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2 нс  Uвых(t+)= -0.800 В  Uвых(t-)= -1.4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4 нс  Uвых(t+)= -0.800 В  Uвых(t-)= -1.42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6 нс  Uвых(t+)= -0.800 В  Uвых(t-)= -1.42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8 нс  Uвых(t+)= -0.800 В  Uвых(t-)= -1.4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0 нс  Uвых(t+)= -0.800 В  Uвых(t-)= -1.4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2 нс  Uвых(t+)= -0.800 В  Uвых(t-)= -1.43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4 нс  Uвых(t+)= -0.800 В  Uвых(t-)= -1.4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6 нс  Uвых(t+)= -0.800 В  Uвых(t-)= -1.4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8 нс  Uвых(t+)= -0.800 В  Uвых(t-)= -1.4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0 нс  Uвых(t+)= -0.800 В  Uвых(t-)= -1.4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2 нс  Uвых(t+)= -0.800 В  Uвых(t-)= -1.4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4 нс  Uвых(t+)= -0.800 В  Uвых(t-)= -1.4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6 нс  Uвых(t+)= -0.800 В  Uвых(t-)= -1.4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8 нс  Uвых(t+)= -0.800 В  Uвых(t-)= -1.4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0 нс  Uвых(t+)= -0.800 В  Uвых(t-)= -1.4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2 нс  Uвых(t+)= -0.800 В  Uвых(t-)= -1.4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4 нс  Uвых(t+)= -0.800 В  Uвых(t-)= -1.45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6 нс  Uвых(t+)= -0.800 В  Uвых(t-)= -1.4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8 нс  Uвых(t+)= -0.800 В  Uвых(t-)= -1.4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0 нс  Uвых(t+)= -0.800 В  Uвых(t-)= -1.4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2 нс  Uвых(t+)= -0.800 В  Uвых(t-)= -1.46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4 нс  Uвых(t+)= -0.800 В  Uвых(t-)= -1.4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6 нс  Uвых(t+)= -0.800 В  Uвых(t-)= -1.4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8 нс  Uвых(t+)= -0.800 В  Uвых(t-)= -1.46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0 нс  Uвых(t+)= -0.800 В  Uвых(t-)= -1.4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2 нс  Uвых(t+)= -0.800 В  Uвых(t-)= -1.47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4 нс  Uвых(t+)= -0.800 В  Uвых(t-)= -1.4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6 нс  Uвых(t+)= -0.800 В  Uвых(t-)= -1.4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8 нс  Uвых(t+)= -0.800 В  Uвых(t-)= -1.475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0 нс  Uвых(t+)= -0.800 В  Uвых(t-)= -1.4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2 нс  Uвых(t+)= -0.800 В  Uвых(t-)= -1.4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4 нс  Uвых(t+)= -0.800 В  Uвых(t-)= -1.48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6 нс  Uвых(t+)= -0.800 В  Uвых(t-)= -1.4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8 нс  Uвых(t+)= -0.800 В  Uвых(t-)= -1.4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0 нс  Uвых(t+)= -0.800 В  Uвых(t-)= -1.48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2 нс  Uвых(t+)= -0.800 В  Uвых(t-)= -1.4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4 нс  Uвых(t+)= -0.800 В  Uвых(t-)= -1.4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6 нс  Uвых(t+)= -0.800 В  Uвых(t-)= -1.4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8 нс  Uвых(t+)= -0.800 В  Uвых(t-)= -1.4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0 нс  Uвых(t+)= -0.800 В  Uвых(t-)= -1.4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2 нс  Uвых(t+)= -0.800 В  Uвых(t-)= -1.49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4 нс  Uвых(t+)= -0.800 В  Uвых(t-)= -1.4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6 нс  Uвых(t+)= -0.800 В  Uвых(t-)= -1.4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8 нс  Uвых(t+)= -0.800 В  Uвых(t-)= -1.4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0 нс  Uвых(t+)= -0.800 В  Uвых(t-)= -1.4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2 нс  Uвых(t+)= -0.800 В  Uвых(t-)= -1.5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4 нс  Uвых(t+)= -0.800 В  Uвых(t-)= -1.50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6 нс  Uвых(t+)= -0.800 В  Uвых(t-)= -1.5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8 нс  Uвых(t+)= -0.800 В  Uвых(t-)= -1.50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0 нс  Uвых(t+)= -0.800 В  Uвых(t-)= -1.5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2 нс  Uвых(t+)= -0.800 В  Uвых(t-)= -1.50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4 нс  Uвых(t+)= -0.800 В  Uвых(t-)= -1.50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6 нс  Uвых(t+)= -0.800 В  Uвых(t-)= -1.50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8 нс  Uвых(t+)= -0.800 В  Uвых(t-)= -1.5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0 нс  Uвых(t+)= -0.800 В  Uвых(t-)= -1.5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2 нс  Uвых(t+)= -0.800 В  Uвых(t-)= -1.5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4 нс  Uвых(t+)= -0.800 В  Uвых(t-)= -1.51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6 нс  Uвых(t+)= -0.800 В  Uвых(t-)= -1.5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8 нс  Uвых(t+)= -0.800 В  Uвых(t-)= -1.51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0 нс  Uвых(t+)= -0.800 В  Uвых(t-)= -1.5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2 нс  Uвых(t+)= -0.800 В  Uвых(t-)= -1.5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4 нс  Uвых(t+)= -0.800 В  Uвых(t-)= -1.51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6 нс  Uвых(t+)= -0.800 В  Uвых(t-)= -1.52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8 нс  Uвых(t+)= -0.800 В  Uвых(t-)= -1.5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0 нс  Uвых(t+)= -0.800 В  Uвых(t-)= -1.52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2 нс  Uвых(t+)= -0.800 В  Uвых(t-)= -1.52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4 нс  Uвых(t+)= -0.800 В  Uвых(t-)= -1.52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6 нс  Uвых(t+)= -0.800 В  Uвых(t-)= -1.5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8 нс  Uвых(t+)= -0.800 В  Uвых(t-)= -1.52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0 нс  Uвых(t+)= -0.800 В  Uвых(t-)= -1.5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2 нс  Uвых(t+)= -0.800 В  Uвых(t-)= -1.52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4 нс  Uвых(t+)= -0.800 В  Uвых(t-)= -1.52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6 нс  Uвых(t+)= -0.800 В  Uвых(t-)= -1.53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8 нс  Uвых(t+)= -0.800 В  Uвых(t-)= -1.5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0 нс  Uвых(t+)= -0.800 В  Uвых(t-)= -1.5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2 нс  Uвых(t+)= -0.800 В  Uвых(t-)= -1.53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4 нс  Uвых(t+)= -0.800 В  Uвых(t-)= -1.5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6 нс  Uвых(t+)= -0.800 В  Uвых(t-)= -1.53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8 нс  Uвых(t+)= -0.800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0 нс  Uвых(t+)= -0.800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2 нс  Uвых(t+)= -0.800 В  Uвых(t-)= -1.53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4 нс  Uвых(t+)= -0.800 В  Uвых(t-)= -1.5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6 нс  Uвых(t+)= -0.800 В  Uвых(t-)= -1.53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8 нс  Uвых(t+)= -0.800 В  Uвых(t-)= -1.54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0 нс  Uвых(t+)= -0.800 В  Uвых(t-)= -1.5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2 нс  Uвых(t+)= -0.800 В  Uвых(t-)= -1.541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4 нс  Uвых(t+)= -0.800 В  Uвых(t-)= -1.5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6 нс  Uвых(t+)= -0.800 В  Uвых(t-)= -1.5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8 нс  Uвых(t+)= -0.800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0 нс  Uвых(t+)= -0.800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2 нс  Uвых(t+)= -0.800 В  Uвых(t-)= -1.5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4 нс  Uвых(t+)= -0.800 В  Uвых(t-)= -1.54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6 нс  Uвых(t+)= -0.800 В  Uвых(t-)= -1.5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8 нс  Uвых(t+)= -0.800 В  Uвых(t-)= -1.5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0 нс  Uвых(t+)= -0.800 В  Uвых(t-)= -1.54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2 нс  Uвых(t+)= -0.800 В  Uвых(t-)= -1.5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4 нс  Uвых(t+)= -0.800 В  Uвых(t-)= -1.5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6 нс  Uвых(t+)= -0.800 В  Uвых(t-)= -1.5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8 нс  Uвых(t+)= -0.800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2.0 нс  Uвых(t+)= -0.800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******************************************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 Ом  Сн= 15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 Инверсн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505 В  Uвых(t-)= -0.9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370 В  Uвых(t-)= -0.9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229 В  Uвых(t-)= -1.0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1.099 В  Uвых(t-)= -1.1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991 В  Uвых(t-)= -1.1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907 В  Uвых(t-)= -1.2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848 В  Uвых(t-)= -1.2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808 В  Uвых(t-)= -1.3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785 В  Uвых(t-)= -1.3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773 В  Uвых(t-)= -1.3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770 В  Uвых(t-)= -1.4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771 В  Uвых(t-)= -1.4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775 В  Uвых(t-)= -1.4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780 В  Uвых(t-)= -1.4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786 В  Uвых(t-)= -1.4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790 В  Uвых(t-)= -1.5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794 В  Uвых(t-)= -1.5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797 В  Uвых(t-)= -1.5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799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0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2 нс  Uвых(t+)= -0.801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4 нс  Uвых(t+)= -0.801 В  Uвых(t-)= -1.5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6 нс  Uвых(t+)= -0.801 В  Uвых(t-)= -1.56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8 нс  Uвых(t+)= -0.801 В  Uвых(t-)= -1.56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0 нс  Uвых(t+)= -0.801 В  Uвых(t-)= -1.5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2 нс  Uвых(t+)= -0.801 В  Uвых(t-)= -1.57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4 нс  Uвых(t+)= -0.800 В  Uвых(t-)= -1.5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6 нс  Uвых(t+)= -0.800 В  Uвых(t-)= -1.5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8 нс  Uвых(t+)= -0.800 В  Uвых(t-)= -1.5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0 нс  Uвых(t+)= -0.800 В  Uвых(t-)= -1.5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2 нс  Uвых(t+)= -0.800 В  Uвых(t-)= -1.5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4 нс  Uвых(t+)= -0.800 В  Uвых(t-)= -1.5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6 нс  Uвых(t+)= -0.800 В  Uвых(t-)= -1.5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8 нс  Uвых(t+)= -0.800 В  Uвых(t-)= -1.59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0 нс  Uвых(t+)= -0.800 В  Uвых(t-)= -1.5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2 нс  Uвых(t+)= -0.800 В  Uвых(t-)= -1.59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4 нс  Uвых(t+)= -0.800 В  Uвых(t-)= -1.5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6 нс  Uвых(t+)= -0.800 В  Uвых(t-)= -1.5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8 нс  Uвых(t+)= -0.800 В  Uвых(t-)= -1.596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0 нс  Uвых(t+)= -0.800 В  Uвых(t-)= -1.5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2 нс  Uвых(t+)= -0.800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4 нс  Uвых(t+)= -0.800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6 нс  Uвых(t+)= -0.800 В  Uвых(t-)= -1.5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8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0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2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4 нс  Uвых(t+)= -0.800 В  Uвых(t-)= -1.5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6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8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0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2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4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6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8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0 нс  Uвых(t+)= -0.800 В  Uвых(t-)= -1.5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2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6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0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2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4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6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8 нс  Uвых(t+)= -0.800 В  Uвых(t-)= -1.6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2.0 нс  Uвых(t+)= -0.800 В  Uвых(t-)= -1.600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******************************************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Rн= 1000 Ом  Сн= 15 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.......... Инверсное плечо ...........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0 нс  Uвых(t+)= -1.600 В  Uвых(t-)= -0.8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2 нс  Uвых(t+)= -1.501 В  Uвых(t-)= -0.8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4 нс  Uвых(t+)= -1.356 В  Uвых(t-)= -0.8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6 нс  Uвых(t+)= -1.198 В  Uвых(t-)= -0.8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0.8 нс  Uвых(t+)= -1.052 В  Uвых(t-)= -0.8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0 нс  Uвых(t+)= -0.929 В  Uвых(t-)= -0.85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2 нс  Uвых(t+)= -0.837 В  Uвых(t-)= -0.8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4 нс  Uвых(t+)= -0.775 В  Uвых(t-)= -0.8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6 нс  Uвых(t+)= -0.739 В  Uвых(t-)= -0.8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.8 нс  Uвых(t+)= -0.723 В  Uвых(t-)= -0.8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0 нс  Uвых(t+)= -0.723 В  Uвых(t-)= -0.9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2 нс  Uвых(t+)= -0.732 В  Uвых(t-)= -0.90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4 нс  Uвых(t+)= -0.745 В  Uвых(t-)= -0.9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6 нс  Uвых(t+)= -0.760 В  Uвых(t-)= -0.9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.8 нс  Uвых(t+)= -0.775 В  Uвых(t-)= -0.9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0 нс  Uвых(t+)= -0.787 В  Uвых(t-)= -0.9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2 нс  Uвых(t+)= -0.796 В  Uвых(t-)= -0.95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4 нс  Uвых(t+)= -0.802 В  Uвых(t-)= -0.9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6 нс  Uвых(t+)= -0.806 В  Uвых(t-)= -0.9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.8 нс  Uвых(t+)= -0.807 В  Uвых(t-)= -0.97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0 нс  Uвых(t+)= -0.807 В  Uвых(t-)= -0.9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2 нс  Uвых(t+)= -0.807 В  Uвых(t-)= -0.9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4 нс  Uвых(t+)= -0.805 В  Uвых(t-)= -1.0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6 нс  Uвых(t+)= -0.804 В  Uвых(t-)= -1.0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.8 нс  Uвых(t+)= -0.803 В  Uвых(t-)= -1.01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0 нс  Uвых(t+)= -0.801 В  Uвых(t-)= -1.0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2 нс  Uвых(t+)= -0.800 В  Uвых(t-)= -1.0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4 нс  Uвых(t+)= -0.800 В  Uвых(t-)= -1.0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6 нс  Uвых(t+)= -0.799 В  Uвых(t-)= -1.0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5.8 нс  Uвых(t+)= -0.799 В  Uвых(t-)= -1.0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0 нс  Uвых(t+)= -0.799 В  Uвых(t-)= -1.0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2 нс  Uвых(t+)= -0.799 В  Uвых(t-)= -1.0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4 нс  Uвых(t+)= -0.799 В  Uвых(t-)= -1.0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6 нс  Uвых(t+)= -0.800 В  Uвых(t-)= -1.0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6.8 нс  Uвых(t+)= -0.800 В  Uвых(t-)= -1.0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0 нс  Uвых(t+)= -0.800 В  Uвых(t-)= -1.0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2 нс  Uвых(t+)= -0.800 В  Uвых(t-)= -1.1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4 нс  Uвых(t+)= -0.800 В  Uвых(t-)= -1.11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6 нс  Uвых(t+)= -0.800 В  Uвых(t-)= -1.1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7.8 нс  Uвых(t+)= -0.800 В  Uвых(t-)= -1.12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0 нс  Uвых(t+)= -0.800 В  Uвых(t-)= -1.1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2 нс  Uвых(t+)= -0.800 В  Uвых(t-)= -1.13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4 нс  Uвых(t+)= -0.800 В  Uвых(t-)= -1.1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6 нс  Uвых(t+)= -0.800 В  Uвых(t-)= -1.1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8.8 нс  Uвых(t+)= -0.800 В  Uвых(t-)= -1.1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0 нс  Uвых(t+)= -0.800 В  Uвых(t-)= -1.16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2 нс  Uвых(t+)= -0.800 В  Uвых(t-)= -1.16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4 нс  Uвых(t+)= -0.800 В  Uвых(t-)= -1.1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6 нс  Uвых(t+)= -0.800 В  Uвых(t-)= -1.1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9.8 нс  Uвых(t+)= -0.800 В  Uвых(t-)= -1.18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0 нс  Uвых(t+)= -0.800 В  Uвых(t-)= -1.1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2 нс  Uвых(t+)= -0.800 В  Uвых(t-)= -1.1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4 нс  Uвых(t+)= -0.800 В  Uвых(t-)= -1.2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6 нс  Uвых(t+)= -0.800 В  Uвых(t-)= -1.205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0.8 нс  Uвых(t+)= -0.800 В  Uвых(t-)= -1.2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0 нс  Uвых(t+)= -0.800 В  Uвых(t-)= -1.21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2 нс  Uвых(t+)= -0.800 В  Uвых(t-)= -1.2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4 нс  Uвых(t+)= -0.800 В  Uвых(t-)= -1.22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6 нс  Uвых(t+)= -0.800 В  Uвых(t-)= -1.2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1.8 нс  Uвых(t+)= -0.800 В  Uвых(t-)= -1.2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0 нс  Uвых(t+)= -0.800 В  Uвых(t-)= -1.2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2 нс  Uвых(t+)= -0.800 В  Uвых(t-)= -1.2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4 нс  Uвых(t+)= -0.800 В  Uвых(t-)= -1.2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6 нс  Uвых(t+)= -0.800 В  Uвых(t-)= -1.2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2.8 нс  Uвых(t+)= -0.800 В  Uвых(t-)= -1.2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0 нс  Uвых(t+)= -0.800 В  Uвых(t-)= -1.2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2 нс  Uвых(t+)= -0.800 В  Uвых(t-)= -1.2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4 нс  Uвых(t+)= -0.800 В  Uвых(t-)= -1.2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6 нс  Uвых(t+)= -0.800 В  Uвых(t-)= -1.27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3.8 нс  Uвых(t+)= -0.800 В  Uвых(t-)= -1.2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0 нс  Uвых(t+)= -0.800 В  Uвых(t-)= -1.28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2 нс  Uвых(t+)= -0.800 В  Uвых(t-)= -1.2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4 нс  Uвых(t+)= -0.800 В  Uвых(t-)= -1.29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6 нс  Uвых(t+)= -0.800 В  Uвых(t-)= -1.29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4.8 нс  Uвых(t+)= -0.800 В  Uвых(t-)= -1.30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0 нс  Uвых(t+)= -0.800 В  Uвых(t-)= -1.30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2 нс  Uвых(t+)= -0.800 В  Uвых(t-)= -1.3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4 нс  Uвых(t+)= -0.800 В  Uвых(t-)= -1.3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6 нс  Uвых(t+)= -0.800 В  Uвых(t-)= -1.3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5.8 нс  Uвых(t+)= -0.800 В  Uвых(t-)= -1.3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0 нс  Uвых(t+)= -0.800 В  Uвых(t-)= -1.3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2 нс  Uвых(t+)= -0.800 В  Uвых(t-)= -1.32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4 нс  Uвых(t+)= -0.800 В  Uвых(t-)= -1.3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6 нс  Uвых(t+)= -0.800 В  Uвых(t-)= -1.33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6.8 нс  Uвых(t+)= -0.800 В  Uвых(t-)= -1.33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0 нс  Uвых(t+)= -0.800 В  Uвых(t-)= -1.3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2 нс  Uвых(t+)= -0.800 В  Uвых(t-)= -1.34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4 нс  Uвых(t+)= -0.800 В  Uвых(t-)= -1.3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6 нс  Uвых(t+)= -0.800 В  Uвых(t-)= -1.35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7.8 нс  Uвых(t+)= -0.800 В  Uвых(t-)= -1.35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0 нс  Uвых(t+)= -0.800 В  Uвых(t-)= -1.3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2 нс  Uвых(t+)= -0.800 В  Uвых(t-)= -1.3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4 нс  Uвых(t+)= -0.800 В  Uвых(t-)= -1.36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6 нс  Uвых(t+)= -0.800 В  Uвых(t-)= -1.3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8.8 нс  Uвых(t+)= -0.800 В  Uвых(t-)= -1.37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0 нс  Uвых(t+)= -0.800 В  Uвых(t-)= -1.37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2 нс  Uвых(t+)= -0.800 В  Uвых(t-)= -1.3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4 нс  Uвых(t+)= -0.800 В  Uвых(t-)= -1.3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6 нс  Uвых(t+)= -0.800 В  Uвых(t-)= -1.3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19.8 нс  Uвых(t+)= -0.800 В  Uвых(t-)= -1.3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0 нс  Uвых(t+)= -0.800 В  Uвых(t-)= -1.3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2 нс  Uвых(t+)= -0.800 В  Uвых(t-)= -1.3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4 нс  Uвых(t+)= -0.800 В  Uвых(t-)= -1.3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6 нс  Uвых(t+)= -0.800 В  Uвых(t-)= -1.3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0.8 нс  Uвых(t+)= -0.800 В  Uвых(t-)= -1.4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0 нс  Uвых(t+)= -0.800 В  Uвых(t-)= -1.4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2 нс  Uвых(t+)= -0.800 В  Uвых(t-)= -1.4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4 нс  Uвых(t+)= -0.800 В  Uвых(t-)= -1.40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6 нс  Uвых(t+)= -0.800 В  Uвых(t-)= -1.4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1.8 нс  Uвых(t+)= -0.800 В  Uвых(t-)= -1.4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0 нс  Uвых(t+)= -0.800 В  Uвых(t-)= -1.415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2 нс  Uвых(t+)= -0.800 В  Uвых(t-)= -1.4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4 нс  Uвых(t+)= -0.800 В  Uвых(t-)= -1.42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6 нс  Uвых(t+)= -0.800 В  Uвых(t-)= -1.42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2.8 нс  Uвых(t+)= -0.800 В  Uвых(t-)= -1.4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0 нс  Uвых(t+)= -0.800 В  Uвых(t-)= -1.4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2 нс  Uвых(t+)= -0.800 В  Uвых(t-)= -1.43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4 нс  Uвых(t+)= -0.800 В  Uвых(t-)= -1.4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6 нс  Uвых(t+)= -0.800 В  Uвых(t-)= -1.4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3.8 нс  Uвых(t+)= -0.800 В  Uвых(t-)= -1.4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0 нс  Uвых(t+)= -0.800 В  Uвых(t-)= -1.4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2 нс  Uвых(t+)= -0.800 В  Uвых(t-)= -1.4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4 нс  Uвых(t+)= -0.800 В  Uвых(t-)= -1.4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6 нс  Uвых(t+)= -0.800 В  Uвых(t-)= -1.4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4.8 нс  Uвых(t+)= -0.800 В  Uвых(t-)= -1.4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0 нс  Uвых(t+)= -0.800 В  Uвых(t-)= -1.4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2 нс  Uвых(t+)= -0.800 В  Uвых(t-)= -1.4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4 нс  Uвых(t+)= -0.800 В  Uвых(t-)= -1.45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6 нс  Uвых(t+)= -0.800 В  Uвых(t-)= -1.45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5.8 нс  Uвых(t+)= -0.800 В  Uвых(t-)= -1.45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0 нс  Uвых(t+)= -0.800 В  Uвых(t-)= -1.45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2 нс  Uвых(t+)= -0.800 В  Uвых(t-)= -1.46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4 нс  Uвых(t+)= -0.800 В  Uвых(t-)= -1.46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6 нс  Uвых(t+)= -0.800 В  Uвых(t-)= -1.46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6.8 нс  Uвых(t+)= -0.800 В  Uвых(t-)= -1.46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0 нс  Uвых(t+)= -0.800 В  Uвых(t-)= -1.46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2 нс  Uвых(t+)= -0.800 В  Uвых(t-)= -1.47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4 нс  Uвых(t+)= -0.800 В  Uвых(t-)= -1.47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6 нс  Uвых(t+)= -0.800 В  Uвых(t-)= -1.47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7.8 нс  Uвых(t+)= -0.800 В  Uвых(t-)= -1.47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0 нс  Uвых(t+)= -0.800 В  Uвых(t-)= -1.47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2 нс  Uвых(t+)= -0.800 В  Uвых(t-)= -1.47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4 нс  Uвых(t+)= -0.800 В  Uвых(t-)= -1.48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6 нс  Uвых(t+)= -0.800 В  Uвых(t-)= -1.48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8.8 нс  Uвых(t+)= -0.800 В  Uвых(t-)= -1.48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0 нс  Uвых(t+)= -0.800 В  Uвых(t-)= -1.48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2 нс  Uвых(t+)= -0.800 В  Uвых(t-)= -1.48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4 нс  Uвых(t+)= -0.800 В  Uвых(t-)= -1.48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6 нс  Uвых(t+)= -0.800 В  Uвых(t-)= -1.4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29.8 нс  Uвых(t+)= -0.800 В  Uвых(t-)= -1.49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0 нс  Uвых(t+)= -0.800 В  Uвых(t-)= -1.49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2 нс  Uвых(t+)= -0.800 В  Uвых(t-)= -1.49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4 нс  Uвых(t+)= -0.800 В  Uвых(t-)= -1.49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6 нс  Uвых(t+)= -0.800 В  Uвых(t-)= -1.49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0.8 нс  Uвых(t+)= -0.800 В  Uвых(t-)= -1.49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0 нс  Uвых(t+)= -0.800 В  Uвых(t-)= -1.49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2 нс  Uвых(t+)= -0.800 В  Uвых(t-)= -1.50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4 нс  Uвых(t+)= -0.800 В  Uвых(t-)= -1.50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6 нс  Uвых(t+)= -0.800 В  Uвых(t-)= -1.50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1.8 нс  Uвых(t+)= -0.800 В  Uвых(t-)= -1.50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0 нс  Uвых(t+)= -0.800 В  Uвых(t-)= -1.50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2 нс  Uвых(t+)= -0.800 В  Uвых(t-)= -1.50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4 нс  Uвых(t+)= -0.800 В  Uвых(t-)= -1.50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6 нс  Uвых(t+)= -0.800 В  Uвых(t-)= -1.50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2.8 нс  Uвых(t+)= -0.800 В  Uвых(t-)= -1.51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0 нс  Uвых(t+)= -0.800 В  Uвых(t-)= -1.51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2 нс  Uвых(t+)= -0.800 В  Uвых(t-)= -1.51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4 нс  Uвых(t+)= -0.800 В  Uвых(t-)= -1.514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6 нс  Uвых(t+)= -0.800 В  Uвых(t-)= -1.51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3.8 нс  Uвых(t+)= -0.800 В  Uвых(t-)= -1.51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0 нс  Uвых(t+)= -0.800 В  Uвых(t-)= -1.51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2 нс  Uвых(t+)= -0.800 В  Uвых(t-)= -1.51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4 нс  Uвых(t+)= -0.800 В  Uвых(t-)= -1.51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6 нс  Uвых(t+)= -0.800 В  Uвых(t-)= -1.52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4.8 нс  Uвых(t+)= -0.800 В  Uвых(t-)= -1.52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0 нс  Uвых(t+)= -0.800 В  Uвых(t-)= -1.52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2 нс  Uвых(t+)= -0.800 В  Uвых(t-)= -1.52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4 нс  Uвых(t+)= -0.800 В  Uвых(t-)= -1.52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6 нс  Uвых(t+)= -0.800 В  Uвых(t-)= -1.52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5.8 нс  Uвых(t+)= -0.800 В  Uвых(t-)= -1.52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0 нс  Uвых(t+)= -0.800 В  Uвых(t-)= -1.52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2 нс  Uвых(t+)= -0.800 В  Uвых(t-)= -1.52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4 нс  Uвых(t+)= -0.800 В  Uвых(t-)= -1.52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6 нс  Uвых(t+)= -0.800 В  Uвых(t-)= -1.53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6.8 нс  Uвых(t+)= -0.800 В  Uвых(t-)= -1.53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0 нс  Uвых(t+)= -0.800 В  Uвых(t-)= -1.53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2 нс  Uвых(t+)= -0.800 В  Uвых(t-)= -1.53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4 нс  Uвых(t+)= -0.800 В  Uвых(t-)= -1.53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6 нс  Uвых(t+)= -0.800 В  Uвых(t-)= -1.53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7.8 нс  Uвых(t+)= -0.800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0 нс  Uвых(t+)= -0.800 В  Uвых(t-)= -1.53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2 нс  Uвых(t+)= -0.800 В  Uвых(t-)= -1.53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4 нс  Uвых(t+)= -0.800 В  Uвых(t-)= -1.53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6 нс  Uвых(t+)= -0.800 В  Uвых(t-)= -1.53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8.8 нс  Uвых(t+)= -0.800 В  Uвых(t-)= -1.54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0 нс  Uвых(t+)= -0.800 В  Uвых(t-)= -1.5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2 нс  Uвых(t+)= -0.800 В  Uвых(t-)= -1.54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4 нс  Uвых(t+)= -0.800 В  Uвых(t-)= -1.542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6 нс  Uвых(t+)= -0.800 В  Uвых(t-)= -1.543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39.8 нс  Uвых(t+)= -0.800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0 нс  Uвых(t+)= -0.800 В  Uвых(t-)= -1.544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2 нс  Uвых(t+)= -0.800 В  Uвых(t-)= -1.545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4 нс  Uвых(t+)= -0.800 В  Uвых(t-)= -1.546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6 нс  Uвых(t+)= -0.800 В  Uвых(t-)= -1.5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0.8 нс  Uвых(t+)= -0.800 В  Uвых(t-)= -1.547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0 нс  Uвых(t+)= -0.800 В  Uвых(t-)= -1.548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2 нс  Uвых(t+)= -0.800 В  Uвых(t-)= -1.5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4 нс  Uвых(t+)= -0.800 В  Uвых(t-)= -1.54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6 нс  Uвых(t+)= -0.800 В  Uвых(t-)= -1.550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1.8 нс  Uвых(t+)= -0.800 В  Uвых(t-)= -1.551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= 42.0 нс  Uвых(t+)= -0.800 В  Uвых(t-)= -1.551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ысокое быстродействие ИМС серии 500 обеспечивается  специаль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отехникой ЭСЛ ИМС - работой транзистора  в  ненасыщенном  режиме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лой амплитутой сигнала,низкими выходным сопротивлением и технолог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й изготовления ИМС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сновными динамическими параметрами ИМС серии 500  являются  з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ржка распростронения информайии в элементе и фронт переключения  из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го логического состояния в другое. На  графиках  приведена  форм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гналов на входе и выходе ИМС,  а  таблице  динамических  парамет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ены параметры ИМС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инамические параметры ИМС серии 500,работающие в составе  ап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туры,определяются в основном параметрами элементов, величинами на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узочного сопротивления Rн и суммарной нагрузочной емкости  Сн,  по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юченных к выходу элемента. Динамические  параметры  ИМС  серии  5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значительно зависят от отклонения напряжения электропитания и изм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ния температуры окружающей сре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Т А Б Л И Ц А   З Н А Ч Е Н И Й   Д И Н А М И Ч Е С К И 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П А Р А М Е Т Р О 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для прямого плеч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┬──────┬─────┬─────┬─────┬─────┬──────┬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Сн,пФ  │Rн,Ом │tф+  │tф-  │tз+  │tз-  │ tз ср│ Апер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с  │ нс  │ нс  │ нс  │  нс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┼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   ├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┼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  ├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┴──────┴─────┴─────┴─────┴─────┴──────┴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инверсного плеч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──┬──────┬─────┬─────┬─────┬─────┬──────┬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Сн,пФ  │Rн,Ом │tф+  │tф-  │tз+  │tз-  │ tз ср│ Апер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с  │ нс  │ нс  │ нс  │  нс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┼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 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   ├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├───────┼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 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  ├──────┼─────┼─────┼─────┼─────┼──────┼──────┤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1000  │     │     │     │     │      │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┴──────┴─────┴─────┴─────┴─────┴──────┴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ЫВО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зработана функциональная схема сумматора (сумма по  модулю  2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13 входов. Произведен расчет статических и динамических парамет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азового ЭСЛ ЛЭ. Описание и принцип работы в статическом и динамиче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 режимах работы приведено на стр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соответствии с расчетами работы схемы в статическом режиме 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ты при номинальном питании E1 = 5.0 B,E2=2.0B выбраны велечин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k1 = 143.2 ОМ, Rk2 = 162.6 О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ложение 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Рис. 1.1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ложение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Рис. 2.1.</w:t>
      </w:r>
      <w:r>
        <w:br w:type="page"/>
      </w:r>
    </w:p>
    <w:p>
      <w:pPr>
        <w:pStyle w:val="Style16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5:00Z</dcterms:created>
  <dc:creator>Алексей</dc:creator>
  <dc:description/>
  <cp:keywords/>
  <dc:language>en-US</dc:language>
  <cp:lastModifiedBy>Mage</cp:lastModifiedBy>
  <dcterms:modified xsi:type="dcterms:W3CDTF">2011-10-14T15:15:00Z</dcterms:modified>
  <cp:revision>2</cp:revision>
  <dc:subject/>
  <dc:title>          С О Д Е Р Ж А Н И Е</dc:title>
</cp:coreProperties>
</file>