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House of Lord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7 году клавишник Грег Джиуффриа добросовестно трудился в проекте имени себя самого ("Giuffria"). Его команда готовилась к записи третьего альбома, но тут пути Грега пересеклись с Джином Симмонсом. Грег представил Джину последнюю демку, и знаменитый "кисс" заинтересовался ею. Единственное что не понравилось Симмонсу – это вокал Дэвида Эйсли. Дело кончилось тем, что проект "Giuffria" развалился, а на его руинах возникла новая группа с амбициозным названием "House of lords". Помимо самого Джиуффрии, басиста Чака Райта и гитариста Лэнни Кордолы в свежеиспеченный проект также попали барабанщик Кен Мэри, ранее работавший с Эллисом Купером и вокалист Джеймс Кристиан из "L.A. Rock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командой взял на себя Джин Симмонс, хитроумно зарегистрировавший на себя имя "House of lords". Группа была подписана на его лейбл "Simmons records", а дистрибуция была отдана в руки "BMG". В 1988 году на основе материала, предназначенного для третьего альбома "Giuffria", был записан дебютник "Палаты Лордов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аунд пластинки стал немного потяжелее по сравнению с предыдущей группой, но в основном это был тот же мелодик-рок с упором на клавишные. В принципе альбом публика встретила неплохо, а вот отсутствие должного промоушена все же сказалось на продажах. В начале 1989-го состоялись только два небольших тура (один американский с "Cheap trick" и один британский со "Scorpions"), чем дело и ограничилось. На этом фоне в коллективе начались разногласия, коснувшиеся в основном Грега и Лэнни. Эти распри привели к уходу гитариста, а на его место был взят некто Майкл Гай. Несмотря на то, что фото Гая попало на обложку второго альбома "House of lords", гитарные партии были исполнены не только им, а еще и приглашенными Дугом Олдричем, Крисом Импеллиттери, Мэнди Мэйером и Риком Нильсе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лашенных на сессии "Sahara" вокалистов оказалось еще больше (порядка двух десятков). Среди них можно было отметить появление бывшего коллеги, Дэвида Эйсли, и подружки Кристиана, Аины Олсон. Итог работы такого количества народу оказался более гитарно-ориентированным и откровенно коммерческ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жи пластинки были достаточно высокими, а вот гастрольная деятельность опять не ладилась. "House of lords" провели небольшое турне в компании с "Nelson", после чего обстановка в группе снова накалилась. Сначала хлопнули дверью Райт и Мэри, а вслед за ними исчез и Гай. Третий альбом Джиуффриа и Кристиан записывали вдвоем при поддержке сессионщиков Сина Макнабба (бас), Денниса Чика (гитара) и Томми Олдриджа (ударные). "Demons down" стал последней на тот момент работой "House of lords", и вскоре группа была распущ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юнион "Палаты лордов" состоялся в 2000 году, когда собрался классический состав команды. Возрождение прошло не без трудностей, поскольку музыкантам пришлось отвоевывать название "House of lords" у Джина Симмонса. Затем опять начались кадровые перестановки, и в результате к своему четвертому альбому "лорды" пришли без Грега Джиуффрии. Его отсутствие на "The power and the myth" компенсировалось аж четырьмя клавишниками (Дерек Шериньян, Алан Окуйе, Свен Мартин, Рики Филипс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ames Christia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Lanny Cordol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uck Wright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n Mary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use Of Lords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hara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mons Down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Power And The Myth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3:00Z</dcterms:created>
  <dc:creator>USER</dc:creator>
  <dc:description/>
  <cp:keywords/>
  <dc:language>en-US</dc:language>
  <cp:lastModifiedBy>Mage</cp:lastModifiedBy>
  <dcterms:modified xsi:type="dcterms:W3CDTF">2011-10-11T15:43:00Z</dcterms:modified>
  <cp:revision>2</cp:revision>
  <dc:subject/>
  <dc:title>House of Lords</dc:title>
</cp:coreProperties>
</file>