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овьев В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3601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Соловьев Владимир Сергее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16(28).1.1853, Москва, - 31.7(13.8).1900. с. Узкое, ныне в черте г. Москв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религиозный философ, поэт, публицист и критик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известного историка С.Соловье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учив прекрасное домашнее воспитание и разностороннее образование, Соловьев с отличием оканчивает гимназию (1864 - 1869), поступает в Московский университет, где проучившись три с половиной года на физико-математическом факультете, уходит, получив разрешение сдавать экзамены на степень кандидата по историко-филологическому факультет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м 1873 получает степень, затем его официально оставляют при университете "для приготовления к профессорскому званию по кафедре философи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4 защищает магистерскую диссертацию "Кризис западной философии (против позитивистов)", ставшую событием в научной и общественной жизни и принесшую ему известность. Становится доцентом кафедры философии, преподает и на Высших женских курс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7 переезжает в Петербург, становится членом Ученого комитета при Министерстве народного просвещения, преподает философ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0 защищает докторскую диссертацию "Критика отвлеченных начал". Через год Соловьев вынужден оставить преподавательскую работу после речи, протестующей против приговора о смертной казни народовольцев, убивших Александра II. С этого времени целиком отдается литературно-философскому творчеству и проповеднической публицистике, нередко вступая в конфликт с русской действительностью (выступления за свободу совести и против национализма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0-е Соловьевым были написаны литературно-критические статьи, посвященные в основном русской поэзии XIX века (Пушкин, Лермонтов, Тютчев, А.К.Толстой, Фет и др.). Лирику считал откровением человеческой души в ее единстве и созвучии с живой душой природы, с мировым стро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ловьев оставил значительное стихотворное наследие; особую известность приобрели стихотворения "Софийного" цикла ("Вся в лазури сегодня явилась..."; "У царицы моей есть высокий дворец..."; "Око вечности"; поэма "Три свидания"). Посвященный мистической Вечной Женственности - "Подруге Вечной", этот цикл оказал сильное влияние на поэзию раннего А. Бло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ловьев был автором циклов пейзажной и возвышенно-любовной лирики, хотя написал немало и шуточных, сатирических стихотворений, пародий. Перу Соловьева принадлежат небольшие шуточные пьесы: "Альсим" (1876 - 1878), "Белая лилия, или Сон в ночь на Покрова" (1878 - 80), "Дворянский бунт" (1891). Известен и как переводчик Гейне, Шиллера, Петрарки, Данте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л. Соловьев был "бездомный" человек, без семьи, без определенных занятий. Человек он был экспансивный, восторженный, порывистый и, как мы сказали выше, живал большей частью в имениях своих друзей или за границей. К концу 90-х годов здоровье его стало заметно ухудшаться, он стал чувствовать неимоверную физическую слабость. Будучи в Москве летом 1900 г., он принужден был в июле приехать в подмосковное имение Узкое, принадлежавшее тогда кн. Петру Николаевичу Трубецкому, в котором жили также друзья Вл. Соловьева, известные московские профессора Сергей Николаевич и Евгений Николаевич Трубецкие. Кончина Вл. Соловьева произошла в этом имении Трубецких 31 июля 1900 г. вследствие артериосклероза, болезни почек и общего истощения организма. Похоронен он был на Новодевичьем кладбище, вблизи могилы его отц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 безвременно оборвалась жизнь человека, которому едва было 47 лет и который отличался небывалой силой философской мысли, небывалым владением мировой философией и напряженной духовной жизнью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Соловьев В</dc:title>
</cp:coreProperties>
</file>