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ate Dept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формированная в начале 90-ых годов лидером группы Сейболдом "Hate dept." – исполняет музыку, представляющую собой смесь равных частей индастриал-дэнс-рока и панк-рока. Мульти-инструменталист Сейболд отвечает в группе за клавишные, гитару, перкуссию, а также за "хейтдептовский" вокал с диким дисторшеном. Первый альбом коллектива "Meat your maker" был выпущен на "Caroline subsidiary 21st Circuitry" в 1994 году. Двумя годами позже появился на свет второй диск группы "Omnipresen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а релиза были достаточно сильными, чтобы появиться в десятке лучших, названных журналом "Rolling Stone" в разделе альбомных чартов "альтернативы". Сопровождающий "Omnipresent" сингл "New Power" оказался на вершине "альтернативного дэнс" хит-парада, а журнал "Keyboard" назвал Сейболда "лучшим новым талантом 1995 года". В 1999 году на лейбле "Restless Records" был выпущен третий альбом группы, "Technical Difficulties". Сопутствующий ему сингл "Release It" попал в первую десятку в хит-парада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 все это время Сейболд стал пользующимся большим спросом продюсером ("Berlin", "Information Society") и ремиксером (хит "Smash Mouth" - "Walking On the Sun" – его рук дело, равно как и треки для "Abra Moore", "Pink Noise Test", и "Articficial Noise Club"). В</w:t>
      </w:r>
      <w:r>
        <w:rPr>
          <w:color w:val="000000"/>
          <w:sz w:val="24"/>
          <w:szCs w:val="24"/>
          <w:lang w:val="en-US"/>
        </w:rPr>
        <w:t xml:space="preserve"> 2001 </w:t>
      </w:r>
      <w:r>
        <w:rPr>
          <w:color w:val="000000"/>
          <w:sz w:val="24"/>
          <w:szCs w:val="24"/>
        </w:rPr>
        <w:t>год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лейбле</w:t>
      </w:r>
      <w:r>
        <w:rPr>
          <w:color w:val="000000"/>
          <w:sz w:val="24"/>
          <w:szCs w:val="24"/>
          <w:lang w:val="en-US"/>
        </w:rPr>
        <w:t xml:space="preserve"> "Mars Colony Music" </w:t>
      </w:r>
      <w:r>
        <w:rPr>
          <w:color w:val="000000"/>
          <w:sz w:val="24"/>
          <w:szCs w:val="24"/>
        </w:rPr>
        <w:t>выше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чередно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льбом</w:t>
      </w:r>
      <w:r>
        <w:rPr>
          <w:color w:val="000000"/>
          <w:sz w:val="24"/>
          <w:szCs w:val="24"/>
          <w:lang w:val="en-US"/>
        </w:rPr>
        <w:t xml:space="preserve"> "Hate dept." – "The House That Hate Built". </w:t>
      </w:r>
      <w:r>
        <w:rPr>
          <w:color w:val="000000"/>
          <w:sz w:val="24"/>
          <w:szCs w:val="24"/>
        </w:rPr>
        <w:t xml:space="preserve">Диск представляет собой десятилетнюю историю существования группы и включает в себя ранее не выпущенные треки, редкие и концертные записи, а также ремиксы. При участии гитариста Марко Греко, клавишника Джеффа Смита, ударника Стивена Ортиза и басиста Пола Нисера, "Hate dept." весной 2002 года собирается выпустить свой пятый лонгплей "Ditch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ibold - клавишные, гитара, перкуссия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k Greco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ff Smith -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even Ortiz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ul Niese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at Your Maker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mnipresent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echnical Difficulties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House That Hate Built - 2001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1:00Z</dcterms:created>
  <dc:creator>USER</dc:creator>
  <dc:description/>
  <cp:keywords/>
  <dc:language>en-US</dc:language>
  <cp:lastModifiedBy>Mage</cp:lastModifiedBy>
  <dcterms:modified xsi:type="dcterms:W3CDTF">2011-10-11T15:41:00Z</dcterms:modified>
  <cp:revision>2</cp:revision>
  <dc:subject/>
  <dc:title>Hate Dept</dc:title>
</cp:coreProperties>
</file>