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TextBody"/>
        <w:rPr/>
      </w:pPr>
      <w:r>
        <w:rPr/>
        <w:tab/>
        <w:t>Интенсификация сельскохозяйственного производства, повышение культуры земледелия, создают благоприятные условия для внедрения научно обоснованного комплекса мероприятий, направленных на рациональное использование химических, биологических и других средств защиты растений от вредителей, болезней и сорняков. Это способствует снижению потерь урожая и получению дополнительно значительно большего количества высококачественной продукц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ab/>
        <w:t xml:space="preserve">В системе защитных мероприятий основополагающим является химический метод. Однако при его применении необходимо неукоснительное соблюдение регламентов и технологий, так как в случае их нарушения отмечается развитие устойчивых видов вредных организмов, загрязнение окружающей среды (почва, водные источники, воздух), пищи и кормов, отрицательное влияние на полезную фауну, флору и человека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ab/>
        <w:t>Для уменьшения этих нежелательных последствий внедряются новые прогрессивные методы и средства, комплексные системы с элементами интегрированной защиты, включающей организационно-хозяйственные, агротехнические, химические, биологические, карантинные, селекционно-семеноводческие, физико-механические и другие мероприятия. Большое внимание стало уделяться в последнее время и биологическим методам защиты растений. Защита растений основывается на принципах регулирования численности вредных организмов в агрофитоценозах, удержании ее на хозяйственно безопасном уровне. Но стоит отметить, что применение химического метода оправдывается при численности вредных организмов, превышающей экономический порог вредоносности, с учетом экологических последстви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Характеристика хозяйства.</w:t>
      </w:r>
    </w:p>
    <w:p>
      <w:pPr>
        <w:pStyle w:val="TextBody"/>
        <w:rPr/>
      </w:pPr>
      <w:r>
        <w:rPr/>
        <w:tab/>
        <w:t>Богородский район является частью Нижегородской области, которая расположена на востоке Нечерноземной зоны европейской территории Российской Федерации и занимает площадь 74,6 тыс. км². Северная часть области расположена в основном на равнине, покрытой лесами и болотами. Встречаются скопления валунов. Рельеф южной (правобережной) части волнистый, со множеством оврагов. Здесь особенно развиты процессы эрозии почв. В целом область находится в умеренно континентальном климатическом поясе. В зимний период в западных и юго-западных районах средняя температура января составляет 11,3-11,9°, а в крайних северных и северо-восточных 13,0-13,3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ab/>
        <w:t>Засушливые явления наблюдаются довольно часто, особенно весной в юго-восточной части Правобережья, гораздо реже – в Заволжь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ab/>
        <w:t>В зависимости от теплообеспеченности и (суммы среднесуточных температур за период активной вегитации) и влагообеспеченоости (определяемой по гидротермическому коэффициенту за этот же период), а также с учетом географического положения, рельефа местности и других факторов в области выделены пять агроклиматических районов. Богородский район наряду с другими районами Правобережья (Ардатовский, Арзамасский, Большемурашкинский, Большеболдинский, Бутурлинский, Вадский, Вачский, Красноооктябрьский, Кстовский и др.) входит в четвертый агроклиматический район (умеренно теплый). В свою очередь по условиям увлажнения каждый агроклиматический район подразделяется на подрайон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ab/>
        <w:t xml:space="preserve">В пашне Нижегородской области преобладают дерн6ово-подзолитые (32,9%), серные лесные (43,8%) и черноземные (18,8%). Пахотные земли на большей территории имеют суглинистый и глинистый механический состав – 83% площади пашни, на долю песчаных и супесчаных приходится 17%. Больше всего песчаных и супесчаных в подзолистом типе – 14,0 и 32,9%%. Почвы по территории области распределены неравномерно. В Левобережье преимущественное распространение имеют дерново-подзолистые почвы. Они часто образуют комплексы в сочетании с дерновыми, дерново-карбонатными, дерново-глеевыми, болотно-подзолистыми и болотными типами, на которые в сумме приходится 5,6% площади пашни. В Правобережье области (включая и Богородский район) имеются все почвы, встречающиеся в Нижегородской области. В западной половине Правобережья и у северной границы его преобладают светло-серые лесные и дерново-подзолистые почвы. Почвенный покров пашни восточной части Правобережья состоит в основном из собственно лесных, темно-серых лесных и черноземных почв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В Богородском районе имеется следующий количественный состав типов почв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Подзолистые и подзолисто-дерновые (всего 21,8 тыс. га)</w:t>
      </w:r>
    </w:p>
    <w:p>
      <w:pPr>
        <w:pStyle w:val="Normal"/>
        <w:spacing w:lineRule="auto" w:line="360"/>
        <w:ind w:left="435" w:hanging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В том числ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Глинистые и тяжелосуглинистые (0,3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Суглинистые (8,5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Песчаные и супесчаные (13,0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Серые лесные (37,4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глинистые и тяжелосуглинистые (0,4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суглинистые (31,9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песчаные и супесчаные (3,6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прочие (1,9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глинистые и тяжелосуглинистые (0,6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суглинистые (1,5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песчаные и супесчаные (0,1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Черноземные земли в Богородском районе отсутствуют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  <w:t xml:space="preserve">   </w:t>
      </w:r>
    </w:p>
    <w:p>
      <w:pPr>
        <w:pStyle w:val="Heading"/>
        <w:rPr/>
      </w:pPr>
      <w:r>
        <w:rPr/>
        <w:t>ВЫВОДЫ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Итак, пестициды (ядохимикаты) - химические препараты для защиты сельскохозяйственной продукции, растений, для уничтожения паразитов у животных, для борьбы с переносчиками опасных заболеваний и т.п. Пестициды в зависимости от объекта подразделяются на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ab/>
        <w:t>- Гербициды - для уничтожения сорной растительности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ab/>
        <w:t>- Инсектициды - против вредных насекомых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ab/>
        <w:t>- Зооциды - для борьба с грызунами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- Фунгициды - с возбудителями грибковых заболеваний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- Дефолианты - для удаления листьев;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- Дефлоранты - для удаления цветк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ab/>
        <w:t>За последние десятилетия число различных типов пестицидов сильно возросло, только в США их количество достигло 900. По данным А.В. Яблокова (1988), в нашей стране в 1986г. было применено пестицидов в среднем около 2 кг на 1 га (примерно на 87% пашни) или около 1,4 кг на душу населения, а в США 1,6 кг на 1 га (на 61% пашни) или 1,5 кг на душу населе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ab/>
        <w:t>Пестициды распространяются на большие пространства, весьма удаленные от мест их применения. Многие из них могут сохраняться в почвах достаточно долго (период полураспада ДДТ в воде оценивается в 10 лет, а для диэлдрина он превышает 20 лет). При использовании даже наименее летучих компонентов более 50% активных веществ в момент воздействия переходят прямо в атмосферу, а для таких пестицидов, как ДДТ и диэлдрин, характерна дистилляция с парами воды на земной поверхности. Эта часть пестицидов, не достигших растений, подхватывается ветром и осаждается в районах суши или океана, весьма удаленных от зон применения вещества. Они в конечном итоге попадают в различные экосистемы, включая океан, пресноводные водоемы, наземные биомы и др., в значительных количествах накапливаются в почвах и увеличивают свои концентрации при движении по трофическим цепям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В некоторых странах (США, Франция, Германия) начинают уменьшать дозы применения пестицидов или полностью от них отказываться. В последние годы в СГА разработаны гербициды,  не представляющие явной опасности для живых организмаов или быстро разрушающиеся в окружающей среде. Широкое применение биологических методов защиты растений позволит уменьшить степень загрязнения среды пестицидам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ab/>
        <w:t>Что касается нашего случая, то замечу, что для повышения эффективности мероприятий в Богородском районе требуется строго соблюдать дозировки препарата и рабочей жидкости на гектар, равномерно вносить препарат на площади. Во избежание ожогов культурных растений, уменьшения испарения и разложения препарата проводить обработки только в утренние и вечерние часы. При внесении почвенных гербицидов поле должно быть качественно подготовленным – выровненным и содержать в обработанном слое не менее 80% по массе почвенных комков размером от 1 до 5 см. Необходимо строго соблюдать сроки обработки с учетом фаз развития культурного растения, сорняков, вредителей и болезней, ориентируясь при этом на сообщения службы сигнализации и прогнозов. Работа машин по защите растений допускается при скорости ветра не более 4 м/сек. Борьба с вредителями и болезнями должна проводится с учетом экономических порогов вредоносности. Поэтому в заключение, мне хотелось бы сказать, что пестициды могут принести ущерб только в том случае, если не соблюдать вышеупомянутые правила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2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Heading1"/>
        <w:rPr/>
      </w:pPr>
      <w:r>
        <w:rPr/>
        <w:t>Сведения о вредителях защищаемых культур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10"/>
        <w:gridCol w:w="1640"/>
        <w:gridCol w:w="1575"/>
        <w:gridCol w:w="1746"/>
        <w:gridCol w:w="1404"/>
        <w:gridCol w:w="1575"/>
        <w:gridCol w:w="1575"/>
        <w:gridCol w:w="1575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вредител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дящая фаза и период нанесения вре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ие пороги вредонос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повреждения культур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ующая фаза и место зимов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ко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язвимая фаза вредителе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ые энтомофаги, влияющие на численность вредителей</w:t>
            </w:r>
          </w:p>
        </w:tc>
      </w:tr>
      <w:tr>
        <w:trPr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овая пшениц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сатая хлебная блош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и, личинки</w:t>
            </w:r>
          </w:p>
          <w:p>
            <w:pPr>
              <w:pStyle w:val="Normal"/>
              <w:jc w:val="both"/>
              <w:rPr/>
            </w:pPr>
            <w:r>
              <w:rPr/>
              <w:t>Ранняя вес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-65 жуков на 1 м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 уничтожают корешки злаков;</w:t>
            </w:r>
          </w:p>
          <w:p>
            <w:pPr>
              <w:pStyle w:val="Normal"/>
              <w:jc w:val="both"/>
              <w:rPr/>
            </w:pPr>
            <w:r>
              <w:rPr/>
              <w:t>Жуки соскабливают паренхиму листье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ительная подстилка в лесополосах; на краю пол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в течение г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В фазе кущения обработка растений (краевая, очаговая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птромерис (заражает личинку) 1:1</w:t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дская мух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</w:t>
            </w:r>
          </w:p>
          <w:p>
            <w:pPr>
              <w:pStyle w:val="Normal"/>
              <w:jc w:val="both"/>
              <w:rPr/>
            </w:pPr>
            <w:r>
              <w:rPr/>
              <w:t>Вес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-80 мух на 100 взмахов сачком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 заползают за листовые влагалища и внедряясь в побег, питаются у конуса нараст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 зимуют в пупариях внутри побегов озимых, зерновых и злаковых культу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3 поколения в течение г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инсектицидами в фазе кущ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птромерис (заражает личинку) 1:1</w:t>
            </w:r>
          </w:p>
        </w:tc>
      </w:tr>
      <w:tr>
        <w:trPr>
          <w:trHeight w:val="52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вер с люцерной,</w:t>
            </w:r>
          </w:p>
          <w:p>
            <w:pPr>
              <w:pStyle w:val="Normal"/>
              <w:jc w:val="both"/>
              <w:rPr/>
            </w:pPr>
            <w:r>
              <w:rPr/>
              <w:t>1(2) гг. польз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евидные грызун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сна-осе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-30 жилых колоний; 100-150 жилых нор весной</w:t>
            </w:r>
          </w:p>
          <w:p>
            <w:pPr>
              <w:pStyle w:val="Normal"/>
              <w:jc w:val="both"/>
              <w:rPr/>
            </w:pPr>
            <w:r>
              <w:rPr/>
              <w:t>30 жилых колоний; 100-150 жилых нор осенью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чтожают раст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поколений в течение г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щные птицы (1:20)</w:t>
            </w:r>
          </w:p>
        </w:tc>
      </w:tr>
      <w:tr>
        <w:trPr>
          <w:trHeight w:val="39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тоному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 (весн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уки (конец июня – начало июл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жуков на 100 взмахов сачко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 младшего возраста повреждают зачаточные почки; старшего –формирующие- ся почки, зеленые цветущие голов- 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уки повреждают листья, черешки и стебл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уют под раститель- ными остатками в почве, на посевах клевера, обочине дорог, опушках лес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коление в течение г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 до начала бутонизац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желицы –бегунчики (1:20)</w:t>
            </w:r>
          </w:p>
        </w:tc>
      </w:tr>
      <w:tr>
        <w:trPr>
          <w:trHeight w:val="25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имая рож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имая мух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 (весна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экз. имаго на 100 взмахов сачком; 10% поврежденных стебле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 прони- кают в побеги, прогрызая отвер- стие в узле куще- ния. Повреждают конус нарастания и зачаток колоса, вызывая увяда- ния центрального листа и гибель побе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нью самки откладывают яйца в почву на посевах озимых. Зимуют личинки в яйцевых оболочка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коление в  течение года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желицы (1:10 личинок)</w:t>
            </w:r>
          </w:p>
        </w:tc>
      </w:tr>
      <w:tr>
        <w:trPr>
          <w:trHeight w:val="45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ноглаз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 (май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экз. имаго на 100 взмахов сач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 проникают во влагалища кроющего листа и питаясь на колосоножке у нижней части колоса, выгрызают продольные бороздки в стебл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 зимуют внутри побегов озимых культу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поколения в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ериод массового лета мух и откладывании яиц при численности 30-40 мух на 100 взмахов сачко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желица (1:10)</w:t>
            </w:r>
          </w:p>
        </w:tc>
      </w:tr>
      <w:tr>
        <w:trPr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орадский жук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и (весна); личинки (середина ию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-2%% заселенных кустов; 20 и более личинок на растен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и и личинки поедают листь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и зимуют в верхнем слое почв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 поколения в течение г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ериод бутонизации и начале цветения при среднем числе 10-20 личинок на кус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желица волосистая (вторая полови- на лета) 1: 4 личинки (I</w:t>
            </w:r>
            <w:r>
              <w:rPr>
                <w:lang w:val="ru-RU"/>
              </w:rPr>
              <w:t xml:space="preserve"> </w:t>
            </w:r>
            <w:r>
              <w:rPr/>
              <w:t>возраста); 1: 2,1 личинки (II во- зраста); 1: 0,9 личинки (III возраста); 1: 0,5 личинок (IV</w:t>
            </w:r>
            <w:r>
              <w:rPr>
                <w:lang w:val="ru-RU"/>
              </w:rPr>
              <w:t xml:space="preserve"> </w:t>
            </w:r>
            <w:r>
              <w:rPr/>
              <w:t>возраста)</w:t>
            </w:r>
          </w:p>
          <w:p>
            <w:pPr>
              <w:pStyle w:val="Normal"/>
              <w:jc w:val="both"/>
              <w:rPr/>
            </w:pPr>
            <w:r>
              <w:rPr/>
              <w:t>Пецилюс мед- ный (активен весной, уничтожает личинки меньших возрастов) 1: 25</w:t>
            </w:r>
          </w:p>
          <w:p>
            <w:pPr>
              <w:pStyle w:val="Normal"/>
              <w:jc w:val="both"/>
              <w:rPr/>
            </w:pPr>
            <w:r>
              <w:rPr/>
              <w:t>Коровка божья 1: 50 (яиц)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Златоглазка 1:10-20 (яиц)</w:t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лоч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 (весна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5 личинок на 1м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ются под- земными частями растений, проделывая ходы способствуют возникновению болезн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уют в верхнем слое почв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коление в течение 3-5 л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тяжении всего пери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желицы 1:0,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филиниды 1:0,2 </w:t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чмен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ьявиц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 (конец мая – начало июня)</w:t>
            </w:r>
          </w:p>
          <w:p>
            <w:pPr>
              <w:pStyle w:val="Normal"/>
              <w:jc w:val="both"/>
              <w:rPr/>
            </w:pPr>
            <w:r>
              <w:rPr/>
              <w:t>Жуки (апрель-ма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-50 жуков на 1 м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 питаются листьями злаков; жуки выедают в них сквозные узкие отвертст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и зимуют в верхнем слое почвы (2-5 см.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коление в течение г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 вегетации при численности 10-15 жуков на 1м² в фазе кущения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хневманед 1:0,5 (личинок)</w:t>
            </w:r>
          </w:p>
          <w:p>
            <w:pPr>
              <w:pStyle w:val="Normal"/>
              <w:jc w:val="both"/>
              <w:rPr/>
            </w:pPr>
            <w:r>
              <w:rPr/>
              <w:t>Тетрастикус 1:0,5</w:t>
            </w:r>
          </w:p>
          <w:p>
            <w:pPr>
              <w:pStyle w:val="Normal"/>
              <w:jc w:val="both"/>
              <w:rPr/>
            </w:pPr>
            <w:r>
              <w:rPr/>
              <w:t>Лемофагус (1:0,3)</w:t>
            </w:r>
          </w:p>
          <w:p>
            <w:pPr>
              <w:pStyle w:val="Normal"/>
              <w:jc w:val="both"/>
              <w:rPr/>
            </w:pPr>
            <w:r>
              <w:rPr/>
              <w:t>Птероманиды (1:0,6)</w:t>
            </w:r>
          </w:p>
        </w:tc>
      </w:tr>
      <w:tr>
        <w:trPr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ховая тл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-ию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-50 тлей на 10 взмахов сачко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ут сок листьев, плодов, цветков, стеблей; поврежденные листья скручиваются; снижается урожай семя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нью тля откладывает яйца в самосев горох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поколение в течение года (1 поколение развивается в течение 8-15 дней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ачале бутонизации при 20% заселении раст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жьи коровки, личинки мух-сирфид, златоглазки и т.д. (1:50)</w:t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еньковый долгоноси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 (май-июнь); жуки (конец апреля-ма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жуков на 1м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ые личинки вбуравливаются внутрь клубеньков и выедают содержимое; старшие выедают клубень снаружи; жуки питаются листьями выгрызая по краям особую форм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и зимуют на полях в верхнем слое почв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коление в течение года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желицы-бегунчики 1:20</w:t>
            </w:r>
          </w:p>
        </w:tc>
      </w:tr>
      <w:tr>
        <w:trPr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имая рож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евидные грызун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на-осен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-30 жилых колоний; 100-150 жилых нор весной</w:t>
            </w:r>
          </w:p>
          <w:p>
            <w:pPr>
              <w:pStyle w:val="Normal"/>
              <w:jc w:val="both"/>
              <w:rPr/>
            </w:pPr>
            <w:r>
              <w:rPr/>
              <w:t>30 жилых колоний; 100-150 жилых нор осенью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чтожают раст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поколений в течение г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щные птицы, волки, лис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щные птицы (1:20)</w:t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жаной трип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рослые трипсы (май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5 имаго на стебель; 600 трипсов на 100 взмахов сач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асывают сок из колосковых чешуй и цветочных пленок; затем – из созревающего зер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рослые личинки зимуют в прикорневых частях стерни; в полости соломин, в почве (10-20 см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коление в течение г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фазе трубкования 10 имаго на 1 стебель; при колошении (40-50 личинок на 1 колос), а также при наливе зер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щные личинки трипса (1:30)</w:t>
            </w:r>
          </w:p>
          <w:p>
            <w:pPr>
              <w:pStyle w:val="Normal"/>
              <w:jc w:val="both"/>
              <w:rPr/>
            </w:pPr>
            <w:r>
              <w:rPr/>
              <w:t>Жужелицы (1:30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>Таблица 2.</w:t>
      </w:r>
    </w:p>
    <w:p>
      <w:pPr>
        <w:pStyle w:val="Heading1"/>
        <w:rPr/>
      </w:pPr>
      <w:r>
        <w:rPr/>
        <w:t>Сведения о болезнях защищаемых культур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2126"/>
        <w:gridCol w:w="1560"/>
        <w:gridCol w:w="992"/>
        <w:gridCol w:w="1288"/>
        <w:gridCol w:w="1074"/>
        <w:gridCol w:w="2025"/>
        <w:gridCol w:w="2025"/>
      </w:tblGrid>
      <w:tr>
        <w:trPr>
          <w:trHeight w:val="195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болезн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ажаемые органы, признаки болезн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а сохранения инфекций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кл развития возбудителей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 распространен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доносность болезней</w:t>
            </w:r>
          </w:p>
        </w:tc>
      </w:tr>
      <w:tr>
        <w:trPr>
          <w:trHeight w:val="48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я зимовк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я перв. зараж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я вторичн. заражен.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овая пше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ая ржавч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ья теряют зеленую окраску, желтеют и отмираю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едо- мицелий; уредо- спор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ие листь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уха всех листьев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обмолоте споры могут попасть на незараженные зерн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5% начало вегетации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дая гол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ажает колос, приводит к отставанию в рос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едо- мицелий; уредо- спор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ста- ние в верх. слое почв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с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9% начало вегетации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евер с люцерной </w:t>
            </w:r>
          </w:p>
          <w:p>
            <w:pPr>
              <w:pStyle w:val="Normal"/>
              <w:jc w:val="both"/>
              <w:rPr/>
            </w:pPr>
            <w:r>
              <w:rPr/>
              <w:t>1(2) гг. 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чнистая ро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е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-11% 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рокно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ятна светло-бурые с темной каймой (1-3 мм в диаметр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цел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ья начинают темне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епе- нно приобретают темно-бурый цвет и засыхаю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х, вод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2%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имая рож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блевая гол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женные се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цел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жение при обмолот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 % полная спелость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жная плес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ажает корни всходов, на которых образуются темные пятна в виде штрихов или поло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ительные ост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цел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корневой систем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евищ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ительные остат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7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рус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ные вирусы </w:t>
            </w:r>
          </w:p>
          <w:p>
            <w:pPr>
              <w:pStyle w:val="Normal"/>
              <w:jc w:val="both"/>
              <w:rPr/>
            </w:pPr>
            <w:r>
              <w:rPr/>
              <w:t>Например, скручивание листьев, моза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ительные ост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ля, соприкосновение ботв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% в период бутонизации (мозаика)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чм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ная гол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имое зерна превращается в темно-бурую, почти черную мажущуюся мас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ительные остатки, се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едо- мицелий; уредо- споры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жают рыльце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целий располагается в форме зерн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носит ветер, дожд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5%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льная гол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лочка становиться матовой, а содержимое зерна превращается в коричневую масс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ительные остатки, се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едо- мицелий; уредо- споры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5%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кохито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уются пустулы, повреждающие стебли. Понижается всхожесть семя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убороч- ные остатки, се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носит ветер, дождь, при полив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чнистая ро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лые пятна. </w:t>
            </w:r>
          </w:p>
          <w:p>
            <w:pPr>
              <w:pStyle w:val="Normal"/>
              <w:jc w:val="both"/>
              <w:rPr/>
            </w:pPr>
            <w:r>
              <w:rPr/>
              <w:t>Чревата задержкой в развит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аженные растительные ост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лые пятна появляются на отдельных листьях, постепенно распространяясь на все листья. 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16%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имая рож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еротинио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вляются пятна в виде подушеч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ительные ост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-19% 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блевая ржавч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бель буреет и засыха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уборочные ост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едо- мицелий; уредо- спор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ажает верхнюю часть стеб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яется на весь стебел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2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Heading1"/>
        <w:rPr/>
      </w:pPr>
      <w:r>
        <w:rPr/>
        <w:t>Сведения о сорных растениях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2693"/>
        <w:gridCol w:w="6696"/>
      </w:tblGrid>
      <w:tr>
        <w:trPr>
          <w:trHeight w:val="330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сорня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танический класс (семейство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ческая группа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менения гербицидов</w:t>
            </w:r>
          </w:p>
        </w:tc>
      </w:tr>
      <w:tr>
        <w:trPr>
          <w:trHeight w:val="30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офаза культурного растения</w:t>
            </w:r>
          </w:p>
          <w:p>
            <w:pPr>
              <w:pStyle w:val="Normal"/>
              <w:jc w:val="both"/>
              <w:rPr/>
            </w:pPr>
            <w:r>
              <w:rPr/>
              <w:t>Фаза сорняка, чувствительная к гербицидам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овая пше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ьня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ичнико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летние (подгруппа кореотпрысковые)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в ранние сроки (начало весны)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чи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чиш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летние сорняки (подгруппа яровые)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евер с люцерн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а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алков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летние (подгруппа зимующие)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вление у данных сорняков особой чувствительности к гербицидам совпадает с появлением у клевера тройчатого листа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цве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летние сорняки (подгруппа зимующие)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имая рож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тоцве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летние сорняки (подгруппа яровые)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одготовке почвы к посеву. Превентивные меры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реп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тоцве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летние (подгруппа корнестержневые)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ев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летние (подгруппа яровые)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ле посадки клубней 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р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аков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летние сорняки (подгруппа корневищные)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зяблевой вспашки проводится опрыскивание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чм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воздич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летние (подгруппа яровые)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оявлением всходов ячмен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тушья сум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стоцвет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летние (подгруппа зимующие)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р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аков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летние сорняки (подгруппа корневищные)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появления 3-х листов у гороха</w:t>
            </w:r>
          </w:p>
        </w:tc>
      </w:tr>
      <w:tr>
        <w:trPr>
          <w:trHeight w:val="60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иное прос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аков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летние сорняки (подгруппа яровые)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имая рож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ью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ьюнков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летние сорняки (подгруппа корнеотпрыско- вые)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ыскивание перед посадкой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цве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летние сорняки (подгруппа корнеотпрыско- вые)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TextBody"/>
        <w:rPr/>
      </w:pPr>
      <w:r>
        <w:rPr/>
        <w:t>Система мероприятий по защите сельскохозяйственных культур от вредителей, болезней и сорняков</w:t>
      </w:r>
    </w:p>
    <w:tbl>
      <w:tblPr>
        <w:tblW w:w="14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0"/>
        <w:gridCol w:w="6"/>
        <w:gridCol w:w="1734"/>
        <w:gridCol w:w="3228"/>
        <w:gridCol w:w="1985"/>
        <w:gridCol w:w="1880"/>
      </w:tblGrid>
      <w:tr>
        <w:trPr>
          <w:trHeight w:val="10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  <w:p>
            <w:pPr>
              <w:pStyle w:val="TextBody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проведения мероприятий (фенологические и календарные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я проведения мероприятия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редные объекты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е мероприят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мальные требования (экономический порог вредоносности, пораженность болезнями, численность сорняков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тициды, норма расхода (кг/т, кг/га), способ примен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ая пшеница 100 г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равливание кондиционных семян с увлажнением (воды 5-10 л/т) и прилипателем (натрий КМЦ – 0,1 –0,2 кг/т, ЖКУ – 3 л + 7 л воды на 1 т, ЭПОС – 0,15 кг/т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лаговременно от 3 месяцев до 15 дней или перед посевом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ая голов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ксатиурам 80% с.п. (2 кг/т), пентатиурам 50% с..п. (1,5-2); ТМТД 80% с.п. (1,5-2); агроцит 50% с.п. (2-3); фенорам 70% с.п. (2-3)</w:t>
            </w:r>
          </w:p>
        </w:tc>
      </w:tr>
      <w:tr>
        <w:trPr>
          <w:trHeight w:val="121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с сорняками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-3 недели до зяблевой вспашки по вегетирующим сорнякам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и однолетние сорняки, двудаоль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ундап 36% в.р. (утал, глисол 4-8); Баста 20% в.р. (3-5</w:t>
            </w:r>
          </w:p>
        </w:tc>
      </w:tr>
      <w:tr>
        <w:trPr>
          <w:trHeight w:val="61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посевов в фазу кущение до выхода в трубку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е к 2,4-Д сорняки (гречишка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ен 40; в.р. (1,7-2,2)</w:t>
            </w:r>
          </w:p>
        </w:tc>
      </w:tr>
      <w:tr>
        <w:trPr>
          <w:trHeight w:val="70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посевов против вредителей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явлении на посевах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сатые хлебные блош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50 экз. на 1 м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ос 80% с.п. (1,25); Каратэ 5% к.э. (0,15-0,2)</w:t>
            </w:r>
          </w:p>
        </w:tc>
      </w:tr>
      <w:tr>
        <w:trPr>
          <w:trHeight w:val="75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ская му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40-80 имаго на 100 взмахов сачко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бофос 50% к.э. (0,5-1,2) </w:t>
            </w:r>
          </w:p>
        </w:tc>
      </w:tr>
      <w:tr>
        <w:trPr>
          <w:trHeight w:val="39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азу трубк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я ржавч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пространении болезни более 20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йлетон 25% с.п. (0,5-1); тилт 25% к.э. (0,5); импакт 12% с.к. (1) </w:t>
            </w:r>
          </w:p>
        </w:tc>
      </w:tr>
      <w:tr>
        <w:trPr>
          <w:trHeight w:val="6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вер с люцерной 100 га</w:t>
            </w:r>
          </w:p>
        </w:tc>
        <w:tc>
          <w:tcPr>
            <w:tcW w:w="1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еменных участков из общих незагущенных посевов 2-3-го годов жизни, отвод их вблизи гнездования диких пчел и одноразовое использование. Ранневесеннее боронование с уничтожением очесов, культивация, дискование – против комплекса вредителей и болезней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равливание кондиционных семян с увлажнением (воды 5 л/т), прилипателем (натрий КМЦ – 0,1 кг/т) и добавлением молибденкислого аммония (2-3 кг/т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за 2 недели до посева (до нитрагинизации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болез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ТД 80% с.п. (3-4).</w:t>
            </w:r>
          </w:p>
        </w:tc>
      </w:tr>
      <w:tr>
        <w:trPr>
          <w:trHeight w:val="198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орьба с сорняками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ой после развития 1-го тройчатого листа у клевера и в фазу кущения до выхода в трубку покровной культуры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летние двухдольные, в том числе устойчивые к 2,4-Д и 2М-4Х (ромашка и др.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гран 48% в.р. (2-4)</w:t>
            </w:r>
          </w:p>
        </w:tc>
      </w:tr>
      <w:tr>
        <w:trPr>
          <w:trHeight w:val="127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работка против вредителей одним из инсектицидов с одновременной внекорневой подкормкой молибденом (0,15-0,2 кг/га) и бором (0,25 кг/га)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ое отрастание – стеблевание и повторно в фазу бутонизаци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ном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2 экз. на кв.м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удин 40% с.п. (2,5-3); Волатон 50% к.э. (0,8-1,5)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збрасывание бактериальных приман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а- осен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ев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25-30 колоний на 1 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ороденцид (1)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складка в норы отравленных приман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а-осен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евидные грызу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ид цинка (0,15-0,32)</w:t>
            </w:r>
          </w:p>
        </w:tc>
      </w:tr>
      <w:tr>
        <w:trPr>
          <w:trHeight w:val="102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ая рожь 100 га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равливание кондиционных семян с увлажнением (воды 5-10 л/т) и прилипателем (натрий КМЦ – 0,1 –0,2 кг/т, ЖКУ – 3 л + 7 л воды на 1 т, ЭПОС – 0,15 кг/т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лаговременно от 3 месяцев до 15 дней или перед посевом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блевая головня р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татиурам 50% с.п. (1,5-2); ТМТД 80% с.п. (1,5-2)</w:t>
            </w:r>
          </w:p>
        </w:tc>
      </w:tr>
      <w:tr>
        <w:trPr>
          <w:trHeight w:val="66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жная плес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ктин 35% в.р. (2)</w:t>
            </w:r>
          </w:p>
        </w:tc>
      </w:tr>
      <w:tr>
        <w:trPr>
          <w:trHeight w:val="130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с сорняками на озимых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посевов в фазе кущения культуры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летние двудольные (редька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бой (125-190 мл/га)</w:t>
            </w:r>
          </w:p>
        </w:tc>
      </w:tr>
      <w:tr>
        <w:trPr>
          <w:trHeight w:val="138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ьба с болезнями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посевов осенью в фазу кущения в конце вегетации при температуре не ниже + 6°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жная плес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зол 50% с.п. (0,3-0,6); Текто (0,54-0,8)</w:t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посевов против вредителей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явлении на посевах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ая муха, зеленоглаз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40-80 имаго на 100 взмахов сачко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фос 50% к.э. (0,5-1,2)</w:t>
            </w:r>
          </w:p>
        </w:tc>
      </w:tr>
      <w:tr>
        <w:trPr>
          <w:trHeight w:val="83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100 га</w:t>
            </w:r>
          </w:p>
        </w:tc>
        <w:tc>
          <w:tcPr>
            <w:tcW w:w="1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артофеля в севообороте по лучшим предшественникам (возврат на прежнее место через 3-4 года); соблюдение пространственной изоляции (0,5-1 км) между сортами, разными по спелости, семенных участков от производственных; использование сортов, устойчивых к болезням и вредителям; здоровых клубней после переборки (в хранилище и перед посадкой) и обогрева под навесом при температуре 14-16° в течение 16-20 дней.</w:t>
            </w:r>
          </w:p>
        </w:tc>
      </w:tr>
      <w:tr>
        <w:trPr>
          <w:trHeight w:val="127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орьба с сорнякам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-3 недели до зяблевой вспашки по вегетирующим сорнякам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и однолетние злаковые и двудольные сорня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ундап 36% (утал, глисол 4-8); раундап 36% (2-3)</w:t>
            </w:r>
          </w:p>
        </w:tc>
      </w:tr>
      <w:tr>
        <w:trPr>
          <w:trHeight w:val="67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всходов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летние двудольные и злаков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азин 80% с.п. (0,6-0,9); рейсер 25% к.э. (2-3)</w:t>
            </w:r>
          </w:p>
        </w:tc>
      </w:tr>
      <w:tr>
        <w:trPr>
          <w:trHeight w:val="403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чаговое или сплошное опрыскивание одним из инсектицидов. При совпадении сроков обработки против фитофтороза и колорадского жука проводить совмещенное опрыскивание баковой смесью фунгицида с инсектицидом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массовом появлении личинок 1-2 возраст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радский ж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численности более 20 личинок 1-2 возраста на растение и заселении более 10% куст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конил 75% с.п. (1,5-2); волатон 50% к.э. (1-1,5); децис 2,5% к.э. (0,15); дурсбан 40,8% к.э. (1,5); фталофос 20% к.э. (4); суми-альфа 5% к.э. (0,25); фастак 10% к.э. (0,07-0,1); цимбуш 25% к.э. (0,1-0,16); каратэ 5% к.э. (0,1); кинмикс 5% к.э. (0,15-0,2); битоксибациллин (2); банкол 50% с.п. (0,3-0,5)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ведение фитопрочистки на семенных участках (с удалением больных кустов с поля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лным всходам, в фазе цветения, в начале отмирания ботвы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2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 100 г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равливание кондиционных семян с увлажнением (воды 5-10 л/т) и прилипателем (натрий КМЦ – 0,1 –0,2 кг/т, ЖКУ – 3 л + 7 л воды на 1 т, ЭПОС – 0,15 кг/т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лаговременно от 3 месяцев до 15 дней или перед посевом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ная, каменная головня ячме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тиурам 80% с.п. (2-3); фундазол 50% с.п. (2-3); витавакс 75% с.п. (3-3,5); байтан-универсал 19,5% с.п. (2); агроцит 50% с.п. (2-3); фенорам 70% с.п. (2-3)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ыскивание против вредителей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азу трубк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яв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численности более 40-50 жуков на кв.м. или 0,5-1 личинки на растение при поврежденности листьев более 25%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фос 40% к.э. (0,5-1); фосфамид 40% к.э. (1-1,2)</w:t>
            </w:r>
          </w:p>
        </w:tc>
      </w:tr>
      <w:tr>
        <w:trPr>
          <w:trHeight w:val="37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с сорнякам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посевов с начала кущения зерновых при ранних фазах роста (2-4 листа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летние двудольные (пастушья сумка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днер 22,5% к.э. (1-1,5)</w:t>
            </w:r>
          </w:p>
        </w:tc>
      </w:tr>
      <w:tr>
        <w:trPr>
          <w:trHeight w:val="97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 100 га</w:t>
            </w:r>
          </w:p>
        </w:tc>
        <w:tc>
          <w:tcPr>
            <w:tcW w:w="1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севооборота, пространственной изоляции от многолетних трав не менее 0,5-1 км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еспелые сорта, посев в оптимально ранние сроки, усиление фосфорно-калийного питания, боронование до всходов и по всходам – против комплекса болезней и вредителей (клубеньковых долгоносиков, гороховой тли, аскохитоза и др.)</w:t>
            </w:r>
          </w:p>
        </w:tc>
      </w:tr>
      <w:tr>
        <w:trPr>
          <w:trHeight w:val="94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равливание семян гороха с увлажнением (5-10 л/т воды) с добавлением прилипателя (натрий – КМЦ – 0,1 кг/т, обрат – 0,5 кг/т) и молибдено-кислого аммония (0,4 кг/т)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лаговременно от 3 месяцев до 15 дней до посев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хитоз, фузариоз, антракноз, корневые гни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ТД 80% с.п. (3-4).</w:t>
            </w:r>
          </w:p>
        </w:tc>
      </w:tr>
      <w:tr>
        <w:trPr>
          <w:trHeight w:val="196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ые или сплошные обработки посевов против вредителей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начале появления всходов или по всходам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еньковые долгонос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численности более 10 жуков на 1 кв.м. При соотношении хищных жужелиц и вредителей 1:1 – 3 химические обработки отменить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фос 40% к.э. (0,25-0,5)</w:t>
            </w:r>
          </w:p>
        </w:tc>
      </w:tr>
      <w:tr>
        <w:trPr>
          <w:trHeight w:val="186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ьба с вредителями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онизац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ховая т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численности более 30-50 экз. на 10 взмахов сачком. При соотношении хищников и тлей как 1:50 – 60 химическую обработку не проводи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амид 40% к.э. (0,5-1); карбофос 50% к.э. (0,5-1,2); децис 2,5 % к.э. (0,2); метафос 40% к.э. (0,25-0,5)</w:t>
            </w:r>
          </w:p>
        </w:tc>
      </w:tr>
      <w:tr>
        <w:trPr>
          <w:trHeight w:val="19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с сорнякам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азу 5-6 листьев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рей, куриное прос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гран 48% в.р. (3-4)</w:t>
            </w:r>
          </w:p>
        </w:tc>
      </w:tr>
      <w:tr>
        <w:trPr>
          <w:trHeight w:val="67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ая рожь 100 г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против болезней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азу трубк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блевая ржавчина, склеротинио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пространении болезни более 20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летон 25% с.п. (0,5)</w:t>
            </w:r>
          </w:p>
        </w:tc>
      </w:tr>
      <w:tr>
        <w:trPr>
          <w:trHeight w:val="123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против вредителе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азе колоше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аной трип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численности более 50 имаго на стебель и заселении более 75% стеблей или более 600 экз. имаго на 100 взмахов сачко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фос 50% к.э. (0,5-1,2); децис 2,5% к.э. (0,25); волатон 50% к.э. (2)</w:t>
            </w:r>
          </w:p>
        </w:tc>
      </w:tr>
      <w:tr>
        <w:trPr>
          <w:trHeight w:val="11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с сорнякам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почвы осенью до появления всходов культуры или в фазу 1-3 листьев культуры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летние двухдольны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азин 80% с.п. (0,3)</w:t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збрасывание бактериальных приман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а- осен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ев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25-30 колоний на 1 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ороденцид (1)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складка в норы отравленных приман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а-осен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евидные грызу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ид цинка (0,15-0,32)</w:t>
            </w:r>
          </w:p>
        </w:tc>
      </w:tr>
    </w:tbl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.</w:t>
      </w:r>
    </w:p>
    <w:p>
      <w:pPr>
        <w:pStyle w:val="TextBody"/>
        <w:rPr/>
      </w:pPr>
      <w:r>
        <w:rPr/>
        <w:t>Общая потребность в пестицидах и биологических средствах защиты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  <w:gridCol w:w="4725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естицида и его препаративная форм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 с учетом кратности обработок (га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пестицида по препарату (кг)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ундап, 36% в.р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га х 1 (кратность обработок) = 10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кг/га, итого на 100 га): 400-800 кг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та 20% в.р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1 = 1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 кг/га, итого: 300-500 кг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лен 40% в.р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1 = 1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-2,2 кг/га; итого: 170-220 кг 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атэ 5% к.э.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2 = 2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-0,2 кг/га итого: 30-40 кг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бофос 50% к.э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2 = 2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1,2 кг/га итого: 100-240 кг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йлетон 25% с.п.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1 = 1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1 кг/га итого: 50-100 кг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лт 25% к.э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1 = 1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кг/га итого: 50 кг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агран 48% в.р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1 = 1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 кг/га итого: 200-400 кг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антон 50% к.э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2 = 2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-1,5 кг/га итого: 160-300 кг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бой 40% в.р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1 = 1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190 мл/га итого: 12,5-19 л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то 45% к.э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1 = 1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-0,8 кг/га итого:  54-80 кг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азин 80% с.п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1 = 1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-0,9 кг/га итого: 60-90 кг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конил 75% с.п.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3 = 3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-2 кг/га итого: 450-600 кг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талофос 20% к.э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3 = 3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г/га итого: 1200 кг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так 10% к.э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2 = 2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-0,1 кг/га итого: 14-20 кг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и-альфа 5% к.э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1 = 1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 кг/га итого: 25 кг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фос 40% к.э.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2 = 2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1 кг/га итого: 100-200 кг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йлетон 25% с.п.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1 = 1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кг/га итого: 50 к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Heading1"/>
        <w:rPr/>
      </w:pPr>
      <w:r>
        <w:rPr/>
        <w:t>План химических мероприятий против вредных объектов сельскохозяйственных культур</w:t>
      </w:r>
    </w:p>
    <w:tbl>
      <w:tblPr>
        <w:tblW w:w="14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1134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ульту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г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. вредонос. объек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за развития раст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подлежащобработк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алендар. Сроки хим. Обр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арактер химобраб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Название пестицида </w:t>
            </w:r>
            <w:r>
              <w:rPr>
                <w:sz w:val="18"/>
                <w:szCs w:val="18"/>
              </w:rPr>
              <w:t>и его преп. форм</w:t>
            </w:r>
            <w:r>
              <w:rPr/>
              <w:t>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ход рабочего состава (л/га, л/т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нцентрация раб. соста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рма расхода препрар. (кг/г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ебуется препарата  для обр. л/га, кг/га</w:t>
            </w:r>
          </w:p>
        </w:tc>
      </w:tr>
      <w:tr>
        <w:trPr>
          <w:trHeight w:val="759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вая пшеница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ня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щение до выхода в трубку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ыски- в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ундап в.р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л/кв.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 кг/г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800</w:t>
            </w:r>
          </w:p>
        </w:tc>
      </w:tr>
      <w:tr>
        <w:trPr>
          <w:trHeight w:val="22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ботка против вредите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кова- ние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ыски- в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тэ к.э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л/кв.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-0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вер с люцерной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ня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 клевера 3-го листа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няя вес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ыск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агран в.р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 л/кв.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400</w:t>
            </w:r>
          </w:p>
        </w:tc>
      </w:tr>
      <w:tr>
        <w:trPr>
          <w:trHeight w:val="36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ди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онизац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ыск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атон к.э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л/кв.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-1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150</w:t>
            </w:r>
          </w:p>
        </w:tc>
      </w:tr>
      <w:tr>
        <w:trPr>
          <w:trHeight w:val="31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евид. грызун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-осен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рас. примано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сфид цин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-0,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32</w:t>
            </w:r>
          </w:p>
        </w:tc>
      </w:tr>
      <w:tr>
        <w:trPr>
          <w:trHeight w:val="300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имая рожь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ня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щение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ыск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бо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 л/кв.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-0,19 л/г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-19</w:t>
            </w:r>
          </w:p>
        </w:tc>
      </w:tr>
      <w:tr>
        <w:trPr>
          <w:trHeight w:val="72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з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щение в конце вегет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ыск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дазол с.п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 л/кв.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-0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60</w:t>
            </w:r>
          </w:p>
        </w:tc>
      </w:tr>
      <w:tr>
        <w:trPr>
          <w:trHeight w:val="42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дите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вление на посевах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ыск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офос к.э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л/кв.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1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120</w:t>
            </w:r>
          </w:p>
        </w:tc>
      </w:tr>
      <w:tr>
        <w:trPr>
          <w:trHeight w:val="450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ня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в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ыск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азин с.п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л/кв.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-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90</w:t>
            </w:r>
          </w:p>
        </w:tc>
      </w:tr>
      <w:tr>
        <w:trPr>
          <w:trHeight w:val="22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радский жу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ое появл. личинок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-лет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ыск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конил с.п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л/кв.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-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</w:tr>
      <w:tr>
        <w:trPr>
          <w:trHeight w:val="285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чмень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дите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кован.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няя вес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ыск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фос к.э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 л/кв.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100</w:t>
            </w:r>
          </w:p>
        </w:tc>
      </w:tr>
      <w:tr>
        <w:trPr>
          <w:trHeight w:val="1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ня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щение (2-4 лис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ыск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дне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 л/кв.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50</w:t>
            </w:r>
          </w:p>
        </w:tc>
      </w:tr>
      <w:tr>
        <w:trPr>
          <w:trHeight w:val="300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х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ди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онизац.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-лет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ыск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сфами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 л/кв.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100</w:t>
            </w:r>
          </w:p>
        </w:tc>
      </w:tr>
      <w:tr>
        <w:trPr>
          <w:trHeight w:val="1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ня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а 5-6 листьев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ыск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агра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/кв.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400</w:t>
            </w:r>
          </w:p>
        </w:tc>
      </w:tr>
      <w:tr>
        <w:trPr>
          <w:trHeight w:val="285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имая рожь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з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кован.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ыск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летон с.п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/кв.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ня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ш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ыск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ци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 л/кв.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.</w:t>
      </w:r>
    </w:p>
    <w:p>
      <w:pPr>
        <w:pStyle w:val="Heading1"/>
        <w:rPr/>
      </w:pPr>
      <w:r>
        <w:rPr/>
        <w:t>Технологическая карта специальных защитных мероприятий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1772"/>
        <w:gridCol w:w="1772"/>
        <w:gridCol w:w="1772"/>
        <w:gridCol w:w="915"/>
        <w:gridCol w:w="857"/>
        <w:gridCol w:w="1772"/>
        <w:gridCol w:w="1772"/>
      </w:tblGrid>
      <w:tr>
        <w:trPr>
          <w:trHeight w:val="735" w:hRule="atLeast"/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ланируемых мероприятий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ндарные сроки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и машин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бслуживающегоперсон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нная норма выработки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 рабочих смен</w:t>
            </w:r>
          </w:p>
        </w:tc>
      </w:tr>
      <w:tr>
        <w:trPr>
          <w:trHeight w:val="405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затор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обные рабоч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ыскива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вая пшениц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га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В-2000-01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х30=240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5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вер с люцерно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няя весна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имая рож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чмен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няя весна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-лет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имая рож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Таблица 9</w:t>
      </w:r>
    </w:p>
    <w:p>
      <w:pPr>
        <w:pStyle w:val="Heading2"/>
        <w:rPr/>
      </w:pPr>
      <w:r>
        <w:rPr/>
        <w:t>Потребность в индивидуальных средствах защиты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555"/>
        <w:gridCol w:w="600"/>
        <w:gridCol w:w="617"/>
        <w:gridCol w:w="1772"/>
        <w:gridCol w:w="1772"/>
        <w:gridCol w:w="825"/>
        <w:gridCol w:w="947"/>
        <w:gridCol w:w="915"/>
        <w:gridCol w:w="857"/>
        <w:gridCol w:w="1772"/>
      </w:tblGrid>
      <w:tr>
        <w:trPr>
          <w:trHeight w:val="690" w:hRule="atLeast"/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работки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машин</w:t>
            </w:r>
          </w:p>
        </w:tc>
        <w:tc>
          <w:tcPr>
            <w:tcW w:w="17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 брига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естицида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токсичности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иратор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ующие элементы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пецодежды</w:t>
            </w:r>
          </w:p>
        </w:tc>
      </w:tr>
      <w:tr>
        <w:trPr>
          <w:trHeight w:val="450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ылевые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е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ат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бн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ыскива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-2000-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фос, фастак, фосфид ци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бофос, фталофос, базуд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</w:r>
    </w:p>
    <w:sectPr>
      <w:headerReference w:type="default" r:id="rId3"/>
      <w:type w:val="nextPage"/>
      <w:pgSz w:orient="landscape" w:w="16838" w:h="11906"/>
      <w:pgMar w:left="1440" w:right="1440" w:gutter="0" w:header="72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rFonts w:ascii="MS Sans Serif;Arial" w:hAnsi="MS Sans Serif;Arial" w:cs="MS Sans Serif;Arial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MS Sans Serif;Arial" w:hAnsi="MS Sans Serif;Arial" w:cs="MS Sans Serif;Arial"/>
      <w:sz w:val="20"/>
      <w:szCs w:val="20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sz w:val="24"/>
      <w:szCs w:val="24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26:00Z</dcterms:created>
  <dc:creator>Paul</dc:creator>
  <dc:description/>
  <cp:keywords/>
  <dc:language>en-US</dc:language>
  <cp:lastModifiedBy>Mage</cp:lastModifiedBy>
  <dcterms:modified xsi:type="dcterms:W3CDTF">2011-10-14T14:26:00Z</dcterms:modified>
  <cp:revision>2</cp:revision>
  <dc:subject/>
  <dc:title>ВВЕДЕНИЕ</dc:title>
</cp:coreProperties>
</file>