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1. Что называют механизацией сельского хозяйств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рименение маши и механизмов в с/х, с целью облегчения труда и повышения производительности труда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2. Как разделяют пассажирские автомобили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автобусы и легковые автомобили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3. Как различают двигатели по характеру протекания рабочего процесса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вухтактные, четырехтактные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4. Ходовая часть гусеничного трактора состоит из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рама, ведущая звездочка, направляющее колесо, опорное каретки, поддерживающие ролики, гусеничное полотно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5. Что относится к рабочему оборудованию трактора?</w:t>
      </w:r>
    </w:p>
    <w:p>
      <w:pPr>
        <w:pStyle w:val="Normal"/>
        <w:ind w:left="-180" w:right="-56" w:hanging="0"/>
        <w:rPr/>
      </w:pPr>
      <w:r>
        <w:rPr>
          <w:sz w:val="20"/>
          <w:szCs w:val="20"/>
        </w:rPr>
        <w:t>гидросистема, навесная система, прицепное устройство, вал отбора мощности, ходоуменьшитель, увеличитель крутящего момента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6. Какие детали называют специальными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пециальное детали при помощи, которых машины  выполняют технологический процесс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7. Назовите основные технологические процессы обработки почвы?</w:t>
      </w:r>
    </w:p>
    <w:p>
      <w:pPr>
        <w:pStyle w:val="Normal"/>
        <w:ind w:left="-180" w:right="-56" w:hanging="0"/>
        <w:rPr/>
      </w:pPr>
      <w:r>
        <w:rPr>
          <w:sz w:val="20"/>
          <w:szCs w:val="20"/>
        </w:rPr>
        <w:t>подрезание сорняков, рыхление, крошение, перемешивание, оборачивание, уплотнение, разрезание вертикально и горизонтально плоскости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8. Какие машины для погрузки измельчения, смешивания и внесения в почву минеральных удобрений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 xml:space="preserve">погрузчики, измельчители смесители, АИР-20, смесители загрузчики, рабочие машины для внесения удобрения 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9. Способы защиты растений. Сущность химического способа защиты.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Агротехнические выполнение всех работ в нужные сроки. Биологические, механические, физические, химические, комбинированные. химическое – применение ядохимикатов с целью защиты растений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10. Для чего предназначены валковые жатки, и из каких основных частей они состоят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лковые жатки – для скашивания хлебостоя и складывания в волок. Основные части: рама навесное или прицепное оборудование или устройство, опорное колесо, опорные башмаки, рабочие органы жаток: правый и левый делители, мотовило, режущий аппарат, транспортер или транспортеры, механические привода рабочих органов</w:t>
      </w:r>
    </w:p>
    <w:p>
      <w:pPr>
        <w:pStyle w:val="23"/>
        <w:ind w:left="-180" w:right="-56" w:hanging="0"/>
        <w:rPr/>
      </w:pPr>
      <w:r>
        <w:rPr>
          <w:sz w:val="20"/>
          <w:szCs w:val="20"/>
        </w:rPr>
        <w:t>11. В чём заключается послеуборочная обработка зерна? Какие машины применяются для послеуборочной обработки зерна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 сушке влажность более 20%; очистка и сортировка. Зерносушилки, зерноочистительные машины, зерноочистительные агрегаты и компоненты, зернопогрузчики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12. Для чего предназначены, и какие бывают насосные станции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редназначены для подачи воды на поля. Станции бывают: передвижные, мобильные.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13. Что называют комплексной механизацией сельского хозяйства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ом. мех. – когда все процессы выполняются машинами и механизмами.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14. Как обозначаются модели тракторов? Приведите примеры.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МТЗ-80, ДТ-75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15. Как различают двигатели по числу и расположению цилиндров?</w:t>
      </w:r>
    </w:p>
    <w:p>
      <w:pPr>
        <w:pStyle w:val="Normal"/>
        <w:ind w:left="-180" w:right="-56" w:hanging="0"/>
        <w:rPr/>
      </w:pPr>
      <w:r>
        <w:rPr>
          <w:sz w:val="20"/>
          <w:szCs w:val="20"/>
        </w:rPr>
        <w:t xml:space="preserve">1-16 цилиндровые. Вертикальное, горизонтальное,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образное.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16. Ходовая часть колёсного трактора состоит из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едущие и ведомые колёса, механизмы их управления, тормозная система.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17. Навесная система трактора предназначена для? Из каких основных частей она состоит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навески с/х машин…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18. Какие детали называют деталями общего назначения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се кроме специальных.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19. Назовите основную цель и задачи обработки почвы.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создания благоприятных условий для роста и развития растений, с целью получения максимально качественного урожая.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20. Назовите основные способы посева с/х культур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1) разбросной, 2) рядовой (обычнорядовой, широкорядный, узкорядный, перекрестный) 3)ленточный.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 xml:space="preserve">21. В чём заключается сущность процесса протравливания зерна? Назовите способы протравливания и типы машин. 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еремешивание семян с ядохимикатами. М.: протравливатели семян: шнековые ПСШ, камерные ПС, ПСК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. Какие машины применяют для уборки зерновых культур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алковые жатки (тракторные, самоходные, комбайновые) и зерноуборочные комбайны.</w:t>
      </w:r>
    </w:p>
    <w:p>
      <w:pPr>
        <w:pStyle w:val="23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23. Какие машины применяют для уборки и послеуборочной обработки картофеля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артофелекопатели и картофелеуборочные комбайны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. Для чего предназначены дождевальные машины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орошения методом искусственного дождевания.</w:t>
      </w:r>
      <w:r>
        <w:br w:type="page"/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. Что является основным источником энергии в с/х.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Тракторы и автомобили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6. Как обозначаются модели автомобилей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Индексами, состоящими из сокращенного названия завода-изготовителя и данных о самой модели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7. Какие механизмы и системы входят в состав двигателей (дизельных)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ШМ, мех. Газораспределения, системы смазки питания, пуска, охлаждения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8. Для чего предназначена ходовая часть тракторов и автомобилей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лужит для преобразования вращательного движения ведущих колёс в поступательное движение трактора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9. Для чего предназначен вал отбора мощности тракторов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отбора мощности на привод рабочих органов стационарных машин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0. Какие бывают соединения тракторов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Эластичные, жёсткие, карданные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1. Назовите основные операции, выполняемые при обработке почвы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Горизонтальное и вертикальное подрезание почвенных пластов, рыхление, крошение, перемешивание, оборачивание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2. Какие машины применяют для посева с/х. Культур и как они классифицируются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еялки (навесные, прицепные) зерновые и кукурузные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3. Какие машины применяют для подготовки и внесения удобрений (минеральных)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огрузчики, измельчители – смесители и т.д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4. Для чего предназначены картофелекопатели. Назовите их основные марки.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ТН-2Б, КТС-1,4, КСК-1-4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5. Для чего предназначены зерновые сушилки? Назовите типы и марки сушилок.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сушки влажного зерна. Барабанные и шахтные зерносушилки.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ЗПБ-2,0(4,0;8,0), СЗШ-8,0(16,0), ЗСПЖ-8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6. Способы орошения и их сущность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ождевание – воду дробят на капли и распределяют над орошаемой площадью в виде дождя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оверхностный полив – проводят по бороздкам, напуском воды по полосам и затоплением орошаемых площадей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одпочвенное орошение – воду подают в почву по трубам с отверстиям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апельное орошение – воду подводят по трубам непосредственно к корням растений и выпускают каплями непрерывно или с небольшими перерывам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7. Что называют трактором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Трактором принято называть самопередвигающееся устройство, в котором химическая энергия топлива преобразуется в механическую и затем передаётся к устройствам, выполняющим те или иные операци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8. Назовите основные части колесного трактор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Управляемое колесо, передний мост, двигатель, механизм навески, ведущее колесо, конечная передача, дифференциал, главная передача, коробка передач, сцепление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9. Какие механизмы входят в состав двигателей (карбюраторных)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ШМ, мех. газораспределения, системы смазки, питания, пуска, охлаждения, зажигания. (электрооборудование)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. Для чего предназначены конечные передачи тракторов, и из каких основных частей они состоят?</w:t>
      </w:r>
    </w:p>
    <w:p>
      <w:pPr>
        <w:pStyle w:val="22"/>
        <w:ind w:left="-180" w:right="-56" w:hanging="0"/>
        <w:rPr/>
      </w:pPr>
      <w:r>
        <w:rPr>
          <w:sz w:val="20"/>
          <w:szCs w:val="20"/>
        </w:rPr>
        <w:t>Конечная передача – последняя ступень трансмиссии, определяющая её передаточное число и ведущий момент на колёсах. Состоит из: солнечная шестерня, эпициклическая шестерня, водило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1. Для чего предназначено прицепное устройство тракторов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рицепное устройство позволяет буксировать различные прицепные машины и орудия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2. Разъёмные соединения получают при помощ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Болтов, винтов, шпонок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3. Что называют рыхлением, оборачиванием, уплотнением и перемешиванием почвы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Рыхление – изменение размеров комочков и расстояний между ним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Оборачивание – изменение взаимного расположения частиц почвы, удобрения и микроэлементов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4. Из каких составных частей состоят зерновые сеялк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емя высеивающий аппарат, сошников, туковысевающий аппарат, загортачи, рама, гидроцелиндр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5. Назовите составные части зерноуборочного комбайна.</w:t>
      </w:r>
    </w:p>
    <w:p>
      <w:pPr>
        <w:pStyle w:val="22"/>
        <w:ind w:left="-180" w:right="-56" w:hanging="0"/>
        <w:rPr/>
      </w:pPr>
      <w:r>
        <w:rPr>
          <w:sz w:val="20"/>
          <w:szCs w:val="20"/>
        </w:rPr>
        <w:t>Жатка, молотилка, двигатель, ходовая часть, гидросистемы, кабины, механизмы управления, зерновой бункер, сигнализация, электрооборудование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6. Для чего предназначены зерноочистительные машины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очистки и сортировки зерна и семян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7. Для чего предназначены картофелеуборочные комбайны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уборки высококачественных участков картофеля с полным или частичным отделением клубней от комочков почвы и ботвы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8. Какие машины применяют для посадки картофеля? Назовите их основные марк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артофелесажалки: СН-4Б, СКМ-6, СКС-4, СКМ-4(6).</w:t>
      </w:r>
      <w:r>
        <w:br w:type="page"/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49.Что называют самоходным шасси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Это разновидность трактора, который позволяет не только навешивать и прицеплять оборудование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50. Назовите составные части гусеничного трактора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Двигатель, механизмы трансмиссии, гидравлическая навесная система, прицепное устройство, ведущее колесо, направляющее колесо, гусеничная цепь, электрооборудование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51. Для чего предназначен и из каких частей состоит КШМ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КШМ преобразует прямолинейное возвратно поступательное движение поршня во вращательное движение коленвала. Состоит из: цилиндров, поршней, колец, пальцев, шатунов, коленвала, маховика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52. Как осуществляется поворот гусеничного трактора? Какие механизмы при этом используются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оворот трактора происходит при отклонении от трансмиссии той гусеницы, в сторону которой надо повернуть трактор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53. Назовите КПД трактора. Что он обозначает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0,65–0,80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54. Как получают неразъёмные соединения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ри клёпке, пайке, сварке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55. Что составляет систему обработки почвы? Назовите основные системы обработки почвы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Совокупность приёмов воздействия на почве, при котором меняется состояние почвы. Например: отвальная, безотвальная, минимальная, нулевая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56. Какие сеялки предназначены для посева зерновых культур по стерне? Назовите их марки. Сколько операций они выполняют одновременно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Сеялки зерновые стерневые, сеялки культиваторы: СЗС-2,1, СКЛ-6, СКЛ12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Четыре операции: предпосевное рыхление почвы и подрезание сорняков; посев семян; высев удобрений; прикатывание почвы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57. Назовите основные технические процессы, выполняемые при возделывании зерновых культур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Вспашка, глубокое и мелкое рыхление, лущение стерни и дискование, культивация, прикатывание, защита растений, внесение удобрений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58. Какие технологические процессы выполняют при возделывания картофеля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Обработка почвы, подготовка и внесение удобрений, посадка, уход за посевами, защита, подготовка семян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59. Какие машины применяют для уборки трав на рассыпное сено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Сенокосилки, грабли, подборщики копнители, стогообразователи, погрузчики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60. Что называют технологическим процессом и операцией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Воздействие рабочего органа на почву в процессе её обработки называется технологической операцией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Технологический процесс – несколько технологических операций, выполняемых одновременно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61. Какие различают тракторы по отрасли применения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С/х-ные, для строительных и дорожных работ, для лесоразработок, для осушения и орошения земель, для транспортировки грузов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62. Назовите основные составные части самоходного шасси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Рама, ходовая часть, двигатель, ВОМ, рулевое управление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63. Для чего предназначен и из каких частей состоит механизм газораспределения карбюраторного двигателя?</w:t>
      </w:r>
    </w:p>
    <w:p>
      <w:pPr>
        <w:pStyle w:val="22"/>
        <w:ind w:left="-180" w:right="-56" w:hanging="0"/>
        <w:rPr/>
      </w:pPr>
      <w:r>
        <w:rPr>
          <w:sz w:val="19"/>
          <w:szCs w:val="19"/>
        </w:rPr>
        <w:t>Для впуска в цилиндр горючеё смеси или смеси воздуха и выпуска из цилиндра отработавших газов в определённые промежутки времени. Состоит: распределительный вал, шестерёнки, толкатели, клапаны, пружины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64. Как осуществляется поворот колесного трактора и автомобиля? При помощи какого устройства он осуществляется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За счёт поворота поворачиваемых колёс. При помощи рулевого управления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65. Что является топливом для карбюраторных двигателей? Наиболее распространенные марки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Бензин, газ. А-76, А-80, Аи-91, Аи-96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66. Для чего предназначены гидравлические системы с/х-ых машин? Из каких основных частей они состоят?</w:t>
      </w:r>
    </w:p>
    <w:p>
      <w:pPr>
        <w:pStyle w:val="22"/>
        <w:ind w:left="-180" w:right="-56" w:hanging="0"/>
        <w:rPr/>
      </w:pPr>
      <w:r>
        <w:rPr>
          <w:sz w:val="19"/>
          <w:szCs w:val="19"/>
        </w:rPr>
        <w:t>Для навешивания на трактор орудия, управления им при работе и транспортировке, автоматического ругилирования заданной глубины обработки почвы. Состоит: механизм навески оборудования, гидравлический подъёмник, механизм управления гидравлическим подъёмником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67. В чём заключаются сущность отвальной системы обработки почвы? В обязательном полном или частичном обороте пласта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В обязательном полном или частичном обороте пласта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68. Какие сеялки применяют для посева зерновых культур на полях без стерни? Назовите их марки. Сколько операций они выполняют одновременно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Сеялки зерновые – СЗ-3,6, сеялки дисковые. Три операции: посев зерна; высев удобрений; прикатывание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69. Для чего предназначены косилки плющилки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Для скашивания сеяных бобовых трав с одновременным плющением (надламыванием) стеблей и укладкой плющеной массы в валок необходимой ширины или врастил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70. Что называют машинно–тракторным агрегатом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Это сочетание энергетической части (двигателя), передаточного механизма и рабочих машин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71. Назовите способы уборки зерновых культур и машины для их осуществления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Раздельная (валковые жатки), прямое комбайнирование (зерноуборочные комбайны)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72. Какие машины применяют для послеуборочной обработки картофеля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Роликовая сортировка – КСЭ-15Б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ереборочные столы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Автоматический отделитель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ередвижной картофелесортировальный пункт – КСП –15Б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Стационарный картофелесортировальный пункт – ПМСК-50</w:t>
      </w:r>
      <w:r>
        <w:br w:type="page"/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3. Какие различают с/х-ые тракторы по их назначению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Общего назначения, универсально пропашные, специальные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4. Какие двигатели устанавливают на тракторах и автомобилях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арбюраторные и дизельные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5. Для чего предназначен и из каких частей состоит механизм газораспределения дизельных двигателей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впуска в цилиндр рабочей смеси и выпуска из цилиндра отработавших газов в определённые промежутки времен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остоит: распред. Вал, коромысло, толкатели, клапаны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6. Для чего предназначен дифференциал колёсных тракторов и автомобилей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Обеспечивает вращение правого и левого ведущих колёс с различными угловыми скоростями при поворотах трактора и при движении его по неровным участкам поверхности поля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7. Что является топливом для дизельных двигателей? Назовите его основные типы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изельное топливо. Виды: зимнее, летнее, арктическое, южное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8. какие гидроцилиндры устанавливают на с/х-ых машинах? Назовите их составные част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Основные, выносные. Состоят: стальной цилиндр, шток, вилка, вал подъёма, штуцер ввертный, штуцер с замедлительным клапаном и кронштейн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9. В чём заключается сущность безотвальной обработки почвы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Исключает оборот почвенного пласта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. Какие машины (сеялки) применяют для посева кукурузы? Назовите их основные част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еялки кукурузные – СУПН-8. Рама, посевная секция, туковысевающий аппарат и опорно-приводные колёса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1. Для чего предназначены кормоуборочные и силосоуборочные комбайны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измельчения свежескошенных или подобранных валков подвяленных трав, скашивания с измельчением кукурузы и других высокостебельных культур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скашивания и измельчения стеблей кукурузы, подсолнечника, сеянных и естественных трав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2. Для чего предназначены валковые жатки? Назовите марки жаток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скашивания хлебостоя и укладывания в валки. ЖВН-6А, ЖШН-6,ЖВС-6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3. Что показывают технологические карты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акие операции, в какой последовательности и в какое время они должны выполняться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4. Для чего предназначены зерноуборочные комбайны? Назовите их основные марк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уборки прямым комбайнированием, а также для подборки и обмолота валков. СК-5 «НИВА», СК-6 «КОЛОС», СКД-6 «СИБИРЯК»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5. Назначение тракторов общего назначения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пахоты, сплошной культивации, уборки и в других трудоёмких работах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6. Назначение двигателей тракторов и автомобилей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реобразуют химическую энергию топлива в механическую, для вращения коленвала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7. Что называют рабочим объёмом цилиндр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Объём цилиндра, освобождаемый поршнем при перемещении от  в.м.т.  к   н.м.т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8. Для чего предназначена главная передача тракторов и автомобилей? Из каких основных частей состоит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увеличения общего передаточного числа и передачи крутящего момента через дифференциал и конечные передачи к ведущим колёсам. Состоит: одинарная передача, состоящая из пары конических и цилиндрических шестерён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9. Какие масла применят в тракторах и автомобилях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Моторные, индустриальные, турбинные, трансмиссионные, консистентные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0. Как называют гидроцилиндры установленные на тракторах и с/х-оз машинах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Основные, выносные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1. Что предусматривает минимальная и нулевая системы обработки почвы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окращение количества обработки и её глубины, совмещение и одновременное выполнение нескольких технологических операций и процессов за один проход агрегата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2. какими сеялками высеивают семена овощных культур? Назовите их основные марк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еялки овощные. СОН-2,8А, СО-4,2, СКОН-4,2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3. В чём заключается сущность химической защиты растений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 том, что растения обрабатываются ядохимикатами. М.: протравливатели семян, опрыскивател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4. Какие операции выполняют при заготовке рассыпного сена? Назовите машины, которые при этом применяют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ошение или скашивание: сенокосилки, косилки плющилк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гребание сена в валки: грабл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одбор сена из валков и образование копен, стогов и скирд: подборщики - копнители, подборщики - стогообразовател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огрузка и перевозка: погрузчики - копновозы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5. Какие машины применяют для уборки и послеуборочной обработки картофел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артофелекопатели и картофелеуборочные комбайны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Роликовая сортировка – КСЭ-15Б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ереборочные столы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Автоматический отделитель – Е-691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ередвижной картофелесортировальный пункт – КСП-15Б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тационарный  картофелесортировальный пункт – ПМСК-50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6. Что называют производительностью машинно-тракторного агрегат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оличество работы заданного качества выполненной ими за промежуток времени.</w:t>
      </w:r>
      <w:r>
        <w:br w:type="page"/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7. Назовите основные марки тракторов общего назначения и дайте им краткую характеристику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Т-75, Т-150, К-701, Е-130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8. Для чего предназначена силовая передача тракторов и автомобилей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ередаётся крутящий момент от коленвала двигателя к ведущим колёсам тракторов и автомобилей или к ведущим звёздочкам гусеничных тракторов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9. Что называют литражом двигател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умма рабочих объёмов всех его цилиндров, выраженная в литрах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. КПП предназначен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реобразует крутящий момент по значению и направлению, кроме того, изменяет поступательную скорость, направление движения и тяговое усилие трактора или автомобиля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1. Какие технические жидкости применяют в тракторах и автомобилях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Бензины, масла, дизтопливо, охлаждающие жидкости, тормозные жидкост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2. Что называют почвой, и какими свойствами она характеризуетс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ерхний слой земли, обладающий плодородием. Свойства: мех. состав, почвенная влага, твёрдость, удельное сопротивление, липкость, сопротивление сдвигу, трение, скольжения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3. Что называют основной обработкой почвы? Какими машинами она осуществляетс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Обычно первая наиболее глубокая обработка почвы после возделывания предшествующей культуры. Плугам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4. Какими машинами высаживают картофель? Назовите их марк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артофелесажалки: СН-4Б, КСМ-4, КСМ-6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5. Какими машинами высаживают рассаду овощных культур? Назовите их марк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Рассадопосадочные машины: СКН-6А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6. Какими машинами подбирают сено из валков и прессуют в тюк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одборщик тюкоукладчик, пресс подборщик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7. Какие машины применяют для послеуборочной обработки зерн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Зерноочистительные и сортировальные машины, зерносушилк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8. Что называют техническим формированием в с/х-ве.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Научно обоснованный процесс разработки и внедрения прогрессивных норм выработки или затрат рабочего времен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9. Назовите основные марки универсально пропашных тракторов и дайте им краткую характеристику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Т-40М, МТЗ-80, МТЗ-82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0. Для чего предназначены механизмы заднего моста гусеничных тракторов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поворота и для передачи и изменения крутящего момента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1. Что называют объёмом камеры сжатия7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объём над поршнем, когда он находится в в.м.т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2. Какие бывают промежуточные соединени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Жесткие, упругие и комбинированные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3. Какими основными показателями характеризуются колесные трактор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Тяговый класс, номинальная мощность двигателя, скорость, вместимость бака, расход топлива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4. Как подразделяют почвы в зависимости от удельного сопротивлени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Легкие, средние, среднетяжелые, тяжелые, очень тяжелые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5. Что называют поверхностной обработкой почвы? Какими машинами она осуществляетс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роводится перед посевом, в процессе или после посева на глубину более 12…14 см. М.: лущильники, культиваторы, бороны, мотыги, катки, фрезы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6. Какие рабочие органы устанавливают на зерновых сеялках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ошники, туковысевающий аппарат, семявысеивающий аппарат, загортач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7. Из каких основных частей состоит валковая жатк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Режущий аппарат, транспортёр, мотовило, гидроцилиндр, правый и левый делители, окно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8. Что называют нормой выработк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Минимальное количество работы или продукции, которое должно быть обязательно выработано в данных условиях в единицу времени с соблюдением всех требований качества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9. Какие машины применяют для послеуборочной обработки зерн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Зерносушилки, зерноочистительные и сортировальные машины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0. Какие машины применяют для полива искусственным дождеванием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ождевальные машины, агрегаты, установки.</w:t>
      </w:r>
      <w:r>
        <w:br w:type="page"/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1. Назовите основные марки тракторов специального назначения и дайте им характеристику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Т-75К, ДТ-75Б, МТЗ-80Х, Т-28Х4М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2. Для чего предназначены механизмы заднего моста колёсных тракторов и автомобилей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передачи крутящего момента и изменения его величины и частоты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3. Что называют полным объёмом цилиндр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умма объёмов камер сжатия и рабочего объёма цилиндра, т.е. пространство над поршнем, когда он находится в н.м.т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4. Для чего предназначены промежуточные соединения?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5. Какими основными показателями характеризуются гусеничные трактор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Тяговый класс, номинальная мощность двигателя, скорость движения, масса трактора, расход топлива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6. Что называют с/х-ыми. машинами и орудиям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Устройство для выполнения операций и процессов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7. для чего применяется специальная обработка почвы? Какие обработки почвы относятся к специальной обработке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рименяется при освоении новых земель, а также позволяет создать некоторые специфические условия для нормального производства растений.</w:t>
      </w:r>
    </w:p>
    <w:p>
      <w:pPr>
        <w:pStyle w:val="22"/>
        <w:numPr>
          <w:ilvl w:val="0"/>
          <w:numId w:val="1"/>
        </w:numPr>
        <w:ind w:left="180" w:right="-56" w:hanging="360"/>
        <w:rPr>
          <w:sz w:val="20"/>
          <w:szCs w:val="20"/>
        </w:rPr>
      </w:pPr>
      <w:r>
        <w:rPr>
          <w:sz w:val="20"/>
          <w:szCs w:val="20"/>
        </w:rPr>
        <w:t>Вспашка кустарниково-болотными плугами.</w:t>
      </w:r>
    </w:p>
    <w:p>
      <w:pPr>
        <w:pStyle w:val="22"/>
        <w:numPr>
          <w:ilvl w:val="0"/>
          <w:numId w:val="1"/>
        </w:numPr>
        <w:ind w:left="180" w:right="-56" w:hanging="360"/>
        <w:rPr>
          <w:sz w:val="20"/>
          <w:szCs w:val="20"/>
        </w:rPr>
      </w:pPr>
      <w:r>
        <w:rPr>
          <w:sz w:val="20"/>
          <w:szCs w:val="20"/>
        </w:rPr>
        <w:t>Плантажная и ярусная обработка.</w:t>
      </w:r>
    </w:p>
    <w:p>
      <w:pPr>
        <w:pStyle w:val="22"/>
        <w:numPr>
          <w:ilvl w:val="0"/>
          <w:numId w:val="1"/>
        </w:numPr>
        <w:ind w:left="180" w:right="-56" w:hanging="360"/>
        <w:rPr>
          <w:sz w:val="20"/>
          <w:szCs w:val="20"/>
        </w:rPr>
      </w:pPr>
      <w:r>
        <w:rPr>
          <w:sz w:val="20"/>
          <w:szCs w:val="20"/>
        </w:rPr>
        <w:t>Рыхление на большую глубину.</w:t>
      </w:r>
    </w:p>
    <w:p>
      <w:pPr>
        <w:pStyle w:val="22"/>
        <w:numPr>
          <w:ilvl w:val="0"/>
          <w:numId w:val="1"/>
        </w:numPr>
        <w:ind w:left="180" w:right="-56" w:hanging="360"/>
        <w:rPr>
          <w:sz w:val="20"/>
          <w:szCs w:val="20"/>
        </w:rPr>
      </w:pPr>
      <w:r>
        <w:rPr>
          <w:sz w:val="20"/>
          <w:szCs w:val="20"/>
        </w:rPr>
        <w:t>Фрезерование почв.</w:t>
      </w:r>
    </w:p>
    <w:p>
      <w:pPr>
        <w:pStyle w:val="22"/>
        <w:numPr>
          <w:ilvl w:val="0"/>
          <w:numId w:val="1"/>
        </w:numPr>
        <w:ind w:left="180" w:right="-56" w:hanging="360"/>
        <w:rPr>
          <w:sz w:val="20"/>
          <w:szCs w:val="20"/>
        </w:rPr>
      </w:pPr>
      <w:r>
        <w:rPr>
          <w:sz w:val="20"/>
          <w:szCs w:val="20"/>
        </w:rPr>
        <w:t>Нарезка гряд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8.Какие рабочие органы устанавливают на картофелесажалках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ошники, туковысевающий аппарат, бороздозакладывающие диск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9. для чего предназначены зерноуборочные комбайны? Назовите их марк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уборки прямым комбайнированием, а также для подборки и обмолота валков. СК-5 «НИВА», СК-6 «КОЛОС»,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КД-6 «СИБИРЯК»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0. Для чего предназначены зерносушилк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сушки зерновых культур, семян трав и овощных культур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1. Для чего предназначены дождевальные машины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полива искусственным дождеванием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2. Что называют чистым временем работы агрегат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ремя в течении которого агрегат выполняет определённую работу или операцию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3. Как различают тракторы по тяговому усилию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Тракторы класса 2,6,9,14,20,30,40,50,60,80 кН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4. Из каких основных частей состоит силовая передача колёсного трактор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Муфта сцепления, промежуточное соединение, коробка передач, главная передача, дифференциал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5. Что называют степенью сжати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Отношение полного объёма цилиндра к объёму камеры сжатия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6. Для чего предназначены муфты сцепления и из каких основных частей они состоят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озволяют быстро отключить силовую передачу от вращающегося вала двигателя и плавно соединять вал двигателя с силовой передачей. Состоит: ведущая и ведомая часть, нажимное устройство, механизм управления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7. Какими основными показателями характеризуются автомобили (грузовые)?</w:t>
      </w:r>
    </w:p>
    <w:p>
      <w:pPr>
        <w:pStyle w:val="22"/>
        <w:ind w:left="-180" w:right="-56" w:hanging="0"/>
        <w:rPr/>
      </w:pPr>
      <w:r>
        <w:rPr>
          <w:sz w:val="20"/>
          <w:szCs w:val="20"/>
        </w:rPr>
        <w:t xml:space="preserve">Грузоподъёмность, мощность двигателя, вместимость кузова, расход топлива, масса, 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 скорость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8. Как разделяют с/х-ые машины по назначению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Общие, универсальные, специальные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9. Что называют вспашкой? Какие машины применяют для вспашк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Одновременное оборачивание, крошение и перемешивание. Отвальные плуг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0. Какие рабочие органы устанавливают на рассадопосадочных машинах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ошник, высаживающий диск, захват, прикатывающие катк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1. для чего предназначены валковые жатки? Назовите основные марки жаток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скашивания хлебостоя и укладывания в валки. ЖВН-6А, ЖШН-6,ЖВС-6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2. Для чего предназначены зерносушилк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сушки зерновых культур, семян трав и овощных культур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3. Для чего предназначены насосные станции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редназначены для подачи воды на поля. Станции бывают: передвижные, мобильные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4. Что называют рабочим временем агрегата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ремя в течении которого агрегат выполняет определённую работу или операцию.</w:t>
      </w:r>
      <w:r>
        <w:br w:type="page"/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5. Что называют тяговым усилием тракторов?</w:t>
      </w:r>
    </w:p>
    <w:p>
      <w:pPr>
        <w:pStyle w:val="Normal"/>
        <w:ind w:left="-180" w:right="-56" w:hanging="0"/>
        <w:rPr/>
      </w:pPr>
      <w:r>
        <w:rPr>
          <w:sz w:val="20"/>
          <w:szCs w:val="20"/>
        </w:rPr>
        <w:t>То усилие, которое трактор должен приложить, чтобы сдвинуть предмет с места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6. Из каких основных частей состоит силовая передача гусеничного трактора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Муфта сцепления, промежуточное соединение, коробка передач, главная передача, муфты поворота и бортовые передачи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7. Из каких процессов состоит рабочий цикл двигателя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Такт впуска, сжатия, расширения, выпуска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8. Как подразделяют по принципу действия трансмиссии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Механические, гидравлические, электрические, комбинированные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9. Какие основные материалы применяют в с/х-ом. машиностроении.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Чугун, сталь, цветные металлы, пластмассы, картон, резина, асбест, поранит, войлок, ткани, краски, лаки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0. Что называют механизацией и комплексной механизацией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Это применение машин и механизмов, с целью облегчения условий и повышения производительности труда. Все процессы выполняемые машинами и механизмами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1. Какие бывают плуги и из каких основных частей они состоят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Лемешные, дисковые, комбинированные и ротационные, чизельные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2. Какие машины применяют для посева зерновых культур на полях без стерни? Назовите их основные марки.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Без стерни: сеялки зерновые СЗ-3,6, СЗШ-6,0.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о стернёй: сеялки зерновые стерневые СЗС-2,1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3. В чём заключается сущность прямого способа уборки зерновых культур и какие машины применяют.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 уборке зерновых с подсевом многолетних трав низкорослых и перестоявших хлебов, а также изреженных хлебов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4. Какие машины применят для уборки капусты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апустоуборочные машины, комбайны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5. Какие машины применяются для орошения дождеванием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ождевальные машины, агрегаты, установк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6. Назовите основные пути повышения производительности машинных агрегатов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Увеличение рабочих скоростей, применение широкозахватных (многомашинных агрегатов), более полное использование конструктивной ширины захвата машин, выполнение нескольких технологических операций за один проход комбинированного агрегата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7. Как различают тракторы по типу ходовой части? Приведите примеры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олёсные, гусеничные, полугусеничные, на воздушной подушке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8. Из каких основных частей состоит силовая передача автомобидей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Муфта сцепления, промежуточное соединение, коробка передач, главная передача, дифференциал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9. Чем отличаются двухтактные двигатели от четырёхтактных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 4-х тактном рабочий цикл совершается за два оборота коленвала, а в 2-х тактном – за один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0. Из каких основных частей состоит трансмиссия трактора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Муфта сцепления, промежуточное соединение, коробка передач, главная передача, муфты поворота и бортовые передачи (у гусеничных), дифференциал (у колёсных)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1. Что называют чугуном? Какие детали изготовляют из чугун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плав железа с углеродом 2 – 4,3%. Шестерни, втулки, шкивы и др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2. Что называют системой машин? Какие бывают системы машин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овокупность машин для выполнения тех или иных работ связанных с производством чего-нибудь. М.: для обработки почв, для определённой зоны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3. Назовите основные марки плугов. Дайте им краткую характеристик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-5-35, ППУ-50А – прицепные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ЛП-6-35, ПЛ-5-35 – полунавесные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ЛН-5-35, ПН-4-40, ПЧ-4,5 – навесные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4. Какие машины применяют для внесения органических удобрений? Назовите их марк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Навозоразбрасыватели РОУ-5, ПРП-16, РУН-15Б, РЖТ-8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5. В чём заключается сущность раздельной уборки зерновых культур и какие машины применяют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тебли скашивают и укладывают в валок, который через несколько дней подбирают и обмолачивают. М.: валковые жатк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6. Для чего предназначены зерноочистительные машины? Назовите марки машин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очистки и сортирования зерна и семян. МПО-50, ОВС-25, СМ-4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7. Какие машины применяют для уборки картофел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артофелекопатели и картофелеуборочные комбайны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Роликовая сортировка – КСЭ-15Б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ереборочные столы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Автоматический отделитель – Е-691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ередвижной картофелесортировальный пункт – КСП-15Б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тационарный  картофелесортировальный пункт – ПМСК-50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68. Как определяют затраты труда при работе агрегата?  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Человека час / единица работы.</w:t>
      </w:r>
      <w:r>
        <w:br w:type="page"/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9.Какразличают тракторы по типу остова? Приведите примеры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Рамные – ДТ-75М, без рамные – МТЗ-80, полурамные-Т-130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0.Для чего предназначена ходовая часть трактора и автомобилей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лужит для преобразования вращательного движения ведущих колёс в поступательное движение трактора.</w:t>
      </w:r>
    </w:p>
    <w:p>
      <w:pPr>
        <w:pStyle w:val="Normal"/>
        <w:ind w:left="-180" w:right="-56" w:hanging="0"/>
        <w:rPr/>
      </w:pPr>
      <w:r>
        <w:rPr>
          <w:b/>
          <w:bCs/>
          <w:sz w:val="20"/>
          <w:szCs w:val="20"/>
        </w:rPr>
        <w:t>171. В чём заключается принципиальное отличие рабочих процессов карбюраторного и дизельного</w:t>
      </w:r>
      <w:r>
        <w:rPr>
          <w:sz w:val="20"/>
          <w:szCs w:val="20"/>
        </w:rPr>
        <w:t xml:space="preserve"> двигателей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У карбюраторных – внешнее образование горючеё смеси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У дизельных – с внутренним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2. Из каких основных частей состоит трансмиссия трактора (гусеничного)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Муфта сцепления, промежуточное соединение, коробка передач, главная передача, муфты поворота и бортовые передачи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3. Что называют сталью? Какие детали изготовляют из стали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плав железа с углеродом до 2%. Детали требующие повышенной прочности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4. Что называют бронзой? Виды бронзы. Какие детали изготовляют из бронзы.</w:t>
      </w:r>
    </w:p>
    <w:p>
      <w:pPr>
        <w:pStyle w:val="Normal"/>
        <w:ind w:left="-180" w:right="-56" w:hanging="0"/>
        <w:rPr/>
      </w:pPr>
      <w:r>
        <w:rPr>
          <w:sz w:val="20"/>
          <w:szCs w:val="20"/>
        </w:rPr>
        <w:t>Сплав меди с другими элементами (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b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.....). втулки, вкладыши подшипников, клапаны насосов и др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5. Что называют глубоким рыхлением почвы? В каких условиях оно применяется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одрез почвенного пласта на глубину до 30 см, в условиях ветровой эрозии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6. Назовите основные составные части стерневых сеялок СЗС-20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7. Назовите способы уборки зерновых культур.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Раздельное, прямое комбайнирование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8. Как рассчитывают расход топлива на единицу площади.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ремя работы машины / ед. площади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9. Какие машины применяют для очистки и сортирования зерна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Зерноочистительные и сортировальные машины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80. Назовите способы уборки картофеля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оточный, раздельный, комбинированный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81. Как различают тракторы по типу двигателя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арбюраторный и дизельный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82. Из каких частей состоит ходовая часть гусеничных тракторов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рама, ведущая звездочка, направляющее колесо, опорное каретки, поддерживающие ролики, гусеничное полотно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83. Для чего предназначена система питания карбюраторного двигателя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приготовления в определённой пропорции горючей смеси из топлива и воздуха, и подачи её в двигателя и отвода из них отработавших газов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84. Из каких основных частей состоит трансмиссия трактора (колёсного)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Муфта сцепления, промежуточное соединение, коробка передач, главная передача, дифференциал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85. Что называют латунью? Какие детали изготовляют из латун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плав меди с цинком до 40%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86. Что включают в себя системы машин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Рабочие машины, источники энергии, средства управления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87. Какие машины применяют для глубокого рыхления почв и из каких основных частей они состоят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лоскорезы глубокорыхлители и чизельные глубокорыхлители. Рама, навесное устройство, раб. глубокорых. лапы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88. Назовите основные марки плоскорезов глубокорыхлителей и дайте и мкраткую характеристику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Г-3,5, ПГ100.</w:t>
      </w:r>
    </w:p>
    <w:p>
      <w:pPr>
        <w:pStyle w:val="22"/>
        <w:ind w:left="-180" w:right="-56" w:hanging="0"/>
        <w:rPr/>
      </w:pPr>
      <w:r>
        <w:rPr>
          <w:b/>
          <w:bCs/>
          <w:sz w:val="20"/>
          <w:szCs w:val="20"/>
        </w:rPr>
        <w:t>189. Какие машины применяют для приготовления травяной муки? Агрегаты для приготовления</w:t>
      </w:r>
      <w:r>
        <w:rPr>
          <w:sz w:val="20"/>
          <w:szCs w:val="20"/>
        </w:rPr>
        <w:t xml:space="preserve"> травяной муки. АВМ 0,8–1,5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90. Какие машины применяют для раздельной уборки зерновых культур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алковые жатк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91. Какие машины применяют для уборки картофел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артофелекопатели и картофелеуборочные комбайны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Роликовая сортировка – КСЭ-15Б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ереборочные столы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Автоматический отделитель – Е-691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ередвижной картофелесортировальный пункт – КСП-15Б.</w:t>
      </w:r>
    </w:p>
    <w:p>
      <w:pPr>
        <w:pStyle w:val="22"/>
        <w:ind w:left="-180" w:right="-56" w:hanging="0"/>
        <w:rPr>
          <w:sz w:val="20"/>
          <w:szCs w:val="20"/>
          <w:lang w:val="en-US"/>
        </w:rPr>
      </w:pPr>
      <w:r>
        <w:rPr>
          <w:sz w:val="20"/>
          <w:szCs w:val="20"/>
        </w:rPr>
        <w:t>Стационарный  картофелесортировальный пункт – ПМСК-50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92. Как рассчитываются затраты рабочего времени на единицу выполненной работы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ремя работы / количество выполненной работы.</w:t>
      </w:r>
      <w:r>
        <w:br w:type="page"/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193. Дать краткую характеристику трактору ДТ-75 «Казахстан»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Трактор общего назначения, рамный, дизельный, гусеничный, 75 л.с., 30 кН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194. Из каких основных частей состоит ходовая часть колёсного трактора?</w:t>
      </w:r>
    </w:p>
    <w:p>
      <w:pPr>
        <w:pStyle w:val="Normal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Ведущие и ведомые колёса, механизмы их управления, тормозная система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195. Для чего предназначена система питания дизельного двигателя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Для подачи в цилиндры двигателя воздуха, топлива и отвода отработанных газов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196. Что называют удельным расходом топлива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Масса топлива, затрачиваемого в один час на единицу эффективной мощности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197. Что называют пластмассами? Что изготавливают из пластмасс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Это состав из искусственных или природных органических смол, различных накопителей, пластификаторов и красителей. Зубчатые колёса, шкивы, подшипники, ролики, трубы, болты, гайки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198. К каким машинам относятся с/х-ые машины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К технологическим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199. Назовите марки дизельных глубокорыхлителей и дайте им краткую характеристику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Ч-2,5, ПЧ-4,5, РЧ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00. Какие машины применят для посева овощных культур? Назовите их основные марки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Сеялки овощные СО-4,2, СО-5,4, СУПО-6, СОН-2,8А, СКОН-4,2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01. Какие операции выполняют при заготовке сена и какие машины при этом применяют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Кошение или скашивание: сенокосилки, косилки плющилки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Сгребание сена в валки: грабли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одбор сена из валков и образование копен, стогов и скирд: подборщики - копнители, подборщики - стогообразователи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огрузка и перевозка: погрузчики - копновозы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02. Для чего предназначены зерноуборочные комбайны? Назовите марки комбайнов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Для уборки прямым комбайнированием, а также для подборки и обмолота валков. СК-5 «НИВА», СК-6 «КОЛОС», СКД-6 «СИБИРЯК»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03. Для чего предназначены зерносушилки? Назовите типы и марки зерносушилок.</w:t>
      </w:r>
    </w:p>
    <w:p>
      <w:pPr>
        <w:pStyle w:val="Normal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Для сушки влажного зерна. Барабанные и шахтные зерносушилки.</w:t>
      </w:r>
    </w:p>
    <w:p>
      <w:pPr>
        <w:pStyle w:val="Normal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СЗПБ-2,0(4,0;8,0), СЗШ-8,0(16,0), ЗСПЖ-8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04. Какие машины применяют для уборки картофеля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Картофелекопатели и картофелеуборочные комбайны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Роликовая сортировка – КСЭ-15Б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ереборочные столы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Автоматический отделитель – Е-691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ередвижной картофелесортировальный пункт – КСП-15Б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Стационарный  картофелесортировальный пункт – ПМСК-50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205. Дайте краткую характеристику трактору МТЗ-80 «Беларусь»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Универсально-пропашной, колёсный, безрамный или полурамный, карбюраторный, 80 л.с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06. Из каких основных частей состоит ходовая часть грузовых автомобилей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Ведущие и ведомые колёса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07. Из каких основных частей состоит система питания дизельных двигателей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Топливный бак, трубопровод, фильтр грубой и тонкой очистки, топливный насос и труба высокого давления, форсунка, воздухоочиститель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08. Назовите КПД карбюраторного и дизельного двигателей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Карбюраторных – 0,26….0,35; дизельных – 0,38…0,45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09. Назовите основные элементы осей и валов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Тело оси или вала, шипы, кривошипы, пятки, опорные поверхности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10. Как различают машины по характеру протекания рабочего процесса?</w:t>
      </w:r>
    </w:p>
    <w:p>
      <w:pPr>
        <w:pStyle w:val="Normal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двухтактные, четырехтактные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11. Для чего применяют зубовые бороны? Какие бывают бороны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Для рыхления верхнего слоя почвы, если не надо сохранять стерню. Бывают: зубовые дисковые и игольчатые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12. Какие машины применяют для посадки картофеля? Назовите основные марки машин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Картофелесажалки: СН-4Б, СКМ-6, СКС-4, САЯ-4, КСМ-4(6)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13. Какие операции выполняют при заготовке силоса и какие машины при этом применяют?</w:t>
      </w:r>
    </w:p>
    <w:p>
      <w:pPr>
        <w:pStyle w:val="22"/>
        <w:numPr>
          <w:ilvl w:val="0"/>
          <w:numId w:val="1"/>
        </w:numPr>
        <w:ind w:left="180" w:right="-56" w:hanging="360"/>
        <w:rPr>
          <w:sz w:val="19"/>
          <w:szCs w:val="19"/>
        </w:rPr>
      </w:pPr>
      <w:r>
        <w:rPr>
          <w:sz w:val="19"/>
          <w:szCs w:val="19"/>
        </w:rPr>
        <w:t>Скашивание зелёной массы в период цветения.</w:t>
      </w:r>
    </w:p>
    <w:p>
      <w:pPr>
        <w:pStyle w:val="22"/>
        <w:numPr>
          <w:ilvl w:val="0"/>
          <w:numId w:val="1"/>
        </w:numPr>
        <w:ind w:left="180" w:right="-56" w:hanging="360"/>
        <w:rPr>
          <w:sz w:val="19"/>
          <w:szCs w:val="19"/>
        </w:rPr>
      </w:pPr>
      <w:r>
        <w:rPr>
          <w:sz w:val="19"/>
          <w:szCs w:val="19"/>
        </w:rPr>
        <w:t>Измельчение на частицы длиной 1-3 см.</w:t>
      </w:r>
    </w:p>
    <w:p>
      <w:pPr>
        <w:pStyle w:val="22"/>
        <w:numPr>
          <w:ilvl w:val="0"/>
          <w:numId w:val="1"/>
        </w:numPr>
        <w:ind w:left="180" w:right="-56" w:hanging="360"/>
        <w:rPr>
          <w:sz w:val="19"/>
          <w:szCs w:val="19"/>
        </w:rPr>
      </w:pPr>
      <w:r>
        <w:rPr>
          <w:sz w:val="19"/>
          <w:szCs w:val="19"/>
        </w:rPr>
        <w:t>Погрузка.</w:t>
      </w:r>
    </w:p>
    <w:p>
      <w:pPr>
        <w:pStyle w:val="22"/>
        <w:numPr>
          <w:ilvl w:val="0"/>
          <w:numId w:val="1"/>
        </w:numPr>
        <w:ind w:left="180" w:right="-56" w:hanging="360"/>
        <w:rPr>
          <w:sz w:val="19"/>
          <w:szCs w:val="19"/>
        </w:rPr>
      </w:pPr>
      <w:r>
        <w:rPr>
          <w:sz w:val="19"/>
          <w:szCs w:val="19"/>
        </w:rPr>
        <w:t>Доставка и укладывание в спец траншеи из дерева или бетона.</w:t>
      </w:r>
    </w:p>
    <w:p>
      <w:pPr>
        <w:pStyle w:val="22"/>
        <w:numPr>
          <w:ilvl w:val="0"/>
          <w:numId w:val="1"/>
        </w:numPr>
        <w:ind w:left="180" w:right="-56" w:hanging="360"/>
        <w:rPr>
          <w:sz w:val="19"/>
          <w:szCs w:val="19"/>
        </w:rPr>
      </w:pPr>
      <w:r>
        <w:rPr>
          <w:sz w:val="19"/>
          <w:szCs w:val="19"/>
        </w:rPr>
        <w:t>Добавка концентрирующих веществ: соль.</w:t>
      </w:r>
    </w:p>
    <w:p>
      <w:pPr>
        <w:pStyle w:val="22"/>
        <w:numPr>
          <w:ilvl w:val="0"/>
          <w:numId w:val="1"/>
        </w:numPr>
        <w:ind w:left="180" w:right="-56" w:hanging="360"/>
        <w:rPr>
          <w:sz w:val="19"/>
          <w:szCs w:val="19"/>
        </w:rPr>
      </w:pPr>
      <w:r>
        <w:rPr>
          <w:sz w:val="19"/>
          <w:szCs w:val="19"/>
        </w:rPr>
        <w:t>Накрывание траншеи плёнкой, соломой и почвой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14. Какие машины применяют для уборки зерновых культур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Валковые жатки, зерноуборочные комбайны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15. Какие машины применяют для  сортировки картофеля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Роликовая сортировка – КСЭ-15Б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ереборочные столы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Автоматический отделитель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ередвижной картофелесортировальный пункт – КСП –15Б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Стационарный картофелесортировальный пункт – ПМСК-50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16. Как подразделяют производительность машинных агрегатов  в зависимости от времени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роизводительность за час, смену, месяц, год.</w:t>
      </w:r>
      <w:r>
        <w:br w:type="page"/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17. Дайте краткую характеристику трактору (шасси) Т-16М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амоходное шасси, универсально-пропашной, полурамный, колёсный, 16 л.с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18. Для чего предназначены механизмы управления тракторов и автомобилей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изменения направления движения и для торможения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19. Для чего предназначена система питания карбюраторного двигателя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приготовления в определённой пропорции горючей смеси из топлива и воздуха, и подачи её в двигателя и отвода из них отработавших газов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0. Чем оценивается степень использования в двигателе теплоты сгорания топлива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Тепловым КПД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1. Что называют осями и валами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ал – деталь, служащая для соединения деталей и передачи крутящего момента. Ось – деталь, служащая только для соединения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2. Какие машины относятся к мобильным, стационарным и передвижным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Мобильные – работают в движении.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тационарные – на одном определённом месте.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ередвижные – позиционные машины.</w:t>
      </w:r>
    </w:p>
    <w:p>
      <w:pPr>
        <w:pStyle w:val="Normal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3. В каких условиях применяют зубовые бороны? Назовите марки борон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рыхления верхнего слоя почвы, если не надо сохранять стерню. Бывают: зубовые дисковые и игольчатые. БЗТУ-1,0, БЗТ-1,0, БЗС-1,0, БЗЛ-0,6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4. Для чего предназначены плоскорезы глубокорыхлители? Назовите марки борон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основной обработки почвы если надо сохранять стерню. ПГ-3-100, ПГ-3-5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5. Какие технологические операции выполняют при заготовке пресованного сена и какие машины при этом применяют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кашивание: сенокосилки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гребание сена в валки: грабл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одбор сена из валков и образование тюков: пресс подборщик, подборщик – тюкоукладчик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6. Какие машины применяют для посева зерновых культур по стерневому полю и по чистому полю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Без стерни: сеялки зерновые СЗ-3,6, СЗШ-6,0.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о стернёй: сеялки зерновые стерневые СЗС-2,1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7. Какие машины применяют для  сортировки картофеля? Назовите их марк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Роликовая сортировка – КСЭ-15Б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ереборочные столы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Автоматический отделитель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ередвижной картофелесортировальный пункт – КСП –15Б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тационарный картофелесортировальный пункт – ПМСК-50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8. Как рассчитывают теоретическую производительность агрегатов?</w:t>
      </w:r>
    </w:p>
    <w:p>
      <w:pPr>
        <w:pStyle w:val="22"/>
        <w:ind w:left="-180" w:right="-56" w:hanging="0"/>
        <w:rPr/>
      </w:pP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=0,1 В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Т, где В – ширина захвата,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– теоретическая скорость, Т– время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9. Дайте краткую характеристику трактору Т-25А (Т-30)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Гусеничный, дизельный, полурамный, общего назначения, 30 л.с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30. Из каких основных частей состоит грузовой автомобиль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вигатель, трансмиссия, рама, ходовая часть, механизм управления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31. Из каких основных частей состоит система питания карбюраторного двигател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Топливный бак, фильтр, трубопровод, карбюратор, воздушный фильтр, впускной коллектор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32. Что называют расходом топлив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Масса топлива, расходуемое двигателем при определённой нагрузке в течении одного часа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33. Что называют подшипниками? Какие бывают подшипник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лужат опорой для валов и вращения осей. Качения и скольжения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34. Мобильные машины могут быть, на какой тяге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На живой, электрической и механической тяге. Прицепные, навесные, полунавесные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35. В каких условиях применяют игольчатые бороны? Назовите их марк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 условиях ветровой эрозии, где надо сохранять стерню.БИГ-3А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36. Какие сеялки применяют для посева зерновых культур на полях со стернёй? Назовите их марк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еялки зерновые стерневые СЗС-2,1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37. Какими машинами подбирают сено из валков и образуют копны и стог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одборщик-копнитель, подборщик-стогообразователь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38. Какими способами убирают зерновые культуры и какие машины при этом применяют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Раздельная (валковые жатки), прямое комбайнирование (зерноуборочные комбайны)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39. Какие машины применяют для прокладки оросительных каналов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аналокопател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0. Как определяют техническую производительность машинных агрегатов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оличество продукции за единицу времени.</w:t>
      </w:r>
      <w:r>
        <w:br w:type="page"/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1. Что называют автомобилем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Транспортная безрельсовая машина главным образом на колёсном ходу, приводимая в движение собственным двигателем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2. Что относят к рабочему и вспомогательному оборудованию тракторов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Гидравлическая навесная система, прицепное устройство, увеличитель сцепного веса, валы отбора мощности, приводные шкивы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3. Что называют горючеё смесью и в каком приборе она образуетс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месь топлива с воздухом в определённых количествах. У карбюраторных – в карбюраторе, у дизельных – в цилиндрах двигателя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244. Что называют индикаторной мощностью двигател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Мощность развиваемая газами в цилиндрах двигателя внутреннего сгорания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5. Для чего предназначены передачи? Назовите основные виды передач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передачи крутящего момента. Бывают: фрикционная, ременная, зубчатая, цепная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6. С тракторами могут агрегатироваться какие машины?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7. Какие применяют дисковые бороны? Назовите их марк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обработки зяби, лущения стерни и т.д. БДН-3, БД-10, БДТ-3, БДСТ-2,5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8. Для чего применяют рассадопосадочные машины? Назовите их марк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рядовой посадки безгоршечной и горшечной рассады овощей, эфироносов, табака и др. СКН-6А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9. Какими машинами сгребают провяленную траву и укладывают в валк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Граблям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0. Какими машинами скашивают зерновые культуры и укладывают в валк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алковые жатк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1. Какими машинами убирают картофель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артофелекопатели и картофелеуборочные комбайны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Роликовая сортировка – КСЭ-15Б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ереборочные столы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Автоматический отделитель – Е-691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ередвижной картофелесортировальный пункт – КСП-15Б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тационарный  картофелесортировальный пункт – ПМСК-50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2. Как рассчитывают рабочее время работы агрегата?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3. Как различают автомобили по назначению? Приведите примеры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Грузовые (ГАЗ-53), пассажирские (ГАЗ-3110), специальные (пожарная машина)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4. Как различают двигатели по способу образования горючей смес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 внешним смесеобразованием (карбюраторные) и внутренним (дизельные)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5. Для чего предназначена система зажигания карбюраторного двигател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создания тока высокого напряжения, распределения его по цилиндрам двигателя и воспламенение рабочей смеси в камере сгорания в определённые момнты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6.Что называют эффективной мощностью двигател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Мощность двигателя, отдаваемая рабочей машине или трансмиси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7. Что называют передаточным отношением и передаточным числом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8. Какие машины называют прицепными, навесными, полунавесными, монтируемыми и модулироваными?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9. Для чего принимают лущильники? Какие бывают лущильник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Лущат стерню зерновых культур на участках, засоренных преимущественно корневищными и другими многолетними сорнякам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60. Для чего предназначены культиваторы плоскорезы? Какие бывают культиваторы плоскорезы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ля основной безотвальной обработки и рыхления паров на глубину 25…30 см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61. Какими машинами скашивают траву на сено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осилк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62. Какие машины применяют для химической защиты растений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Протравливатели семян, опрыскивател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63. Какие машины применяют для послеуборочной обработки зерна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Зерноочистительные и сортировальные машины, зерносушилк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64. Как рассчитывают чистое время работы агрегатов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ремя в течении которого агрегат выполняет определённую работу или операцию делить на единицу времени.</w:t>
      </w:r>
      <w:r>
        <w:br w:type="page"/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65. Как различают автомобили по конструкции кузова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Общего назначения, специализированные, автомобили самосвалы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66. Что называют горючей смесью у двигателей внутреннего сгорания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Смесь топлива с воздухом в определённых пропорциях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67. Из каких основных частей состоит система зажигания карбюраторных двигателей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Источники тока, генератор катушка зажигания, аккумулятор, распределитель, транзисторы и электросвеча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68. Какими основными параметрами характеризуют двигатели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Мощность, расход топлива, КПД и др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69. Назначение и типы механизмов в с/х-венных. машинах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Шарнирные – преобразуют поступательное движение во вращательное и наоборот. Универсальные шарниры, храповой – преобразует колебательное движение во вращательное, кулачковые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70. Из каких основных частей состоят машины (с/х-ые.)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рабочие и вспомогательные органы, остов, опорно-ходовые колёса, прицепное или навесное устройство, различные системы, оборудования и механизмы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71. Для чего предназначены тяжёлые стерневые культиваторы?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22"/>
        <w:ind w:left="-180" w:right="-56" w:hanging="0"/>
        <w:rPr/>
      </w:pPr>
      <w:r>
        <w:rPr>
          <w:b/>
          <w:bCs/>
          <w:sz w:val="19"/>
          <w:szCs w:val="19"/>
        </w:rPr>
        <w:t>272. Какие машины применяют для посева зерновых культур на полях без стерни и со стернёй? Назовите их основные</w:t>
      </w:r>
      <w:r>
        <w:rPr>
          <w:sz w:val="19"/>
          <w:szCs w:val="19"/>
        </w:rPr>
        <w:t xml:space="preserve"> марки.</w:t>
      </w:r>
    </w:p>
    <w:p>
      <w:pPr>
        <w:pStyle w:val="Normal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Без стерни: сеялки зерновые СЗ-3,6, СЗШ-6,0.</w:t>
      </w:r>
    </w:p>
    <w:p>
      <w:pPr>
        <w:pStyle w:val="Normal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Со стернёй: сеялки зерновые стерневые СЗС-2,1.</w:t>
      </w:r>
    </w:p>
    <w:p>
      <w:pPr>
        <w:pStyle w:val="Normal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73. Какие операции выполняют при заготовке рассыпного сена и какие машины при этом применяют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Кошение или скашивание: сенокосилки, косилки плющилки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Сгребание сена в валки: грабли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одбор сена из валков и образование копен, стогов и скирд: подборщики - копнители, подборщики - стогообразователи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огрузка и перевозка: погрузчики - копновозы.</w:t>
      </w:r>
    </w:p>
    <w:p>
      <w:pPr>
        <w:pStyle w:val="Normal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74. Какими машинами вносят минеральные удобрения?</w:t>
      </w:r>
    </w:p>
    <w:p>
      <w:pPr>
        <w:pStyle w:val="Normal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огрузчики, измельчители – смесители и т.д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75. Какими машинами убирают картофель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Картофелекопатели и картофелеуборочные комбайны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Роликовая сортировка – КСЭ-15Б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ереборочные столы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Автоматический отделитель – Е-691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ередвижной картофелесортировальный пункт – КСП-15Б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Стационарный  картофелесортировальный пункт – ПМСК-50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76. Что называют производительностью машинного агрегата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Количество работы заданного качества выполненной или за промежуток времени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77. Как различают автомобили по проходимости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Дорожные и повышенной проходимости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78. Что называют рабочей смесью у двигателей внутреннего сгорания?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79. Для чего предназначена и из чего состоит система смазки автомобильных двигателей7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масленый резервуар, масленый насос, фильтры грубой и тонкой очистки, рабочая магистраль, масленый радиатор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80. Из каких основных частей состоит система воздушного охлаждения двигателя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Водяная рубашка, водяной насос, радиатор, вентилятор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81. Какие муфты устанавливаются на с/х-ых машинах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Включения, предохранительные, обгоночные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82. Что называют рабочим и вспомогательным органами машин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Р.О. – те части машин, при помощи которых машины выполняют своё технологическое назначение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В.О. – те части машин, которые содействуют рабочим органам в выполнении ими работы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83. Для чего вносят в почву удобрения? Какие бывают удобрения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Для увеличения химических веществ в почве. Минеральные и органические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84. Какие машины применяют для основной обработки почвы в условиях ветровой эрозии? Назовите марки машин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Бороны игольчатые: БИГ-3А, БМШ-15.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85. С какой целью обрабатывают междурядья пропашных культур? Какие машины при этом применяются?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86 Какие машины применяют для заготовки прессованного сена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ресс подборщик, подборщик – тюкоукладчик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87. Какими способами убирают  зерновые культуры и какие машины для этого применяют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Раздельная (валковые жатки), прямое комбайнирование (зерноуборочные комбайны)</w:t>
      </w:r>
    </w:p>
    <w:p>
      <w:pPr>
        <w:pStyle w:val="22"/>
        <w:ind w:left="-180" w:right="-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88. Какими способами поливают и какие машины для этого применяют?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Дождевание – воду дробят на капли и распределяют над орошаемой площадью в виде дождя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оверхностный полив – проводят по бороздкам, напуском воды по полосам и затоплением орошаемых площадей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Подпочвенное орошение – воду подают в почву по трубам с отверстиями.</w:t>
      </w:r>
    </w:p>
    <w:p>
      <w:pPr>
        <w:pStyle w:val="22"/>
        <w:ind w:left="-180" w:right="-56" w:hanging="0"/>
        <w:rPr>
          <w:sz w:val="19"/>
          <w:szCs w:val="19"/>
        </w:rPr>
      </w:pPr>
      <w:r>
        <w:rPr>
          <w:sz w:val="19"/>
          <w:szCs w:val="19"/>
        </w:rPr>
        <w:t>Капельное орошение – воду подводят по трубам непосредственно к корням растений и выпускают каплями непрерывно или с небольшими перерывами.</w:t>
      </w:r>
      <w:r>
        <w:br w:type="page"/>
      </w:r>
    </w:p>
    <w:p>
      <w:pPr>
        <w:pStyle w:val="22"/>
        <w:ind w:left="-180" w:right="-56" w:hanging="0"/>
        <w:rPr/>
      </w:pPr>
      <w:r>
        <w:rPr>
          <w:b/>
          <w:bCs/>
          <w:sz w:val="19"/>
          <w:szCs w:val="19"/>
        </w:rPr>
        <w:t xml:space="preserve">289. </w:t>
      </w:r>
      <w:r>
        <w:rPr>
          <w:b/>
          <w:bCs/>
          <w:sz w:val="20"/>
          <w:szCs w:val="20"/>
        </w:rPr>
        <w:t>Как различают автомобили по грузоподъёмности?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90. Как различают двигатели по способу воспламенения рабочей смес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Двигатели с воспламенением от сжатия (дизели), с принудительным воспламенением горючей смеси от электрической искры (карбюраторные и газовые)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91. Для чего предназначена система охлаждения автотракторного двигател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Осуществляет отвод тепла от нагретых деталей двигателя в атмосферу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92. Из каких основных частей состоит система водяного охлаждения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Водяная рубашка, водяной насос, радиатор, вентилятор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93. Что называют деталями? Какие бывают детал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Это такая часть машины, которую изготавливают без сборочных операций. Простые: гайка, шпонка. Сложные: коленвал, корпус редуктора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94. Для чего предназначаются маханизмы, системы и оборудование машин и орудий?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95. Какие машины применяют для подготовки и внесения твёрдых и жидких органических удобрений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Разбрасыватели, цистерны – разбрасыватели, дождевальные установк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96. Какие машины применяют для обработки паров в условиях ветровой эрозии? Назовите их марки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Борончатые игольчатые БИГ-3А, БМШ-15 (20)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97. При помощи каких машин растения и почву обрабатывают жидкими ядохимикатами?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Опрыскиватели и опылеватели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98. Какие машины применяют для посева зерновых культур на полях со стернёй и без стерни?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Без стерни: сеялки зерновые СЗ-3,6, СЗШ-6,0.</w:t>
      </w:r>
    </w:p>
    <w:p>
      <w:pPr>
        <w:pStyle w:val="Normal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Со стернёй: сеялки зерновые стерневые СЗС-2,1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99. Какие машины применяют для сушки зерна? Назовите типы машин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Зерносушилки: шахтные и барабанные.</w:t>
      </w:r>
    </w:p>
    <w:p>
      <w:pPr>
        <w:pStyle w:val="22"/>
        <w:ind w:left="-180" w:right="-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00. Что показывают технологические и операционно - технологические карты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  <w:t>Какие операции, в какой последовательности и в какое время они должны выполняться.</w:t>
      </w:r>
    </w:p>
    <w:p>
      <w:pPr>
        <w:pStyle w:val="22"/>
        <w:ind w:left="-180" w:right="-5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8"/>
      <w:numFmt w:val="bullet"/>
      <w:lvlText w:val="–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-180" w:hanging="0"/>
    </w:pPr>
    <w:rPr/>
  </w:style>
  <w:style w:type="paragraph" w:styleId="23">
    <w:name w:val="Основной текст с отступом 2"/>
    <w:basedOn w:val="Normal"/>
    <w:qFormat/>
    <w:pPr>
      <w:ind w:left="-180" w:hanging="0"/>
    </w:pPr>
    <w:rPr>
      <w:b/>
      <w:bCs/>
    </w:rPr>
  </w:style>
  <w:style w:type="paragraph" w:styleId="Style15">
    <w:name w:val="Цитата"/>
    <w:basedOn w:val="Normal"/>
    <w:qFormat/>
    <w:pPr>
      <w:ind w:left="-180" w:right="-5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26:00Z</dcterms:created>
  <dc:creator>Alex</dc:creator>
  <dc:description/>
  <cp:keywords/>
  <dc:language>en-US</dc:language>
  <cp:lastModifiedBy>Mage</cp:lastModifiedBy>
  <dcterms:modified xsi:type="dcterms:W3CDTF">2011-10-14T14:26:00Z</dcterms:modified>
  <cp:revision>2</cp:revision>
  <dc:subject/>
  <dc:title>1</dc:title>
</cp:coreProperties>
</file>