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Groundhog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чале 60-х почтовый работник Тони Макфи присоединился к любительской команде своего коллеги Джона Крукшенка "The Dollarbills". Но Тони не нравилось ни название группы, ни "попса", которую ребята играли, и он убедил остальных участников заняться модным тогда блюзом и ритм-энд-блюзом. Со сменой стиля сменилась и вывеска – "Groundhogs", взятая у Джона Ли Хукера с его альбома "House of the blues". Частенько выступая с концертами, ансамбль завоевал достаточную популярность в блюзовых кругах, а однажды парням выпала честь сопровождать Джона Ли Хукера в его британском турне. Музыкант в одном из интервью назвал "Groundhogs" британской блюзовой командой № 1, а в 1965-м пригласил группу для записи своего сольного альбома, выпущенного впоследствии под названием "Hooker &amp; the Hog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 же времена "Groundhogs" выступали и с известным блюзменом "Чемпионом" Джеком Дюпри, назвавшим их лучшей бандой, с которой ему когда-либо доводилось играть. Однако в 1966-м группа была распущена и возродилась только через два года в составе Тони Макфи (вокал, гитара), Пит Крукшенк (бас), Кен Пустелник (ударные) и Стив Рай (гармоника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альбом, "Scratchin' the Surface", изданный на лейбле "Liberty" представлял собой классический блюз. Вскоре Стив Рай ушел, а второй диск, "Blues Obituary", выпущенный после его ухода, обозначил поворот музыки "Grounhogs" в сторону "прогрессива". Глобальный успех пришел к коллективу с появлением третьей пластинки, "Thank Christ for the Bomb". Все песни для этого альбома написал сам Макфи, а посвящены они были социальной тематике. При содействии Джона Пила, поставившего в эфир композицию "Soldier", диск угодил в британские чарты и был распродан в количестве 30000 экземпляров. Следующий альбом "Split" с самого начала угодил в чарты на верхние пози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корд-компания не сразу сообразила что к чему и стала допечатывать тираж пластинки лишь спустя некоторое время. Несмотря на эту заминку, альбом продолжал оставаться в чартах целых полгода. За это время было распродано более 100000 копий "Split", а Тони Макфи вошел в пятерку лучших гитаристов года. В 1972-м вышло еще две удачных пластинки, "Hogwash" и "Who Will Save The World?", причем вторая оказалась последним релизом "Groundhogs", попавшим в лучшую английскую десятку (8-е место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лее начались изменения в составе (место Пустелника занял Дэйв Брукс), проблемы с лейблом (переход с "United Artists" на "World Wide Artists"), а Макфи отвлекся на запись сольного альбома, первая сторона которого содержала блюзовые вещи, а вторая – эксперименты с синтезатором. Новая фирма выпустила пару синглов, один альбом ("Solid"), попавший всего лишь на 31-е место и… обанкротилась. В связи с таким поворотом дел Тони в 1974 году распустил свою группу. После 9-месячного затишья Макфи решил реанимировать "Groundhogs" и предстал перед публикой с совершенно обновленным составом – Дэйв Веллбелов (гитара), Мартин Кент (бас) и Мик Кук (ударные). Новая команда выпустила пару неплохих альбомов и вновь была похоронена, теперь уже под нахлынувшей волной пан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чередной раз Тони возродил группу в 1984 году, когда один малоизвестный лейбл выпустил двойной концертник "Hogging The Stage". Теперь в партнеры себе Макфи взял басиста Алана Фиша и барабанщика Мика Кертона. Однако состав этот не отличался стабильностью и претерпел ряд изменений, пока в 1989 году к Тони не присоединились бывший участник "Hawkwind" Дэйв Андерсон и ударник Мик Джонс. С тех пор "Groundhogs" выступают и записываются именно в такой конфигурац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ony McPhee - вокал, гитар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ick Jones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ave Anderson - </w:t>
      </w:r>
      <w:r>
        <w:rPr>
          <w:color w:val="000000"/>
          <w:sz w:val="24"/>
          <w:szCs w:val="24"/>
        </w:rPr>
        <w:t>бас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cratching The Surface - 196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lues Obituary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ank Christ For The Bomb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plit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ho Will Save the World? The Mighty Groundhogs!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ogwash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olid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rosscut Saw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lack Diamond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oggin The Stage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azor's Edge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ack Against The Wall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ogs On The Road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o Surrender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oolish Pride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roundhog Night...Groundhog Live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leachin' The Blues - 1997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0:00Z</dcterms:created>
  <dc:creator>USER</dc:creator>
  <dc:description/>
  <cp:keywords/>
  <dc:language>en-US</dc:language>
  <cp:lastModifiedBy>Mage</cp:lastModifiedBy>
  <dcterms:modified xsi:type="dcterms:W3CDTF">2011-10-11T15:40:00Z</dcterms:modified>
  <cp:revision>2</cp:revision>
  <dc:subject/>
  <dc:title>Groundhogs</dc:title>
</cp:coreProperties>
</file>