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3.wmf" ContentType="image/x-wmf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Исследование логических элементов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Цель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работы являет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оретическое изучение логических элементов, реализующих элементарные функции алгебры логики (ФАЛ)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- экспериментальное исследование логических элементов, построенных на отечественных микросхемах серии К155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сновные теоретические полож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1. Математической основой цифровой электроники и вычислительной техники является алгебра логики или булева алгебра (по имени английского математика Джона Буля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булевой алгебре независимые переменные или аргументы (X) принимают только два значения: 0 или 1. Зависимые переменные или функции (Y) также могут принимать только одно из двух значений: 0 или 1. Функция алгебры логики (ФАЛ) представляется в вид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Y = F (X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lang w:val="en-US"/>
        </w:rPr>
        <w:t>; X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lang w:val="en-US"/>
        </w:rPr>
        <w:t>; X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lang w:val="en-US"/>
        </w:rPr>
        <w:t xml:space="preserve"> ... 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 xml:space="preserve"> 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ая форма задания ФАЛ называется алгебраическо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Основными логическими функциями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логическое отрицание (инверсия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Y =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логическое сложение (дизьюнкция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Y = 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+ 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 или  Y = 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V 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логическое умножение (коньюнкция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Y = 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X</w:t>
      </w:r>
      <w:r>
        <w:rPr>
          <w:rFonts w:cs="Times New Roman" w:ascii="Times New Roman" w:hAnsi="Times New Roman"/>
          <w:color w:val="000000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</w:rPr>
        <w:t xml:space="preserve">  или  Y = 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</w:t>
      </w:r>
      <w:r>
        <w:rPr>
          <w:rFonts w:cs="Times New Roman" w:ascii="Times New Roman" w:hAnsi="Times New Roman"/>
          <w:color w:val="000000"/>
        </w:rPr>
        <w:t xml:space="preserve"> 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более сложным функциям алгебры логики относят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ункция равнозначности (эквивалентности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Y = 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+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08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или Y = 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 w:cs="Arial"/>
          <w:color w:val="000000"/>
        </w:rPr>
        <w:t>~</w:t>
      </w:r>
      <w:r>
        <w:rPr>
          <w:rFonts w:cs="Times New Roman" w:ascii="Times New Roman" w:hAnsi="Times New Roman"/>
          <w:color w:val="000000"/>
        </w:rPr>
        <w:t xml:space="preserve"> 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ункция неравнозначности (сложение по модулю дв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Y = 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8600" cy="284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+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3200" cy="29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X</w:t>
      </w:r>
      <w:r>
        <w:rPr>
          <w:rFonts w:cs="Times New Roman" w:ascii="Times New Roman" w:hAnsi="Times New Roman"/>
          <w:color w:val="000000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</w:rPr>
        <w:t xml:space="preserve"> или Y = 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5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ункция Пирса (логическое сложение с отрицанием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Y =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207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ункция Шеффера (логическое умножение с отрицанием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Y =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826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Для булевой алгебры справедливы следующие законы и правила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спределительный зако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(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+ X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) = 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+ 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X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+ 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X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= (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+ 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) (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+ X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) 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равило повторения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X </w:t>
      </w:r>
      <w:r>
        <w:rPr>
          <w:rFonts w:eastAsia="Symbol"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X = X , X + X = X 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авило отрица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X </w:t>
      </w:r>
      <w:r>
        <w:rPr>
          <w:rFonts w:eastAsia="Symbol"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2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= 0 , X +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2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= 1 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орема де Морга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207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080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,  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826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=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334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ождест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X </w:t>
      </w:r>
      <w:r>
        <w:rPr>
          <w:rFonts w:eastAsia="Symbol"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1 = X ,  X + 0  = X ,  X </w:t>
      </w:r>
      <w:r>
        <w:rPr>
          <w:rFonts w:eastAsia="Symbol"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0 = 0 ,  X + 1 = 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4. Схемы, реализующие логические функции, называются логическими элементами. Основные логические элементы имеют, как правило, один выход (Y)  и несколько входов, число которых равно числу аргументов (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;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;X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... X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 xml:space="preserve"> ). На электрических схемах логические элементы обозначаются в виде прямоугольников с выводами для входных (слева) и выходных (справа) переменных. Внутри прямоугольника изображается символ, указывающий функциональное назначение элемен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рис.1 </w:t>
      </w:r>
      <w:r>
        <w:rPr>
          <w:rFonts w:eastAsia="Symbol" w:cs="Symbol" w:ascii="Symbol" w:hAnsi="Symbol"/>
          <w:color w:val="000000"/>
        </w:rPr>
        <w:t></w:t>
      </w:r>
      <w:r>
        <w:rPr>
          <w:rFonts w:cs="Times New Roman" w:ascii="Times New Roman" w:hAnsi="Times New Roman"/>
          <w:color w:val="000000"/>
        </w:rPr>
        <w:t xml:space="preserve"> 10 представлены логические элементы, реализующие рассмотренные в п.2.2. функции. Там же представлены так называемые таблицы состояний или таблицы истинности, описывающие соответствующие логические функции в двоичном коде в виде состояний входных и выходных переменных. Таблица истинности является также табличным способом задания ФА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рис.1 представлен элемент “НЕ”, реализующий функцию логического отрицания Y =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24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169920" cy="1725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Элемент “ИЛИ” (рис.2) и элемент “И” (рис.3) реализуют функции логического сложения и логического умножения соответственн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79520" cy="2609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2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79520" cy="2609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3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ункции Пирса и функции Шеффера реализуются с помощью элементов “ИЛИ-НЕ” и “И-НЕ”, представленных на рис.4 и рис. 5 соответственн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48000" cy="2105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4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352800" cy="2315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5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мент Пирса можно представить в виде последовательного соединения элемента “ИЛИ” и элемента “НЕ” (рис.6), а элемент Шеффера  - в виде последовательного соединения элемента “И” и элемента “НЕ” (рис.7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291840" cy="2273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рис.8 и рис.9 представлены элементы “Исключающее ИЛИ” и “Исключающее ИЛИ - НЕ”, реализующие функции неравнозначности и неравнозначности с отрицанием соответственн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28160" cy="2988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8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145280" cy="2862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9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5. Логические элементы, реализующие операции коньюнкции, дизьюнкции, функции Пирса и Шеффера, могут быть, в общем случае, n - входовые. Так, например, логический элемент с тремя входами, реализующий функцию Пирса, имеет вид, представленный на рис.1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145280" cy="2862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1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таблице истинности (рис.10) в отличие от таблиц в п.2.4. имеется восемь значений выходной переменной Y. Это количество определяется числом возможных комбинаций входных переменных N, которое, в общем случае, равно:   N = 2</w:t>
      </w:r>
      <w:r>
        <w:rPr>
          <w:rFonts w:cs="Times New Roman" w:ascii="Times New Roman" w:hAnsi="Times New Roman"/>
          <w:color w:val="000000"/>
          <w:vertAlign w:val="superscript"/>
        </w:rPr>
        <w:t xml:space="preserve"> n</w:t>
      </w:r>
      <w:r>
        <w:rPr>
          <w:rFonts w:cs="Times New Roman" w:ascii="Times New Roman" w:hAnsi="Times New Roman"/>
          <w:color w:val="000000"/>
        </w:rPr>
        <w:t xml:space="preserve"> , где  n - число входных переме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6. Логические элементы используются для построения интегральных микросхем, выполняющих различные логические и арифметические операции и имеющих различное функциональное назначение. Микросхемы типа К155ЛН1 и К155ЛА3, например, имеют в своем составе шесть инверторов и четыре элемента Шеффера соответственно (рис.11), а микросхема К155ЛР1 содержит элементы разного вида (рис.12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28160" cy="29889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11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28160" cy="29889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12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7. ФАЛ любой сложности можно реализовать с помощью указанных логических элементов. В качестве примера рассмотрим ФАЛ, заданную в алгебраической форме, в вид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561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        (1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остим данную ФАЛ, используя вышеприведенные правила. Получим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092700" cy="1587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2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ная операция носит название минимизации ФАЛ и служит для облегчения процедуры построения функциональной схемы соответствующего цифрового устр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ункциональная схема утройства, реализующая рассматриваемую ФАЛ, представлена на рис.13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632960" cy="31991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1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Следует отметить, что полученная после преобразований  функция (2) не является полностью минимизированной. Полная минимизация функции проводится в процессе выполнения лабораторной работы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писание обьекта и средств исслед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следуемое в лабораторной работе устройство представлено на рис.14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425440" cy="3746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1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1. Устройство представляет собой группу логических элементов, выполненных на микросхемах серии К155 (элементы ДД1</w:t>
      </w:r>
      <w:r>
        <w:rPr>
          <w:rFonts w:eastAsia="Symbol" w:cs="Symbol" w:ascii="Symbol" w:hAnsi="Symbol"/>
          <w:color w:val="000000"/>
        </w:rPr>
        <w:t></w:t>
      </w:r>
      <w:r>
        <w:rPr>
          <w:rFonts w:cs="Times New Roman" w:ascii="Times New Roman" w:hAnsi="Times New Roman"/>
          <w:color w:val="000000"/>
        </w:rPr>
        <w:t>ДД4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Для микросхем данной серии логической единице соответствует напряжение U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= (2,4 </w:t>
      </w:r>
      <w:r>
        <w:rPr>
          <w:rFonts w:eastAsia="Symbol" w:cs="Symbol" w:ascii="Symbol" w:hAnsi="Symbol"/>
          <w:color w:val="000000"/>
        </w:rPr>
        <w:t></w:t>
      </w:r>
      <w:r>
        <w:rPr>
          <w:rFonts w:cs="Times New Roman" w:ascii="Times New Roman" w:hAnsi="Times New Roman"/>
          <w:color w:val="000000"/>
        </w:rPr>
        <w:t xml:space="preserve"> 5,0) B, а логическому нулю - U</w:t>
      </w:r>
      <w:r>
        <w:rPr>
          <w:rFonts w:cs="Times New Roman" w:ascii="Times New Roman" w:hAnsi="Times New Roman"/>
          <w:color w:val="000000"/>
          <w:vertAlign w:val="superscript"/>
        </w:rPr>
        <w:t>0</w:t>
      </w:r>
      <w:r>
        <w:rPr>
          <w:rFonts w:cs="Times New Roman" w:ascii="Times New Roman" w:hAnsi="Times New Roman"/>
          <w:color w:val="000000"/>
        </w:rPr>
        <w:t xml:space="preserve"> = (0 </w:t>
      </w:r>
      <w:r>
        <w:rPr>
          <w:rFonts w:eastAsia="Symbol" w:cs="Symbol" w:ascii="Symbol" w:hAnsi="Symbol"/>
          <w:color w:val="000000"/>
        </w:rPr>
        <w:t></w:t>
      </w:r>
      <w:r>
        <w:rPr>
          <w:rFonts w:cs="Times New Roman" w:ascii="Times New Roman" w:hAnsi="Times New Roman"/>
          <w:color w:val="000000"/>
        </w:rPr>
        <w:t xml:space="preserve"> 0,8) 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Логические “0” и “1” на входе элементов задаются с помощью кнопок, расположенных на передней панели блока К32 под надписью “Программатор кодов”. Номера кнопок на панели соответствуют номерам на схеме устр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ное графическое изображение кнопок данного типа (так называемых “кнопок с фиксацией”) показано только для кнопки SA1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и нажатой кнопке вход элементов через резистор R1 подключается к источнику с напряжением 5В. При этом на входе элементов будет действовать напряжение U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, что соотвествует подаче на вывод микросхемы логической единицы. При отжатой кнопке вход элемента будет соединен с шиной, находящейся под потенциалом земли, что соответствует подаче на вывод микросхемы логического нуля U</w:t>
      </w:r>
      <w:r>
        <w:rPr>
          <w:rFonts w:cs="Times New Roman" w:ascii="Times New Roman" w:hAnsi="Times New Roman"/>
          <w:color w:val="000000"/>
          <w:vertAlign w:val="superscript"/>
        </w:rPr>
        <w:t>0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3.3. Логические сигналы с выводов элементов ДД1 </w:t>
      </w:r>
      <w:r>
        <w:rPr>
          <w:rFonts w:eastAsia="Symbol" w:cs="Symbol" w:ascii="Symbol" w:hAnsi="Symbol"/>
          <w:color w:val="000000"/>
        </w:rPr>
        <w:t></w:t>
      </w:r>
      <w:r>
        <w:rPr>
          <w:rFonts w:cs="Times New Roman" w:ascii="Times New Roman" w:hAnsi="Times New Roman"/>
          <w:color w:val="000000"/>
        </w:rPr>
        <w:t xml:space="preserve"> ДД4 поступают на цифровые индикаторы и индуцируются в виде символов “0” и “1”. Цифровые индикаторы расположены в блоке К32 слева (кнопка “IO \ 2”) под индикаторами  должна находиться в нажатом состоян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. Сигнал с выхода элемента ДД5 через цепи коммутации подается на вход мультиметра Н3014. Предварительно мультиметр устанавливается в режим измерения постоянного напряжения “-V” и выпорлняются следующие подсоединен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3.4.1. Вход - гнездо мультиметра “-V” - кабелем соединяется с гнездом “Выход V </w:t>
      </w:r>
      <w:r>
        <w:rPr>
          <w:rFonts w:eastAsia="Arial" w:cs="Arial"/>
          <w:color w:val="000000"/>
        </w:rPr>
        <w:t>~</w:t>
      </w:r>
      <w:r>
        <w:rPr>
          <w:rFonts w:cs="Times New Roman" w:ascii="Times New Roman" w:hAnsi="Times New Roman"/>
          <w:color w:val="000000"/>
        </w:rPr>
        <w:t>“ блока К32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.2. Гнездо XS1 на плате устройства проводником соединяется с левым гнездом под надписью “Вход 1” в поле надписи “Коммутатор”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.3. Кнопка “ВСВ \ ВНК” над указанным выше гнездом должна находиться в нажатом состоян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3.4.4. Кнопка “ВХ 1” под надписью “Контроль V </w:t>
      </w:r>
      <w:r>
        <w:rPr>
          <w:rFonts w:eastAsia="Arial" w:cs="Arial"/>
          <w:color w:val="000000"/>
        </w:rPr>
        <w:t>~</w:t>
      </w:r>
      <w:r>
        <w:rPr>
          <w:rFonts w:cs="Times New Roman" w:ascii="Times New Roman" w:hAnsi="Times New Roman"/>
          <w:color w:val="000000"/>
        </w:rPr>
        <w:t>“ должна находиться в нажатом, а кнопка “ВСВ \ ВНК” в поле надписи “КВУ” - в отжатом состояни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Методические рекомендации к выполнению работ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4.1. Исследование особенностей функционирования логических элементов ДД1 </w:t>
      </w:r>
      <w:r>
        <w:rPr>
          <w:rFonts w:eastAsia="Symbol" w:cs="Symbol" w:ascii="Symbol" w:hAnsi="Symbol"/>
          <w:color w:val="000000"/>
        </w:rPr>
        <w:t></w:t>
      </w:r>
      <w:r>
        <w:rPr>
          <w:rFonts w:cs="Times New Roman" w:ascii="Times New Roman" w:hAnsi="Times New Roman"/>
          <w:color w:val="000000"/>
        </w:rPr>
        <w:t xml:space="preserve"> ДД4 и определение их функционального назнач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4.1.1. Задавая различные комбинации входных логических сигналов, определить значение выходного сигнала и по результатам измерений заполнить таблицы истинности для каждого элемента ДД1 </w:t>
      </w:r>
      <w:r>
        <w:rPr>
          <w:rFonts w:eastAsia="Symbol" w:cs="Symbol" w:ascii="Symbol" w:hAnsi="Symbol"/>
          <w:color w:val="000000"/>
        </w:rPr>
        <w:t></w:t>
      </w:r>
      <w:r>
        <w:rPr>
          <w:rFonts w:cs="Times New Roman" w:ascii="Times New Roman" w:hAnsi="Times New Roman"/>
          <w:color w:val="000000"/>
        </w:rPr>
        <w:t xml:space="preserve"> ДД4 (таблица 1 или таблица 2 соответственно) в лабораторном отчет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2.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Y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2. По результатам измерений (п.4.1.1.) определить функциональное назначение элементов и проставить их обозначение на схеме в лабораторном отчет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имание! Вноситьт обозначения в текст методических указаний категорически запрещ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Исследование особенностей функционирования элемента ДД5, определение его функционального гназначения и измерение уровней напряжения, соответсствующих логическим сигналам “0” и “1”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1. Задавая с помощью кнопки SA12 лоргические сигналы “0” и “1”, на входе элемента ДД5 по соотношению выходных сигналов определить его функциональное назначение (см.п.3.1.). Провести измерения величины напряжения на выходе элемента для каждой комбинации входных сигналов с помощью мультиметра (п.3.4.). Данные измерений занести в таблиц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ВЫХ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2.2. По результатам измерений  (п.4.2.1.) определить уровни напряжений логического нуля U</w:t>
      </w:r>
      <w:r>
        <w:rPr>
          <w:rFonts w:cs="Times New Roman" w:ascii="Times New Roman" w:hAnsi="Times New Roman"/>
          <w:color w:val="000000"/>
          <w:vertAlign w:val="superscript"/>
        </w:rPr>
        <w:t>0</w:t>
      </w:r>
      <w:r>
        <w:rPr>
          <w:rFonts w:cs="Times New Roman" w:ascii="Times New Roman" w:hAnsi="Times New Roman"/>
          <w:color w:val="000000"/>
        </w:rPr>
        <w:t xml:space="preserve"> и логической единицы U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для данного типа микросхем и установить их соответствие паспортным данны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Провести полную минимизацию ФАЛ, представленной в п.2.7. По результатам минимизации составить функциональную схему устройства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отчет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Название и цель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хема исследуемого устройств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аблицы 1,2,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Результаты измерений U</w:t>
      </w:r>
      <w:r>
        <w:rPr>
          <w:rFonts w:cs="Times New Roman" w:ascii="Times New Roman" w:hAnsi="Times New Roman"/>
          <w:color w:val="000000"/>
          <w:vertAlign w:val="superscript"/>
        </w:rPr>
        <w:t>0</w:t>
      </w:r>
      <w:r>
        <w:rPr>
          <w:rFonts w:cs="Times New Roman" w:ascii="Times New Roman" w:hAnsi="Times New Roman"/>
          <w:color w:val="000000"/>
        </w:rPr>
        <w:t xml:space="preserve"> и U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(п.4.2.2.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Формулы для расчета и расчет по п.4.3., схема устройства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Выводы по работе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ые вопрос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ими значениями переменных оперирует алгебра логики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сновные формы задания ФАЛ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ид основных логических функций в алгебраической форм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Что такое “логический элемент”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Какие логические функции выполняют элементы Пирса и Шеффера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Чем определяется число возможных комбинаций входных переменных  для произвольного логического элемента?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техника и основы электроники. О.А.Антонова, О.П.Глудкин и  др., Под ред. проф. О.П.Глудкина.-М.:Высшая школа, 1993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2.wmf"/><Relationship Id="rId13" Type="http://schemas.openxmlformats.org/officeDocument/2006/relationships/image" Target="media/image7.wmf"/><Relationship Id="rId14" Type="http://schemas.openxmlformats.org/officeDocument/2006/relationships/image" Target="media/image11.wmf"/><Relationship Id="rId15" Type="http://schemas.openxmlformats.org/officeDocument/2006/relationships/image" Target="media/image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0:00Z</dcterms:created>
  <dc:creator>ANDY</dc:creator>
  <dc:description/>
  <cp:keywords/>
  <dc:language>en-US</dc:language>
  <cp:lastModifiedBy>Mage</cp:lastModifiedBy>
  <cp:lastPrinted>1996-04-08T17:35:00Z</cp:lastPrinted>
  <dcterms:modified xsi:type="dcterms:W3CDTF">2011-10-11T15:40:00Z</dcterms:modified>
  <cp:revision>2</cp:revision>
  <dc:subject/>
  <dc:title>ЛАБОРАТОРНАЯ РАБОТА №1</dc:title>
</cp:coreProperties>
</file>