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Любовь,интимное,глубокое чувство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устремленность на другую личность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человеческую общность или идею..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Половая любовь в современной ее фор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ме,индивидуальное избирательное чув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ство-результат длительного историчес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кого развития человеческой личности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/Советский энциклопедически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словарь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Г л а в а 1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Рассматривая тему "Личность и общество" я бы хотел затронуть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акое проявление в жизни общества, как сексуальная революция.Считая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эту тему актуальной на сегодняшний день, приступаю к ее рассмотре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ию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Любовь во все времена считалась даром свыше, ее обожествляли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 ней писали поэты,ей отдавали в дар жизни человеческие. Но это лишь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адводная часть айсберга, гораздо больше мы сможем увидеть, если по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обуем заглянуть в далекое прошлое и сможем рассмотреть отношение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бщества к любви, в частности к сексу со времен появления человек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о наших дней. Прослеживая отношение человека к сексу, можно четко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уловить цикличность такого отношения, т.е. сейчас общество стоит н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уровне первобытного строя, но не будем забегать вперед и начнем рас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матривать отношения к сексу с того момента, когда человек встал н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ве ноги и научился изготовлять элементарные орудия труд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екс в первобытном обществе представлял собой некий сурогат из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животных инстинктов и первых всходов человеческой любви. Так ил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наче,при этом мужчине отводилась роль сексуального суб"екта, 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женщине сексуального об"екта. Так происходило на протяжение всег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ервобытно-общинного строя и племенно-родового.Сексуальная эксплу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тация женщины,была нормой поведения первобытного человека. Женщин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рали силой, лучших женщин получали сильнейшие мужчины, за женщин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ходилось драться, женщина играла роль товара, который получал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ильнейший, необходимо сказать, что этот фактор сыграл не послед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юю роль в выживании человека по средству естественного отбор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лагодаря бракам между сильнейшими людьми, рождались здоровые,креп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ие дети, так что с биологической точки зрения такое обращение 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женщиной вполне оправдано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Изучая прогресс сексуальных отношений в обществе, нельзя не за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етить некоторые метаморфозы происшедшие в сексуальных отношениях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к моменту вступления человечества в рабовладельческий строй. Жен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щина мало-помалу начинает приравниваться к мужчине по сексуальном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татусу, хотя все еще преобладает отношение к женщине как к об"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екту секса, особенно это проявляется в таких регионах как Древни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Египет и Средняя Азия, где подобные отношения остаются и по сей день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ипичным примером является наличие гаремов в Средней Азии и наложниц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 Египте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Особенно хотелось бы отметить прогресс в Греции и Древнем Рим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десь женщины произвели огромный скачок на пути равенства с мужчиной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натные и богатые женщины /отметим,что к рабыням и бедным отноше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тавалось прежним/ представляли собой неопровержимое доказательств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движения по ступеням сексуальных отношений. Что ни говори, а Г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я и Рим были глубоко сексуально развитыми, если хотите образованны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анами. Именно в это время появляются такие проявления извраще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бви как гомосексуализм, педофилизм и др.,которые не могли проявить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 первобытно-общинном строе в следствие своей неестественности.Г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 были развитой цивилизацией и их культура базировалась на трех ку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х: культе силы, красоты и любви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Благодаря древним цивилизациям,появляется нечто новое в отношения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жду мужчиной и женщиной, это нечто - платоническая любовь, именн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а форма любви являет собой равноправие мужчины и женщины в интим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отношениях, ставит женщину на один уровень с мужчиной, т.е. ж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ина становится равноправным суб"ектом сексуальной жизни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 то время секс считался чем-то абсолютно нормальным и естест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м, о нем можно было говорить на улице и где угодно, в этом пла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еки и Римляне были полностью раскрепощены. Публичный секс, оргии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у подобное были обыденностью, секс воспринимался как необходимос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ая же как пища и вода. Греки не чурались своего тела, красивое тел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грало такую же роль как и красивое лицо,зачастую то и другое явл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сь достоянием взглядов других людей. Одно то, что мы до сих пор по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уемся терминами, пришедшими к нам из греческой мифологии говорит м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е, например, нарцисизм - этот термин пришел к нам из Греческого миф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юноше Нарциссе, который был так красив, что увидев свое отражение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де влюбился сам в себя и превратился в цветок. Или другой пример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тров Лесбос,населенный нимфами, проклятый богами, на который не могл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упить нога мужчины, отсюда и пошел термин лесбийская любовь. На эти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мерах мы с вами убеждаемся в том, что античные цивилизации были гл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ко сексуально развиты и раскрепощены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Также в это время зарождаются первые проявления проституции и креп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 укореняются в древнем обществе. Однако, отдаваться за деньги был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воначально религиозным актом, это происходило в храме богини любв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деньги шли в сокровищницу храма. Храмовая проституция существенно 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чается от проституции профессиональной и по социально-экономическ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ли и по психологической мотивации. Ритуальное совокупления в древ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точных храмах- явление того же ряда , что и первобытный обычай отд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аться жрецу, старейшинам или даже всем мужчинам рода, дабы умирот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ть божество. Половой акт воспринимался в этом случае как искупительн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ртва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онечно, религиозную проституцию вытеснила вскоре профессиональна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говоря о статусе женщины мы вновь возвращаемся к тому, что женщин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извели огромный скачок как в сексуальной жизни так и в общественно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видно из следующих фактов: далеко не все продажные женщины заним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 в античные времена низшие ступени общественной лестницы, порой из с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ы проституток /или наложниц-рабынь/ выходили любовницы вельмож, прав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ей,политиков. Эти женщины оказывали существенное воздействие на гос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рственные дела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 классической Греции, особенно в Афинах и других полисах афинск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рского союза, сложился целый социальный слой хорошо оплачиваемых и вл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тельных куртизанок- гетер / по гречески гетера означает подруга/. То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уя собственным телом, гетера приобретала не столько деньги, скольк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жение в обществе. Гетеры были, как правило, женщинами образова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ыми и неглупыми, что придавало их продажной любви видимость благоп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йности и изысканности. Некоторым из афинских куртизанок удавалось 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читься поддержкой выдающихся политических деятелей, ученых,философов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дей искусства. Так по сообщениям античных историков, покровительствовал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етерам Перикл, посещал их своеобразные салоны Фидий.Эти факты сви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льствуют о тесной связи секса и общественной жизни уже в то время, 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говорить о дне сегодняшнем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родолжая тему проституции скажем, что время от времени предприним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сь попытки запретить или изгнать продажных женщин. Это происходил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 времен афинского оратора Демосфена, сетовавшего на падение нравов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зывавшего отказаться от услуг гетер и наложниц.Однако даже талантлив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авленные речи не могли предохранить общество от естественных последс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й формирования моногамной семьи. Процесс этот описанный и исследованны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ьюисом Морганом и Фридрихом Энгельсом неизбежно вел к фактическому, 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тем и практическому закреплению неравноправного отношения к женщине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мье. Формально существовавшее у античных греков,римлян,германцев,сл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ян и других индоевропейцев единобрачие оказывалось единобрачием тольк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женщин. Жена становилась старшей служанкой в доме свободного гра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ина.Муж по законам некоторых греческих полисов, получал право убив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бовников своей жены. Законы и  общественная нравственность осужда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небрачные связи с замужними женщинами, но были весьма снисходительны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пружеской неверности мужчины, если тот изменял жене с женщинами лег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го поведения. Шансы последних выйти замуж были чрезвычайно малы- вед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 жене пред"являлись совсем иные требования, чем к случайной подруг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результате возникали социальные перегородки между женщинами доб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рядочными и развратными, причем последние обособлялись в специальну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руппу, им не оставалось ничего иного, кроме как сделать привычное ра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атное поведение источником дохода. Таким образом мы видим, что женщи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тается по-прежнему об"ектом сексуальных отношений, т.к. существовал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ой принцип: женщина живущая свободно на сексуальном поприще не могл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ть принята обществом, а женщина, принятая обществом не могла жить с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дно на сексуальном поприще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Отметим еще одно изобретение античности,дожившее до наших дней, - пу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чные дома. Наиболее реалистичные политики древности понимали, что и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авиться от проституции в исторически обозримые сроки им не удастся,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емились как-то регламинтировать, упорядочить торговлю женскими ласка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, поставить ее под контроль государства или общины. В некоторых полиса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ла введена обязательная регистрация проституток,кое-где женщины легк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ведения должны были носить одежду особого цвета или покроя. Получи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пространение и дома терпимости,именовавшиеся в Греции доктерионами,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Риме - лунапариями. Доктерионы и лунапарии не только облегчали госуда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венный контроль за промыслом проституток, но в какой-то мере снижа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ск массового распространения болезней. Дома терпимости, как и возник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щие в различных регионах притоны разврата, постепенно превращаются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ходное дело не только для их содержателей, но и для государстве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ласти, получающей долю прибыли через налоги или штрафы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убличные дома оказались настолько удачным изобретением, что в той и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ой форме они существовали /и продолжают существовать/ в самых различ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х обществах - независимо от их уровня развития, культурных традиций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итических систем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о шли годы, века, и вот мы переходим к проблеме "секс и общество"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редние века, надо сказать, что эта эпоха не менее интересна, чем антич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времен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редние века и начало нового времени отношение к половой любви б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 двоякими: с одной стороны разврат осуждался обществом, с другой - э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общество было сексуально распущено. Женщина же получает свободу в в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ре любовника и практически полностью приравнивается к мужчине. Э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ремя также интересно тем, что платоническая любовь стала официальным я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ием, взять к примеру многочисленные рыцарские романы, основой 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ых стала платоническая любовь. Но также наравне с платонической любовь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грессирует и половая любовь,появляются новые и новые ее виды, так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к садизм и мазохизм. Эти термины пришли к нам из этого времени, он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изошли от фамилии двух "бунтарей" впервые описавших садомазохическ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явления любви, это - Захер Мазох и Маркиз де Сад. О втором я хотел б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сказать подробнее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Родился Донасьен- Альфонс-Франсуа де Сад 2 июня 1740 года в Париже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мье дипломата. Его род принадлежал к древнейшей французской знати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ладел огромными землями и старинными замками. Среди предков маркиза с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й знаменитой была несомненно жена Гуго де Сада /его отца/ - Лаура, 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ая вдохновляла поэта Петрарку. Учился маркиз в лучшем учебном заве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и страны - Иезуитском Колледже Людовика Великого. Там он не только 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учил глубокое разностороннее образование, но и пристрастился к театру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кончив привилегированную школу легкой каваллерии, капитан де Сад принял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частие в Семилетней войне и показал себя храбрым офицером. Он женилс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через 4 месяца против него были возбуждены уголовные дела, маркиз 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инялся не только в разврате, но и в осквернении святынь и чудовищ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честивости. В 1768 году - Сад за решеткой в Сониоре,затем в Пьер -Аниз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лиз Лиона. Откупившись, он перебирается в фамильное поместье на юг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аны. Здесь разразился скандал, который мог положить конец эротическ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кспериментам маркиза. К властям обратилась проститутка, заявившая, ч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 Сад намеревался отравить конфетами ее и ее подружек и принуждал их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домскому греху. За покушение на жизнь и содомию парламент Прованса п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варивает обвиняемого к смерти путем обезглавливания и последующе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жжения трупа.Но маркизу удается улизнуть из- под стражи. Он бежал в 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днюю Сардинию, и не один, а с родной сестрой своей жены. С этого момент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 Сад еще не раз побывал за решеткой и даже в психиатрической лечебнице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нно там он начинает писать. Его произведения пропитаны злом и развратом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числе произведений, написанных де Садом такие, как "Сто двадцать дне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дома или школа разврата" - своеобразная энциклопедия сексуальных изв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ний, "Превратности добродетели", "Жустина или превратности добродетели"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Новая Жустина", роман "Алина и Валькур" и др. На этом,пожалуй, я законч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вествование о Маркизе де Саде, так как его жизнеописание займет слишк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ного времени и перейду к другим примерам сексуальной жизни средневеков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щества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есьма поучительна история публичных домов и проституции в средние век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е церкви к проституции было двойственным. Формальное осуждение л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й формы разврата и столь же формальное сочувствие к падшим женщинам 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талось с весьма снисходительным отношением к содержателям домов терп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сти и санкционированием бесправия проституток. Вряд ли можно говорить 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диной для всех стран и периодов средневековья церковной позиции в вопрос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 проституции, много зависело от местных особенностей и взглядов конкре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го иерарха. Интересно суждение весьма авторитетного раннехристианск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ыслителя блаженного Августина:"Избавьтесь от публичных девок и сил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астей уничтожит все." Очевидно не все пастыри разделяли подобное во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рение. Однако, все же можно говорить о традиционном для большинства д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вных и светских властителей отношение к праституции как к неизбежном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лу. Многие церковные иерархи, влиятельные сеньоры и городские комуны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резговали извлекать из этого зла весьма ощутимую материальную выгоду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 в 1033 году папа Бенедикт 9 открыл дома терпимости в Риме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Далеко не все служители католической церкви были людьми морально б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упречными. Некоторые священнослужители не только смотрели сквозь пальц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прелюбодеяния своих прихожан,но и сами проявляли склонность к разврату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немалой степени этому способствовало и обязательное для всех католиче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их священиков, в том числе и живущих вне стен монастырей, безбрачие /ц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бат/. Надо отметить, что восточная /православная/ церковь пред"являл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лее умеренные и разумные требования к духовенству и не настивала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езбрачии всего клира. Критика целибата как системы, провоцирующей развра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ла важнейшей частью реформационных учений в Европе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Безбрачие католического духовенства не только порождало половую расп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нность и неразборчивость части клириков, но и об"ективно способствовал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витию проституции, увеличивая спрос на услуги женщин легкого поведени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 этом свидетельствуют многочисленные литературные произведения Среднев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вья и эпохи Возрождения и сообщения исторических источников. Так известно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на Констанцкий собор 1415 года с"ехались не только иерархи католическ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еркви, но и проститутки числом около 1500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ласти некоторых средневековых городов стали отводить под публичные дом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обые районы или кварталы. Содержатели притонов облагались налогами,и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вались уставы, регламентирующие порядки в домах терпимости. В некоторы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родах проституция юридически приравнивалась к другим ремеслам, а женщин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гкого поведения об"единялись в цехи. Разумеется, официальная легализац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ституции или фактическое ее разрешение не предполагали отказа от сл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сного осуждения торговли женскими ласками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Так или иначе, мы подошли вплотную к нашему времени, сексуальные отн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ния в 20 веке, обладают некоторыми особенностями о которых следует пог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рить отдельно, чему я решил посвятить отдельную глав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Г л а в а 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Предпосылки возникнов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 СССР история развития сексуальных отношений в обществе крайне инт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сна и ее нужно рассматривать отдельно, чем я и попытаюсь заняться.В э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у "строящегося и развитого  социализма" существовало следующее утверж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:"У нас секса нет!"- это высказывание настолько абсурдно парадоксально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 стоит рассмотреть интеллектуальное и  умственное развитие человек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думавшего подобный вздор. Десятилетиями молодежи втолковывали, ч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кс это нечто постыдное и недостойное уважающего себя человека, что э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питалистические происки, ставившие себе целью растление прогрессив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ветской молодежи. В СССР был распросстранен и господствовал культ пла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ческой любви, вспомнить хотя- бы отечественный кинематограф, не мале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его намека на эротизм или секс, только платонические отношения. Вспом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ется случай, когда во время с"емок фильма "Полосатый рейс" по сценари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дин из героев фильма должен был появиться на экране обнаженным, его рол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сполнял Леонов, режиссер позволил себе эту вольность, после чего раз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ился скандал и картину даже не хотели выпускать в прокат. А вспомни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ионерские лагеря,где в любой картине, шедшей на экране, вырезались вс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пизоды даже с самыми невинными сценами. В любом случае, рассматрив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добное ханженство или если хотите пуританство, следует двояко : с од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роны она ограждала молодую несформировавщуюся психику от пропаганд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силия, которой так пестрят экраны телевизоров ныне, но с другой стороны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на травмировала ту же самую психику, не давая ей нормально развиватьс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грессировать. Бесполая любовь, пропагандируемая советским обществом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влялась стопором нормального развития и общения новых поколений люде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сюда и все сексуальные проблемы в семьях, скандалы и непонимание мужчин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женщины, ведь не будь таких строгих ограничений в молодости, не буд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кой замкнутости и непросвещенности, всех этих проблем могло и не быть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ужно отметить, что подобное отношение к сексу и эротике в основн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арактерно для городского населения, в деревне все обстояло гораздо п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. Если же говорить о литературе, то пуританство закономерно для посл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енного периода. В предвоенное время литературные произведения содер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али в себе достаточное количество эротики. Возьмем к примеру произв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ния Булгакова или Шолохова, в них присутствует отнюдь не порнографи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 здоровый эротизм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Шло время, и так не могло оставаться вечно, общественное созна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ребовало пересмотрения вопроса о запрете секса и эротики вцелом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60-е годы ознаменовались "сексуальной революцией" на западе и хоте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го советские лидеры или нет, но тлетворное влияние запада все ж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рвалось через "железный занавес".Сначала "сексуальная революция"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являлась лишь в легкой эротической форме, стали популярны западны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ильмы, наполненные эротикой, потом прочно вошли в моду мини юбк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ли раскрепощаться взгляды и одежда. Все проходило спокойно,размеренно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этапно от женщины с кувалдой в руках в мешковатой одежде, мы переш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 красивым, хрупким девушкам, не скрывающим, а ,наоборот, подчеркивающ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ою природную красоту стилем одежды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о наступило время, когда выплеснулась вся грязь,чернуха и порнографи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время - 80-е годы. Именно на это время пришелся пик раскрепощения 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кого общества или ,можно сказать, та точка за которой начинае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йствительное освобождение сознания от стереотипов и предрассудков. 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у времени на западе эта критическая точка была уже преодалена, и вс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гативные проявления сего перехода, как и позитивные, устремились в наш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ану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лшишком долго мы жили в мире абсурда, чтобы спокойно восприним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которые вещи в человеческом обиходе. Предпочитая,в принципе, нов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рому, давая старью бой, как правило до победного конца, максималист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ли на удивление консервативны, в отношении нового знания о природ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ловека, о природе вокруг нас и природе в нас,об"являя лженаукой то г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тику, то кибернетику, с подозрением косясь на всякие "логии",имеющ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е к социуму и к личности. Идеологизированное сознание, подп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ываемое ханжеством, было помехой на пути тех, кто изучал сексуальну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орону жизни человека, взаимодействие пола, личности и культуры.Слиш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м долгая изоляция привела нас к "сексуальному буму", в котором имею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ногие странные проявления."У нас теперь есть все. И порнография.И эротик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к сексопотологу можно записаться запросто, как к стоматологу. И кни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у отечественного сексолога можно выменять на французский детектив и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уководство по вязанию. Есть лига по защите прав сексуальных меньшинст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нападки на педерастов. И нудистские пляжи на Балтийском побережьи.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трафы за появление в городе в шортах в разгар курортного сезона в юж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м городе. И выставки эротического фото в лучших выставочных залах од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го крупного культурного центра. И отказ местного совета другого,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ее крупного центра,на проведение подобной выставки. И обсуждение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чати и на сессии горсовета вопроса об открытии публичного дома. И п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ывы устроить  спецпоселения для интердевочек в районах вечной мерзлоты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растелешенные дивы на календарях в кооперативных киосках. И преж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бесполые "школьные уроки о семейной жизни. И эротические комедии то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 для очень взрослых, которые смотрят преимущественно несовершеннолетни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руководство по технике сношения, отпечатанное в подпольных типография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продающихся на каждом шагу в центре Москвы и Ленинграда... Вакханали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 в ужасе одни граждане. Свобода- ликуют другие. Не вакханалия, к сч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ью. И не свобода , к сожалению. Никаким "порногенацидом" ханженства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зять."- так расценивал общественные изменения доктор философских нау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ргей Исаевич Голод в 1984 году. Так что следует сказать, что "сексуа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я революция" в 80-е годы носила показательный характер. Это естест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, ведь человек всегда стремился ко всему, что было запрещено. Отсю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 делаю вывод, что стоит перейти от предпосылок, к детальному рассм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нию "сексуальной революции", к чему и перехож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Глава 3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"Сексуальная революция" и ее влияние на общественное созн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"Наша страна уверенно занимает первое место в мире по ханжеству" 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 этого утверждения начал свою лекцию о сексе, обществе и культур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1987 году профессор Кон. А я бы поддержал профессора, но есть нек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рые добавления к сказанному. Пытаясь изменить свое сознание, мы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менили своих стереотипов, мы только меняем знаки у стереотипо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ундаментальна слабость нашего мышления - подростковый максимализм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м все надо немедленно, сейчас. Для нас разрешить проблемы наше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щества - сделать так, чтобы проблем не было. Нас воспитали в т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ухе, что наше общество уникально, а наши проблемы не имеют ниче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щего с общемировыми. Сейчас мы впадаем в другую крайность и нап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бой доказываем, что мы - самые плохие на свете. Проблемное мышлени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всем в другом. Надо разбираться, что внаших бедах, проблемах о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стоя, что от местных властейц, а что - от общих мировых движений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нденций развития. Вопрос, который касается частного случая секс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гии часто задается в последнее время. Что касается этого вопрос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.е. сексуальных отношений, одних из важнейших человеческих взаим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шений, они являются не частным вопросом, а фундаментальной пр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мой. Человеческая сексуальность - это не биологический феномен, 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еномен культуры. Эти сюжеты не являются частными, они включены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изнь общества. Не случайно, например, репрессивность в половой м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и появилась у нас в 30-ые годы, в период гшлобадьной контрревол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, когда у людей вытравливалось все человеческое... Мы повторяю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ксималисты, нам подавай все перемены - политические, экономические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циокультурные - немедленно, и в то же время мы ведем перестройк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волне консервативного массового сознания. Что уж там говорить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рез наши стереотипы очень трудно переступить. Старая богословск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дея о греховности половой жизни превратилась в массовом сознании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чное убеждение, что у всякого, кого интересует секс, у самого ч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 по этой части не в порядке. Вообще говоря, заинтересованность чел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ка в том или ином предмете нередко стимулируется его личными пр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мами. Однако, так бывает далеко не всегда, да и сами эти проблем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гут быть разными. Никто не думает, что физиологией питания заним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тся обязательно обжоры, языкознанием - косноязычные, а криминали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кой потенциальные преступники. К тому же, сексуальность - предме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щеинтересный, а проблема "нормы" здесь особенно сложна. Одном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бственная сексуальность кажется чрезмерной, другомму - недостаточ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. Наличие каких-то личных проблем, если только они осознанны,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нципе не исключает их возможности их объективного исследования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се наслышаны о сексуальной революции, но представляют ее 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ному. Мне всегда казалось, что при всех своих издержках это благо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она дает человеку больше свободы и больше радости. Но не мал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дей, которые склонны подозревать ее в самых тяжких грехах - о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битых семей до увеличения социальных преступлений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ужно определиться, поэтому я хочу сказать, что само понятие "се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альная революция" я бы взял в кавычки по одной причине. Речь идет об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чень сложном социальном процессе, который вклшючает в себя тенден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ной длительности. В одних случаях это эволюционный процесс, которы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чался в 18 веке и продолжался полтора - два столетия, в другом 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чень быстрые радикальные перемены, пришедшиеся на время после Втор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ровой войны, и в особенности - бурные сдвиги в 60-ые годы. "Секс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льная революция" - противоречивый процесс. С одной стороны, это боле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етское, терпимое отношение к сексуальности, понимание того, что он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дставляет собой важной аспект общественной и личной жизни, одно из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явления свободы,с другой стороны - негативные вещи, связанные с тем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одни запретительные нормы потеряли свое значение, рухнули, а др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ие нормы внутреннего регулирования еще не сложились. Вот почему, ког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 люди говорят о "сексуальной революции", то часто не понимают друг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а, и вкладывают в это понятие разное содержание. Поэтому, употре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яя этот термин, надо всегда уточнять, о чем собственно идет речь. То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факт, что положительные эволюционные сдвиги в этой области име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сто, никаких сомнений вызывать не может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вторюсь, что согласно традиционной, христианской морали, котор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ределяла официальное поведение (хотя в быту все было иначе, всег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ществовала контркультура) секс явление отрицательное. Секс и эротик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всегда плохо, от лукавого. Негативное отношение к сексуальност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крашивало европейскую культуру, особенно нового времени, в более ра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е периоды, в средние века - дело обстояло иначе. Существовали дво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нормы поведения, на ряду с официальной культурой существовал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родная, карнавальная, смеховая культура, в которой многие запреты из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фициальной сферы не действовали, и это тоже было легально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И главное завоевание "сексуальной революции", которое никто отм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ть не может, это растущее понимание в обществе того, что в свое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ыденном сознании люди всегда знали, что сексуальность явление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рицательное, а положительное, источник удовольствия, радости, ст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иться его не надо, бояться его не надо. Это свзано с общей много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ностью и переориентацией культуры. На первое место выходит индивид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 его многообразной жизнью. Реабилитировано тело, Реабилитирова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увственность. Идея противоположносьти телесного и духовного, как ни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нного и возвышенного, при чем, возвышенноедолжно родавлять низменное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казалась пересмотренной и практически и теоритически. Обнаружилос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ораздо больше разнообразия форм сексуальной жизни, эротики, к н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ли относиться с большим пониманием, более терпимо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нимание и терпимость применительно к сексу, нередко называю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 нас вседозволенностью. Да, волны сексуальной революции принес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ного пены, но давайте разберемся в том, что можно считать доз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енным, а что недозволенным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"Разрешено, дозволено все, что не запрещено законом"- фундам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альный принцип правового государства. Другое дело, что не все ра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шенное и дозволенное - хорошо и необходимо, потому что кроме нор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ава, которые охраняют только фундаментальные интересы обществ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ществуют еще нормы морали и эстетические нормы- люди всегда ст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лись строить свою жизнь, в том числе и сексуальную, по законам к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ты.Кроме того, естьь индивидуальные предрасположения,склонности,то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хорошо для одного человека, абсолютно неприемлемо для другого 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ль скоро речь идет о поведении пары, это накладывает определенны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граничения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аша критика вседозволенности очень характерна для советского ст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я мышления. Ярлык вседозволенности, как идеологическое клише возни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сегодня, а в самые застойные времена. По сути дела, это была ид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логическая защита тоталитарного режима, в котором человеку ничего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зволено. Люди сами в своей среде с учетом норм морали, своего по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ния красоты и своих индивидуальных пристрастий, решают, что из г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дной сферы дозволенного они будут себе позволять, а чего не будут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ексуальная революция прежде всего поменяла знак. Сексуальность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торая раньше была в подполье, хотя всегда воспринималась положите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в личной жизни, стала нормой официальной культуры. Никакого "отбоя"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этом отношении на западе не произошло. Главное завоевания в секс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льной революции - принцип свободы, индивидуализации и многообраз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рм сексуальности. Он остается неизменным. Что изменилось? Прошл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вое опьянение этой свободой. У свободы всегда есть два измерения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, от чего человек хочет освободиться, и то, для чего человек хоче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вободиться. Начинается все всегда с отрицания - снимаются всевоз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жные ограничения, запреты. Но в следующий момент неибежно возникае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прос: для чего это нужно, что я хочу, что я теперь могу?.. Естествен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, чем сильнее угнетение, тем сильнее человек хочет от него избавиться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м активнее, энергичнее освобождается он от оков. На первых порах н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большие сдвиги произошли в поведении женщин, так как они находилис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/как я уже говорил/ в наиболее угнетенном состоянии, и им хотелось, 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до было доказать себе, какие они теперь свободные и раскованны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обенно это характерно для Соединенных Штатов. Запреты там  взрывалис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 наибольшим шумом. Многие люди начинали демонстрировать свою необычну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ксуальность, шокируя публику. После того,как упрение прошло, это п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стало быть интересным.Стало ясно, что чувственность,сексуальность н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меняет и не отменяет потребности в любви, потребности в психолог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еской интимности, которая предполагает длительный союз, союз не то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 тела, но и души. Традиционные старинные романтические идеалы нежност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рности,любви, которые оказались отодвинутыми псевдореволюционность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ли снова осознаваться как непереходящие ценности. Люди, которым з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щается меньше, уже не имеют необходимости что-то демонстриров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оим сексуальным поведением,как подростки, вырвавшиеся из-под кон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ля родителей.Но либерализация сексуальной морали привела и к очен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приятным последствиям. Экстенсивные связи со случайными партнера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звали волну венерических заболеваний. Началась эпидемия герписа- эт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самое страшное венерическое заболевание, но оно очень плохо лечитс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у и,конечно, СПИД. Он появился вовсе не в результате сексуальной рев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ции. Вирус этот существовал и раньше, но поскольку он передается 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вым путем, эта сфера жизни стала привлекать пристальное внимание, в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вало тревогу. Люди консервативного склада увидели чуть ли не божь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ру за грехи, другие были не столь прямолинейны, но к сексу опя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али относиться с подозрением, как к чему-то грязному. Эта проблем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беспокоила как ученых на западе, так и в России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 общественном сознании произошел определенный перекос,неоднозн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ный перекос.С одной стороны, эпидемия СПИДа стала для США мощным ст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улом для того,чтобы начать наконец в школах надлежащее сексуальн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питание.В 1968 году консерваторам удалось заблокировать введение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льшинстве школ, полового просвещения, и страна оказалась в тяжел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жении.Не может быть контрацептивной культуры у подростков без сек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альной культуры и просвещения. Не может быть и профилактики СПИДа без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го. Также для профилактики СПИДа школы может быть недостаточно, поэ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му требуется прямой, открытый разговор в средствах массовой информаци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жде всего на телевидении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 другой стороны, ожили, как я уже отметил, традиционно-консерватив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е взгляды на секс. Бытового поведения это не меняет, людт по-прежнем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емяытся к нему как к источнику наслаждения, радости, но создае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войственность ориентации,затрудняется коммуникация, возможность сер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зного разговора об этих проблемах. Консервативно-настроенные слои об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щества во всех злоключениях современного общества винят либерализацию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овой морали, появление обнаженного тела на экранах телевизоров, э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ческих фильмов и т.д. Но существует некоторый плюрализм, существую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граммы и места для их просмотров, рассчитанные на разные категор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юдей. Вам предлагают посмотреть, но не навязывают. Вы выбираете сами в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ответствие с вашими вкусами, интересами. Вначале когда у нас был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менена цензура, сняты барьеры,препятствующие показу эротики, она за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нила всю публичную сферу и, естественно, это раздражало многих люде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ли перевести проблему в плоскость личного восприятия, то надо отметить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эротика - дело весьма интимное, весьма индивидуальное. Образы, со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тствующие вашим индивидуальным запросам, кажутся вам красивыми, п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млемыми. Но у другого человека эротический набор может быть совсе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ым, у него может вызвать неприятие и даже отвращение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ейчас на западе порнокинотеатры пустуют. Люди предпочитают ходи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сексшопы, выбирают по каталогам кассеты и наедине или вдвоем и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мотрят, не навязывая ее тому, кому она была бы противна. По существ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продолжение процесса индивидуализации. Вас не лишают свободы выбора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какме-то вещи предпочтительнее потреблять в более индивидуализированн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рядке. Что касается законодательных ограничений, то они распространя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ются только на несовершеннолетних, особенно строги они в отношении ис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ьзования детей в порнографических лентах в качестве актеров, сн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ться в них имеют право только достигшие 18 лет. Тут большие изме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ия произошли по сравнению с тем, что было 20, даже 10 лет назад. Ра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умеется существует нелегальный рынок, но в разрешенном законом зр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щном заведении, магазине по продаже кассет в США, Германии, Франц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 детской порнографии не увидите. Рассматривая США и Западную Европ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телось бы отметить, что в России рынок видеокассет заметно легализу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тся, так что есть надежда, что в скором будущем мы займем достойн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есто среди цивилизованных стран, и наш видеорынок заметно улучшитс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огда в Дании сняли запретно порнографию, то резко снизился процент п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овых преступлений, а затем эта индустрия резко стала терять свои пр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ыли - публика перестала ходить в соответствующие заведения. Кто ту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дит когда они общедоступны? Человек, испытывающий потребность в д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нительном сексуальном стимулировании. Какое-то время это ему пом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ает, но затем перестает помогать: это же не панацея. Т.е. все наоб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от: не эротические картинки и фильмы снижают потенцию и вызывают пс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хологические трудности, а наличие каких-то  психосексуальных пробле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рождает потребность в дополнительном стимулировании, но оказывае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достаточным, требуется что-то более сильное... Словом , здесь так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же логика, как во всех сферах жизни, ничего сферх"естественного здес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т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огда говорят об износиловании как о следствии сексуальной револю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ии, то это тоже неверно. Судя по тому, что пишут наши криминологи об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носилованиях, они не понимают, о чем идет речь, потому что неграмот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ы сексологически. В профессиональной литературе о сексуальном носили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уществуют только две точки зрения. Одна: сексуальное носилие никог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мотивируется сексуально. И вторая, она мне кажется более убедитель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й, в каких-то случаях может быть сексуальная мотивация, но она вт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чна, главное же - мотивация сексуального носилия та же, что и носи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е вообще: это проявление ярости,гнева,злости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Вот пожалуй и все, что бы я хотел сказать на заданную тему, осталос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лько подытожить все вышесказанное и сделать выв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Г Л А В А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Определенно,сексуальная революция в нашей стране и во всем мире н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ет как положительные так и отрицательные моменты, но в общем и целом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то новая волна демократии и свободы. Несомненно мы должны воспитыв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обществе, особенно в подрастающем поколении, здоровую сексуальность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ягу к свободе сексуальных отношений. А так же ярым противникам всех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добных новшеств, присмотреться ко всему, что происходит  вокруг, неуже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 это все настолько безобразно, что об этом не стоит говорить, слушат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вообще делиться. Я призываю всех присмотреться к новому, взглянуть н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стоящее, вспомнить прошлое. И давайте освобождаться от заложенных в на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ереотипов. К сожалению, у взрослых зачастую подростковое восприяти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пичный пример такого отношения: добрая половина населения нашей стран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-за одной постельной сцены, превосходной сцены-сексуальной, но не эро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ической в контексте фильма "Маленькая Вера" - восприняла весь фильм ка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ротический. Так пятиклассники хихикают, когда учитель об"ясняет про ты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инки и пестики, а взрослому человеку даже в голову не придет, что в эт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ть что-то сексуальное. И вот люди, которые не вышли из этой област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з подросткового этапа, при намеке на сексуальность, на какую-то интим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ую откровенность, воспринимают лишь пестики и тычинки, а все остальн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е замечают.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Не только для нового поколения, но и для взрослых требуется хорош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эротическая культура. Тогда постепенно люди будут привыкать и научатс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спринимать какие-то вещи, кажущиеся им сегодня вызывающими, спокойно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 это длительный историческмий процесс. Понятие пристойного и непристой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го соотносится не только с сексуальной, но и с общей художественн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ультурой, с культурой нар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8:00Z</dcterms:created>
  <dc:creator>Женя</dc:creator>
  <dc:description/>
  <cp:keywords/>
  <dc:language>en-US</dc:language>
  <cp:lastModifiedBy>Mage</cp:lastModifiedBy>
  <dcterms:modified xsi:type="dcterms:W3CDTF">2011-10-14T14:18:00Z</dcterms:modified>
  <cp:revision>2</cp:revision>
  <dc:subject/>
  <dc:title/>
</cp:coreProperties>
</file>