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rPr/>
      </w:pPr>
      <w:r>
        <w:rPr/>
      </w:r>
    </w:p>
    <w:p>
      <w:pPr>
        <w:pStyle w:val="Normal"/>
        <w:rPr/>
      </w:pPr>
      <w:r>
        <w:rPr/>
        <w:t>ЦЕЛИ, ЗАДАЧИ И ФУНКЦИИ НАЦИОНАЛЬНОГО БАНКА.</w:t>
      </w:r>
    </w:p>
    <w:p>
      <w:pPr>
        <w:pStyle w:val="Normal"/>
        <w:rPr/>
      </w:pPr>
      <w:r>
        <w:rPr/>
      </w:r>
    </w:p>
    <w:p>
      <w:pPr>
        <w:pStyle w:val="Normal"/>
        <w:rPr/>
      </w:pPr>
      <w:r>
        <w:rPr/>
      </w:r>
    </w:p>
    <w:p>
      <w:pPr>
        <w:pStyle w:val="Normal"/>
        <w:rPr/>
      </w:pPr>
      <w:r>
        <w:rPr/>
        <w:t>ДЕНЕЖНО-КРЕДИТНАЯ ПОЛИТИКА</w:t>
      </w:r>
    </w:p>
    <w:p>
      <w:pPr>
        <w:pStyle w:val="Normal"/>
        <w:rPr/>
      </w:pPr>
      <w:r>
        <w:rPr/>
      </w:r>
    </w:p>
    <w:p>
      <w:pPr>
        <w:pStyle w:val="Normal"/>
        <w:rPr/>
      </w:pPr>
      <w:r>
        <w:rPr/>
      </w:r>
    </w:p>
    <w:p>
      <w:pPr>
        <w:pStyle w:val="Normal"/>
        <w:rPr/>
      </w:pPr>
      <w:r>
        <w:rPr/>
        <w:t xml:space="preserve">ПОЛИТИКА ВАЛЮТНОГО КУРСА </w:t>
      </w:r>
    </w:p>
    <w:p>
      <w:pPr>
        <w:pStyle w:val="Normal"/>
        <w:rPr/>
      </w:pPr>
      <w:r>
        <w:rPr/>
      </w:r>
    </w:p>
    <w:p>
      <w:pPr>
        <w:pStyle w:val="Normal"/>
        <w:rPr/>
      </w:pPr>
      <w:r>
        <w:rPr/>
      </w:r>
    </w:p>
    <w:p>
      <w:pPr>
        <w:pStyle w:val="Normal"/>
        <w:rPr/>
      </w:pPr>
      <w:r>
        <w:rPr/>
        <w:t>БАНКОВСКАЯ СИСТЕМА</w:t>
      </w:r>
    </w:p>
    <w:p>
      <w:pPr>
        <w:pStyle w:val="Normal"/>
        <w:rPr/>
      </w:pPr>
      <w:r>
        <w:rPr/>
      </w:r>
    </w:p>
    <w:p>
      <w:pPr>
        <w:pStyle w:val="Normal"/>
        <w:rPr/>
      </w:pPr>
      <w:r>
        <w:rPr/>
      </w:r>
    </w:p>
    <w:p>
      <w:pPr>
        <w:pStyle w:val="Normal"/>
        <w:rPr/>
      </w:pPr>
      <w:r>
        <w:rPr/>
        <w:t>ОБЩАЯ ИНФОРМАЦИЯ О РАБОТЕ БАНКОВСКОГО НАДЗОРА</w:t>
      </w:r>
    </w:p>
    <w:p>
      <w:pPr>
        <w:pStyle w:val="Normal"/>
        <w:rPr/>
      </w:pPr>
      <w:r>
        <w:rPr/>
      </w:r>
    </w:p>
    <w:p>
      <w:pPr>
        <w:pStyle w:val="Normal"/>
        <w:rPr/>
      </w:pPr>
      <w:r>
        <w:rPr/>
      </w:r>
    </w:p>
    <w:p>
      <w:pPr>
        <w:pStyle w:val="Normal"/>
        <w:rPr/>
      </w:pPr>
      <w:r>
        <w:rPr/>
        <w:t xml:space="preserve">ПЛАТЕЖНАЯ СИСТЕМА </w:t>
      </w:r>
    </w:p>
    <w:p>
      <w:pPr>
        <w:pStyle w:val="Normal"/>
        <w:rPr/>
      </w:pPr>
      <w:r>
        <w:rPr/>
      </w:r>
    </w:p>
    <w:p>
      <w:pPr>
        <w:pStyle w:val="Normal"/>
        <w:rPr/>
      </w:pPr>
      <w:r>
        <w:rPr/>
      </w:r>
    </w:p>
    <w:p>
      <w:pPr>
        <w:pStyle w:val="Normal"/>
        <w:rPr/>
      </w:pPr>
      <w:r>
        <w:rPr/>
        <w:t>ОБЗОР  ВНЕШНЕЭКОНОМИЧЕСКОГО СЕКТОРА   ЗА 1995 – 1 П/Г 2000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ЕЛИ, ЗАДАЧИ И ФУНКЦИИ НАЦИОНАЛЬНОГО БАНКА.</w:t>
      </w:r>
    </w:p>
    <w:p>
      <w:pPr>
        <w:pStyle w:val="Normal"/>
        <w:rPr/>
      </w:pPr>
      <w:r>
        <w:rPr/>
        <w:t>Статус, задачи, функции, полномочия и принципы организации и деятельности Национального банка Кыргызской Республики законодательно определены Конституцией Кыргызской Республики и Законом Кыргызской Республики "О Национальном банке Кыргызской Республики" от 29 июля 1997 года.</w:t>
      </w:r>
    </w:p>
    <w:p>
      <w:pPr>
        <w:pStyle w:val="Normal"/>
        <w:rPr/>
      </w:pPr>
      <w:r>
        <w:rPr/>
        <w:t>Главной целью деятельности Национального банка Кыргызской Республики является достижение и поддержание стабильности цен, посредством проведения соответствующей денежно-кредитной политики.</w:t>
      </w:r>
    </w:p>
    <w:p>
      <w:pPr>
        <w:pStyle w:val="Normal"/>
        <w:rPr/>
      </w:pPr>
      <w:r>
        <w:rPr/>
        <w:t xml:space="preserve">Основной задачей, способствующей достижению цели деятельности банка, является поддержание покупательной способности национальной валюты, обеспечение безопасности и надежности банковской и платежной системы республики (статья 3 Закона Кыргызской Республики "О Национальном банке Кыргызской Республики"). </w:t>
      </w:r>
    </w:p>
    <w:p>
      <w:pPr>
        <w:pStyle w:val="Normal"/>
        <w:rPr/>
      </w:pPr>
      <w:r>
        <w:rPr/>
        <w:t>Для выполнения поставленных задач Национальный банк Кыргызской Республики самостоятельно организует и осуществляет свою деятельность независимо от органов государственной власти и управления.</w:t>
      </w:r>
    </w:p>
    <w:p>
      <w:pPr>
        <w:pStyle w:val="Normal"/>
        <w:rPr/>
      </w:pPr>
      <w:r>
        <w:rPr/>
        <w:t>Национальный банк Кыргызской Республики выполняет следующие основные функции:</w:t>
      </w:r>
    </w:p>
    <w:p>
      <w:pPr>
        <w:pStyle w:val="Normal"/>
        <w:rPr/>
      </w:pPr>
      <w:r>
        <w:rPr/>
        <w:t>1) разрабатывает, определяет и проводит денежно-кредитную политику в Кыргызской Республике;</w:t>
      </w:r>
    </w:p>
    <w:p>
      <w:pPr>
        <w:pStyle w:val="Normal"/>
        <w:rPr/>
      </w:pPr>
      <w:r>
        <w:rPr/>
        <w:t>2) осуществляет регулирование и надзор за деятельностью банков и финансово-кредитных учреждений, лицензируемых Национальным банком Кыргызской Республики;</w:t>
      </w:r>
    </w:p>
    <w:p>
      <w:pPr>
        <w:pStyle w:val="Normal"/>
        <w:rPr/>
      </w:pPr>
      <w:r>
        <w:rPr/>
        <w:t>3) разрабатывает и осуществляет единую валютную политику;</w:t>
      </w:r>
    </w:p>
    <w:p>
      <w:pPr>
        <w:pStyle w:val="Normal"/>
        <w:rPr/>
      </w:pPr>
      <w:r>
        <w:rPr/>
        <w:t>4) обладает исключительным правом проведения эмиссии денежных знаков;</w:t>
      </w:r>
    </w:p>
    <w:p>
      <w:pPr>
        <w:pStyle w:val="Normal"/>
        <w:rPr/>
      </w:pPr>
      <w:r>
        <w:rPr/>
        <w:t>5) способствует эффективному функционированию платежной системы;</w:t>
      </w:r>
    </w:p>
    <w:p>
      <w:pPr>
        <w:pStyle w:val="Normal"/>
        <w:rPr/>
      </w:pPr>
      <w:r>
        <w:rPr/>
        <w:t xml:space="preserve">6) устанавливается правила проведения банковских операций, бухгалтерского учета и отчетности для банковской системы. </w:t>
      </w:r>
    </w:p>
    <w:p>
      <w:pPr>
        <w:pStyle w:val="Normal"/>
        <w:rPr/>
      </w:pPr>
      <w:r>
        <w:rPr/>
      </w:r>
    </w:p>
    <w:p>
      <w:pPr>
        <w:pStyle w:val="Normal"/>
        <w:rPr/>
      </w:pPr>
      <w:r>
        <w:rPr/>
      </w:r>
    </w:p>
    <w:p>
      <w:pPr>
        <w:pStyle w:val="Normal"/>
        <w:rPr/>
      </w:pPr>
      <w:r>
        <w:rPr/>
        <w:t xml:space="preserve">ДЕНЕЖНО-КРЕДИТНАЯ ПОЛИТИКА </w:t>
      </w:r>
    </w:p>
    <w:p>
      <w:pPr>
        <w:pStyle w:val="Normal"/>
        <w:rPr/>
      </w:pPr>
      <w:r>
        <w:rPr/>
      </w:r>
    </w:p>
    <w:p>
      <w:pPr>
        <w:pStyle w:val="Normal"/>
        <w:rPr/>
      </w:pPr>
      <w:r>
        <w:rPr/>
        <w:t>Основные направления денежно-кредитной политики на 2000 год</w:t>
      </w:r>
    </w:p>
    <w:p>
      <w:pPr>
        <w:pStyle w:val="Normal"/>
        <w:rPr/>
      </w:pPr>
      <w:r>
        <w:rPr/>
        <w:t>Основная цель денежно-кредитной политики, проводимой Национальным банком Кыргызской Республики (НБКР) в 2000 году, заключается в стабилизации темпа инфляции на уровне не более 15% и создание условий для укрепления финансового сектора экономики Кыргызстана.</w:t>
      </w:r>
    </w:p>
    <w:p>
      <w:pPr>
        <w:pStyle w:val="Normal"/>
        <w:rPr/>
      </w:pPr>
      <w:r>
        <w:rPr/>
        <w:t>Решения и мероприятия денежно-кредитной политики НБКР разработаны и реализуются с учетом планов Правительства КР в части: государственных финансов, реального и внешнего секторов экономики. Для достижения установленной цели НБКР организует свою работу и ориентирует решения денежно-кредитной политики на следующих направлениях:</w:t>
      </w:r>
    </w:p>
    <w:p>
      <w:pPr>
        <w:pStyle w:val="Normal"/>
        <w:rPr/>
      </w:pPr>
      <w:r>
        <w:rPr/>
        <w:t xml:space="preserve">* Стабилизация конъюнктуры финансового рынка; </w:t>
      </w:r>
    </w:p>
    <w:p>
      <w:pPr>
        <w:pStyle w:val="Normal"/>
        <w:rPr/>
      </w:pPr>
      <w:r>
        <w:rPr/>
        <w:t xml:space="preserve">* Укрепление устойчивости коммерческих банков; </w:t>
      </w:r>
    </w:p>
    <w:p>
      <w:pPr>
        <w:pStyle w:val="Normal"/>
        <w:rPr/>
      </w:pPr>
      <w:r>
        <w:rPr/>
        <w:t xml:space="preserve">* Повышение эффективности платежной системы. </w:t>
      </w:r>
    </w:p>
    <w:p>
      <w:pPr>
        <w:pStyle w:val="Normal"/>
        <w:rPr/>
      </w:pPr>
      <w:r>
        <w:rPr/>
        <w:t xml:space="preserve">В  целях создания условий, способствующих росту доверия и стабильности банковской системы, НБКР предпримет необходимые меры по созданию системы страхования депозитов, совершенствованию методологии и практики банковского надзора, внедрению принципов корпоративного управления в коммерческих банках. НБКР намеревается и впредь проводить политику, целью и результатом которой будет создание равных внешних условий для банков и других финансово-кредитных учреждений, лицензируемых Национальным банком. С целью повышения запаса прочности, устойчивости банковской системы будет продолжена работа по капитализации банков, которая в свою очередь будет способствовать расширению возможностей банков по кредитованию различных секторов экономики. </w:t>
      </w:r>
    </w:p>
    <w:p>
      <w:pPr>
        <w:pStyle w:val="Normal"/>
        <w:rPr/>
      </w:pPr>
      <w:r>
        <w:rPr/>
        <w:t xml:space="preserve">Совместные действия Правительства и Национального банка Кыргызской Республики в январе-июле 2000 года привели к стабилизации макроэкономической ситуации. Одним из основных положительных результатов проводимой денежно-кредитной политики стало снижение уровня инфляции до 5.3 % (июль 2000 к декабрю 1999, предварительные данные), что более чем в 5 раз ниже уровня инфляции за этот же период прошлого года. При осуществлении денежно-кредитной политики Национальный банк учитывал необходимость поддержания экономического роста в той мере, в какой это не создавало угрозы роста инфляции. В целом за первые семь месяцев рост денежного предложения составил 8.7% или в реальном выражении более 3.3 %. Снижение инфляции было обусловлено стабильным положением валютного рынка, а также улучшением платежного баланса. </w:t>
      </w:r>
    </w:p>
    <w:p>
      <w:pPr>
        <w:pStyle w:val="Normal"/>
        <w:rPr/>
      </w:pPr>
      <w:r>
        <w:rPr/>
        <w:t>Замедление темпов инфляции, стабильная динамика валютного курса, улучшение условий внешнеэкономической деятельности способствовали увеличению деловой активности в стране. Рост реального ВВП в период с января по июль составил 8.6%. Уровень процентных ставок по кредитам в экономику начал постепенно снижаться. В последнее время стала заметна тенденция к увеличению кредитования экономики. Так, только за июль объем кредитования экономики вырос на 3.1%. Гораздо более значительно снизились процентные ставки на межбанковском кредитном рынке и на рынке ценных бумаг. Учетная ставка НБКР на 1 августа равнялась 7.3%, что ниже уровня на начало года более чем в 8 раз. Все это создает предпосылки к снижению процентных ставок по депозитам коммерческих банков. За семь месяцев обменный курс национальной валюты снизился на 4.0 %. Объем золотовалютных резервов вырос на 6 млн. долларов и на 1 августа составил 255 млн. долларов.</w:t>
      </w:r>
    </w:p>
    <w:p>
      <w:pPr>
        <w:pStyle w:val="Normal"/>
        <w:rPr/>
      </w:pPr>
      <w:r>
        <w:rPr/>
        <w:t xml:space="preserve">Принимая во внимание вышесказанное, НБКР будет продолжать предпринимать все возможные меры, направленные на закрепление и углубление положительных тенденций в банковской сфере и экономике в целом. </w:t>
      </w:r>
    </w:p>
    <w:p>
      <w:pPr>
        <w:pStyle w:val="Normal"/>
        <w:rPr/>
      </w:pPr>
      <w:r>
        <w:rPr/>
        <w:t xml:space="preserve">Учитывая позитивные тенденции в экономике, Национальный банк принял решение о пересмотре целевого ориентира денежно-кредитной политики на 2000 год. Целевой показатель по приросту потребительских цен составит около 15%, тогда как первоначально он был объявлен на уровне 20 %. </w:t>
      </w:r>
    </w:p>
    <w:p>
      <w:pPr>
        <w:pStyle w:val="Normal"/>
        <w:rPr/>
      </w:pPr>
      <w:r>
        <w:rPr/>
        <w:t xml:space="preserve"> </w:t>
      </w:r>
    </w:p>
    <w:p>
      <w:pPr>
        <w:pStyle w:val="Normal"/>
        <w:rPr/>
      </w:pPr>
      <w:r>
        <w:rPr/>
        <w:t>Денежно-кредитный обзор за январь-октябрь 2000 года</w:t>
      </w:r>
    </w:p>
    <w:p>
      <w:pPr>
        <w:pStyle w:val="Normal"/>
        <w:rPr/>
      </w:pPr>
      <w:r>
        <w:rPr/>
        <w:t xml:space="preserve">Денежно-кредитная сфера в январе-октябре определялась положительным влиянием реального и внешнего секторов. Рост реального ВВП составил 104.3 процента за 10 месяцев текущего года (против 104.6 процента за аналогичный период прошлого года). Положительное сальдо торгового баланса за 9 месяцев 2000 года составило 35.5 млн. долл. по сравнению с дефицитом в ?28.3 млн. долл. за 9 месяцев 1999 г., что объяснялось ростом экспорта (109.7 процента по сравнению с 9 месяцами 1999 г.) и сокращением импорта (92.3 процента по сравнению с 9 месяцами 1999 г.). Темп прироста обменного курса за 10 месяцев т.г. составил 6.4 процента (против 46.3 процента соответствующего периода прошлого года). Стабилизация валютного рынка поддерживалась интервенциями НБКР (чистая продажа валюты на МБВР составила 17.628 млн. долл. против 16.795 млн. дол. США в январе-октябре 1999 г.). В итоге, за 10 месяцев 2000 г инфляция к декабрю 1999 г составила 107.3 процента (против 136.3 процента за аналогичный период 1999 г). </w:t>
      </w:r>
    </w:p>
    <w:p>
      <w:pPr>
        <w:pStyle w:val="Normal"/>
        <w:rPr/>
      </w:pPr>
      <w:r>
        <w:rPr/>
        <w:t xml:space="preserve">За 10 месяцев 2000 г. объем денежной базы возрос на 906.3 млн. сомов (на 22.4 процента). Чистые международные резервы возросли на 809.2 млн. сомов, а Чистые Внутренние Активы возросли на 483.6 млн. сомов. По состоянию на 1 ноября 2000 года объем денег в обращении составил 4775.1 млн. сомов, увеличившись по сравнению с началом года на 28 процентов, а средства на корсчетах коммерческих банков в НБКР снизились на 43.9 процента, составив 175.1 млн. сомов. </w:t>
      </w:r>
    </w:p>
    <w:p>
      <w:pPr>
        <w:pStyle w:val="Normal"/>
        <w:rPr/>
      </w:pPr>
      <w:r>
        <w:rPr/>
      </w:r>
    </w:p>
    <w:p>
      <w:pPr>
        <w:pStyle w:val="Normal"/>
        <w:rPr/>
      </w:pPr>
      <w:r>
        <w:rPr/>
        <w:t>Инструменты денежно-кредитной политики</w:t>
      </w:r>
    </w:p>
    <w:p>
      <w:pPr>
        <w:pStyle w:val="Normal"/>
        <w:rPr/>
      </w:pPr>
      <w:r>
        <w:rPr/>
      </w:r>
    </w:p>
    <w:p>
      <w:pPr>
        <w:pStyle w:val="Normal"/>
        <w:rPr/>
      </w:pPr>
      <w:r>
        <w:rPr/>
        <w:t>Инструменты</w:t>
      </w:r>
    </w:p>
    <w:p>
      <w:pPr>
        <w:pStyle w:val="Normal"/>
        <w:rPr/>
      </w:pPr>
      <w:r>
        <w:rPr/>
        <w:t xml:space="preserve">Процентная ставка </w:t>
      </w:r>
    </w:p>
    <w:p>
      <w:pPr>
        <w:pStyle w:val="Normal"/>
        <w:rPr/>
      </w:pPr>
      <w:r>
        <w:rPr/>
        <w:t>Периодичность</w:t>
      </w:r>
    </w:p>
    <w:p>
      <w:pPr>
        <w:pStyle w:val="Normal"/>
        <w:rPr/>
      </w:pPr>
      <w:r>
        <w:rPr/>
        <w:t>Срочность</w:t>
      </w:r>
    </w:p>
    <w:p>
      <w:pPr>
        <w:pStyle w:val="Normal"/>
        <w:rPr/>
      </w:pPr>
      <w:r>
        <w:rPr/>
        <w:t>Примечание</w:t>
      </w:r>
    </w:p>
    <w:p>
      <w:pPr>
        <w:pStyle w:val="Normal"/>
        <w:rPr/>
      </w:pPr>
      <w:r>
        <w:rPr/>
        <w:t xml:space="preserve">Операции на открытом рынке (покупка/продажа государственных  ценных бумаг, </w:t>
      </w:r>
    </w:p>
    <w:p>
      <w:pPr>
        <w:pStyle w:val="Normal"/>
        <w:rPr/>
      </w:pPr>
      <w:r>
        <w:rPr/>
        <w:t>РЕПО-операции)</w:t>
      </w:r>
    </w:p>
    <w:p>
      <w:pPr>
        <w:pStyle w:val="Normal"/>
        <w:rPr/>
      </w:pPr>
      <w:r>
        <w:rPr/>
        <w:t>По доминирующим рыночным ставкам</w:t>
      </w:r>
    </w:p>
    <w:p>
      <w:pPr>
        <w:pStyle w:val="Normal"/>
        <w:rPr/>
      </w:pPr>
      <w:r>
        <w:rPr/>
        <w:t>Ежедневно</w:t>
      </w:r>
    </w:p>
    <w:p>
      <w:pPr>
        <w:pStyle w:val="Normal"/>
        <w:rPr/>
      </w:pPr>
      <w:r>
        <w:rPr/>
        <w:t>Для РЕПО-операций от 1-180 дней</w:t>
      </w:r>
    </w:p>
    <w:p>
      <w:pPr>
        <w:pStyle w:val="Normal"/>
        <w:rPr/>
      </w:pPr>
      <w:r>
        <w:rPr/>
      </w:r>
    </w:p>
    <w:p>
      <w:pPr>
        <w:pStyle w:val="Normal"/>
        <w:rPr/>
      </w:pPr>
      <w:r>
        <w:rPr/>
        <w:t>Интервенции</w:t>
      </w:r>
    </w:p>
    <w:p>
      <w:pPr>
        <w:pStyle w:val="Normal"/>
        <w:rPr/>
      </w:pPr>
      <w:r>
        <w:rPr/>
        <w:t xml:space="preserve"> </w:t>
      </w:r>
      <w:r>
        <w:rPr/>
        <w:t>на межбанковском валютном рынке</w:t>
      </w:r>
    </w:p>
    <w:p>
      <w:pPr>
        <w:pStyle w:val="Normal"/>
        <w:rPr/>
      </w:pPr>
      <w:r>
        <w:rPr/>
        <w:t>-</w:t>
      </w:r>
    </w:p>
    <w:p>
      <w:pPr>
        <w:pStyle w:val="Normal"/>
        <w:rPr/>
      </w:pPr>
      <w:r>
        <w:rPr/>
        <w:t>Ежедневно</w:t>
      </w:r>
    </w:p>
    <w:p>
      <w:pPr>
        <w:pStyle w:val="Normal"/>
        <w:rPr/>
      </w:pPr>
      <w:r>
        <w:rPr/>
        <w:t>-</w:t>
      </w:r>
    </w:p>
    <w:p>
      <w:pPr>
        <w:pStyle w:val="Normal"/>
        <w:rPr/>
      </w:pPr>
      <w:r>
        <w:rPr/>
      </w:r>
    </w:p>
    <w:p>
      <w:pPr>
        <w:pStyle w:val="Normal"/>
        <w:rPr/>
      </w:pPr>
      <w:r>
        <w:rPr/>
        <w:t>Аукционы по продаже Нот НБКР</w:t>
      </w:r>
    </w:p>
    <w:p>
      <w:pPr>
        <w:pStyle w:val="Normal"/>
        <w:rPr/>
      </w:pPr>
      <w:r>
        <w:rPr/>
        <w:t>Доходность определяется на аукционе в зависимости от спроса и предложения</w:t>
      </w:r>
    </w:p>
    <w:p>
      <w:pPr>
        <w:pStyle w:val="Normal"/>
        <w:rPr/>
      </w:pPr>
      <w:r>
        <w:rPr/>
        <w:t>Еженедельно</w:t>
      </w:r>
    </w:p>
    <w:p>
      <w:pPr>
        <w:pStyle w:val="Normal"/>
        <w:rPr/>
      </w:pPr>
      <w:r>
        <w:rPr/>
        <w:t>7, 14 и 28 дней</w:t>
      </w:r>
    </w:p>
    <w:p>
      <w:pPr>
        <w:pStyle w:val="Normal"/>
        <w:rPr/>
      </w:pPr>
      <w:r>
        <w:rPr/>
      </w:r>
    </w:p>
    <w:p>
      <w:pPr>
        <w:pStyle w:val="Normal"/>
        <w:rPr/>
      </w:pPr>
      <w:r>
        <w:rPr/>
        <w:t>Кредиты "овернайт"</w:t>
      </w:r>
    </w:p>
    <w:p>
      <w:pPr>
        <w:pStyle w:val="Normal"/>
        <w:rPr/>
      </w:pPr>
      <w:r>
        <w:rPr/>
        <w:t xml:space="preserve">1.2 от текущей ставки межбанковским операциям РЕПО, но ниже учетной ставки НБКР </w:t>
      </w:r>
    </w:p>
    <w:p>
      <w:pPr>
        <w:pStyle w:val="Normal"/>
        <w:rPr/>
      </w:pPr>
      <w:r>
        <w:rPr/>
        <w:t>По запросу коммерческого банка</w:t>
      </w:r>
    </w:p>
    <w:p>
      <w:pPr>
        <w:pStyle w:val="Normal"/>
        <w:rPr/>
      </w:pPr>
      <w:r>
        <w:rPr/>
        <w:t>1 день</w:t>
      </w:r>
    </w:p>
    <w:p>
      <w:pPr>
        <w:pStyle w:val="Normal"/>
        <w:rPr/>
      </w:pPr>
      <w:r>
        <w:rPr/>
        <w:t>В объеме не более 50% от размера обязательных резервных требований</w:t>
      </w:r>
    </w:p>
    <w:p>
      <w:pPr>
        <w:pStyle w:val="Normal"/>
        <w:rPr/>
      </w:pPr>
      <w:r>
        <w:rPr/>
        <w:t xml:space="preserve">Кредиты последней инстанции </w:t>
      </w:r>
    </w:p>
    <w:p>
      <w:pPr>
        <w:pStyle w:val="Normal"/>
        <w:rPr/>
      </w:pPr>
      <w:r>
        <w:rPr/>
        <w:t>0,8 от учетной ставки НБКР</w:t>
      </w:r>
    </w:p>
    <w:p>
      <w:pPr>
        <w:pStyle w:val="Normal"/>
        <w:rPr/>
      </w:pPr>
      <w:r>
        <w:rPr/>
        <w:t>По запросу коммерческого банка</w:t>
      </w:r>
    </w:p>
    <w:p>
      <w:pPr>
        <w:pStyle w:val="Normal"/>
        <w:rPr/>
      </w:pPr>
      <w:r>
        <w:rPr/>
        <w:t>Не более 6 мес.</w:t>
      </w:r>
    </w:p>
    <w:p>
      <w:pPr>
        <w:pStyle w:val="Normal"/>
        <w:rPr/>
      </w:pPr>
      <w:r>
        <w:rPr/>
        <w:t>При наличии программы оздоровления банка, одобренной Правлением НБКР</w:t>
      </w:r>
    </w:p>
    <w:p>
      <w:pPr>
        <w:pStyle w:val="Normal"/>
        <w:rPr/>
      </w:pPr>
      <w:r>
        <w:rPr/>
        <w:t>Учетная ставка</w:t>
      </w:r>
    </w:p>
    <w:p>
      <w:pPr>
        <w:pStyle w:val="Normal"/>
        <w:rPr/>
      </w:pPr>
      <w:r>
        <w:rPr/>
        <w:t>Привязана к текущей аукционной доходности Нот НБКР сроком обращения 28 дней</w:t>
      </w:r>
    </w:p>
    <w:p>
      <w:pPr>
        <w:pStyle w:val="Normal"/>
        <w:rPr/>
      </w:pPr>
      <w:r>
        <w:rPr/>
        <w:t>Еженедельно</w:t>
      </w:r>
    </w:p>
    <w:p>
      <w:pPr>
        <w:pStyle w:val="Normal"/>
        <w:rPr/>
      </w:pPr>
      <w:r>
        <w:rPr/>
        <w:t>-</w:t>
      </w:r>
    </w:p>
    <w:p>
      <w:pPr>
        <w:pStyle w:val="Normal"/>
        <w:rPr/>
      </w:pPr>
      <w:r>
        <w:rPr/>
      </w:r>
    </w:p>
    <w:p>
      <w:pPr>
        <w:pStyle w:val="Normal"/>
        <w:rPr/>
      </w:pPr>
      <w:r>
        <w:rPr/>
        <w:t>Обязательные резервные требования</w:t>
      </w:r>
    </w:p>
    <w:p>
      <w:pPr>
        <w:pStyle w:val="Normal"/>
        <w:rPr/>
      </w:pPr>
      <w:r>
        <w:rPr/>
        <w:t xml:space="preserve">Норма </w:t>
      </w:r>
    </w:p>
    <w:p>
      <w:pPr>
        <w:pStyle w:val="Normal"/>
        <w:rPr/>
      </w:pPr>
      <w:r>
        <w:rPr/>
        <w:t>Базовый период</w:t>
      </w:r>
    </w:p>
    <w:p>
      <w:pPr>
        <w:pStyle w:val="Normal"/>
        <w:rPr/>
      </w:pPr>
      <w:r>
        <w:rPr/>
        <w:t>Состав депозитной базы</w:t>
      </w:r>
    </w:p>
    <w:p>
      <w:pPr>
        <w:pStyle w:val="Normal"/>
        <w:rPr/>
      </w:pPr>
      <w:r>
        <w:rPr/>
        <w:t>Обеспечение резервных требований</w:t>
      </w:r>
    </w:p>
    <w:p>
      <w:pPr>
        <w:pStyle w:val="Normal"/>
        <w:rPr/>
      </w:pPr>
      <w:r>
        <w:rPr/>
      </w:r>
    </w:p>
    <w:p>
      <w:pPr>
        <w:pStyle w:val="Normal"/>
        <w:rPr/>
      </w:pPr>
      <w:r>
        <w:rPr/>
        <w:t>20 %</w:t>
      </w:r>
    </w:p>
    <w:p>
      <w:pPr>
        <w:pStyle w:val="Normal"/>
        <w:rPr/>
      </w:pPr>
      <w:r>
        <w:rPr/>
        <w:t>2 недели</w:t>
      </w:r>
    </w:p>
    <w:p>
      <w:pPr>
        <w:pStyle w:val="Normal"/>
        <w:rPr/>
      </w:pPr>
      <w:r>
        <w:rPr/>
        <w:t xml:space="preserve">Все депозиты за исключением депозитов в иностранной валюте сроком более 1 года </w:t>
      </w:r>
    </w:p>
    <w:p>
      <w:pPr>
        <w:pStyle w:val="Normal"/>
        <w:rPr/>
      </w:pPr>
      <w:r>
        <w:rPr/>
        <w:t>Корреспондентский счет в НБКР и касса в национальной валюте</w:t>
      </w:r>
    </w:p>
    <w:p>
      <w:pPr>
        <w:pStyle w:val="Normal"/>
        <w:rPr/>
      </w:pPr>
      <w:r>
        <w:rPr/>
        <w:t xml:space="preserve">Рынок государственных ценных бумаг </w:t>
      </w:r>
    </w:p>
    <w:p>
      <w:pPr>
        <w:pStyle w:val="Normal"/>
        <w:rPr/>
      </w:pPr>
      <w:r>
        <w:rPr/>
        <w:t>Рынок государственных ценных бумаг Кыргызской Республики представлен следующими видами ценных бумаг:</w:t>
      </w:r>
    </w:p>
    <w:p>
      <w:pPr>
        <w:pStyle w:val="Normal"/>
        <w:rPr/>
      </w:pPr>
      <w:r>
        <w:rPr/>
        <w:t xml:space="preserve">* ГКВ - Государственные казначейские векселя </w:t>
      </w:r>
    </w:p>
    <w:p>
      <w:pPr>
        <w:pStyle w:val="Normal"/>
        <w:rPr/>
      </w:pPr>
      <w:r>
        <w:rPr/>
        <w:t>* КО - Казначейские обязательства</w:t>
      </w:r>
    </w:p>
    <w:p>
      <w:pPr>
        <w:pStyle w:val="Normal"/>
        <w:rPr/>
      </w:pPr>
      <w:r>
        <w:rPr/>
        <w:t>* ОГРЗ -Облигации государственного реструктуризированного займа</w:t>
      </w:r>
    </w:p>
    <w:p>
      <w:pPr>
        <w:pStyle w:val="Normal"/>
        <w:rPr/>
      </w:pPr>
      <w:r>
        <w:rPr/>
        <w:t>* ГСКО -Государственные среднесрочные купонные облигации</w:t>
      </w:r>
    </w:p>
    <w:p>
      <w:pPr>
        <w:pStyle w:val="Normal"/>
        <w:rPr/>
      </w:pPr>
      <w:r>
        <w:rPr/>
      </w:r>
    </w:p>
    <w:p>
      <w:pPr>
        <w:pStyle w:val="Normal"/>
        <w:rPr/>
      </w:pPr>
      <w:r>
        <w:rPr/>
        <w:t>ГКВ - краткосрочные (3, 6, 12 мес.) дисконтные государственные ценные бумаги Правительства Кыргызской Республики. Номинал 1 ГКВ - 100 сом. ГКВ выпускаются в безбумажной форме в виде записей на счетах.  Эмитентом ГКВ является Министерство финансов Кыргызской Республики. Национальный банк Кыргызской Республики (НБКР) - генеральный агент по обслуживанию выпусков ГКВ. Размещение выпусков ГКВ производится еженедельно через аукционы проводимые НБКР. Право участия в аукционах имеют Первичные дилеры и финансово-кредитные учреждения. Первичными дилерами являются коммерческие банки-резиденты Кыргызской Республики, отвечающие установленным требованиям НБКР и поддерживающие их ликвидность ГКВ на вторичном рынке. В настоящее время зарегистрировано 16 Первичных дилеров.   Владельцами ГКВ Кыргызской Республики могут быть как юридические так и физические лица. Допуск иностранных инвесторов на рынок ГКВ не ограничен. Покупка ГКВ инвесторами осуществляется только через Первичных дилеров, на аукционе (при первичном их размещении), либо на вторичном рынке.  Сделки на вторичном рынке ГКВ осуществляются через электронную торговую систему НБКР, которая позволяет Первичным дилерам и их клиентам проводить операции по покупке/продаже ГКВ со своих рабочих мест. Функции Центрального депозитария выполняет Национальный банк. Первичные дилеры выступают в роли субдепозитариев, выполняющих функции по хранению и учету прав собственности в разрезе инвесторов.</w:t>
      </w:r>
    </w:p>
    <w:p>
      <w:pPr>
        <w:pStyle w:val="Normal"/>
        <w:rPr/>
      </w:pPr>
      <w:r>
        <w:rPr/>
        <w:t xml:space="preserve">ОГРЗ - государственные ценные бумаги выпущенные Министерством финансов в соответствии с законом "О реструктуризации задолженности Правительства Кыргызской Республики перед Национальным банком" в июне 1998 г. Номинальная стоимость 1 ОГРЗ 100 сом. ОГРЗ не имеют вторичного обращения. В соответствии с вышеуказанным законом, Национальный банк вправе продавать ОГРЗ на условиях Репо в целях денежно-кредитной политики. </w:t>
      </w:r>
    </w:p>
    <w:p>
      <w:pPr>
        <w:pStyle w:val="Normal"/>
        <w:rPr/>
      </w:pPr>
      <w:r>
        <w:rPr/>
        <w:t>КО - государственные ценные бумаги, выпускаемые Министерством финансов в соответствии с утвержденным Правительством Кыргызской Республики положением "О порядке выпуска, размещения, обращения и погашения казначейских обязательств Министерства финансов Кырг ызской Республики". КО являются именными, документарными ценными бумагами.  Первичное размещение и регистрация сделок на вторичном рынке КО производится непосредственно Министерством финансов.</w:t>
      </w:r>
    </w:p>
    <w:p>
      <w:pPr>
        <w:pStyle w:val="Normal"/>
        <w:rPr/>
      </w:pPr>
      <w:r>
        <w:rPr/>
        <w:t>ГСКО - являются обращаемыми государственными ценными бумагами сроком обращения 2, 3 года и 5 лет с начислением и выплатой процентов (купонов) каждые 6 и 12 месяцев. Эмитентом ГСКО от имени Правительства Кыргызской Республики является Министерство финансов Кыргызской Республики. Номинальная стоимость 1 ГСКО составляет 100 сомов. ГСКО выпускаются в безбумажной форме в виде записей на счетах.    Размещение выпусков ГСКО осуществляется через аукционы. Все операции по размещению, обращению (купля/продажа на вторичном рынке) и ведению реестров владельцев производятся Национальным банком и уполномоченными им банками (Первичными дилерами).  Владельцами ГСКО могут быть физические и юридические лица.  До настоящего времени выпуск ГСКО еще не проводился.</w:t>
      </w:r>
    </w:p>
    <w:p>
      <w:pPr>
        <w:pStyle w:val="Normal"/>
        <w:rPr/>
      </w:pPr>
      <w:r>
        <w:rPr/>
      </w:r>
    </w:p>
    <w:p>
      <w:pPr>
        <w:pStyle w:val="Normal"/>
        <w:rPr/>
      </w:pPr>
      <w:r>
        <w:rPr/>
      </w:r>
    </w:p>
    <w:p>
      <w:pPr>
        <w:pStyle w:val="Normal"/>
        <w:rPr/>
      </w:pPr>
      <w:r>
        <w:rPr/>
        <w:t xml:space="preserve">ПОЛИТИКА ВАЛЮТНОГО КУРСА </w:t>
      </w:r>
    </w:p>
    <w:p>
      <w:pPr>
        <w:pStyle w:val="Normal"/>
        <w:rPr/>
      </w:pPr>
      <w:r>
        <w:rPr/>
      </w:r>
    </w:p>
    <w:p>
      <w:pPr>
        <w:pStyle w:val="Normal"/>
        <w:rPr/>
      </w:pPr>
      <w:r>
        <w:rPr/>
        <w:t xml:space="preserve">Политика обменного курса </w:t>
      </w:r>
    </w:p>
    <w:p>
      <w:pPr>
        <w:pStyle w:val="Normal"/>
        <w:rPr/>
      </w:pPr>
      <w:r>
        <w:rPr/>
        <w:t>Политика плавающего обменного курса, избранная Кыргызской Республикой в качестве валютного режима, позволяет своевременно решать проблемы адаптации к изменениям на мировых рынках и внутренней макроэкономической ситуации. Принятие режима плавающего обменного курса означает, что курсы иностранных валют, и прежде всего, курс доллара США к сому, складывается на основе соотношения спроса и предложения на внутреннем валютном рынке.</w:t>
      </w:r>
    </w:p>
    <w:p>
      <w:pPr>
        <w:pStyle w:val="Normal"/>
        <w:rPr/>
      </w:pPr>
      <w:r>
        <w:rPr/>
        <w:t>С мая месяца 1993 г. учетный курс сома к доллару США устанавливался на валютных аукционах проводимых Национальным банком. Данный метод установления учетного курса просуществовал ровно 5 лет и 26 июня был проведен последний валютный аукцион.</w:t>
      </w:r>
    </w:p>
    <w:p>
      <w:pPr>
        <w:pStyle w:val="Normal"/>
        <w:rPr/>
      </w:pPr>
      <w:r>
        <w:rPr/>
        <w:t>С 1 июля 1998 г. учетный курс сома к доллару США устанавливается еженедельно по пятницам на основе информации об операциях на межбанковском валютном рынке, получаемой посредством торгово-информационной электронной системы, и рассчитывается как средневзвешенный курс сделок, заключенных на рынке с предыдущей пятницы по текущую пятницу. Также ежедневно фиксируется средневзвешенный курс сделок на межбанковском рынке, который фактически является индикатором состояния валютного рынка. Поэтому устанавливаемые учетные курсы Национального банка являются отображением рыночногокурса формирующегося на основе спроса и предложения валюты на внутреннем рынке. В то же время, это не означает абсолютную пассивность центрального банка в этом вопросе. В период резких колебаний курса Национальный банк в соответствии с проводимой денежно-кредитной политикой сглаживает амплитуду колебаний курса путем проведения валютных интервенций и посредством регулирования ликвидности участников валютного рынка.</w:t>
      </w:r>
    </w:p>
    <w:p>
      <w:pPr>
        <w:pStyle w:val="Normal"/>
        <w:rPr/>
      </w:pPr>
      <w:r>
        <w:rPr/>
      </w:r>
    </w:p>
    <w:p>
      <w:pPr>
        <w:pStyle w:val="Normal"/>
        <w:rPr/>
      </w:pPr>
      <w:r>
        <w:rPr/>
        <w:t xml:space="preserve">Валютное регулирование в Кыргызской Республике </w:t>
      </w:r>
    </w:p>
    <w:p>
      <w:pPr>
        <w:pStyle w:val="Normal"/>
        <w:rPr/>
      </w:pPr>
      <w:r>
        <w:rPr/>
        <w:t>10 мая 1993 года в Кыргызстане вступило в действие Постановление № 1 Комитета Республики Кыргызстан "О введении национальной валюты Республики Кыргызстан" по введению национальной валюты, в соответствии с которым с 10 мая 1993 года в нашей республике была введена в обращение национальная валюта - сом. Необходимость введения собственной валюты была обусловлена множеством факторов, как экономических, так и политических: дальнейшее пребывание в рублевой зоне неизбежно привело бы к сильному падению производства и сокращению капиталовложений, росту инфляции, сокращению валютных поступлений и подрыву платежеспособности страны на фоне резкого снижения уровня жизни населения.</w:t>
      </w:r>
    </w:p>
    <w:p>
      <w:pPr>
        <w:pStyle w:val="Normal"/>
        <w:rPr/>
      </w:pPr>
      <w:r>
        <w:rPr/>
        <w:t>Основной задачей Национального банка Кыргызской Республики (НБКР) при введении национальной валюты являлось поддержание покупательской способности и стабильности национальной валюты - сом. Для достижения поставленных задач НБКР имеет право осуществлять на территории КР и за ее пределами операции с иностранной валютой, соответствующие действующему законодательству и принятые в международной банковской практике.</w:t>
      </w:r>
    </w:p>
    <w:p>
      <w:pPr>
        <w:pStyle w:val="Normal"/>
        <w:rPr/>
      </w:pPr>
      <w:r>
        <w:rPr/>
        <w:t>Осуществляя валютное регулирование НБКР определяет порядок проведения операций в иностранной валюте, посредством: выпуска нормативных актов, регулирующих проведение операций в иностранной валюте; выдачи и отзыва лицензии валютным посредникам, включая банки; осуществления надзора за их деятельностью.</w:t>
      </w:r>
    </w:p>
    <w:p>
      <w:pPr>
        <w:pStyle w:val="Normal"/>
        <w:rPr/>
      </w:pPr>
      <w:r>
        <w:rPr/>
        <w:t xml:space="preserve">Валютное регулирование в Кыргызской Республике опирается на следующие законы: </w:t>
      </w:r>
    </w:p>
    <w:p>
      <w:pPr>
        <w:pStyle w:val="Normal"/>
        <w:rPr/>
      </w:pPr>
      <w:r>
        <w:rPr/>
        <w:t xml:space="preserve">1. Закон КР "О Национальном банке Кыргызской Республики" от 29.07.97г №59; </w:t>
      </w:r>
    </w:p>
    <w:p>
      <w:pPr>
        <w:pStyle w:val="Normal"/>
        <w:rPr/>
      </w:pPr>
      <w:r>
        <w:rPr/>
        <w:t>2. Закон КР "Об операциях в иностранной валюте" от 05.07.95г. №7-1.</w:t>
      </w:r>
    </w:p>
    <w:p>
      <w:pPr>
        <w:pStyle w:val="Normal"/>
        <w:rPr/>
      </w:pPr>
      <w:r>
        <w:rPr/>
        <w:t>Согласно Закону "О Национальном банке Кыргызской Республики" НБКР осуществляет валютные операции в целях управления золотовалютными резервами, а также в целях защиты интересов Кыргызской Республики. НБКР вправе покупать у Правительства КР и коммерческих банков иностранную валюту с целью пополнения золотовалютных резервов, а также продавать золотовалютные резервы на валютных рынках.</w:t>
      </w:r>
    </w:p>
    <w:p>
      <w:pPr>
        <w:pStyle w:val="Normal"/>
        <w:rPr/>
      </w:pPr>
      <w:r>
        <w:rPr/>
        <w:t>Согласно действующему Закону КР "Об операциях в иностранной валюте", операции в иностранной валюте с физическими лицами, производимые на профессиональной основе, вправе осуществлять только уполномоченные банки (банки, получившие лицензию НБКР на право проведения операций в иностранной валюте) и обменные бюро (меняльные конторы, получившие лицензию НБКР на право проведения операций в иностранной валюте).</w:t>
      </w:r>
    </w:p>
    <w:p>
      <w:pPr>
        <w:pStyle w:val="Normal"/>
        <w:rPr/>
      </w:pPr>
      <w:r>
        <w:rPr/>
        <w:t>Перемещение иностранной валюты из-за границы и за границу не ограничивается. При этом ввоз и вывоз валюты не подлежат никаким ограничениям при условии ее декларирования в пунктах таможенного контроля.</w:t>
      </w:r>
    </w:p>
    <w:p>
      <w:pPr>
        <w:pStyle w:val="Normal"/>
        <w:rPr/>
      </w:pPr>
      <w:r>
        <w:rPr/>
        <w:t>В соответствии с вышеуказанными законами и другими нормативными актами Кыргызской Республики, Национальным банком Кыргызской Республики было принято "Положение о регистрации счетов и вкладов резидентов Кыргызской Республики, открываемых в иностранных банках" за №26/2 от "5" июля 2000 года, устанавливающее порядок регистрации в Национальном банке Кыргызской Республики счетов и вкладов, открываемых резидентами Кыргызской Республики в иностранных банках и процедуру отчетности по ним.</w:t>
      </w:r>
    </w:p>
    <w:p>
      <w:pPr>
        <w:pStyle w:val="Normal"/>
        <w:rPr/>
      </w:pPr>
      <w:r>
        <w:rPr/>
      </w:r>
    </w:p>
    <w:p>
      <w:pPr>
        <w:pStyle w:val="Normal"/>
        <w:rPr/>
      </w:pPr>
      <w:r>
        <w:rPr/>
      </w:r>
    </w:p>
    <w:p>
      <w:pPr>
        <w:pStyle w:val="Normal"/>
        <w:rPr/>
      </w:pPr>
      <w:r>
        <w:rPr/>
        <w:t xml:space="preserve">Валютный рынок </w:t>
      </w:r>
    </w:p>
    <w:p>
      <w:pPr>
        <w:pStyle w:val="Normal"/>
        <w:rPr/>
      </w:pPr>
      <w:r>
        <w:rPr/>
        <w:t xml:space="preserve">В целях оперативного и качественного реагирования на ситуацию складывающуюся на валютном рынке Кыргызской Республики, а также развития инфраструктуры данного рынка, сотрудниками Национального банка была разработана торгово-информационная электронная система (ТИЭС). Данная система позволяет объединить предложения на покупку и продажу иностранной валюты основных участников валютного рынка, которыми являются коммерческие банки и Национальный банк, оперативно заключать сделки покупки-продажи безналичных долларов США, делает рынок для них более прозрачным, обеспечивая данными о текущем состоянии рынка. В то же время Национальный банк, владея информацией о положении на валютном рынке, поступающей в режиме реального времени, имеет возможность оперативно реагировать и принимать решения по стабилизации и "выравниванию" динамики обменного курса сома к доллару США. </w:t>
      </w:r>
    </w:p>
    <w:p>
      <w:pPr>
        <w:pStyle w:val="Normal"/>
        <w:rPr/>
      </w:pPr>
      <w:r>
        <w:rPr/>
        <w:t>В настоящий момент валютный рынок в Кыргызской Республике существует в виде внебиржевого рынка с использованием как ТИЭС, так телекоммуникаций. Основным продавцом на межбанковском валютном рынке является Национальный банк Кыргызской Республики, хотя и намечается положительная тенденция роста количества продавцов коммерческих банков обслуживающих экспортно-ориентированные предприятия.</w:t>
      </w:r>
    </w:p>
    <w:p>
      <w:pPr>
        <w:pStyle w:val="Normal"/>
        <w:rPr/>
      </w:pPr>
      <w:r>
        <w:rPr/>
        <w:t>Ежедневно НБКР на основе заключенных сделок на межбанковском валютном рынке с 14-30 предыдущего дня до 14-30 текущего дня рассчитывает средневзвешенный курс сома к доллару США.</w:t>
      </w:r>
    </w:p>
    <w:p>
      <w:pPr>
        <w:pStyle w:val="Normal"/>
        <w:rPr/>
      </w:pPr>
      <w:r>
        <w:rPr/>
        <w:t>В настоящее время НБКР еженедельно устанавливает учетные курсы сома по отношению к денежным единицам других государств. Учетный курс определяется на основе ежедневного средневзвешенного курса сома к доллару по безналичному расчету на межбанковском валютном рынке.</w:t>
      </w:r>
    </w:p>
    <w:p>
      <w:pPr>
        <w:pStyle w:val="Normal"/>
        <w:rPr/>
      </w:pPr>
      <w:r>
        <w:rPr/>
      </w:r>
    </w:p>
    <w:p>
      <w:pPr>
        <w:pStyle w:val="Normal"/>
        <w:rPr/>
      </w:pPr>
      <w:r>
        <w:rPr/>
      </w:r>
    </w:p>
    <w:p>
      <w:pPr>
        <w:pStyle w:val="Normal"/>
        <w:rPr/>
      </w:pPr>
      <w:r>
        <w:rPr/>
        <w:t xml:space="preserve">БАНКОВСКАЯ СИСТЕМА </w:t>
      </w:r>
    </w:p>
    <w:p>
      <w:pPr>
        <w:pStyle w:val="Normal"/>
        <w:rPr/>
      </w:pPr>
      <w:r>
        <w:rPr/>
      </w:r>
    </w:p>
    <w:p>
      <w:pPr>
        <w:pStyle w:val="Normal"/>
        <w:rPr/>
      </w:pPr>
      <w:r>
        <w:rPr/>
        <w:t xml:space="preserve">Банковское законодательство </w:t>
      </w:r>
    </w:p>
    <w:p>
      <w:pPr>
        <w:pStyle w:val="Normal"/>
        <w:rPr/>
      </w:pPr>
      <w:r>
        <w:rPr/>
        <w:t>В период развития рыночной экономики республики одним из основных моментов в реализации принятой экономической политики государства стала реформа законодательства Кыргызской Республики. Разгосударствление государственной собственности, развитие различных видов частных предприятий, в связи с этим появление новых имущественных и неимущественных отношений способствовало принятию необходимых изменений во всех отраслях законодательства республики</w:t>
      </w:r>
    </w:p>
    <w:p>
      <w:pPr>
        <w:pStyle w:val="Normal"/>
        <w:rPr/>
      </w:pPr>
      <w:r>
        <w:rPr/>
        <w:t xml:space="preserve">Банковское законодательство - это комплексная отрасль права. Комплексный характер означает, что оно включает нормы различных отраслей права (конституционного, административного и гражданского права). Вместе с тем, многогранность самой банковской деятельности дает основания включать в состав банковского законодательства также нормативные акты, содержащие нормы уголовного, гражданско-процессуального, уголовно-процессуального и иных отраслей права. </w:t>
      </w:r>
    </w:p>
    <w:p>
      <w:pPr>
        <w:pStyle w:val="Normal"/>
        <w:rPr/>
      </w:pPr>
      <w:r>
        <w:rPr/>
        <w:t xml:space="preserve">Высшим источником банковского законодательства в Кыргызской Республике является Конституция Кыргызской Республики. Согласно Конституции Кыргызской Республики (пункт 3 статьи 73) Правительство и Национальный банк Кыргызской Республики обеспечивают проведение единой денежно-кредитной и валютной политики на территории республики. Конституцией Кыргызской Республики (статья 6) также зафиксировано, что денежной единицей Кыргызской Республики является сом, при этом Национальным банк Кыргызской Республики обладает исключительным правом эмиссии денежных знаков в обращение. </w:t>
      </w:r>
    </w:p>
    <w:p>
      <w:pPr>
        <w:pStyle w:val="Normal"/>
        <w:rPr/>
      </w:pPr>
      <w:r>
        <w:rPr/>
        <w:t xml:space="preserve">Основными специальными Законами, регулирующими банковскую деятельность являются Законы Кыргызской Республики "О Национальном банке Кыргызской Республики" и "О банках и банковской деятельности в Кыргызской Республике". </w:t>
      </w:r>
    </w:p>
    <w:p>
      <w:pPr>
        <w:pStyle w:val="Normal"/>
        <w:rPr/>
      </w:pPr>
      <w:r>
        <w:rPr/>
        <w:t>Закон Кыргызской Республики "О Национальном банке Кыргызской Республики" закрепил правовой статус Национального банка, принципы его организации, цель деятельности, основные задачи, функции и операции, принципы взаимодействия с органами государственной власти, вопросы отчетности информирования о проводимой политике Национального банка, вопросы формирования капитала банка и создания резервов.</w:t>
      </w:r>
    </w:p>
    <w:p>
      <w:pPr>
        <w:pStyle w:val="Normal"/>
        <w:rPr/>
      </w:pPr>
      <w:r>
        <w:rPr/>
        <w:t>Закон Кыргызской Республики "О банках и банковской деятельности в Кыргызской Республике" разграничил понятия депозита и вклада, установил структуру банковской системы республики, определил основные вопросы, связанные с созданием и деятельностью коммерческих банков, взаимодействия банков с органами государственной власти. Отдельной главой выделены вопросы лицензирования банковских операций, устанавливается перечень документов необходимых для получении банковской лицензии, основания для отказа в выдаче лицензии или отзыва лицензии, порядок открытия филиалов и представительств банка. В специальный раздел определены вопросы, связанные с принципами корпоративного управления в коммерческих банках, распределения обязанностей между органами управления и регламент принятия решений, ведение реестра акционеров банка. Регламентированы вопросы осуществления банковского надзора, полномочия и обязанности банковских инспекторов и порядок применения тех или иных санкций, вопросы банковской тайны и запрещения использования счетов в преступных целях, случаи предоставления банками информации третьим лицам, наложения арестов и обращения взыскания на денежные средства и иные ценности, находящиеся в банке, вопросы антимонопольных правил, принципы обеспечения стабильности деятельности банка и предупреждения возможных рисков, связанных с осуществлением банковской деятельности, вопросы страхования депозитов, организации учета и отчетности в банке, публикации основных показателей деятельности банка и др.</w:t>
      </w:r>
    </w:p>
    <w:p>
      <w:pPr>
        <w:pStyle w:val="Normal"/>
        <w:rPr/>
      </w:pPr>
      <w:r>
        <w:rPr/>
        <w:t>Деятельность коммерческих банков, регулируется и другими Законами Кыргызской Республики, среди которых необходимо выделить Законы "Об операциях в иностранной валюте", "О хозяйственных товариществах и обществах", "О залоге", "О рынке ценных бумаг", "О банкротстве (несостоятельности)" и другие.</w:t>
      </w:r>
    </w:p>
    <w:p>
      <w:pPr>
        <w:pStyle w:val="Normal"/>
        <w:rPr/>
      </w:pPr>
      <w:r>
        <w:rPr/>
        <w:t xml:space="preserve"> </w:t>
      </w:r>
      <w:r>
        <w:rPr/>
        <w:t>Особое место в правовой основе деятельности банков занимают нормативные акты Национального Банка.</w:t>
      </w:r>
    </w:p>
    <w:p>
      <w:pPr>
        <w:pStyle w:val="Normal"/>
        <w:rPr/>
      </w:pPr>
      <w:r>
        <w:rPr/>
        <w:t>В настоящее время законопроектные работы по развитию банковского законодательства направлены в первую очередь на создание системы защиты депозитов, развитие новых банковских инструментов, совершенствование действующего законодательства направленного на создание правовой базы, отвечающей условиям рыночной экономики.</w:t>
      </w:r>
    </w:p>
    <w:p>
      <w:pPr>
        <w:pStyle w:val="Normal"/>
        <w:rPr/>
      </w:pPr>
      <w:r>
        <w:rPr/>
        <w:t>На следующих этапах развития банковского законодательства республики видится необходимым продолжить работу по формированию законодательных основ, связанных с банковской деятельностью путем подготовки таких проектов Законов как "О защите депозитов", "О присоединении Кыргызской Республики к Конвенции, устанавливающей Единообразный закон о переводном и простом векселях", "Об аккредитивах", "О противодействии легализации (отмыванию) доходов, полученных незаконным путем", "О банковской тайне" и другие.</w:t>
      </w:r>
    </w:p>
    <w:p>
      <w:pPr>
        <w:pStyle w:val="Normal"/>
        <w:rPr/>
      </w:pPr>
      <w:r>
        <w:rPr/>
        <w:t>Важным является также развитие правовых основ для создания и развития платежной системы республики, работы различных видом платежных инструментов, а также реализации положений Закона Кыргызской Республики"Об электронных платежах" от 6 ноября 1999 года, направленного на закрепление правового статуса осуществления платежей в электронной форме.</w:t>
      </w:r>
    </w:p>
    <w:p>
      <w:pPr>
        <w:pStyle w:val="Normal"/>
        <w:rPr/>
      </w:pPr>
      <w:r>
        <w:rPr/>
        <w:t>Программа экономических реформ в Кыргызстане включает также создание нормативной базы для небанковских финансовых учреждений и дальнейшего формирования рынка капитала, совершенствование деятельности инвестиционных фондов и улучшение их регулирования. На сегодняшнем этапе уже принят Закон Кыргызской Республики "О кредитных союзах" от 28 октября 1999 года, которым определяется правовая база для создания и функционирования кредитных союзов, являющихся некоммерческими финансово-кредитными организациями, создаваемыми в целях оказания помощи своим участникам (членам) путем слияния личных сбережений участников кредитного союза и их использования для взаимного кредитования по приемлемым процентным ставкам, а также оказания финансовых услуг.</w:t>
      </w:r>
    </w:p>
    <w:p>
      <w:pPr>
        <w:pStyle w:val="Normal"/>
        <w:rPr/>
      </w:pPr>
      <w:r>
        <w:rPr/>
        <w:t xml:space="preserve">  </w:t>
      </w:r>
    </w:p>
    <w:p>
      <w:pPr>
        <w:pStyle w:val="Normal"/>
        <w:rPr/>
      </w:pPr>
      <w:r>
        <w:rPr/>
        <w:t>Список КБ по состоянию на 1 ноября 2000 года.</w:t>
      </w:r>
    </w:p>
    <w:p>
      <w:pPr>
        <w:pStyle w:val="Normal"/>
        <w:rPr/>
      </w:pPr>
      <w:r>
        <w:rPr/>
      </w:r>
    </w:p>
    <w:p>
      <w:pPr>
        <w:pStyle w:val="Normal"/>
        <w:rPr/>
      </w:pPr>
      <w:r>
        <w:rPr/>
        <w:t xml:space="preserve">1 АКБ "Курулуш"  </w:t>
      </w:r>
    </w:p>
    <w:p>
      <w:pPr>
        <w:pStyle w:val="Normal"/>
        <w:rPr/>
      </w:pPr>
      <w:r>
        <w:rPr/>
        <w:t xml:space="preserve">2 АКБ "Инсан"  </w:t>
      </w:r>
    </w:p>
    <w:p>
      <w:pPr>
        <w:pStyle w:val="Normal"/>
        <w:rPr/>
      </w:pPr>
      <w:r>
        <w:rPr/>
        <w:t xml:space="preserve">3 АКБ "Кыргызстан" </w:t>
      </w:r>
    </w:p>
    <w:p>
      <w:pPr>
        <w:pStyle w:val="Normal"/>
        <w:rPr/>
      </w:pPr>
      <w:r>
        <w:rPr/>
        <w:t xml:space="preserve">4 АК Российско-Кыргызский "Аманбанк" </w:t>
      </w:r>
    </w:p>
    <w:p>
      <w:pPr>
        <w:pStyle w:val="Normal"/>
        <w:rPr/>
      </w:pPr>
      <w:r>
        <w:rPr/>
        <w:t xml:space="preserve">5 АКБ "Эридан" </w:t>
      </w:r>
    </w:p>
    <w:p>
      <w:pPr>
        <w:pStyle w:val="Normal"/>
        <w:rPr/>
      </w:pPr>
      <w:r>
        <w:rPr/>
        <w:t xml:space="preserve">6 АООТ "Кайрат Банк" </w:t>
      </w:r>
    </w:p>
    <w:p>
      <w:pPr>
        <w:pStyle w:val="Normal"/>
        <w:rPr/>
      </w:pPr>
      <w:r>
        <w:rPr/>
      </w:r>
    </w:p>
    <w:p>
      <w:pPr>
        <w:pStyle w:val="Normal"/>
        <w:rPr/>
      </w:pPr>
      <w:r>
        <w:rPr/>
        <w:t>7 АООТ Банк "Бакай"      15 АК "АзияУниверсалБанк"</w:t>
      </w:r>
    </w:p>
    <w:p>
      <w:pPr>
        <w:pStyle w:val="Normal"/>
        <w:rPr/>
      </w:pPr>
      <w:r>
        <w:rPr/>
        <w:t xml:space="preserve">8 АКБ "Дос-Кредо" 16 Демир Кыргыз Интернэшнл банк </w:t>
      </w:r>
    </w:p>
    <w:p>
      <w:pPr>
        <w:pStyle w:val="Normal"/>
        <w:rPr/>
      </w:pPr>
      <w:r>
        <w:rPr/>
        <w:t>9 АКБ "Кыргызкредит"   17 Инвестиционный АКБ "Иссык-Кульинвест"</w:t>
      </w:r>
    </w:p>
    <w:p>
      <w:pPr>
        <w:pStyle w:val="Normal"/>
        <w:rPr/>
      </w:pPr>
      <w:r>
        <w:rPr/>
        <w:t xml:space="preserve">10 АКБ "Крамдсбанк"     18 АК "Кыргызэнергобанк" </w:t>
      </w:r>
    </w:p>
    <w:p>
      <w:pPr>
        <w:pStyle w:val="Normal"/>
        <w:rPr/>
      </w:pPr>
      <w:r>
        <w:rPr/>
        <w:t>11 АКБ "Банк Азии"        19 филиал Центрально-Азиатского банка сотрудничества и развития</w:t>
      </w:r>
    </w:p>
    <w:p>
      <w:pPr>
        <w:pStyle w:val="Normal"/>
        <w:rPr/>
      </w:pPr>
      <w:r>
        <w:rPr/>
        <w:t>12 АК "Автобанк"  20 АООТ Расчетно-сберегательная Компания</w:t>
      </w:r>
    </w:p>
    <w:p>
      <w:pPr>
        <w:pStyle w:val="Normal"/>
        <w:rPr/>
      </w:pPr>
      <w:r>
        <w:rPr/>
        <w:t>13 АК "Экобанк"    21 АК промышленнo-строительный банк "Кыргызпростройбанк"</w:t>
      </w:r>
    </w:p>
    <w:p>
      <w:pPr>
        <w:pStyle w:val="Normal"/>
        <w:rPr/>
      </w:pPr>
      <w:r>
        <w:rPr/>
        <w:t>14 АКБ "Толубай"  22 Филиал Национального банка Пакистана</w:t>
      </w:r>
    </w:p>
    <w:p>
      <w:pPr>
        <w:pStyle w:val="Normal"/>
        <w:rPr/>
      </w:pPr>
      <w:r>
        <w:rPr/>
        <w:t>23 Инвестиционный АКБ "Акылинвест" (банк находится в процессе консервации).</w:t>
      </w:r>
    </w:p>
    <w:p>
      <w:pPr>
        <w:pStyle w:val="Normal"/>
        <w:rPr/>
      </w:pPr>
      <w:r>
        <w:rPr/>
      </w:r>
    </w:p>
    <w:p>
      <w:pPr>
        <w:pStyle w:val="Normal"/>
        <w:rPr/>
      </w:pPr>
      <w:r>
        <w:rPr/>
      </w:r>
    </w:p>
    <w:p>
      <w:pPr>
        <w:pStyle w:val="Normal"/>
        <w:rPr/>
      </w:pPr>
      <w:r>
        <w:rPr/>
        <w:t xml:space="preserve">ОБЩАЯ ИНФОРМАЦИЯ О РАБОТЕ БАНКОВСКОГО НАДЗОРА   </w:t>
      </w:r>
    </w:p>
    <w:p>
      <w:pPr>
        <w:pStyle w:val="Normal"/>
        <w:rPr/>
      </w:pPr>
      <w:r>
        <w:rPr/>
      </w:r>
    </w:p>
    <w:p>
      <w:pPr>
        <w:pStyle w:val="Normal"/>
        <w:rPr/>
      </w:pPr>
      <w:r>
        <w:rPr/>
        <w:t>Необходимость банковского надзора.</w:t>
      </w:r>
    </w:p>
    <w:p>
      <w:pPr>
        <w:pStyle w:val="Normal"/>
        <w:rPr/>
      </w:pPr>
      <w:r>
        <w:rPr/>
        <w:t xml:space="preserve">В экономике любого типа банки (а также парабанковские организации) относятся к особой категории предприятий, в которых продуктом труда являются деньги. Хорошо продуманная, надежная и монолитная банковская система - это краеугольный камень финансовой системы. Хотя функции, выполняемые банковскими и финансовыми институтами необходимы для достижения экономического успеха, эти же функции по самой своей природе несут в себе потенциальные риски, которые могут свести на нет возможность успеха в будущем. Именно эта реальность и ключевое положение, которое занимают банки в экономике заставляют, в конце концов, признать, что деятельность банковских и финансовых институтов должна быть объектом контроля со стороны государства. Такое регулирование в основном связано со следующим:      </w:t>
      </w:r>
    </w:p>
    <w:p>
      <w:pPr>
        <w:pStyle w:val="Normal"/>
        <w:rPr/>
      </w:pPr>
      <w:r>
        <w:rPr/>
        <w:t xml:space="preserve">* банки обладают уникальной способностью создавать средства платежа, открывая и ведя различные счета, служащие основой безналичного оборота; </w:t>
      </w:r>
    </w:p>
    <w:p>
      <w:pPr>
        <w:pStyle w:val="Normal"/>
        <w:rPr/>
      </w:pPr>
      <w:r>
        <w:rPr/>
        <w:t xml:space="preserve">* банки выполняют жизненно важную роль посредника (перераспределяют мобилизованные денежные средства для наиболее эффективного их использования); </w:t>
      </w:r>
    </w:p>
    <w:p>
      <w:pPr>
        <w:pStyle w:val="Normal"/>
        <w:rPr/>
      </w:pPr>
      <w:r>
        <w:rPr/>
        <w:t xml:space="preserve">* необходимостью создания эффективно действующей платежной системы; </w:t>
      </w:r>
    </w:p>
    <w:p>
      <w:pPr>
        <w:pStyle w:val="Normal"/>
        <w:rPr/>
      </w:pPr>
      <w:r>
        <w:rPr/>
        <w:t xml:space="preserve">* благоразумным" регулированием - необходимостью обеспечить надежность банковского сектора с целью помочь созданию благоприятствующей экономическому росту атмосферы доверия к стране как внутри страны, так и за рубежом. </w:t>
      </w:r>
    </w:p>
    <w:p>
      <w:pPr>
        <w:pStyle w:val="Normal"/>
        <w:rPr/>
      </w:pPr>
      <w:r>
        <w:rPr/>
      </w:r>
    </w:p>
    <w:p>
      <w:pPr>
        <w:pStyle w:val="Normal"/>
        <w:rPr/>
      </w:pPr>
      <w:r>
        <w:rPr/>
        <w:t>Таким образом, финансирование экономики любого государства зависит от состояния ее финансовой системы. Поэтому, деятельность банков и других финансово-кредитных учреждений служит объектом регулирования и надзора со стороны государственных органов.</w:t>
      </w:r>
    </w:p>
    <w:p>
      <w:pPr>
        <w:pStyle w:val="Normal"/>
        <w:rPr/>
      </w:pPr>
      <w:r>
        <w:rPr/>
        <w:t xml:space="preserve"> </w:t>
      </w:r>
    </w:p>
    <w:p>
      <w:pPr>
        <w:pStyle w:val="Normal"/>
        <w:rPr/>
      </w:pPr>
      <w:r>
        <w:rPr/>
        <w:t>Цели и задачи банковского надзора.</w:t>
      </w:r>
    </w:p>
    <w:p>
      <w:pPr>
        <w:pStyle w:val="Normal"/>
        <w:rPr/>
      </w:pPr>
      <w:r>
        <w:rPr/>
        <w:t>Банковский надзор, в широком смысле слова, является системой, которую государство использует для обеспечения стабильности финансовой системы, ее безопасности и надежности.</w:t>
      </w:r>
    </w:p>
    <w:p>
      <w:pPr>
        <w:pStyle w:val="Normal"/>
        <w:rPr/>
      </w:pPr>
      <w:r>
        <w:rPr/>
        <w:t>В рыночной экономике целями регулирования деятельности банков и других финансово-кредитных учреждений заключается в сохранение стабильной финансовой системы, поддержания и защиты интересов вкладчиков и других кредиторов, соблюдение законодательства.</w:t>
      </w:r>
    </w:p>
    <w:p>
      <w:pPr>
        <w:pStyle w:val="Normal"/>
        <w:rPr/>
      </w:pPr>
      <w:r>
        <w:rPr/>
        <w:t>Основными задачами, стоящими перед банковским надзором, являются:</w:t>
      </w:r>
    </w:p>
    <w:p>
      <w:pPr>
        <w:pStyle w:val="Normal"/>
        <w:rPr/>
      </w:pPr>
      <w:r>
        <w:rPr/>
        <w:t xml:space="preserve">* обеспечение стабильности, надежности и безопасности банковского сектора для повышения и содействия экономическому росту страны; </w:t>
      </w:r>
    </w:p>
    <w:p>
      <w:pPr>
        <w:pStyle w:val="Normal"/>
        <w:rPr/>
      </w:pPr>
      <w:r>
        <w:rPr/>
        <w:t xml:space="preserve">* защита вкладчиков, размещающих свои средства в банках; </w:t>
      </w:r>
    </w:p>
    <w:p>
      <w:pPr>
        <w:pStyle w:val="Normal"/>
        <w:rPr/>
      </w:pPr>
      <w:r>
        <w:rPr/>
        <w:t xml:space="preserve">* содействовать развитию эффективной и конкурентоспособной банковской системы, которая могла бы удовлетворить общественные нужды в высококвалифицированных финансовых услугах по разумной цене; </w:t>
      </w:r>
    </w:p>
    <w:p>
      <w:pPr>
        <w:pStyle w:val="Normal"/>
        <w:rPr/>
      </w:pPr>
      <w:r>
        <w:rPr/>
        <w:t xml:space="preserve">* предотвращение сосредоточения экономической власти в одних руках; </w:t>
      </w:r>
    </w:p>
    <w:p>
      <w:pPr>
        <w:pStyle w:val="Normal"/>
        <w:rPr/>
      </w:pPr>
      <w:r>
        <w:rPr/>
        <w:t xml:space="preserve">* поддержание стабильности платежной системы; </w:t>
      </w:r>
    </w:p>
    <w:p>
      <w:pPr>
        <w:pStyle w:val="Normal"/>
        <w:rPr/>
      </w:pPr>
      <w:r>
        <w:rPr/>
        <w:t xml:space="preserve">* гарантирование того, что деятельность банков будет вестись в соответствии с действующим законодательством. </w:t>
      </w:r>
    </w:p>
    <w:p>
      <w:pPr>
        <w:pStyle w:val="Normal"/>
        <w:rPr/>
      </w:pPr>
      <w:r>
        <w:rPr/>
      </w:r>
    </w:p>
    <w:p>
      <w:pPr>
        <w:pStyle w:val="Normal"/>
        <w:rPr/>
      </w:pPr>
      <w:r>
        <w:rPr/>
        <w:t>При этом следует учитывать, банковский надзор не ставит своей целью исключение всех видов риска, присущих банковской системе. При слишком сильном надзоре, при недопущении всех рисков, появляется возможность "морального риска", т.е. ситуация при которой появляется осознание того, что плохо управляемый банк получит официальную помощь. Но надзор не гарантирует банку, что он не обанкротится, так как всегда должен работать основной принцип рыночной системы: один процветает, другие разоряются. Разумный банковский надзор основывается на соответствующем ему разумном регулировании, то есть на системе законодательных и нормативных актов, инструкций и директив, а также использовании таких инструментов, которые в рамках полномочий и ответственности способствовали бы минимизации возможных рисков и обеспечении устойчивости и стабильности деятельности отдельных банков и всей системы в целом. Работа органов банковского надзора заключается в формулирование и применение нормативных документов, регламентирующих банковскую деятельность, включая контроль за соблюдением действующего законодательства, проверке и анализе финансового состояния банков на предмет возможностей ухудшения и возникновения неблагонадежных банков</w:t>
      </w:r>
    </w:p>
    <w:p>
      <w:pPr>
        <w:pStyle w:val="Normal"/>
        <w:rPr/>
      </w:pPr>
      <w:r>
        <w:rPr/>
        <w:t xml:space="preserve"> </w:t>
      </w:r>
    </w:p>
    <w:p>
      <w:pPr>
        <w:pStyle w:val="Normal"/>
        <w:rPr/>
      </w:pPr>
      <w:r>
        <w:rPr/>
        <w:t>Организация эффективного банковского надзора.</w:t>
      </w:r>
    </w:p>
    <w:p>
      <w:pPr>
        <w:pStyle w:val="Normal"/>
        <w:rPr/>
      </w:pPr>
      <w:r>
        <w:rPr/>
        <w:t>Система надзора Кыргызской Республики, основывается на рекомендациях Базельского комитета, который занимается разработкой и внедрением международных стандартов по надзору за банковской системой.</w:t>
      </w:r>
    </w:p>
    <w:p>
      <w:pPr>
        <w:pStyle w:val="Normal"/>
        <w:rPr/>
      </w:pPr>
      <w:r>
        <w:rPr/>
        <w:t>Кыргызстан, будучи напрямую заинтересован в стабильности развития и надежности своей финансовой инфраструктуры, передал Национальному банку полномочия на осуществление разумного банковского надзора, основывающемся на системе законодательных и нормативных актов, инструкций, цель которых заключается в минимизации возможных рисков и обеспечении устойчивости и стабильности деятельности отдельных банков и всей системы в целом. Надзор за деятельностью финансовых структур позволяет предупредить негативные явления и устранить их еще до того как будет нанесен непоправимый ущерб как финансовому рынку, так и всей экономике в целом, т.е. центральной задачей является определение вероятности возникновения проблем в работе банка в будущем. Для достижения своей цели надзорные органы руководствуются тем, принципом, что банковский надзор должен осуществляться в отношении некоторых минимальных стандартов, разработанных с целью обеспечить общую надежность банков в целом, и, в то же время, по возможности меньше вмешиваться в решение руководства по частным коммерческим вопросам. Оправданием предпринимаемым ими усилиям служит тот фактор, что проистекающее из слабости банковского сектора финансовое неблагополучие будет сказываться на сборе налогов, бюджетном дефиците и темпах инфляции и в конечном счете ляжет бременем на плечи правительства и общества в целом.</w:t>
      </w:r>
    </w:p>
    <w:p>
      <w:pPr>
        <w:pStyle w:val="Normal"/>
        <w:rPr/>
      </w:pPr>
      <w:r>
        <w:rPr/>
        <w:t>В целях осуществления своих функций, связанных с регулированием деятельности банков, НБКР имеет право применять следующие меры воздействия:</w:t>
      </w:r>
    </w:p>
    <w:p>
      <w:pPr>
        <w:pStyle w:val="Normal"/>
        <w:rPr/>
      </w:pPr>
      <w:r>
        <w:rPr/>
        <w:t xml:space="preserve">* устанавливать экономические нормативы; </w:t>
      </w:r>
    </w:p>
    <w:p>
      <w:pPr>
        <w:pStyle w:val="Normal"/>
        <w:rPr/>
      </w:pPr>
      <w:r>
        <w:rPr/>
        <w:t xml:space="preserve">* проверять деятельность банков, их филиалов и дочерних банков или поручать проведение таких проверок независимым аудиторам или аудиторским фирмам; </w:t>
      </w:r>
    </w:p>
    <w:p>
      <w:pPr>
        <w:pStyle w:val="Normal"/>
        <w:rPr/>
      </w:pPr>
      <w:r>
        <w:rPr/>
        <w:t xml:space="preserve">* выдавать рекомендации по оздоровлению финансового положения; </w:t>
      </w:r>
    </w:p>
    <w:p>
      <w:pPr>
        <w:pStyle w:val="Normal"/>
        <w:rPr/>
      </w:pPr>
      <w:r>
        <w:rPr/>
        <w:t xml:space="preserve">* направлять обязательные для исполнения предписания об устранении выявленных в деятельности банка нарушений и недостатков; </w:t>
      </w:r>
    </w:p>
    <w:p>
      <w:pPr>
        <w:pStyle w:val="Normal"/>
        <w:rPr/>
      </w:pPr>
      <w:r>
        <w:rPr/>
        <w:t xml:space="preserve">* применять предусмотренные банковским законодательством предупредительные меры и санкции; </w:t>
      </w:r>
    </w:p>
    <w:p>
      <w:pPr>
        <w:pStyle w:val="Normal"/>
        <w:rPr/>
      </w:pPr>
      <w:r>
        <w:rPr/>
        <w:t xml:space="preserve">* запрашивать и получать балансы, отчеты и другие документы или информацию о деятельности банка; </w:t>
      </w:r>
    </w:p>
    <w:p>
      <w:pPr>
        <w:pStyle w:val="Normal"/>
        <w:rPr/>
      </w:pPr>
      <w:r>
        <w:rPr/>
        <w:t xml:space="preserve">* временно приостанавливать или запрещать проведение отдельных банковских операций; </w:t>
      </w:r>
    </w:p>
    <w:p>
      <w:pPr>
        <w:pStyle w:val="Normal"/>
        <w:rPr/>
      </w:pPr>
      <w:r>
        <w:rPr/>
        <w:t xml:space="preserve">* временно приостанавливать действие или отозвать банковскую лицензию; </w:t>
      </w:r>
    </w:p>
    <w:p>
      <w:pPr>
        <w:pStyle w:val="Normal"/>
        <w:rPr/>
      </w:pPr>
      <w:r>
        <w:rPr/>
        <w:t xml:space="preserve">* начать процесс ликвидации в случае неплатежеспособности банка в соответствии с законодательством о банкротстве. </w:t>
      </w:r>
    </w:p>
    <w:p>
      <w:pPr>
        <w:pStyle w:val="Normal"/>
        <w:rPr/>
      </w:pPr>
      <w:r>
        <w:rPr/>
      </w:r>
    </w:p>
    <w:p>
      <w:pPr>
        <w:pStyle w:val="Normal"/>
        <w:rPr/>
      </w:pPr>
      <w:r>
        <w:rPr/>
        <w:t>Разумный банковский контроль, с точки зрения его методов, состоит из мероприятий, предусмотренных правовой базой, которая гарантирует предоставление органам надзора полномочий, позволяющих им эффективно выполнять свои функции.</w:t>
      </w:r>
    </w:p>
    <w:p>
      <w:pPr>
        <w:pStyle w:val="Normal"/>
        <w:rPr/>
      </w:pPr>
      <w:r>
        <w:rPr/>
        <w:t>В целях обеспечения надлежащего надзора за деятельностью банков и других финансово-кредитных учреждений, используются два основных метода: метод внешнего надзора и метод проведения инспекторских проверок на местах.</w:t>
      </w:r>
    </w:p>
    <w:p>
      <w:pPr>
        <w:pStyle w:val="Normal"/>
        <w:rPr/>
      </w:pPr>
      <w:r>
        <w:rPr/>
        <w:t>Внешний надзор за деятельностью банков - это метод разумного банковского надзора, который заключается в рассмотрении и анализе отчетности, периодически (как правило, на ежемесячной и ежеквартальной основе) предоставляемой коммерческими банками в органы банковского надзора. Внешний надзор является "системой раннего предупреждения", которая предупреждает инспекторов банковского надзора о возникновении проблем в деятельности отдельного банка и их влиянии на всю банковскую систему.</w:t>
      </w:r>
    </w:p>
    <w:p>
      <w:pPr>
        <w:pStyle w:val="Normal"/>
        <w:rPr/>
      </w:pPr>
      <w:r>
        <w:rPr/>
        <w:t>Но по результатам внешнего надзора не всегда определяется степень риска по банковским операциям, и не всегда можно дать оценку субъективным аспектам деятельности банка, особенно вопросам качества руководства банков.</w:t>
      </w:r>
    </w:p>
    <w:p>
      <w:pPr>
        <w:pStyle w:val="Normal"/>
        <w:rPr/>
      </w:pPr>
      <w:r>
        <w:rPr/>
        <w:t>Проведение инспекторских проверок на местах позволяет получить непосредственную картину, характеризующую финансовое состояние банков.</w:t>
      </w:r>
    </w:p>
    <w:p>
      <w:pPr>
        <w:pStyle w:val="Normal"/>
        <w:rPr/>
      </w:pPr>
      <w:r>
        <w:rPr/>
        <w:t>Как правило, в ходе проверки внимание инспекторов концентрируется на проверке заранее намеченных объектов в сфере наибольшего риска (например: качество активов, процентный риск, валютные операции банка и т.д.) и определении общего финансового состояния банка, а также на рассмотрении тех аспектов деятельности, в которых необходимо устранение недостатков.</w:t>
      </w:r>
    </w:p>
    <w:p>
      <w:pPr>
        <w:pStyle w:val="Normal"/>
        <w:rPr/>
      </w:pPr>
      <w:r>
        <w:rPr/>
        <w:t>Поэтому для достижения разумного банковского контроля необходимо сочетание этих методов.</w:t>
      </w:r>
    </w:p>
    <w:p>
      <w:pPr>
        <w:pStyle w:val="Normal"/>
        <w:rPr/>
      </w:pPr>
      <w:r>
        <w:rPr/>
      </w:r>
    </w:p>
    <w:p>
      <w:pPr>
        <w:pStyle w:val="Normal"/>
        <w:rPr/>
      </w:pPr>
      <w:r>
        <w:rPr/>
        <w:t>Управление банковского надзора Национального банка Кыргызской Республики</w:t>
      </w:r>
    </w:p>
    <w:p>
      <w:pPr>
        <w:pStyle w:val="Normal"/>
        <w:rPr/>
      </w:pPr>
      <w:r>
        <w:rPr/>
        <w:t>Внутри НБКР функцию банковского надзора непосредственно осуществляет Управление банковского надзора.</w:t>
      </w:r>
    </w:p>
    <w:p>
      <w:pPr>
        <w:pStyle w:val="Normal"/>
        <w:rPr/>
      </w:pPr>
      <w:r>
        <w:rPr/>
        <w:t>В своей работе Управление банковского надзора выполняет следующие функции:</w:t>
      </w:r>
    </w:p>
    <w:p>
      <w:pPr>
        <w:pStyle w:val="Normal"/>
        <w:rPr/>
      </w:pPr>
      <w:r>
        <w:rPr/>
        <w:t xml:space="preserve">* выдача лицензий на право заниматься банковской и парабанковской деятельностью; </w:t>
      </w:r>
    </w:p>
    <w:p>
      <w:pPr>
        <w:pStyle w:val="Normal"/>
        <w:rPr/>
      </w:pPr>
      <w:r>
        <w:rPr/>
        <w:t xml:space="preserve">* обработка и отслеживание банковской отчетности, контроль экономических нормативов; </w:t>
      </w:r>
    </w:p>
    <w:p>
      <w:pPr>
        <w:pStyle w:val="Normal"/>
        <w:rPr/>
      </w:pPr>
      <w:r>
        <w:rPr/>
        <w:t xml:space="preserve">* проверки деятельности банков на местах, работа с проблемными банками. </w:t>
      </w:r>
    </w:p>
    <w:p>
      <w:pPr>
        <w:pStyle w:val="Normal"/>
        <w:rPr/>
      </w:pPr>
      <w:r>
        <w:rPr/>
        <w:t>Требования, которые возникают в процессе выполнения функций к данному структурному подразделению НБКР: создание условий для более эффективного функционирования банковской системы, активность надзорных служб, повышение открытости ситуации в банковской сфере в целом и в конкретных банках как для НБКР, так для кредиторов и клиентов, в виде совершенствования отчетности и осуществлении публикаций банками основной финансовой информации в СМИ.</w:t>
      </w:r>
    </w:p>
    <w:p>
      <w:pPr>
        <w:pStyle w:val="Normal"/>
        <w:rPr/>
      </w:pPr>
      <w:r>
        <w:rPr/>
        <w:t>Так же как и банковская система претерпевает изменения в своем развитии и совершенствовании, должна совершенствоваться система надзора, для того, чтобы в новых условиях суметь оценить новые тенденции в развитии банковской системы, те риски и рисковые ситуации, которые становятся доминирующими в данный момент. С другой стороны постоянный рост экономики Кыргызской Республики, в финансовой системе в частности, постоянное появление новых сегментов рынка вызывает рост числа хозяйствующих субъектов, занятых в сфере банковского обслуживания. В последние годы особенно бурный рост наблюдался в деятельности небанковских учреждений и это не могло не отразиться на деятельности Управления банковского надзора и его структуре.</w:t>
      </w:r>
    </w:p>
    <w:p>
      <w:pPr>
        <w:pStyle w:val="Normal"/>
        <w:rPr/>
      </w:pPr>
      <w:r>
        <w:rPr/>
        <w:t>Характерные особенности  структуры можно проследить при изучении функций, которые возлагаются на  сформированные отделы.</w:t>
      </w:r>
    </w:p>
    <w:p>
      <w:pPr>
        <w:pStyle w:val="Normal"/>
        <w:rPr/>
      </w:pPr>
      <w:r>
        <w:rPr/>
        <w:t>Отдел методологии надзора призван обеспечить нормативную базу политике, принципам и методам регулирования, проводимыми НБКР в области банковского надзора. Основные функции отдела:</w:t>
      </w:r>
    </w:p>
    <w:p>
      <w:pPr>
        <w:pStyle w:val="Normal"/>
        <w:rPr/>
      </w:pPr>
      <w:r>
        <w:rPr/>
        <w:t xml:space="preserve">* разработка политики, принципов и методов надзора за деятельностью банков и небанковских учреждений; </w:t>
      </w:r>
    </w:p>
    <w:p>
      <w:pPr>
        <w:pStyle w:val="Normal"/>
        <w:rPr/>
      </w:pPr>
      <w:r>
        <w:rPr/>
        <w:t xml:space="preserve">* контакты с Базельским комитетом по банковскому надзору и международными финансовыми организациями; </w:t>
      </w:r>
    </w:p>
    <w:p>
      <w:pPr>
        <w:pStyle w:val="Normal"/>
        <w:rPr/>
      </w:pPr>
      <w:r>
        <w:rPr/>
        <w:t xml:space="preserve">* изучение банковских операций, сопряженных с наибольшим риском и выработка подходов и методов по их управлению и снижению; </w:t>
      </w:r>
    </w:p>
    <w:p>
      <w:pPr>
        <w:pStyle w:val="Normal"/>
        <w:rPr/>
      </w:pPr>
      <w:r>
        <w:rPr/>
        <w:t xml:space="preserve">* разработка и внедрение нормативных и инструктивных документов, касающихся вопросов банковского надзора. </w:t>
      </w:r>
    </w:p>
    <w:p>
      <w:pPr>
        <w:pStyle w:val="Normal"/>
        <w:rPr/>
      </w:pPr>
      <w:r>
        <w:rPr/>
        <w:t>Основная проблема стоящая перед отделом - разработка как можно более эффективных методов выявления и оценки рисков банковской деятельности и обеспечение эффективной законодательной базой, способствующей развитию банковской системы и совершенствующей работу Управления банковского надзора.</w:t>
      </w:r>
    </w:p>
    <w:p>
      <w:pPr>
        <w:pStyle w:val="Normal"/>
        <w:rPr/>
      </w:pPr>
      <w:r>
        <w:rPr/>
      </w:r>
    </w:p>
    <w:p>
      <w:pPr>
        <w:pStyle w:val="Normal"/>
        <w:rPr/>
      </w:pPr>
      <w:r>
        <w:rPr/>
        <w:t xml:space="preserve">Отдел лицензирования и регулирования банков. Основные функции отдела: </w:t>
      </w:r>
    </w:p>
    <w:p>
      <w:pPr>
        <w:pStyle w:val="Normal"/>
        <w:rPr/>
      </w:pPr>
      <w:r>
        <w:rPr/>
        <w:t xml:space="preserve">* лицензирование банков и открытие филиалов; </w:t>
      </w:r>
    </w:p>
    <w:p>
      <w:pPr>
        <w:pStyle w:val="Normal"/>
        <w:rPr/>
      </w:pPr>
      <w:r>
        <w:rPr/>
        <w:t xml:space="preserve">* решение вопросов, связанных с изменением контроля в действующих банках; </w:t>
      </w:r>
    </w:p>
    <w:p>
      <w:pPr>
        <w:pStyle w:val="Normal"/>
        <w:rPr/>
      </w:pPr>
      <w:r>
        <w:rPr/>
        <w:t xml:space="preserve">* решение вопросов, связанных с изменениями в руководстве банков; </w:t>
      </w:r>
    </w:p>
    <w:p>
      <w:pPr>
        <w:pStyle w:val="Normal"/>
        <w:rPr/>
      </w:pPr>
      <w:r>
        <w:rPr/>
        <w:t xml:space="preserve">* выработка рекомендаций и мероприятий по оздоровлению финансового состояния проблемных банков; </w:t>
      </w:r>
    </w:p>
    <w:p>
      <w:pPr>
        <w:pStyle w:val="Normal"/>
        <w:rPr/>
      </w:pPr>
      <w:r>
        <w:rPr/>
        <w:t xml:space="preserve">* решение вопросов связанных с реорганизацией и закрытием банков; </w:t>
      </w:r>
    </w:p>
    <w:p>
      <w:pPr>
        <w:pStyle w:val="Normal"/>
        <w:rPr/>
      </w:pPr>
      <w:r>
        <w:rPr/>
        <w:t xml:space="preserve">* решение вопросов конкуренции на финансовых рынках. </w:t>
      </w:r>
    </w:p>
    <w:p>
      <w:pPr>
        <w:pStyle w:val="Normal"/>
        <w:rPr/>
      </w:pPr>
      <w:r>
        <w:rPr/>
        <w:t>При выдаче лицензии пристальное внимание уделяется следующим моментам: должны быть соблюдены требования к минимальному Уставному капиталу; предоставлена полная, всеобъемлющая информация об учредителях предприятия; предоставлен подробный бизнес-план, описывающий основную деятельность и обосновывающий возможность и необходимость функционирования данной организации.</w:t>
      </w:r>
    </w:p>
    <w:p>
      <w:pPr>
        <w:pStyle w:val="Normal"/>
        <w:rPr/>
      </w:pPr>
      <w:r>
        <w:rPr/>
      </w:r>
    </w:p>
    <w:p>
      <w:pPr>
        <w:pStyle w:val="Normal"/>
        <w:rPr/>
      </w:pPr>
      <w:r>
        <w:rPr/>
        <w:t>Отдел внешнего надзора занимается сбором и анализом финансовых данных, характеризующих текущее состояние отдельно взятых банков и банковской системы в целом и призван своевременно выявлять прогрессирующие негативные тенденции в условиях развития банковских отношений в государстве. Основные функции отдела:</w:t>
      </w:r>
    </w:p>
    <w:p>
      <w:pPr>
        <w:pStyle w:val="Normal"/>
        <w:rPr/>
      </w:pPr>
      <w:r>
        <w:rPr/>
        <w:t xml:space="preserve">* контроль за соблюдением экономических нормативов и иных требований, установленных НБКР; </w:t>
      </w:r>
    </w:p>
    <w:p>
      <w:pPr>
        <w:pStyle w:val="Normal"/>
        <w:rPr/>
      </w:pPr>
      <w:r>
        <w:rPr/>
        <w:t xml:space="preserve">* мониторинг деятельности банков и выявление наметившихся тенденций; </w:t>
      </w:r>
    </w:p>
    <w:p>
      <w:pPr>
        <w:pStyle w:val="Normal"/>
        <w:rPr/>
      </w:pPr>
      <w:r>
        <w:rPr/>
        <w:t xml:space="preserve">* система раннего предупреждения "проблем"; </w:t>
      </w:r>
    </w:p>
    <w:p>
      <w:pPr>
        <w:pStyle w:val="Normal"/>
        <w:rPr/>
      </w:pPr>
      <w:r>
        <w:rPr/>
        <w:t xml:space="preserve">* анализ и комплексная оценка деятельности банков; </w:t>
      </w:r>
    </w:p>
    <w:p>
      <w:pPr>
        <w:pStyle w:val="Normal"/>
        <w:rPr/>
      </w:pPr>
      <w:r>
        <w:rPr/>
        <w:t>* проведение работ по выявлению банков, испытывающих трудности в своей деятельности, формулирует проблемы и вырабатывает предложения по их преодолению;</w:t>
      </w:r>
    </w:p>
    <w:p>
      <w:pPr>
        <w:pStyle w:val="Normal"/>
        <w:rPr/>
      </w:pPr>
      <w:r>
        <w:rPr/>
        <w:t>* осуществление совместно с другими отделами УБН  текущего анализа банковской системы с учетом деятельности небанковских учреждений.</w:t>
      </w:r>
    </w:p>
    <w:p>
      <w:pPr>
        <w:pStyle w:val="Normal"/>
        <w:rPr/>
      </w:pPr>
      <w:r>
        <w:rPr/>
      </w:r>
    </w:p>
    <w:p>
      <w:pPr>
        <w:pStyle w:val="Normal"/>
        <w:rPr/>
      </w:pPr>
      <w:r>
        <w:rPr/>
        <w:t>Основной деятельностью отдела инспектирования (наиболее многочисленный) является проведение инспекторских проверок банков и небанковских учреждений непосредственно на местах и выявление недоработок в деятельности банка (главным образом недоработок в проводимой политике банка, системе управления рисками, а также в правильности ведения финансовой отчетности). Основные функции отдела проверка, анализ и оценка по следующим направлениям:</w:t>
      </w:r>
    </w:p>
    <w:p>
      <w:pPr>
        <w:pStyle w:val="Normal"/>
        <w:rPr/>
      </w:pPr>
      <w:r>
        <w:rPr/>
        <w:t xml:space="preserve">* общее финансовое состояние банка; </w:t>
      </w:r>
    </w:p>
    <w:p>
      <w:pPr>
        <w:pStyle w:val="Normal"/>
        <w:rPr/>
      </w:pPr>
      <w:r>
        <w:rPr/>
        <w:t xml:space="preserve">* достоверность полученной информации; </w:t>
      </w:r>
    </w:p>
    <w:p>
      <w:pPr>
        <w:pStyle w:val="Normal"/>
        <w:rPr/>
      </w:pPr>
      <w:r>
        <w:rPr/>
        <w:t xml:space="preserve">* качество активов; </w:t>
      </w:r>
    </w:p>
    <w:p>
      <w:pPr>
        <w:pStyle w:val="Normal"/>
        <w:rPr/>
      </w:pPr>
      <w:r>
        <w:rPr/>
        <w:t xml:space="preserve">* система внутреннего контроля, система управления рисками; </w:t>
      </w:r>
    </w:p>
    <w:p>
      <w:pPr>
        <w:pStyle w:val="Normal"/>
        <w:rPr/>
      </w:pPr>
      <w:r>
        <w:rPr/>
        <w:t xml:space="preserve">* проблемы и недостатки, выявленные в ходе предыдущих проверок и по результатам внешнего надзора; </w:t>
      </w:r>
    </w:p>
    <w:p>
      <w:pPr>
        <w:pStyle w:val="Normal"/>
        <w:rPr/>
      </w:pPr>
      <w:r>
        <w:rPr/>
        <w:t xml:space="preserve">* деятельность руководства банка; </w:t>
      </w:r>
    </w:p>
    <w:p>
      <w:pPr>
        <w:pStyle w:val="Normal"/>
        <w:rPr/>
      </w:pPr>
      <w:r>
        <w:rPr/>
        <w:t xml:space="preserve">* подготовка предложений и рекомендаций по исправлению выявленных недостатков. </w:t>
      </w:r>
    </w:p>
    <w:p>
      <w:pPr>
        <w:pStyle w:val="Normal"/>
        <w:rPr/>
      </w:pPr>
      <w:r>
        <w:rPr/>
        <w:t>При этом необходимо добавить, что отдел инспектирования банков не ставит своей целью дублирование работы ревизионных комиссий и аудиторских фирм.</w:t>
      </w:r>
    </w:p>
    <w:p>
      <w:pPr>
        <w:pStyle w:val="Normal"/>
        <w:rPr/>
      </w:pPr>
      <w:r>
        <w:rPr/>
      </w:r>
    </w:p>
    <w:p>
      <w:pPr>
        <w:pStyle w:val="Normal"/>
        <w:rPr/>
      </w:pPr>
      <w:r>
        <w:rPr/>
        <w:t>Отдел надзора за небанковскими учреждениями призван обеспечить лицензирование, проведение внешнего анализа и инспектирования на местах действующих на территории Кыргызской Республики финансовых компаний, ломбардов и обменных бюро для контроля за соблюдением действующих экономических нормативов. Основные функции отдела:</w:t>
      </w:r>
    </w:p>
    <w:p>
      <w:pPr>
        <w:pStyle w:val="Normal"/>
        <w:rPr/>
      </w:pPr>
      <w:r>
        <w:rPr/>
        <w:t xml:space="preserve">* лицензирование небанковских учреждений; </w:t>
      </w:r>
    </w:p>
    <w:p>
      <w:pPr>
        <w:pStyle w:val="Normal"/>
        <w:rPr/>
      </w:pPr>
      <w:r>
        <w:rPr/>
        <w:t xml:space="preserve">* надзор за деятельностью небанковских учреждений. </w:t>
      </w:r>
    </w:p>
    <w:p>
      <w:pPr>
        <w:pStyle w:val="Normal"/>
        <w:rPr/>
      </w:pPr>
      <w:r>
        <w:rPr/>
      </w:r>
    </w:p>
    <w:p>
      <w:pPr>
        <w:pStyle w:val="Normal"/>
        <w:rPr/>
      </w:pPr>
      <w:r>
        <w:rPr/>
        <w:t>Банковский надзор в нашей республике - динамично развивающаяся система. Даже в условиях нормально функционирующей экономики изменение внешних условий деятельности кредитных организаций, усложнение самой банковской практики, появление новых финансовых инструментов вызывают расширение состава рисков, принимаемых банками, и ставят перед органами банковского надзора задачу постоянного совершенствования применяемых методов надзора.</w:t>
      </w:r>
    </w:p>
    <w:p>
      <w:pPr>
        <w:pStyle w:val="Normal"/>
        <w:rPr/>
      </w:pPr>
      <w:r>
        <w:rPr/>
        <w:t>В ситуации же, когда сохраняются трудности в реальном секторе экономики, существуют некоторые проблемы в самой банковской сфере, требуется принятие комплекса мер по укреплению банковской системы, поддержанию финансовой устойчивости банков, снижению риска системного кризиса. Занимая активную позицию, НБКР исходит из того, что надзорная деятельность должна иметь конструктивный характер, т.е. использовать в практике регулирования такие инструменты, которые способствовали формированию прогрессивной банковской системы.</w:t>
      </w:r>
    </w:p>
    <w:p>
      <w:pPr>
        <w:pStyle w:val="Normal"/>
        <w:rPr/>
      </w:pPr>
      <w:r>
        <w:rPr/>
      </w:r>
    </w:p>
    <w:p>
      <w:pPr>
        <w:pStyle w:val="Normal"/>
        <w:rPr/>
      </w:pPr>
      <w:r>
        <w:rPr/>
        <w:t>Экономические нормативы, установленные НБКР.</w:t>
      </w:r>
    </w:p>
    <w:p>
      <w:pPr>
        <w:pStyle w:val="Normal"/>
        <w:rPr/>
      </w:pPr>
      <w:r>
        <w:rPr/>
        <w:t>На сегодняшний день действует пять видов нормативов, обязательных для выполнения всеми банками, функционирующими на территории Кыргызской Республики. Эти нормативы имеют цель ограничить подверженность банков рискам, присутствующим в их деятельности, а следовательно помочь банкам в более стабильном и динамичном развитии.</w:t>
      </w:r>
    </w:p>
    <w:p>
      <w:pPr>
        <w:pStyle w:val="Normal"/>
        <w:rPr/>
      </w:pPr>
      <w:r>
        <w:rPr/>
        <w:t>НБКР установлены следующие экономические нормативы, которые имеют цель ограничить подверженность банков рискам и следовательно помочь банкам в более стабильном и динамичном развитии:</w:t>
      </w:r>
    </w:p>
    <w:p>
      <w:pPr>
        <w:pStyle w:val="Normal"/>
        <w:rPr/>
      </w:pPr>
      <w:r>
        <w:rPr/>
        <w:t xml:space="preserve">* норматив по максимальному размеру кредита на одного заемщика призван снизить у банка риск зависимости от отдельных хозяйствующих субъектов, повысить его финансовую устойчивость; </w:t>
      </w:r>
    </w:p>
    <w:p>
      <w:pPr>
        <w:pStyle w:val="Normal"/>
        <w:rPr/>
      </w:pPr>
      <w:r>
        <w:rPr/>
        <w:t xml:space="preserve">* нормативы адекватности капитала (показатель платежеспособности банка): - суммарный капитал банка должен составлять не менее 12% от взвешенных по риску активов, а капитал первого уровня - не менее 6%; </w:t>
      </w:r>
    </w:p>
    <w:p>
      <w:pPr>
        <w:pStyle w:val="Normal"/>
        <w:rPr/>
      </w:pPr>
      <w:r>
        <w:rPr/>
        <w:t xml:space="preserve">* норматив ликвидности - ликвидные активы банка должны быть не менее 30% от его краткосрочных обязательств; </w:t>
      </w:r>
    </w:p>
    <w:p>
      <w:pPr>
        <w:pStyle w:val="Normal"/>
        <w:rPr/>
      </w:pPr>
      <w:r>
        <w:rPr/>
        <w:t xml:space="preserve">* лимит открытой валютной позиции- (не более 10% открытой валютной позиции для одной валюты и 20% для корзины валют банка) - ограничивает подверженность банка риску от изменения курсов иностранных валют. </w:t>
      </w:r>
    </w:p>
    <w:p>
      <w:pPr>
        <w:pStyle w:val="Normal"/>
        <w:rPr/>
      </w:pPr>
      <w:r>
        <w:rPr/>
        <w:t xml:space="preserve">* норматив предельного размера денежных средств на корреспондентских счетах. </w:t>
      </w:r>
    </w:p>
    <w:p>
      <w:pPr>
        <w:pStyle w:val="Normal"/>
        <w:rPr/>
      </w:pPr>
      <w:r>
        <w:rPr/>
      </w:r>
    </w:p>
    <w:p>
      <w:pPr>
        <w:pStyle w:val="Normal"/>
        <w:rPr/>
      </w:pPr>
      <w:r>
        <w:rPr/>
        <w:t xml:space="preserve">Наряду с перечисленными нормативами существует требование по минимальному размеру уставного капитала для действующих и вновь открывающихся банков, как с участием, так и без участия иностранного капитала. Согласно этому требованию с 31.07.00 г. минимальный размер капитала для действующих без участия иностранного капитала равен 50 млн. сомов, для вновь открываемых банков с участием и без участия иностранного капитала - 300 млн. сомов.   </w:t>
      </w:r>
    </w:p>
    <w:p>
      <w:pPr>
        <w:pStyle w:val="Normal"/>
        <w:rPr/>
      </w:pPr>
      <w:r>
        <w:rPr/>
      </w:r>
    </w:p>
    <w:p>
      <w:pPr>
        <w:pStyle w:val="Normal"/>
        <w:rPr/>
      </w:pPr>
      <w:r>
        <w:rPr/>
      </w:r>
    </w:p>
    <w:p>
      <w:pPr>
        <w:pStyle w:val="Normal"/>
        <w:rPr/>
      </w:pPr>
      <w:r>
        <w:rPr/>
        <w:t>Штрафы и санкции, взыскиваемые с коммерческих банков</w:t>
      </w:r>
    </w:p>
    <w:p>
      <w:pPr>
        <w:pStyle w:val="Normal"/>
        <w:rPr/>
      </w:pPr>
      <w:r>
        <w:rPr/>
        <w:t>В случае невыполнения коммерческими банками банковского законодательства Национальный банк Кыргызской Республики имеет право применить следующие меры:</w:t>
      </w:r>
    </w:p>
    <w:p>
      <w:pPr>
        <w:pStyle w:val="Normal"/>
        <w:rPr/>
      </w:pPr>
      <w:r>
        <w:rPr/>
        <w:t xml:space="preserve">* издать обязательные для исполнения предписания, касающиеся исправления обнаруженных нарушений, немедленно или в течение установленного срока; </w:t>
      </w:r>
    </w:p>
    <w:p>
      <w:pPr>
        <w:pStyle w:val="Normal"/>
        <w:rPr/>
      </w:pPr>
      <w:r>
        <w:rPr/>
        <w:t xml:space="preserve">* взыскать штрафы или применить санкции, предусмотренные банковским законодательством; </w:t>
      </w:r>
    </w:p>
    <w:p>
      <w:pPr>
        <w:pStyle w:val="Normal"/>
        <w:rPr/>
      </w:pPr>
      <w:r>
        <w:rPr/>
        <w:t xml:space="preserve">* приостановить или отозвать лицензию; </w:t>
      </w:r>
    </w:p>
    <w:p>
      <w:pPr>
        <w:pStyle w:val="Normal"/>
        <w:rPr/>
      </w:pPr>
      <w:r>
        <w:rPr/>
        <w:t xml:space="preserve">* начать процесс ликвидации в случае неплатежеспособности. </w:t>
      </w:r>
    </w:p>
    <w:p>
      <w:pPr>
        <w:pStyle w:val="Normal"/>
        <w:rPr/>
      </w:pPr>
      <w:r>
        <w:rPr/>
        <w:t>Штрафы в размере не более 1% оплаченного уставного капитала за каждый конкретный случай нарушения устанавливаются при:</w:t>
      </w:r>
    </w:p>
    <w:p>
      <w:pPr>
        <w:pStyle w:val="Normal"/>
        <w:rPr/>
      </w:pPr>
      <w:r>
        <w:rPr/>
        <w:t xml:space="preserve">* нарушении банком банковского законодательства, нормативных актов НБКР; </w:t>
      </w:r>
    </w:p>
    <w:p>
      <w:pPr>
        <w:pStyle w:val="Normal"/>
        <w:rPr/>
      </w:pPr>
      <w:r>
        <w:rPr/>
        <w:t xml:space="preserve">* невыполнении предписаний НБКР; </w:t>
      </w:r>
    </w:p>
    <w:p>
      <w:pPr>
        <w:pStyle w:val="Normal"/>
        <w:rPr/>
      </w:pPr>
      <w:r>
        <w:rPr/>
        <w:t xml:space="preserve">* нарушения письменного соглашения между банком и НБКР в связи с просьбой или заявлением самого банка; </w:t>
      </w:r>
    </w:p>
    <w:p>
      <w:pPr>
        <w:pStyle w:val="Normal"/>
        <w:rPr/>
      </w:pPr>
      <w:r>
        <w:rPr/>
        <w:t xml:space="preserve">* нарушения письменного соглашения между банком и НБКР; </w:t>
      </w:r>
    </w:p>
    <w:p>
      <w:pPr>
        <w:pStyle w:val="Normal"/>
        <w:rPr/>
      </w:pPr>
      <w:r>
        <w:rPr/>
        <w:t xml:space="preserve">* непредоставления или предоставления банком недостоверной информации и/или информации не в полном объеме; </w:t>
      </w:r>
    </w:p>
    <w:p>
      <w:pPr>
        <w:pStyle w:val="Normal"/>
        <w:rPr/>
      </w:pPr>
      <w:r>
        <w:rPr/>
        <w:t xml:space="preserve">* в случае вовлечения банка в небезопасную и нездоровую банковскую практику. </w:t>
      </w:r>
    </w:p>
    <w:p>
      <w:pPr>
        <w:pStyle w:val="Normal"/>
        <w:rPr/>
      </w:pPr>
      <w:r>
        <w:rPr/>
        <w:t>Штраф может быть взыскан и с отдельных исполнительных должностных лиц в размере до 20 минимальных размеров оплаты труда (минимальной ставки), установленной законодательством КР.</w:t>
      </w:r>
    </w:p>
    <w:p>
      <w:pPr>
        <w:pStyle w:val="Normal"/>
        <w:rPr/>
      </w:pPr>
      <w:r>
        <w:rPr/>
        <w:t>К примеру, в Кыргызской Республике, по результатам внешнего надзора за 1997 год к коммерческим банкам в 10-ти случаях были применены штрафные санкции, в общем на сумму 41267.7 сомов. Также в банки было направлено 32 предупреждения и 21 предписание за нарушение инструкций и нормативных документов НБКР. Регулярно проводились совещания с руководителями соответствующих структурных подразделений коммерческих банков по проблемным и спорным вопросам в их деятельности. В течение года было проведено 14 подобных совещаний.</w:t>
      </w:r>
    </w:p>
    <w:p>
      <w:pPr>
        <w:pStyle w:val="Normal"/>
        <w:rPr/>
      </w:pPr>
      <w:r>
        <w:rPr/>
        <w:t>При более крупных нарушениях законодательства НБКР вправе применить следующие санкции:</w:t>
      </w:r>
    </w:p>
    <w:p>
      <w:pPr>
        <w:pStyle w:val="Normal"/>
        <w:rPr/>
      </w:pPr>
      <w:r>
        <w:rPr/>
        <w:t xml:space="preserve">* ввести боле высокие экономические нормативы; </w:t>
      </w:r>
    </w:p>
    <w:p>
      <w:pPr>
        <w:pStyle w:val="Normal"/>
        <w:rPr/>
      </w:pPr>
      <w:r>
        <w:rPr/>
        <w:t xml:space="preserve">* повысить размер обязательных резервов; </w:t>
      </w:r>
    </w:p>
    <w:p>
      <w:pPr>
        <w:pStyle w:val="Normal"/>
        <w:rPr/>
      </w:pPr>
      <w:r>
        <w:rPr/>
        <w:t xml:space="preserve">* обратиться с требованием, обязательным к исполнению: </w:t>
      </w:r>
    </w:p>
    <w:p>
      <w:pPr>
        <w:pStyle w:val="Normal"/>
        <w:rPr/>
      </w:pPr>
      <w:r>
        <w:rPr/>
        <w:t xml:space="preserve">1. смены всех или некоторых исполнительных должностных лиц; </w:t>
      </w:r>
    </w:p>
    <w:p>
      <w:pPr>
        <w:pStyle w:val="Normal"/>
        <w:rPr/>
      </w:pPr>
      <w:r>
        <w:rPr/>
        <w:t xml:space="preserve">2. проведения мероприятий по финансовому оздоровлению; </w:t>
      </w:r>
    </w:p>
    <w:p>
      <w:pPr>
        <w:pStyle w:val="Normal"/>
        <w:rPr/>
      </w:pPr>
      <w:r>
        <w:rPr/>
        <w:t xml:space="preserve">3. проведения рекапитализации либо реорганизации; </w:t>
      </w:r>
    </w:p>
    <w:p>
      <w:pPr>
        <w:pStyle w:val="Normal"/>
        <w:rPr/>
      </w:pPr>
      <w:r>
        <w:rPr/>
        <w:t xml:space="preserve">4. проведения внепланового аудита за счет средств проверяемого; </w:t>
      </w:r>
    </w:p>
    <w:p>
      <w:pPr>
        <w:pStyle w:val="Normal"/>
        <w:rPr/>
      </w:pPr>
      <w:r>
        <w:rPr/>
        <w:t xml:space="preserve">* назначить временную администрацию на срок до 6 месяцев; </w:t>
      </w:r>
    </w:p>
    <w:p>
      <w:pPr>
        <w:pStyle w:val="Normal"/>
        <w:rPr/>
      </w:pPr>
      <w:r>
        <w:rPr/>
        <w:t xml:space="preserve">* временно приостановить действие лицензии с возможным назначением временного управляющего и ограничением всех или отдельных операций, предусмотренных лицензией на срок до 6 месяцев. </w:t>
      </w:r>
    </w:p>
    <w:p>
      <w:pPr>
        <w:pStyle w:val="Normal"/>
        <w:rPr/>
      </w:pPr>
      <w:r>
        <w:rPr/>
        <w:t>В 1997 году Управлением банковского надзора было проведено 7 комплексных проверок на местах, охватывающих все аспекты деятельности банков. Кроме этого, были проведены проверки правильности совершения обменных валютных операций и их учет во всех 17 действующих коммерческих банках (по состоянию на март 1997). Совместно с Управлением денежной наличности в августе проверено 19 банков, включая 11 филиалов в г. Бишкек и 37 филиалов по областям, по вопросу правильности совершения кассовых операций и соблюдение кассовой дисциплины. В декабре 1997 года в 8 банках были произведены проверки по двум направлениям: проверка инвестиционного и кредитного портфелей и организации системы внутреннего контроля в области валютных операций.</w:t>
      </w:r>
    </w:p>
    <w:p>
      <w:pPr>
        <w:pStyle w:val="Normal"/>
        <w:rPr/>
      </w:pPr>
      <w:r>
        <w:rPr/>
        <w:t>По результатам проведенной работы в отчетном году: в один банк за несоблюдение банковского законодательства была введена Временная администрация; с одного банка, по результатам рекапитализации и улучшения финансового состояния, были сняты все ограничения, введенные ранее Национальным банком; у одного банка действовала Временная Администрация до признания Арбитражным судом неплатежеспособности банка; у одного банка, в связи с самоликвидацией, была отозвана лицензия.</w:t>
      </w:r>
    </w:p>
    <w:p>
      <w:pPr>
        <w:pStyle w:val="Normal"/>
        <w:rPr/>
      </w:pPr>
      <w:r>
        <w:rPr/>
      </w:r>
    </w:p>
    <w:p>
      <w:pPr>
        <w:pStyle w:val="Normal"/>
        <w:rPr/>
      </w:pPr>
      <w:r>
        <w:rPr/>
        <w:t xml:space="preserve">Работа Управления банковского надзора за 1999 гг. </w:t>
      </w:r>
    </w:p>
    <w:p>
      <w:pPr>
        <w:pStyle w:val="Normal"/>
        <w:rPr/>
      </w:pPr>
      <w:r>
        <w:rPr/>
        <w:t>Развитие коммерческих банков в отчетном году во многом сложилось под влиянием макроэкономической дестабилизации 1998 года вследствие влияния российского кризиса, девальвации валют стран-торговых партнеров и обострения проблем, накопленных внутри банковской системы и связанных с неэффективной кредитной политикой отдельных коммерческих банков, с перекосами в процентной политике, неадекватным мониторингом кредитов и некачественным управлением, а также нарушениями в деятельности банков.</w:t>
      </w:r>
    </w:p>
    <w:p>
      <w:pPr>
        <w:pStyle w:val="Normal"/>
        <w:rPr/>
      </w:pPr>
      <w:r>
        <w:rPr/>
        <w:t xml:space="preserve">Это выразилось в ухудшении качества кредитного портфеля банков, увеличении доли убыточных или невозвратных кредитов из-за финансовых проблем крупнейших заемщиков, ставших неплатежеспособными. В результате, кредитные потери сильно повлияли на финансовое состояние отдельных банков и привели к неплатежеспособности некоторых из них. Все это привело к сокращению суммарного капитала банков, как в номинальном, так и в реальном выражении с учетом инфляции и девальвации. Положение дел было также осложнено незаконными действиями и злоупотреблениями руководителей отдельных банков. Поэтому в отчетном году НБКР был вынужден предпринять ряд экстренных мер с целью нейтрализации возникшей угрозы системного риска в банковской системе. </w:t>
      </w:r>
    </w:p>
    <w:p>
      <w:pPr>
        <w:pStyle w:val="Normal"/>
        <w:rPr/>
      </w:pPr>
      <w:r>
        <w:rPr/>
        <w:t xml:space="preserve">Национальным банком Кыргызской Республики был предпринят комплекс мероприятий по реструктуризации и закрытию отдельных банков. В целях защиты интересов вкладчиков были выделены кредиты банкам на проведение оздоровительных мер по утвержденному плану. В закрываемых банках была переуступлена очередь НБКР в пользу вкладчиков физических лиц. Одновременно проводились комплексные и специальные проверки коммерческих банков, в ходе которых были выявлены и устранены нарушения в деятельности отдельных банков и проведена переклассификация активов для формирования адекватного уровня резервов. </w:t>
      </w:r>
    </w:p>
    <w:p>
      <w:pPr>
        <w:pStyle w:val="Normal"/>
        <w:rPr/>
      </w:pPr>
      <w:r>
        <w:rPr/>
        <w:t xml:space="preserve">В результате предпринятых Национальным банком мер по оздоровлению и поддержанию стабильности банковской системы, возникший в начале года системный риск был локализован и, впоследствии, нейтрализован. Финансовое состояние банков постепенно стало улучшаться, и с середины 1999 года отмечается перелом отдельных отрицательных тенденций. </w:t>
      </w:r>
    </w:p>
    <w:p>
      <w:pPr>
        <w:pStyle w:val="Normal"/>
        <w:rPr/>
      </w:pPr>
      <w:r>
        <w:rPr/>
      </w:r>
    </w:p>
    <w:p>
      <w:pPr>
        <w:pStyle w:val="Normal"/>
        <w:rPr/>
      </w:pPr>
      <w:r>
        <w:rPr/>
        <w:t>Банковский надзор</w:t>
      </w:r>
    </w:p>
    <w:p>
      <w:pPr>
        <w:pStyle w:val="Normal"/>
        <w:rPr/>
      </w:pPr>
      <w:r>
        <w:rPr/>
        <w:t xml:space="preserve">Суть банковского дела и особенность функционирования банков в рыночной экономике определяют необходимость организации определенной системы регулирования и надзора за деятельностью коммерческих банков со стороны государства. Целью банковского надзора является поддержание стабильности и надежности банковской системы посредством предотвращения системного риска, т.е. риска того, что банкротство одного или нескольких банков приведет к кризису всей системы. Осуществление надзора за деятельностью коммерческих банков в экономиках переходного периода является сложным и требует установления более жестких стандартов, чем в развитых и стабильных странах, поскольку условия переходного периода характеризуются своей нестабильностью, повышенным риском проводимых операций и низким уровнем рыночной дисциплины. Анализ причин, вызвавших проблемные ситуации в отдельных банках показывает, что неэффективная система управления в банках и отсутствие контроля за действиями исполнительных должностных лиц со стороны акционеров (Наблюдательных Советов или Советов директоров), неадекватная система внутреннего контроля и некачественная работа службы внутреннего аудита стали основными причинами мошеннических операций и злоупотреблений со стороны руководства отдельных банков. Их действия в конечном итоге привели к банкротству банков "Меркюри" и "Максат". Поэтому действия Национального банка в этой ситуации были направлены на проведение комплекса мероприятий по реструктуризации системообразующих банков и тех, в которых сосредоточились значительные объемы вкладов наименее защищенных в социальном плане слоев населения, а также на минимизацию потерь для вкладчиков и других кредиторов таких банков. В результате реструктуризации банка "Максат" был образован новый банк "Кайрат", которому была также передана часть активов и обязательств из КыргызКРАМДС-банка. Эти мероприятия позволили избежать распространения риска на всю систему. </w:t>
      </w:r>
    </w:p>
    <w:p>
      <w:pPr>
        <w:pStyle w:val="Normal"/>
        <w:rPr/>
      </w:pPr>
      <w:r>
        <w:rPr/>
        <w:t xml:space="preserve">События отчетного года показали, что отдельные банки оказались неспособными адекватно реагировать на быстрые изменения на рынке. В дополнение к этому, стало очевидным, что система управления рисками в банках не позволяют контролировать позиции банков в той или иной операции в полном объеме (т.е. возникала подверженность не отдельному виду риска, а совокупности различных рисков). В результате чего потери, которые банки имели в течение года прямым образом повлияли на уровень капитала банков. Учитывая данное обстоятельство, Национальный банк был вынужден принять решение по увеличению минимального размера уставного капитала. </w:t>
      </w:r>
    </w:p>
    <w:p>
      <w:pPr>
        <w:pStyle w:val="Normal"/>
        <w:rPr/>
      </w:pPr>
      <w:r>
        <w:rPr/>
        <w:t xml:space="preserve">Рассматривая итоги отчетного года, можно констатировать, что, несмотря на проблемы и трудности в деятельности отдельных банков, возникшие в основном из-за внешних шоков, в целом банковская система Кыргызской Республики выполняет роль финансового посредника, обеспечивая население и хозяйствующие субъекты базовыми банковскими продуктами и услугами. </w:t>
      </w:r>
    </w:p>
    <w:p>
      <w:pPr>
        <w:pStyle w:val="Normal"/>
        <w:rPr/>
      </w:pPr>
      <w:r>
        <w:rPr/>
      </w:r>
    </w:p>
    <w:p>
      <w:pPr>
        <w:pStyle w:val="Normal"/>
        <w:rPr/>
      </w:pPr>
      <w:r>
        <w:rPr/>
        <w:t xml:space="preserve">Лицензирование </w:t>
      </w:r>
    </w:p>
    <w:p>
      <w:pPr>
        <w:pStyle w:val="Normal"/>
        <w:rPr/>
      </w:pPr>
      <w:r>
        <w:rPr/>
        <w:t xml:space="preserve">Лицензионная деятельность Национального банка была направлена на повышение требований к капиталу банков, а также к руководящему составу коммерческих банков в части их способности обеспечить качественное управление банком. </w:t>
      </w:r>
    </w:p>
    <w:p>
      <w:pPr>
        <w:pStyle w:val="Normal"/>
        <w:rPr/>
      </w:pPr>
      <w:r>
        <w:rPr/>
        <w:t xml:space="preserve">Одной из существенных проблем по-прежнему остается недостаточная профессиональная подготовленность руководителей отдельных банков, что явилось причиной ухудшения финансового состояния ряда банков, ставших банкротами. Поэтому НБКР были пересмотрены требования к оценке профессионального уровня руководителей коммерческих банков. </w:t>
      </w:r>
    </w:p>
    <w:p>
      <w:pPr>
        <w:pStyle w:val="Normal"/>
        <w:rPr/>
      </w:pPr>
      <w:r>
        <w:rPr/>
        <w:t xml:space="preserve">В результате, за отчетный год процедуру согласования на руководящие должности прошли 104 сотрудника коммерческих банков, а в 1998 году аналогичную процедуру прошли 40 сотрудников коммерческих банков. </w:t>
      </w:r>
    </w:p>
    <w:p>
      <w:pPr>
        <w:pStyle w:val="Normal"/>
        <w:rPr/>
      </w:pPr>
      <w:r>
        <w:rPr/>
        <w:t>В течение отчетного года 11 коммерческих банков расширили масштабы своей деятельности, открыв 25 филиалов в различных регионах республики, что отражает тенденцию к расширению спектра предоставления банковских услуг в целом по республике. На 1 января 2000 года филиальная сеть коммерческих банков составила 150 единиц (на 1 января 1999 года в республике было 141 филиалов). Преимущественно филиалы были открыты в г. Бишкек и на юге республики.</w:t>
      </w:r>
    </w:p>
    <w:p>
      <w:pPr>
        <w:pStyle w:val="Normal"/>
        <w:rPr/>
      </w:pPr>
      <w:r>
        <w:rPr/>
        <w:t>Кроме того, с целью расширения предоставляемых банковских услуг населению в течение 1999 года коммерческими банками были открыты 111 банковских терминалов и 59 сберегательных касс.</w:t>
      </w:r>
    </w:p>
    <w:p>
      <w:pPr>
        <w:pStyle w:val="Normal"/>
        <w:rPr/>
      </w:pPr>
      <w:r>
        <w:rPr/>
        <w:t xml:space="preserve">Была продолжена работа по совершенствованию нормативной базы. Так, был утвержден Временный порядок, регламентирующий процедуру наделения капиталом филиалов, открываемых на территории Кыргызской Республики банками-нерезидентами. </w:t>
      </w:r>
    </w:p>
    <w:p>
      <w:pPr>
        <w:pStyle w:val="Normal"/>
        <w:rPr/>
      </w:pPr>
      <w:r>
        <w:rPr/>
        <w:t xml:space="preserve">В 1999 году Национальный банк продолжал осуществлять лицензирование и регулирование деятельности других небанковских финансово-кредитных учреждений. Так, в отчетном периоде Национальным банком была выдана лицензия финансово-кредитной компании "Кыргызайылтраст" (Баткенская область), являющейся специализированным кредитным учреждением, которое осуществляет микрокредитование по схеме Граминбанка. </w:t>
      </w:r>
    </w:p>
    <w:p>
      <w:pPr>
        <w:pStyle w:val="Normal"/>
        <w:rPr/>
      </w:pPr>
      <w:r>
        <w:rPr/>
        <w:t>Развитие кредитных союзов позволило Национальному банку, при участии Финансовой компании по поддержке и развитию кредитных союзов, выдать 82 лицензии новым кредитным союзам. На конец 1999 года в Кыргызской Республике действовало 165 кредитных союзов.</w:t>
      </w:r>
    </w:p>
    <w:p>
      <w:pPr>
        <w:pStyle w:val="Normal"/>
        <w:rPr/>
      </w:pPr>
      <w:r>
        <w:rPr/>
        <w:t xml:space="preserve">Несмотря на тенденцию сокращения числа действующих ломбардов на территории республики были зарегистрированы и получили лицензию на осуществление ломбардной деятельности 7 вновь созданных ломбардов. Нарушения нормативных документов Национального банка стали причиной отзыва лицензии у 10 ломбардов, а 4 ломбарда сами прекратили свою деятельность. По состоянию на 1 января 2000 года на территории Кыргызской Республики действовало 49 ломбардов. </w:t>
      </w:r>
    </w:p>
    <w:p>
      <w:pPr>
        <w:pStyle w:val="Normal"/>
        <w:rPr/>
      </w:pPr>
      <w:r>
        <w:rPr/>
        <w:t xml:space="preserve">Определенное место на рынке занимают обменные бюро. Всего на 1 января 2000 года в Кыргызской Республике действовало 312 обменных бюро, из них на Бишкек и Чуйскую область приходится 66 процентов. </w:t>
      </w:r>
    </w:p>
    <w:p>
      <w:pPr>
        <w:pStyle w:val="Normal"/>
        <w:rPr/>
      </w:pPr>
      <w:r>
        <w:rPr/>
        <w:t xml:space="preserve">Несоблюдение кассовой дисциплины и не представление отчетности, а также несвоевременное и недостоверное представление отчетности обменными бюро предопределило проведение Национальным банком ряда мер, направленных на соблюдение законодательства и установленных норм в деятельности обменных бюро, включая поведение проверок. </w:t>
      </w:r>
    </w:p>
    <w:p>
      <w:pPr>
        <w:pStyle w:val="Normal"/>
        <w:rPr/>
      </w:pPr>
      <w:r>
        <w:rPr/>
        <w:t xml:space="preserve">В целом, число открываемых обменных бюро в республике увеличилось. В 1999 году было выдано 335 лицензий на право проведения обменных операций. </w:t>
      </w:r>
    </w:p>
    <w:p>
      <w:pPr>
        <w:pStyle w:val="Normal"/>
        <w:rPr/>
      </w:pPr>
      <w:r>
        <w:rPr/>
      </w:r>
    </w:p>
    <w:p>
      <w:pPr>
        <w:pStyle w:val="Normal"/>
        <w:rPr/>
      </w:pPr>
      <w:r>
        <w:rPr/>
        <w:t>Инспектирование банков</w:t>
      </w:r>
    </w:p>
    <w:p>
      <w:pPr>
        <w:pStyle w:val="Normal"/>
        <w:rPr/>
      </w:pPr>
      <w:r>
        <w:rPr/>
        <w:t xml:space="preserve">В соответствии с задачами банковского надзора в отчетном году была продолжена работа по проведению инспекционных проверок деятельности коммерческих банков на местах. Анализ ситуации, сложившейся в банковском секторе республики в 1999 году сместил акцент в направленности инспекционных проверок. Так, если в 1998 году, в основном, инспекционные проверки были целевыми, то в 1999 году было проведено 12 комплексных проверок. В ходе инспекционных проверок основное внимание уделялось вопросам качества управления и способности руководства банков осуществлять эффективную политику. По результатам инспекционных проверок разрабатывались конкретные рекомендации для каждого банка и были ужесточены нормативные требования по оценке квалификации и степени ответственности руководства банка, пересмотрены параметры оценки качества выданных кредитов и по ограничению рисков. В результате чего, банками были увеличены размеры отчислений в резервы на покрытие кредитных потерь от возможных убытков, по снижению уровня процентных ставок по депозитам с целью приведения их к реальным показателям и т.д. </w:t>
      </w:r>
    </w:p>
    <w:p>
      <w:pPr>
        <w:pStyle w:val="Normal"/>
        <w:rPr/>
      </w:pPr>
      <w:r>
        <w:rPr/>
        <w:t xml:space="preserve">В ходе инспекционных проверок, деятельность банков также рассматривалась с точки зрения подверженности различным видам рисков (кредитного, валютного риска, риска ликвидности и т.д.) и оценки последствий от возможных потерь по этим видам рисков. На основе результатов инспекционных проверок были пересмотрены отдельные нормативные документы, регулирующие деятельность коммерческих банков. </w:t>
      </w:r>
    </w:p>
    <w:p>
      <w:pPr>
        <w:pStyle w:val="Normal"/>
        <w:rPr/>
      </w:pPr>
      <w:r>
        <w:rPr/>
        <w:t xml:space="preserve">Большое внимание уделялось изучению организационной структуры банков, функционированию системы внутреннего контроля и системы управления рисками, порядка работы, оптимизации их деятельности с целью предупреждения возникновения проблем у банков и, соответственно, минимизации возможных потерь у кредиторов и вкладчиков. </w:t>
      </w:r>
    </w:p>
    <w:p>
      <w:pPr>
        <w:pStyle w:val="Normal"/>
        <w:rPr/>
      </w:pPr>
      <w:r>
        <w:rPr/>
        <w:t xml:space="preserve">Национальным банком за отчетный период также проводились инспекторские проверки деятельности других небанковских финансово-кредитных учреждений. В целях проведения проверки правильности ведения учета, соблюдения кассовой дисциплины, а также соблюдения требований законодательных и нормативных актов по осуществлению деятельности с наличной иностранной валютой Национальным банком за отчетный год было произведено 500 проверок деятельности обменных бюро. Проведено 16 рейдов, в том числе совместно с Государственной налоговой инспекцией и с участием правоохранительных органов, в ходе которых проверено более 170 обменных бюро. </w:t>
      </w:r>
    </w:p>
    <w:p>
      <w:pPr>
        <w:pStyle w:val="Normal"/>
        <w:rPr/>
      </w:pPr>
      <w:r>
        <w:rPr/>
      </w:r>
    </w:p>
    <w:p>
      <w:pPr>
        <w:pStyle w:val="Normal"/>
        <w:rPr/>
      </w:pPr>
      <w:r>
        <w:rPr/>
        <w:t xml:space="preserve">Регулирование деятельности банков </w:t>
      </w:r>
    </w:p>
    <w:p>
      <w:pPr>
        <w:pStyle w:val="Normal"/>
        <w:rPr/>
      </w:pPr>
      <w:r>
        <w:rPr/>
        <w:t xml:space="preserve">В отчетном году была продолжена работа по совершенствованию нормативно-правовой базы пруденциального надзора за деятельностью коммерческих банков и других финансово-кредитных учреждений. Ключевым направлением в данной работе является процесс приближения отечественной практики осуществления банковского надзора к стандартам и принципам, разработанным Базельским комитетом по банковскому надзору (25 принципов эффективного банковского надзора). </w:t>
      </w:r>
    </w:p>
    <w:p>
      <w:pPr>
        <w:pStyle w:val="Normal"/>
        <w:rPr/>
      </w:pPr>
      <w:r>
        <w:rPr/>
        <w:t>Учитывая ослабление степени капитализации банков, значение коэффициента адекватности суммарного капитала было увеличено до 12 процентов.</w:t>
      </w:r>
    </w:p>
    <w:p>
      <w:pPr>
        <w:pStyle w:val="Normal"/>
        <w:rPr/>
      </w:pPr>
      <w:r>
        <w:rPr/>
        <w:t>С целью своевременного определения проблем в банках была увеличена периодичность их проверок. Теперь коммерческие банки подлежат комплексной проверке не реже одного раза в год.</w:t>
      </w:r>
    </w:p>
    <w:p>
      <w:pPr>
        <w:pStyle w:val="Normal"/>
        <w:rPr/>
      </w:pPr>
      <w:r>
        <w:rPr/>
        <w:t xml:space="preserve">Проведенные Национальным банком проверки показывают, что главными недостатками в деятельности банков являются неадекватная оценка качества активов; рискованнная кредитная политика, выражающаяся в нарушении основных принципов благоразумной практики выдачи кредитов; неудовлетворительная и недостаточная оценка финансового состояния заемщиков, отсутствие и\или недостаточное осуществление мониторинга выданных кредитов, не эффективная работа по возврату кредитов, злоупотребления при кредитовании связанных с банком лиц и концентрация кредитов в определенной отрасли или круга заемщиков. </w:t>
      </w:r>
    </w:p>
    <w:p>
      <w:pPr>
        <w:pStyle w:val="Normal"/>
        <w:rPr/>
      </w:pPr>
      <w:r>
        <w:rPr/>
        <w:t>Анализ основных нарушений и недостатков, допускающихся в банках, показал, что большинство проблем связано с завышенным и неоправданным принятием рисков при выдаче кредитов определенным крупным заемщикам, когда проблема одного из них приводит к проблеме всей группы. Это отразилось в виде нарушения экономического норматива максимального размера риска на одного заемщика. Учитывая результаты проверок, были повышены требования к классификации кредитов и своевременному созданию достаточного объема резервов, установлено требование об обязательном мониторинге рыночной стоимости залога, продолжалось совершенствование политики учета и представления финансовой отчетности.</w:t>
      </w:r>
    </w:p>
    <w:p>
      <w:pPr>
        <w:pStyle w:val="Normal"/>
        <w:rPr/>
      </w:pPr>
      <w:r>
        <w:rPr/>
        <w:t xml:space="preserve">Следует обратить внимание на значительные недостатки в оценке банками риска изменения обменного курса. Эти недостатки находились под более пристальным вниманием надзора и по ним предпринимались основные меры воздействия. В частности, за допущенные нарушения, по результатам рассмотрения Комиссии по санкциям НБКР за 1999 год в отношении коммерческих банков и их руководства за несоблюдение банковского законодательства были наложены штрафы на отдельные коммерческие банки и их руководителей, а также применены другие санкции в виде персональных предупреждений и ограничений деятельности. </w:t>
      </w:r>
    </w:p>
    <w:p>
      <w:pPr>
        <w:pStyle w:val="Normal"/>
        <w:rPr/>
      </w:pPr>
      <w:r>
        <w:rPr/>
        <w:t>Всего за 1999 год в адрес коммерческих банков было отправлено 44 предупреждения, 27 предписаний и 10 рекламаций.</w:t>
      </w:r>
    </w:p>
    <w:p>
      <w:pPr>
        <w:pStyle w:val="Normal"/>
        <w:rPr/>
      </w:pPr>
      <w:r>
        <w:rPr/>
      </w:r>
    </w:p>
    <w:p>
      <w:pPr>
        <w:pStyle w:val="Normal"/>
        <w:rPr/>
      </w:pPr>
      <w:r>
        <w:rPr/>
        <w:t xml:space="preserve">ПЛАТЕЖНАЯ СИСТЕМА </w:t>
      </w:r>
    </w:p>
    <w:p>
      <w:pPr>
        <w:pStyle w:val="Normal"/>
        <w:rPr/>
      </w:pPr>
      <w:r>
        <w:rPr/>
      </w:r>
    </w:p>
    <w:p>
      <w:pPr>
        <w:pStyle w:val="Normal"/>
        <w:rPr/>
      </w:pPr>
      <w:r>
        <w:rPr/>
        <w:t>Платежная система Кыргызской Республики.</w:t>
      </w:r>
    </w:p>
    <w:p>
      <w:pPr>
        <w:pStyle w:val="Normal"/>
        <w:rPr/>
      </w:pPr>
      <w:r>
        <w:rPr/>
        <w:t xml:space="preserve">Одной из основных задач Национального Банка Кыргызской Республики в соответствии с Законом "О Национальном Банке Кыргызской Республики" является обеспечение эффективности, безопасности и надежности банковской и платежной системы. </w:t>
      </w:r>
    </w:p>
    <w:p>
      <w:pPr>
        <w:pStyle w:val="Normal"/>
        <w:rPr/>
      </w:pPr>
      <w:r>
        <w:rPr/>
        <w:t>В настоящее время платежная система является централизованной. Коммерческие банки проводят все межбанковские расчеты по республике посредством клиринговой и гроссовой систем. Средствами расчетов в платежной системе являются средства на корреспондентских счетах, открытых в Национальном банке.</w:t>
      </w:r>
    </w:p>
    <w:p>
      <w:pPr>
        <w:pStyle w:val="Normal"/>
        <w:rPr/>
      </w:pPr>
      <w:r>
        <w:rPr/>
        <w:t xml:space="preserve">Участниками платежной системы КР являются Национальный банк, коммерческие банки и их филиалы. По состоянию на 1 октября 2000 года участниками платежной системы являлись 23 коммерческих банка и 146 филиалов. </w:t>
      </w:r>
    </w:p>
    <w:p>
      <w:pPr>
        <w:pStyle w:val="Normal"/>
        <w:rPr/>
      </w:pPr>
      <w:r>
        <w:rPr/>
        <w:t xml:space="preserve">К правовой базе регулирования платежной системы относятся Гражданский кодекс Кыргызской Республики, законы Кыргызской Республики, основными из которых являются законы "О Национальном банке Кыргызской Республики" и "О банках и банковской деятельности", принятые в соответствии с ними нормативные акты Национального банка, а также банковские правила. Кроме того, платежная система КР регулируется договорами заключаемыми между Национальным банком и финансово-кредитными учреждениями, финансово-кредитными учреждениями и их клиентами. Указанные документы служат правовой основой для функционирования и дальнейшего развития платежной системы КР. </w:t>
      </w:r>
    </w:p>
    <w:p>
      <w:pPr>
        <w:pStyle w:val="Normal"/>
        <w:rPr/>
      </w:pPr>
      <w:r>
        <w:rPr/>
        <w:t>Основным безналичным платежным инструментом, используемым в платежной системе КР, является платежное поручение.</w:t>
      </w:r>
    </w:p>
    <w:p>
      <w:pPr>
        <w:pStyle w:val="Normal"/>
        <w:rPr/>
      </w:pPr>
      <w:r>
        <w:rPr/>
      </w:r>
    </w:p>
    <w:p>
      <w:pPr>
        <w:pStyle w:val="Normal"/>
        <w:rPr/>
      </w:pPr>
      <w:r>
        <w:rPr/>
        <w:t>Текущее состояние платежной системы.</w:t>
      </w:r>
    </w:p>
    <w:p>
      <w:pPr>
        <w:pStyle w:val="Normal"/>
        <w:rPr/>
      </w:pPr>
      <w:r>
        <w:rPr/>
        <w:t xml:space="preserve">В настоящее время коммерческие банки все межбанковские расчеты по республике проводят посредством клиринговой и гроссовой систем. Расчеты проводятся на основе бумажных кредитовых платежных документов. При этом средние показатели по обработке межбанковских платежей составляют: </w:t>
      </w:r>
    </w:p>
    <w:p>
      <w:pPr>
        <w:pStyle w:val="Normal"/>
        <w:rPr/>
      </w:pPr>
      <w:r>
        <w:rPr/>
        <w:t>* по гроссовой системе до 50 платежей в день (2 % от общего количества платежей), что составляет 40 % от общего объема расчетов;</w:t>
      </w:r>
    </w:p>
    <w:p>
      <w:pPr>
        <w:pStyle w:val="Normal"/>
        <w:rPr/>
      </w:pPr>
      <w:r>
        <w:rPr/>
        <w:t>* по клиринговой системе до 1500 платежей в день, 98 % от общего количества платежей, объем которых в среднем составляет 60 % от общего объема расчетов. При этом общее количество платежей по клиринговой системе за 1999 год составило - 351867 платежей на общую сумму - 18 543 028 618, 64 сома.</w:t>
      </w:r>
    </w:p>
    <w:p>
      <w:pPr>
        <w:pStyle w:val="Normal"/>
        <w:rPr/>
      </w:pPr>
      <w:r>
        <w:rPr/>
        <w:t>В качестве расчетного агента для банков-членов клиринговой палаты выступает Национальный банк, его роль заключается в исчислении и учете итогов процесса обмена платежными инструментами.</w:t>
      </w:r>
    </w:p>
    <w:p>
      <w:pPr>
        <w:pStyle w:val="Normal"/>
        <w:rPr/>
      </w:pPr>
      <w:r>
        <w:rPr/>
        <w:t>Гроссовая система межбанковских расчетов на основе бумажных платежных документов представляет собой систему, в которой перевод средств по корреспондентским счетам коммерческих банков, открытых в Национальном банке, производится по каждому отдельному платежу по мере их поступления. Гроссовая система используется коммерческими банками для проведения срочных межбанковских платежей и для обеспечения расчета по сделкам, заключенным на финансовых рынках. В случае недостаточности средств на счете для проведения расчета платеж не принимается в обработку. Участники платежной системы самостоятельно обеспечивают необходимый уровень ликвидности, используя межбанковские финансовые рынки. Немедленная проводка платежей по счетам в центральном банке в безотзывном порядке позволяет устранить риски в гроссовой системе расчетов.</w:t>
      </w:r>
    </w:p>
    <w:p>
      <w:pPr>
        <w:pStyle w:val="Normal"/>
        <w:rPr/>
      </w:pPr>
      <w:r>
        <w:rPr/>
      </w:r>
    </w:p>
    <w:p>
      <w:pPr>
        <w:pStyle w:val="Normal"/>
        <w:rPr/>
      </w:pPr>
      <w:r>
        <w:rPr/>
        <w:t>Развитие платежной системы за период 1998 - 1999 годы.</w:t>
      </w:r>
    </w:p>
    <w:p>
      <w:pPr>
        <w:pStyle w:val="Normal"/>
        <w:rPr/>
      </w:pPr>
      <w:r>
        <w:rPr/>
        <w:t>1998 Деятельность Национального банка в области платежных систем была направлена на разработку и реализацию ряда технологических решений, обеспечивающих более эффективное функционирование платежной системы при проведении межбанковских платежей. В частности, для увеличения скорости и удобства обработки платежей был установлен единый формат передачи информации по бумажным платежным документам для проведения расчетов в клиринговой системе и обеспечена надежная и стабильная работа клиринговой системы платежей по всей республике. Новый формат был разработан на основе стандартов передачи данных по системе SWIFT. Кроме того, реализация технологических решений позволила значительно сократить сроки прохождения платежей (с 3-х до одного дня по Чуйской области и с 7-ми до 5-ти дней по всей республике).</w:t>
      </w:r>
    </w:p>
    <w:p>
      <w:pPr>
        <w:pStyle w:val="Normal"/>
        <w:rPr/>
      </w:pPr>
      <w:r>
        <w:rPr/>
        <w:t xml:space="preserve">Начаты работы по созданию нормативной базы системы электронных платежей. Принята Концепция обеспечения безопасности информационных систем в банковских учреждениях Кыргызской Республики. Разработан проект закона об электронных платежах и направлен в Законодательное собрание ЖК КР. </w:t>
      </w:r>
    </w:p>
    <w:p>
      <w:pPr>
        <w:pStyle w:val="Normal"/>
        <w:rPr/>
      </w:pPr>
      <w:r>
        <w:rPr/>
        <w:t>Для усовершенствования технологии проведения международных платежей в условиях расширяющихся экономических связей Кыргызской Республики как со странами СНГ, так и многими другими государствами был подготовлен "План подключения Национального Банка Кыргызской Республики к системе SWIFT".</w:t>
      </w:r>
    </w:p>
    <w:p>
      <w:pPr>
        <w:pStyle w:val="Normal"/>
        <w:rPr/>
      </w:pPr>
      <w:r>
        <w:rPr/>
        <w:t>1999 Основная работа в области платежных систем была направлена на совершенствование нормативно-правовой базы и технического обеспечения платежной системы с целью перехода к системе электронных платежей. Ключевыми направлениями в данной работе являлись:</w:t>
      </w:r>
    </w:p>
    <w:p>
      <w:pPr>
        <w:pStyle w:val="Normal"/>
        <w:rPr/>
      </w:pPr>
      <w:r>
        <w:rPr/>
        <w:t xml:space="preserve">* Разработка пакета нормативных документов и подготовка аппаратно-программного комплекса для обеспечения перехода к системе электронных платежей; </w:t>
      </w:r>
    </w:p>
    <w:p>
      <w:pPr>
        <w:pStyle w:val="Normal"/>
        <w:rPr/>
      </w:pPr>
      <w:r>
        <w:rPr/>
        <w:t xml:space="preserve">* Реализация проекта подключения Национального банка к системе СВИФТ для проведения международных платежей; </w:t>
      </w:r>
    </w:p>
    <w:p>
      <w:pPr>
        <w:pStyle w:val="Normal"/>
        <w:rPr/>
      </w:pPr>
      <w:r>
        <w:rPr/>
        <w:t>* Усовершенствование работы клиринговой системы по обработке бумажных платежных документов.</w:t>
      </w:r>
    </w:p>
    <w:p>
      <w:pPr>
        <w:pStyle w:val="Normal"/>
        <w:rPr/>
      </w:pPr>
      <w:r>
        <w:rPr/>
        <w:t xml:space="preserve">Принятие Законодательным собранием Жогорку Кенеша Кыргызской Республики 15 октября 1999 года закона "Об электронных платежах" - важный шаг в развитии банковской системы, который позволит использовать наиболее прогрессивные безбумажные технологии в банковской системе при проведении платежей и расчетов. </w:t>
      </w:r>
    </w:p>
    <w:p>
      <w:pPr>
        <w:pStyle w:val="Normal"/>
        <w:rPr/>
      </w:pPr>
      <w:r>
        <w:rPr/>
        <w:t xml:space="preserve">Для обеспечения безопасности передаваемой информации по каналам связи была установлена система криптографической защиты межобластных выделенных каналов связи и каналов между НБКР и коммерческими банками. Эта система выполняет функции криптографирования, межсетевого экранирования и пакетного фильтра. Реализован также проект по подготовке аппаратного обеспечения к подключению филиалов коммерческих банков к системе электронных платежей. </w:t>
      </w:r>
    </w:p>
    <w:p>
      <w:pPr>
        <w:pStyle w:val="Normal"/>
        <w:rPr/>
      </w:pPr>
      <w:r>
        <w:rPr/>
        <w:t xml:space="preserve">Разработан и подготовлен к проведению опытной эксплуатации аппаратно-программный комплекс по формированию цифровой подписи - гарантии подлинности электронных платежей, на основе технологии асимметричных ключей с шифрованием по алгоритму RSA. Технология реализована с использованием специализированных карточек Криптофлекс производства компании Шлюмбурже (Франция). </w:t>
      </w:r>
    </w:p>
    <w:p>
      <w:pPr>
        <w:pStyle w:val="Normal"/>
        <w:rPr/>
      </w:pPr>
      <w:r>
        <w:rPr/>
        <w:t>Во исполнение закона "Об электронных платежах" и для организации обмена электронными платежными документами между участниками платежной системы Национальный банк разработал и принял ряд нормативных документов: "Положение о межбанковских электронных платежных документах", "Инструкция о порядке применения электронной цифровой подписи в платежной системе Кыргызской Республики", "Инструкция по обеспечению необходимого уровня безопасности электронных платежей".</w:t>
      </w:r>
    </w:p>
    <w:p>
      <w:pPr>
        <w:pStyle w:val="Normal"/>
        <w:rPr/>
      </w:pPr>
      <w:r>
        <w:rPr/>
        <w:t>В течение 1999 года в Национальном банке был реализован проект подключения к системе СВИФТ. С декабря 1999 года все международные платежи Национального банка проводятся по системе СВИФТ. Технологически данная система представляет собой центральный узел, имеющий выход на систему СВИФТ, с возможностью создания системы коллективного пользования СВИФТ. Это значит, у коммерческих банков появилась возможность подключения к системе через центральный узел Национального банка, что позволит значительно снизить первоначальные затраты по самостоятельному подключению.</w:t>
      </w:r>
    </w:p>
    <w:p>
      <w:pPr>
        <w:pStyle w:val="Normal"/>
        <w:rPr/>
      </w:pPr>
      <w:r>
        <w:rPr/>
        <w:t>С целью усовершенствования работы клиринговой системы по обработке бумажных платежных документов и снижения рисков была разработана и внедрена система установления лимитов на чистую дебетовую позицию участников клиринга. Лимит на чистую дебетовую позицию устанавливается с учетом обязательств участника, возникающих в результате работы на финансовых рынках. Система способствует снижению рисков при проведении клиринга и своевременному осуществлению окончательного расчета по счетам коммерческих бан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4:00Z</dcterms:created>
  <dc:creator>SDL</dc:creator>
  <dc:description/>
  <cp:keywords/>
  <dc:language>en-US</dc:language>
  <cp:lastModifiedBy>Mage</cp:lastModifiedBy>
  <dcterms:modified xsi:type="dcterms:W3CDTF">2011-10-14T14:14:00Z</dcterms:modified>
  <cp:revision>2</cp:revision>
  <dc:subject/>
  <dc:title>СОДЕРЖАНИЕ</dc:title>
</cp:coreProperties>
</file>