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казание о возникновении государства Хунн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I тысячелетии до н.э. к северу и северо-западу от Китая кочевали племена хуннов. Между ними и Китаем была прослойка из других кочевых племен, поэтому о древней истории хуннов сведений нет. К концу I тысячелетия хунны усились настолько, что стали входить в непосредственный контакт с Китаем. Китайский историк Сыма Цянь записал легеду о возникновении государства у хуннов. События, описываемые ниже, имели место на границе III и II в.в. до н.э. Итак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 верховного вождя хуннов (шаньюй, по-китайски) Туманя было два сына и молодая жена. Старшего сына (от первой жены), Модэ,он очень не любил и хотел, чтобы престол достался любимому младшему сыну. Обычная, в общем-то, история. Тумань отправил модэ заложником в племя юэчжи, а через некоторое время напал на это племя, считая, что юэчжи должны убить его сына. Так бы, наверно, все и произошло, но Модэ был решительно не согласен с таким развитием событий. Ему удалось украсть у юэчжей коня и вернуться домой к отцу, о предательстве которого он уже догадался. А куда ему было еще деваться? В степи чужаков не любят. Отец был поражен таким подвигом и дал ему в упраление часть племени (тюмень, т.е. около 10000 семейств; сколько народу он получил в подчинение на самом деле трудно сказать, т.к. китайские историки очень любили круглые цифры). Убить сына он не решился, т.к. тот стал очень популярен в племе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дэ начал немедленно обучать свою конницу и научил ее пользоваться стрелой, издававшей в полете свист (для этого в стреле просверливали несколько отверстий). Он приказал, чтобы все пускали стрелы только вслед за его свистящей стрелой. Невыполнение этого приказа каралось смертной казнью. К чему такие строгости? Сейчас увидите. Через некоторое время Модэ решил проверить дисциплину в своей армии. Модэ пустил свистящую стрелу в своего великолепного коня, и тем, кто не выстрелил, отрубил голову. Хорошее средство для укрепления дисциплины! Через некоторое время Модэ выстрелил в свою молодую красавицу-жену. Некоторые из приближенных в ужасе бросили луки, т.к. не смогли выстрелить в беззащитную женщину. Им тоже немедленно отрубили головы. Как-то на охоте Модэ выстрелил в одного из коней отца, и не было ни одного уклонившегося. Дисциплина была установлена. Вы уже догадались, что произошло потом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ступила развязка. Как-то на охоте, следуя за отцом, Модэ пустил в него свою свистящую стрелу. И шаньюй Тумань тут же превратился в дикобраза: так его утыкали стрелами. Модэ быстро покончил с мачехой и младшим братом, а также с теми старейшинами, которые не захотели ему подчиниться. Он провозгласил себя шаньюем. Сыма Цянь относит это событие к 209 г. до н.э. (в пересчете на наше летоисчисление). Затем Модэ повел себя как мудрый и дальновидный полит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льное соседнее племя дунху узнало об усобице у хуннов и решило этим воспользоваться: они потребовали лучшего коня хуннов и любимую жену Модэ (или лучших коней и самых красивых женщин). Старейшины негодовали и хотели отказать, но Модэ сказ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К чему, живя в соседстве с людьми, жалеть для них одну женщину и одну лошадь?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риказал отдать и то, и другое. Тогда дунху возгордились и потребовали себе полосу пустыни, необитаемую и непригодную для скотоводства. Земля была, вообще-то, ничья, и стаоейшины решили из-за такой неудобной земли не устраивать спор. Но Модэ решил инач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Земля есть основание государства, как можно отдавать ее?!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приказал отрубить головы всем, кто советовал отдать землю (бедная оппозиция - или согласен с шаньюем, или остаешься без головы!), и немедленно напал на племя дунху. Они не ожидали нападения и были наголову разбиты. Вся их земля, скот и имущество достались победителю. После возвращения из похода против дунху Модэ не распустил армию, а напал на племя юэчжи и прогнал его на зап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м было начало государства Хунну, которое в течение четырех веков на равных соперничало с Китаем, а очень часто и побеждало его. Но это уже совсем другая история. А как вы считаете, прав ли был Модэ, что не отдал дунху пустую землю? И что нам делать с четырьмя Курильскими островами? Честное слово, я не хотел затрагивать современность, но что делать, если даже в таком далеком сюжете находятся переклички с современность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0:00Z</dcterms:created>
  <dc:creator>USER</dc:creator>
  <dc:description/>
  <cp:keywords/>
  <dc:language>en-US</dc:language>
  <cp:lastModifiedBy>Mage</cp:lastModifiedBy>
  <dcterms:modified xsi:type="dcterms:W3CDTF">2011-10-11T15:40:00Z</dcterms:modified>
  <cp:revision>2</cp:revision>
  <dc:subject/>
  <dc:title>Сказание о возникновении госудорства Хунну </dc:title>
</cp:coreProperties>
</file>