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4"/>
          <w:szCs w:val="24"/>
        </w:rPr>
        <w:t>1. Содержание понятия «Здоровый образ жизни».</w:t>
      </w:r>
    </w:p>
    <w:p>
      <w:pPr>
        <w:pStyle w:val="Normal"/>
        <w:rPr>
          <w:rFonts w:ascii="Times New Roman" w:hAnsi="Times New Roman" w:cs="Times New Roman"/>
          <w:sz w:val="20"/>
          <w:szCs w:val="20"/>
        </w:rPr>
      </w:pPr>
      <w:r>
        <w:rPr>
          <w:rFonts w:cs="Times New Roman" w:ascii="Times New Roman" w:hAnsi="Times New Roman"/>
          <w:sz w:val="20"/>
          <w:szCs w:val="20"/>
        </w:rPr>
        <w:t>Главными бедами современного человека являются нескомпенсированность стрессов физической нагрузкой (гиподинамия, гипокинезия); разлад с естественным биоритмами организма, связанный с характером труда либо с неправильным образом жизни; нерациональное питание.</w:t>
      </w:r>
    </w:p>
    <w:p>
      <w:pPr>
        <w:pStyle w:val="Normal"/>
        <w:rPr>
          <w:rFonts w:ascii="Times New Roman" w:hAnsi="Times New Roman" w:cs="Times New Roman"/>
          <w:sz w:val="20"/>
          <w:szCs w:val="20"/>
        </w:rPr>
      </w:pPr>
      <w:r>
        <w:rPr>
          <w:rFonts w:cs="Times New Roman" w:ascii="Times New Roman" w:hAnsi="Times New Roman"/>
          <w:sz w:val="20"/>
          <w:szCs w:val="20"/>
        </w:rPr>
        <w:t>Здоровый образ жизни – это сложившийся у человека способ организации производственной, бытовой и культурной сторон жизнедеятельности, позволяющий в той или иной мере реализовать свой творческий потенциал.</w:t>
      </w:r>
    </w:p>
    <w:p>
      <w:pPr>
        <w:pStyle w:val="Normal"/>
        <w:rPr>
          <w:rFonts w:ascii="Times New Roman" w:hAnsi="Times New Roman" w:cs="Times New Roman"/>
          <w:sz w:val="20"/>
          <w:szCs w:val="20"/>
        </w:rPr>
      </w:pPr>
      <w:r>
        <w:rPr>
          <w:rFonts w:cs="Times New Roman" w:ascii="Times New Roman" w:hAnsi="Times New Roman"/>
          <w:sz w:val="20"/>
          <w:szCs w:val="20"/>
        </w:rPr>
        <w:t>Исходя из этого, сформулируем основные положения, которые должны быть положены в основу здорового образа жизни:</w:t>
      </w:r>
    </w:p>
    <w:p>
      <w:pPr>
        <w:pStyle w:val="Normal"/>
        <w:numPr>
          <w:ilvl w:val="0"/>
          <w:numId w:val="7"/>
        </w:numPr>
        <w:tabs>
          <w:tab w:val="clear" w:pos="720"/>
          <w:tab w:val="left" w:pos="680" w:leader="none"/>
        </w:tabs>
        <w:ind w:left="680" w:hanging="360"/>
        <w:rPr>
          <w:rFonts w:ascii="Times New Roman" w:hAnsi="Times New Roman" w:cs="Times New Roman"/>
          <w:sz w:val="20"/>
          <w:szCs w:val="20"/>
        </w:rPr>
      </w:pPr>
      <w:r>
        <w:rPr>
          <w:rFonts w:cs="Times New Roman" w:ascii="Times New Roman" w:hAnsi="Times New Roman"/>
          <w:sz w:val="20"/>
          <w:szCs w:val="20"/>
        </w:rPr>
        <w:t>Соблюдение режима дня – труда, отдыха, сна -  в соответствии с суточным биоритмом;</w:t>
      </w:r>
    </w:p>
    <w:p>
      <w:pPr>
        <w:pStyle w:val="Normal"/>
        <w:numPr>
          <w:ilvl w:val="0"/>
          <w:numId w:val="7"/>
        </w:numPr>
        <w:tabs>
          <w:tab w:val="clear" w:pos="720"/>
          <w:tab w:val="left" w:pos="680" w:leader="none"/>
        </w:tabs>
        <w:ind w:left="680" w:hanging="360"/>
        <w:rPr>
          <w:rFonts w:ascii="Times New Roman" w:hAnsi="Times New Roman" w:cs="Times New Roman"/>
          <w:sz w:val="20"/>
          <w:szCs w:val="20"/>
        </w:rPr>
      </w:pPr>
      <w:r>
        <w:rPr>
          <w:rFonts w:cs="Times New Roman" w:ascii="Times New Roman" w:hAnsi="Times New Roman"/>
          <w:sz w:val="20"/>
          <w:szCs w:val="20"/>
        </w:rPr>
        <w:t>Двигательная активность, включающая систематические занятия доступными видами спорта, оздоровительным бегом, ритмической и статической гимнастикой, дозированной ходьбой на воздухе;</w:t>
      </w:r>
    </w:p>
    <w:p>
      <w:pPr>
        <w:pStyle w:val="Normal"/>
        <w:numPr>
          <w:ilvl w:val="0"/>
          <w:numId w:val="7"/>
        </w:numPr>
        <w:tabs>
          <w:tab w:val="clear" w:pos="720"/>
          <w:tab w:val="left" w:pos="680" w:leader="none"/>
        </w:tabs>
        <w:ind w:left="680" w:hanging="360"/>
        <w:rPr>
          <w:rFonts w:ascii="Times New Roman" w:hAnsi="Times New Roman" w:cs="Times New Roman"/>
          <w:sz w:val="20"/>
          <w:szCs w:val="20"/>
        </w:rPr>
      </w:pPr>
      <w:r>
        <w:rPr>
          <w:rFonts w:cs="Times New Roman" w:ascii="Times New Roman" w:hAnsi="Times New Roman"/>
          <w:sz w:val="20"/>
          <w:szCs w:val="20"/>
        </w:rPr>
        <w:t>Умение снимать нервное напряжение с помощью мышечного расслабления (аутогенная тренировка);</w:t>
      </w:r>
    </w:p>
    <w:p>
      <w:pPr>
        <w:pStyle w:val="Normal"/>
        <w:numPr>
          <w:ilvl w:val="0"/>
          <w:numId w:val="7"/>
        </w:numPr>
        <w:tabs>
          <w:tab w:val="clear" w:pos="720"/>
          <w:tab w:val="left" w:pos="680" w:leader="none"/>
        </w:tabs>
        <w:ind w:left="680" w:hanging="360"/>
        <w:rPr>
          <w:rFonts w:ascii="Times New Roman" w:hAnsi="Times New Roman" w:cs="Times New Roman"/>
          <w:sz w:val="20"/>
          <w:szCs w:val="20"/>
        </w:rPr>
      </w:pPr>
      <w:r>
        <w:rPr>
          <w:rFonts w:cs="Times New Roman" w:ascii="Times New Roman" w:hAnsi="Times New Roman"/>
          <w:sz w:val="20"/>
          <w:szCs w:val="20"/>
        </w:rPr>
        <w:t>Разумное использование методов закаливания, гипертермических и гидровоздействий;</w:t>
      </w:r>
    </w:p>
    <w:p>
      <w:pPr>
        <w:pStyle w:val="Normal"/>
        <w:numPr>
          <w:ilvl w:val="0"/>
          <w:numId w:val="7"/>
        </w:numPr>
        <w:tabs>
          <w:tab w:val="clear" w:pos="720"/>
          <w:tab w:val="left" w:pos="680" w:leader="none"/>
        </w:tabs>
        <w:ind w:left="680" w:hanging="360"/>
        <w:rPr>
          <w:rFonts w:ascii="Times New Roman" w:hAnsi="Times New Roman" w:cs="Times New Roman"/>
          <w:sz w:val="20"/>
          <w:szCs w:val="20"/>
        </w:rPr>
      </w:pPr>
      <w:r>
        <w:rPr>
          <w:rFonts w:cs="Times New Roman" w:ascii="Times New Roman" w:hAnsi="Times New Roman"/>
          <w:sz w:val="20"/>
          <w:szCs w:val="20"/>
        </w:rPr>
        <w:t>Рациональное питание.</w:t>
      </w:r>
    </w:p>
    <w:p>
      <w:pPr>
        <w:pStyle w:val="Normal"/>
        <w:rPr/>
      </w:pPr>
      <w:r>
        <w:rPr>
          <w:rFonts w:cs="Times New Roman" w:ascii="Times New Roman" w:hAnsi="Times New Roman"/>
          <w:sz w:val="20"/>
          <w:szCs w:val="20"/>
        </w:rPr>
        <w:t>Существенным моментом здорового образа жизни является комплексное использование этих методов, включённых в индивидуальную программу. И это обеспечить физическое, социальное, эмоциональное, духовное, интеллектуальное здоровье или, как говорят американцы: “</w:t>
      </w:r>
      <w:r>
        <w:rPr>
          <w:rFonts w:cs="Times New Roman" w:ascii="Times New Roman" w:hAnsi="Times New Roman"/>
          <w:sz w:val="20"/>
          <w:szCs w:val="20"/>
          <w:lang w:val="en-US"/>
        </w:rPr>
        <w:t>Living</w:t>
      </w:r>
      <w:r>
        <w:rPr>
          <w:rFonts w:cs="Times New Roman" w:ascii="Times New Roman" w:hAnsi="Times New Roman"/>
          <w:sz w:val="20"/>
          <w:szCs w:val="20"/>
        </w:rPr>
        <w:t xml:space="preserve"> </w:t>
      </w:r>
      <w:r>
        <w:rPr>
          <w:rFonts w:cs="Times New Roman" w:ascii="Times New Roman" w:hAnsi="Times New Roman"/>
          <w:sz w:val="20"/>
          <w:szCs w:val="20"/>
          <w:lang w:val="en-US"/>
        </w:rPr>
        <w:t>with</w:t>
      </w:r>
      <w:r>
        <w:rPr>
          <w:rFonts w:cs="Times New Roman" w:ascii="Times New Roman" w:hAnsi="Times New Roman"/>
          <w:sz w:val="20"/>
          <w:szCs w:val="20"/>
        </w:rPr>
        <w:t xml:space="preserve"> </w:t>
      </w:r>
      <w:r>
        <w:rPr>
          <w:rFonts w:cs="Times New Roman" w:ascii="Times New Roman" w:hAnsi="Times New Roman"/>
          <w:sz w:val="20"/>
          <w:szCs w:val="20"/>
          <w:lang w:val="en-US"/>
        </w:rPr>
        <w:t>health</w:t>
      </w:r>
      <w:r>
        <w:rPr>
          <w:rFonts w:cs="Times New Roman" w:ascii="Times New Roman" w:hAnsi="Times New Roman"/>
          <w:sz w:val="20"/>
          <w:szCs w:val="20"/>
        </w:rPr>
        <w:t>”.</w:t>
      </w:r>
    </w:p>
    <w:p>
      <w:pPr>
        <w:pStyle w:val="Normal"/>
        <w:jc w:val="left"/>
        <w:rPr>
          <w:rFonts w:ascii="Times New Roman" w:hAnsi="Times New Roman" w:cs="Times New Roman"/>
          <w:sz w:val="20"/>
          <w:szCs w:val="20"/>
        </w:rPr>
      </w:pPr>
      <w:r>
        <w:rPr>
          <w:rFonts w:cs="Times New Roman" w:ascii="Times New Roman" w:hAnsi="Times New Roman"/>
          <w:sz w:val="20"/>
          <w:szCs w:val="20"/>
        </w:rPr>
        <w:t xml:space="preserve">В августе 1999 независимый исследовательский центр РОМИР провел специальный опрос среди 800 жителей крупных городов России в возрасте 16-45 лет с доходом не ниже среднего, чтобы выяснить отношение россиян к здоровому образу жизни. Оказалось, что западная мода на здоровый образ жизни в России пока не столь популярна, как в Европе и США. Так 40% опрошенных россиян заявили, что вообще никогда не занимаются спортом (под занятиями спортом подразумеваются не только упражнения на стадионе, спортивной площадке, но и самостоятельные занятия дома). 25% респондентов занимаются спортом несколько раз в неделю. 10% практикуют спортивные тренировки раз в неделю. 1-2 раза в месяц занимаются спортом 8% опрошенных. </w:t>
        <w:br/>
        <w:t xml:space="preserve">Что касается конкретно посещений спортивных и тренажерных залов, бассейнов, то вообще их не посещают 60% респондентов. Только 11% опрошенных занимаются спортом в специально оборудованных помещениях несколько раз в неделю. 9% опрошенных жителей крупных городов используют такую возможность еженедельно и столько же респондентов с частотой 1-2 раза в месяц. Реже занимаются спортом в спортзалах и бассейнах еще 11% опрошенных россиян. Если выявлять основные причины редкого посещения, а также непосещения спортивных и тренажерных залов и бассейнов, то складывается следующая картина. На отсутствие свободного времени для занятий спортом жалуются 45,7% опрошенных. Фактор стоимости занятий спортом в тренажерных залах также играет существенную роль: 21,1% респондентов указали, что именно дорогая стоимость занятий спортом не позволяет им заниматься. 11,2% участников опроса категорично заявили, что занятия спортом им вообще не нужны. 8,3% опрошенных слишком устают на работе, чтобы активно заниматься спортом. Удаленность специально оборудованных мест для занятий спортом в качестве основной проблемы указали 3,2% респондентов. 10,5% имеют для редких занятий спортом в тренажерных залах и бассейнах иные причины. </w:t>
        <w:br/>
        <w:t xml:space="preserve">О проблеме рационального питания более трети опрошенных россиян (36,4%) вообще никогда не задумывались. 34,1% хотели бы питаться рационально, но по разным причинам у них это не получается. Стараются придерживаться рационального питания 23,1% респондентов. И 6,4% участников опроса являются активными сторонниками рационального питания. Таким образом, при наличие определенного интереса к проблемам здорового образа жизни, даже у россиян, живущих в крупных городах и обладающих уровнем доходов не ниже среднего, не всегда существует возможность для того, чтобы регулярно заниматься спортом и рационально питаться. </w:t>
      </w:r>
    </w:p>
    <w:p>
      <w:pPr>
        <w:pStyle w:val="FR1"/>
        <w:jc w:val="center"/>
        <w:rPr>
          <w:b/>
          <w:b/>
          <w:bCs/>
          <w:i w:val="false"/>
          <w:i w:val="false"/>
          <w:iCs w:val="false"/>
          <w:sz w:val="24"/>
          <w:szCs w:val="24"/>
        </w:rPr>
      </w:pPr>
      <w:r>
        <w:rPr>
          <w:b/>
          <w:bCs/>
          <w:i w:val="false"/>
          <w:iCs w:val="false"/>
          <w:smallCaps/>
          <w:sz w:val="24"/>
          <w:szCs w:val="24"/>
        </w:rPr>
        <w:t>2. Разумное чередование труда и отдыха</w:t>
      </w:r>
    </w:p>
    <w:p>
      <w:pPr>
        <w:pStyle w:val="Normal"/>
        <w:spacing w:lineRule="auto" w:line="259" w:before="80" w:after="0"/>
        <w:ind w:firstLine="340"/>
        <w:jc w:val="left"/>
        <w:rPr>
          <w:rFonts w:ascii="Times New Roman" w:hAnsi="Times New Roman" w:cs="Times New Roman"/>
          <w:sz w:val="20"/>
          <w:szCs w:val="20"/>
        </w:rPr>
      </w:pPr>
      <w:r>
        <w:rPr>
          <w:rFonts w:cs="Times New Roman" w:ascii="Times New Roman" w:hAnsi="Times New Roman"/>
          <w:sz w:val="20"/>
          <w:szCs w:val="20"/>
        </w:rPr>
        <w:t>Важнейшим фактором восстановления работоспособности яв</w:t>
        <w:softHyphen/>
        <w:t>ляется соблюдение правильного режима, то есть чередования пе</w:t>
        <w:softHyphen/>
        <w:t>риодов труда и отдыха.</w:t>
      </w:r>
    </w:p>
    <w:p>
      <w:pPr>
        <w:pStyle w:val="Normal"/>
        <w:spacing w:lineRule="auto" w:line="259" w:before="80" w:after="0"/>
        <w:ind w:firstLine="340"/>
        <w:jc w:val="left"/>
        <w:rPr>
          <w:rFonts w:ascii="Times New Roman" w:hAnsi="Times New Roman" w:cs="Times New Roman"/>
          <w:sz w:val="20"/>
          <w:szCs w:val="20"/>
        </w:rPr>
      </w:pPr>
      <w:r>
        <w:rPr>
          <w:rFonts w:cs="Times New Roman" w:ascii="Times New Roman" w:hAnsi="Times New Roman"/>
          <w:sz w:val="20"/>
          <w:szCs w:val="20"/>
        </w:rPr>
        <w:t>Кривая работоспособности в течение дня претерпевает большие изменения. Рассмотрим два примера. За четырехчасовой период при мышечной работе производитель</w:t>
        <w:softHyphen/>
        <w:t>ность достигает максимума в первый же час (29 распиленных брёвен); на втором часу она резко падает (21 бревно), на третьем часу снижение продолжается, распилено 19 бревен; в течение пос</w:t>
        <w:softHyphen/>
        <w:t>леднего, четвертого часа имеет место «конечный порыв» — 24 бревна.</w:t>
      </w:r>
    </w:p>
    <w:p>
      <w:pPr>
        <w:pStyle w:val="Normal"/>
        <w:spacing w:lineRule="auto" w:line="259"/>
        <w:ind w:firstLine="360"/>
        <w:jc w:val="left"/>
        <w:rPr>
          <w:rFonts w:ascii="Times New Roman" w:hAnsi="Times New Roman" w:cs="Times New Roman"/>
          <w:sz w:val="20"/>
          <w:szCs w:val="20"/>
        </w:rPr>
      </w:pPr>
      <w:r>
        <w:rPr>
          <w:rFonts w:cs="Times New Roman" w:ascii="Times New Roman" w:hAnsi="Times New Roman"/>
          <w:sz w:val="20"/>
          <w:szCs w:val="20"/>
        </w:rPr>
        <w:t>Иная картина наблюдается при умственной работе, например, при запоминании иностранных слов: на первом часу освоено 25 пар слов; на втором — продолжается период врабатываемости (27 пар слов); на протяжении третьего часа работоспособность резко падает (до 15 пар слов); и еще более заметно снижение на четвертом часу (всего 9 пар слов). Утомление в этом случае перекрывает конечное волевое усилие.</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Приведенные примеры подчеркивают необходимость создания режимов труда и отдыха в зависимости от конкретных условий и характера труда. Так, в нашем примере при физической работе, очевидно, после первого трудового часа целесообразно сделать довольно продолжительный (15—20 мин) перерыв. Отдых пассив</w:t>
        <w:softHyphen/>
        <w:t>ный и активный — упражнения на расслабление мышц конечно</w:t>
        <w:softHyphen/>
        <w:t>стей и самомассаж. Во втором случае отдых требуется спустя два часа от начала работы, а затем после третьего часа. Оба переры</w:t>
        <w:softHyphen/>
        <w:t>ва должны быть активными, потому что работа протекала в си</w:t>
        <w:softHyphen/>
        <w:t>дячей позе, без значительных движений и при минимальной за</w:t>
        <w:softHyphen/>
        <w:t>трате энергии. В этих условиях происходит относительный застой крови, особенно в нижних конечностях и тазовых органах. Замед</w:t>
        <w:softHyphen/>
        <w:t>ляется подвижность грудной клетки, отчего ухудшается снабжение организма кислородом. Активный отдых должен предусматривать упражнения для конечностей, особенно ног, — ходьба и бег (мож</w:t>
        <w:softHyphen/>
        <w:t>но на месте), дыхательные движения с акцентом на усиленный вдох с небольшой задержкой дыхания, наклоны и вращения туло</w:t>
        <w:softHyphen/>
        <w:t>вища, рук, ног, подскоки. Упражнения заканчиваются спокойной ходьбой, глубоким, ровным дыханием и расслаблением («встряхи</w:t>
        <w:softHyphen/>
        <w:t>ванием») конечностей.</w:t>
      </w:r>
    </w:p>
    <w:p>
      <w:pPr>
        <w:pStyle w:val="Normal"/>
        <w:spacing w:lineRule="auto" w:line="240" w:before="140" w:after="0"/>
        <w:ind w:hanging="0"/>
        <w:jc w:val="left"/>
        <w:rPr>
          <w:rFonts w:ascii="Times New Roman" w:hAnsi="Times New Roman" w:cs="Times New Roman"/>
          <w:sz w:val="20"/>
          <w:szCs w:val="20"/>
        </w:rPr>
      </w:pPr>
      <w:r>
        <w:rPr>
          <w:rFonts w:cs="Times New Roman" w:ascii="Times New Roman" w:hAnsi="Times New Roman"/>
          <w:sz w:val="20"/>
          <w:szCs w:val="20"/>
        </w:rPr>
        <w:t>Для улучшения врабатываемости необходимо иметь хороший предварительный отдых. Считается, что общее время работы и отдыха (пассивного и активного) должно соотноситься, как 1:2, то есть при 8-часовом рабочем дне отдых может составлять ча</w:t>
        <w:softHyphen/>
        <w:t>сов 16. Сюда входит и сон. и различные виды деятельности; са</w:t>
        <w:softHyphen/>
        <w:t>мообслуживание, самоподготовка (чтение специальной литературы, выполнение учебных заданий), свободное время (чтение художественной литературы, посещение театров, кино и т. д.), активный отдых [подвижные игры, занятия в спорт секциях, самостоятельная общефизическая тренировка,  прогулки и т. д.).</w:t>
      </w:r>
    </w:p>
    <w:p>
      <w:pPr>
        <w:pStyle w:val="Normal"/>
        <w:spacing w:lineRule="auto" w:line="240" w:before="140" w:after="0"/>
        <w:ind w:firstLine="284"/>
        <w:jc w:val="left"/>
        <w:rPr>
          <w:rFonts w:ascii="Times New Roman" w:hAnsi="Times New Roman" w:cs="Times New Roman"/>
          <w:sz w:val="20"/>
          <w:szCs w:val="20"/>
        </w:rPr>
      </w:pPr>
      <w:r>
        <w:rPr>
          <w:rFonts w:cs="Times New Roman" w:ascii="Times New Roman" w:hAnsi="Times New Roman"/>
          <w:sz w:val="20"/>
          <w:szCs w:val="20"/>
        </w:rPr>
        <w:t>Простейший способ профилактики нарастания утомления при работе — перерывы для отдыха, в том числе такие виды произ</w:t>
        <w:softHyphen/>
        <w:t>водственной гимнастики, как физкультпаузы в течение 5—10 мин и физкультминутки.</w:t>
      </w:r>
    </w:p>
    <w:p>
      <w:pPr>
        <w:pStyle w:val="Normal"/>
        <w:spacing w:lineRule="auto" w:line="259"/>
        <w:ind w:left="40" w:firstLine="340"/>
        <w:jc w:val="left"/>
        <w:rPr>
          <w:rFonts w:ascii="Times New Roman" w:hAnsi="Times New Roman" w:cs="Times New Roman"/>
          <w:sz w:val="20"/>
          <w:szCs w:val="20"/>
        </w:rPr>
      </w:pPr>
      <w:r>
        <w:rPr>
          <w:rFonts w:cs="Times New Roman" w:ascii="Times New Roman" w:hAnsi="Times New Roman"/>
          <w:sz w:val="20"/>
          <w:szCs w:val="20"/>
        </w:rPr>
        <w:t>Производственная гимнастика полезна не только тем, у кого малоподвижная работа, но и людям физического труда. Если в первом случае проводится гимнастика, рассчитанная на упражне</w:t>
        <w:softHyphen/>
        <w:t>ние всех групп мышц и суставов, как, например, ежедневно пере</w:t>
        <w:softHyphen/>
        <w:t>даваемая по первой программе радио, то во втором случае не</w:t>
        <w:softHyphen/>
        <w:t>обходимо нагружать те мышцы, которые бездействовали во время рабочих операций. А вот дыхательные упражнения необходимы и в том и другом случае, особое внимание надо обращать на ды</w:t>
        <w:softHyphen/>
        <w:t>хание через нос, Кроме того, при тяжелой работе нужно делать упражнения на расслабление мышц, которые были вовлечены в работу наиболее полно.</w:t>
      </w:r>
    </w:p>
    <w:p>
      <w:pPr>
        <w:pStyle w:val="Normal"/>
        <w:spacing w:lineRule="auto" w:line="259"/>
        <w:ind w:left="40" w:firstLine="340"/>
        <w:jc w:val="left"/>
        <w:rPr>
          <w:rFonts w:ascii="Times New Roman" w:hAnsi="Times New Roman" w:cs="Times New Roman"/>
          <w:sz w:val="20"/>
          <w:szCs w:val="20"/>
        </w:rPr>
      </w:pPr>
      <w:r>
        <w:rPr>
          <w:rFonts w:cs="Times New Roman" w:ascii="Times New Roman" w:hAnsi="Times New Roman"/>
          <w:sz w:val="20"/>
          <w:szCs w:val="20"/>
        </w:rPr>
        <w:t>Хорошее действие оказывают микропаузы как пассивные, так и активные: несколько дыхательных движений, упражнения   на расслабление работающих мышц или их растирание. Эти микро</w:t>
        <w:softHyphen/>
        <w:t>паузы в зависимости от условий периодически повторяются во время работы, занимая всего по 10—15 с.</w:t>
      </w:r>
    </w:p>
    <w:p>
      <w:pPr>
        <w:pStyle w:val="Normal"/>
        <w:spacing w:lineRule="auto" w:line="259"/>
        <w:ind w:left="40" w:firstLine="340"/>
        <w:jc w:val="left"/>
        <w:rPr>
          <w:rFonts w:ascii="Times New Roman" w:hAnsi="Times New Roman" w:cs="Times New Roman"/>
          <w:sz w:val="20"/>
          <w:szCs w:val="20"/>
        </w:rPr>
      </w:pPr>
      <w:r>
        <w:rPr>
          <w:rFonts w:cs="Times New Roman" w:ascii="Times New Roman" w:hAnsi="Times New Roman"/>
          <w:sz w:val="20"/>
          <w:szCs w:val="20"/>
        </w:rPr>
        <w:t>Очень важно правильно организовать отдых вне работы: это ежедневное послерабочее время, два выходных дня в неделю и ежегодный отпуск.</w:t>
      </w:r>
    </w:p>
    <w:p>
      <w:pPr>
        <w:pStyle w:val="Normal"/>
        <w:spacing w:lineRule="auto" w:line="259"/>
        <w:ind w:left="40" w:firstLine="340"/>
        <w:jc w:val="left"/>
        <w:rPr>
          <w:rFonts w:ascii="Times New Roman" w:hAnsi="Times New Roman" w:cs="Times New Roman"/>
          <w:sz w:val="20"/>
          <w:szCs w:val="20"/>
        </w:rPr>
      </w:pPr>
      <w:r>
        <w:rPr>
          <w:rFonts w:cs="Times New Roman" w:ascii="Times New Roman" w:hAnsi="Times New Roman"/>
          <w:sz w:val="20"/>
          <w:szCs w:val="20"/>
        </w:rPr>
        <w:t>При определении времени и содержания ежедневного послерабочего отдыха физиологи труда исходят из кривой восстанов</w:t>
        <w:softHyphen/>
        <w:t>ления физиологических функций и кривой восстановления энерге</w:t>
        <w:softHyphen/>
        <w:t>тических трат. Считают при этом, что длительность отдыха можно приравнять к длительности периода энергетического восстановле</w:t>
        <w:softHyphen/>
        <w:t>ния. Здесь, по данным известного естествоиспытателя Е. Мюллера, имеется два пути определения наиболее эффективной длитель</w:t>
        <w:softHyphen/>
        <w:t>ности и числа пауз при тяжелой работе.</w:t>
      </w:r>
    </w:p>
    <w:p>
      <w:pPr>
        <w:pStyle w:val="Normal"/>
        <w:spacing w:lineRule="auto" w:line="259"/>
        <w:ind w:left="40" w:firstLine="340"/>
        <w:jc w:val="left"/>
        <w:rPr>
          <w:rFonts w:ascii="Times New Roman" w:hAnsi="Times New Roman" w:cs="Times New Roman"/>
          <w:sz w:val="20"/>
          <w:szCs w:val="20"/>
        </w:rPr>
      </w:pPr>
      <w:r>
        <w:rPr>
          <w:rFonts w:cs="Times New Roman" w:ascii="Times New Roman" w:hAnsi="Times New Roman"/>
          <w:sz w:val="20"/>
          <w:szCs w:val="20"/>
        </w:rPr>
        <w:t>Один прием связан с определением энергетических трат, по</w:t>
        <w:softHyphen/>
        <w:t>требных для мышечной работы. Необходимая для этого энергия получается путём как прямого окисления в организме соответствующих продуктов (аэробный процесс), так и бескислородного (анаэробного) освобождения энергии из мышечных резервов. В норме эти запасы весьма значительны и составляют около 24 ки</w:t>
        <w:softHyphen/>
        <w:t>локалорий в минуту, а при окислении за минуту может высвобож</w:t>
        <w:softHyphen/>
        <w:t>даться лишь 4 ккал. Затрата энергии путем окисления может про</w:t>
        <w:softHyphen/>
        <w:t>должаться часами без привлечения резервов. Момент перехода не анаэробные процессы обмена называется пределом выносливости, у бегуна не дальние дистанции это будет момент появления «второго дыхания» Если выполняемая работа требует использования резервов, то для восстановления требуется дополнительный отдых.</w:t>
      </w:r>
    </w:p>
    <w:p>
      <w:pPr>
        <w:pStyle w:val="Normal"/>
        <w:spacing w:lineRule="auto" w:line="259"/>
        <w:ind w:left="40" w:firstLine="340"/>
        <w:jc w:val="left"/>
        <w:rPr>
          <w:rFonts w:ascii="Times New Roman" w:hAnsi="Times New Roman" w:cs="Times New Roman"/>
          <w:sz w:val="20"/>
          <w:szCs w:val="20"/>
        </w:rPr>
      </w:pPr>
      <w:r>
        <w:rPr>
          <w:rFonts w:cs="Times New Roman" w:ascii="Times New Roman" w:hAnsi="Times New Roman"/>
          <w:sz w:val="20"/>
          <w:szCs w:val="20"/>
        </w:rPr>
        <w:t>Другой путь основан на определении частоты пульса как по</w:t>
        <w:softHyphen/>
        <w:t>казателя достаточности снабжения кровью и кислородом рабо</w:t>
        <w:softHyphen/>
        <w:t>тающих мышц. При работе ниже предела выносливости пульс устанавливается на постоянном уровне, пропорциональном размеру энергетических трат. Когда труд выше предела выносливости пульс непрерывно повышается, и в какой-то момент на</w:t>
        <w:softHyphen/>
        <w:t>ступает истощение энергетических запасов. Это отражается и на ходе восстановительных процессов: после работы с устойчивым пульсом восстановительный период непродолжителен, а с нара</w:t>
        <w:softHyphen/>
        <w:t>стающей частотой — длителен.</w:t>
      </w:r>
    </w:p>
    <w:p>
      <w:pPr>
        <w:pStyle w:val="Normal"/>
        <w:spacing w:lineRule="auto" w:line="259"/>
        <w:ind w:left="40" w:firstLine="340"/>
        <w:jc w:val="left"/>
        <w:rPr>
          <w:rFonts w:ascii="Times New Roman" w:hAnsi="Times New Roman" w:cs="Times New Roman"/>
          <w:sz w:val="20"/>
          <w:szCs w:val="20"/>
        </w:rPr>
      </w:pPr>
      <w:r>
        <w:rPr>
          <w:rFonts w:cs="Times New Roman" w:ascii="Times New Roman" w:hAnsi="Times New Roman"/>
          <w:sz w:val="20"/>
          <w:szCs w:val="20"/>
        </w:rPr>
        <w:t>Независимо от времени энергетического восстановления в послерабочий период в мышцах наблюдаются сменяющие друг друга четыре стадии: восстановительная, сверхисходная, дорабочая и стадия пониженной возбудимости. Для возобновления тру</w:t>
        <w:softHyphen/>
        <w:t>довых усилий наиболее выгодна третья стадия, характеризующаяся наиболее экономной тратой энергетических продуктов и высокой реактивностью организма. Эта оптимальная возбудимость мышцы и является тем положительным стимулом, который ускоряет возрастание работоспособности а самом начале. Период врабатываемости можно укоротить волевым настроем, то есть целенаправленной, сознательной установкой на работу, определенным интересом к ней.</w:t>
      </w:r>
    </w:p>
    <w:p>
      <w:pPr>
        <w:pStyle w:val="Normal"/>
        <w:spacing w:lineRule="auto" w:line="259"/>
        <w:ind w:left="40" w:firstLine="340"/>
        <w:jc w:val="left"/>
        <w:rPr>
          <w:rFonts w:ascii="Times New Roman" w:hAnsi="Times New Roman" w:cs="Times New Roman"/>
          <w:sz w:val="20"/>
          <w:szCs w:val="20"/>
        </w:rPr>
      </w:pPr>
      <w:r>
        <w:rPr>
          <w:rFonts w:cs="Times New Roman" w:ascii="Times New Roman" w:hAnsi="Times New Roman"/>
          <w:sz w:val="20"/>
          <w:szCs w:val="20"/>
        </w:rPr>
        <w:t>Теперь остановимся на характере отдыха — пассивном и ак</w:t>
        <w:softHyphen/>
        <w:t>тивном. К пассивному относятся все виды отдыха, когда человек не производит сколько-нибудь заметной мышечной и умственной работы. Прежде всего, это сон, успокаивающий, освежающий и исцеляющий. После бессонной ночи человек чувствует себя «раз</w:t>
        <w:softHyphen/>
        <w:t>битым», работает с трудом. Во время сна отдыхают мозг, мышцы, менее интенсивно работают сердце, желудок и другие органы.</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Для наиболее полноценного отдыха и восстановления   сип важно соблюдать определенные гигиенические правила, среди ко</w:t>
        <w:softHyphen/>
        <w:t>торых одним из главных является постоянное время отхода ко сну. Не менее важно также вставать в одно и то же время. При</w:t>
        <w:softHyphen/>
        <w:t>вычка засыпать и просыпаться в определенный час развивает ус</w:t>
        <w:softHyphen/>
        <w:t>ловный рефлекс на время, помогающий человеку отдыхать.</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Непременным условием гигиены сна является удобная постель и чистый, свежий воздух в комнате. Для этого нужно открывать окно или форточку при любой погоде, независимо от времени года.</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Нормой считается 7—8 ч сна. Однако это в среднем. Есть люди, которым достаточно спать 5 ч, а иным и 10 ч может ока</w:t>
        <w:softHyphen/>
        <w:t>заться недостаточно. Ученые Австралии обследовали трех чело</w:t>
        <w:softHyphen/>
        <w:t>век, которые прекрасно чувствовали себя, поспав всего 2 ч.</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Исходя из своей индивидуальности и особенностей работы, надо установить наиболее рациональный режим сна. Не обяза</w:t>
        <w:softHyphen/>
        <w:t>тельно все 8 ч спать ночью, можно 1—2 ч перенести на дневное время.</w:t>
      </w:r>
    </w:p>
    <w:p>
      <w:pPr>
        <w:pStyle w:val="Normal"/>
        <w:spacing w:lineRule="auto" w:line="259"/>
        <w:jc w:val="left"/>
        <w:rPr/>
      </w:pPr>
      <w:r>
        <w:rPr>
          <w:rFonts w:cs="Times New Roman" w:ascii="Times New Roman" w:hAnsi="Times New Roman"/>
          <w:sz w:val="20"/>
          <w:szCs w:val="20"/>
        </w:rPr>
        <w:t>Пассивный отдых жизненно необходим, но им нельзя зло</w:t>
        <w:softHyphen/>
        <w:t>употреблять. Известно, например, что при малоподвижном образе жизни, при слишком длительном лежании человек становится ме</w:t>
        <w:softHyphen/>
        <w:t xml:space="preserve">нее выносливым </w:t>
      </w:r>
      <w:r>
        <w:rPr>
          <w:rFonts w:cs="Times New Roman" w:ascii="Times New Roman" w:hAnsi="Times New Roman"/>
          <w:i/>
          <w:iCs/>
          <w:sz w:val="20"/>
          <w:szCs w:val="20"/>
        </w:rPr>
        <w:t>к</w:t>
      </w:r>
      <w:r>
        <w:rPr>
          <w:rFonts w:cs="Times New Roman" w:ascii="Times New Roman" w:hAnsi="Times New Roman"/>
          <w:sz w:val="20"/>
          <w:szCs w:val="20"/>
        </w:rPr>
        <w:t xml:space="preserve"> физическим нагрузкам, скорее устает, стано</w:t>
        <w:softHyphen/>
        <w:t>вится не только слабым, но и дряхлеет Еще древнегреческий философ Аристотель говорил: «Ничто так не истощает и не раз</w:t>
        <w:softHyphen/>
        <w:t>рушает человека, как продолжительное физическое бездействие».</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Отдых, по словам Н. Е. Введенского, «не предполагает обязательно полного бездействия со стороны человека, он может быть достигнут простой переменой дела — переносом внимания а новую сферу деятельности». При утомлении от длительного од</w:t>
        <w:softHyphen/>
        <w:t>нообразного труда надо переключиться на другой вид деятельно</w:t>
        <w:softHyphen/>
        <w:t>сти. В этом случае импульсы от различных нервных рецепторов, в том числе мышечных, зрительных, слуховых или кожных, перено</w:t>
        <w:softHyphen/>
        <w:t>сятся с одних групп нервных клеток на другие, которые до сих пор находились в состоянии относительного покоя. В этом заложен источник громадных резервных сил организма, которые при необходимости могут быть приведены в действие.</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Когда человек после трудового дня совершает прогулку или играет в футбол, катается на велосипеде, увлеченно мастерит, в действие вводятся другие группы мышц, другие функции, отли</w:t>
        <w:softHyphen/>
        <w:t>чающиеся от обычных профессиональных, а следовательно, в цент</w:t>
        <w:softHyphen/>
        <w:t>ральную нервную систему идет иная импульсация от нервных ре</w:t>
        <w:softHyphen/>
        <w:t>цепторов.</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Впервые не роль активного отдыха в профилактике утомления обратил внимание «отец русской физиологии» И. М. Сеченов В 1903 г. он проводил эксперимент по изучению работоспособности мышц обеих рук при поднятии груза. Прибор собственной конст</w:t>
        <w:softHyphen/>
        <w:t>рукции — эргограф, регистрирующий мышечную силу, показал, что работоспособность утомленной правой руки восстанавливается быстрее и более полно при ритмичных сокращениях левой руки.</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Физиологические механизмы активного отдыха стали ясными после работ И. П. Павлове и его сотрудников. В лаборатории, ру</w:t>
        <w:softHyphen/>
        <w:t>ководимой академиком Л, А. Орбели, был открыт интересный фи</w:t>
        <w:softHyphen/>
        <w:t>зиологический феномен, показывающий, что активность мышц воз</w:t>
        <w:softHyphen/>
        <w:t>растала, а утомление их уменьшалось при раздражении электри</w:t>
        <w:softHyphen/>
        <w:t>ческим током симпатических нервных стволов (феномен Орбели— Гинецинского). Это значит, что устранить утомление можно раз</w:t>
        <w:softHyphen/>
        <w:t>личными воздействиями, которые либо сами носят активный ха</w:t>
        <w:softHyphen/>
        <w:t>рактер, либо ведут к активации центральной нервной системы.</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Феномен И. М. Сеченова лежит и в основе сделанного юго</w:t>
        <w:softHyphen/>
        <w:t>славским психологом Б. Петцем предложения о работе на кон</w:t>
        <w:softHyphen/>
        <w:t>вейере с меняющейся скоростью движения. Так, восстановитель</w:t>
        <w:softHyphen/>
        <w:t>ные процессы резко возрастают при снижении скорости движе</w:t>
        <w:softHyphen/>
        <w:t>ния на одну треть. После этого возрастает работоспособность и сохраняется рабочий настрои, который, как правило, снижается при полном, то есть пассивном, отдыхе.</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К активному отдыху во время работы прежде всего следует отнести такие виды производственной гимнастики, как физкультпаузы и физкультминутки. Гимнастические упражнения в течение рабочего дня не только улучшают деятельность центральной нерв</w:t>
        <w:softHyphen/>
        <w:t>ной системы в соответствии с феноменом Сеченова, но и ожив</w:t>
        <w:softHyphen/>
        <w:t>ляют, нормализуют все физиологические процессы, поднимают эмоциональный тонус, способствуя тем самым высокой работо</w:t>
        <w:softHyphen/>
        <w:t>способности. Чтобы повысить возбудимость нервной системы, снять утомление, требуется ставить перед ней все новые задачи, требующие новых нервно-рефлекторных ответов. Поэтому упраж</w:t>
        <w:softHyphen/>
        <w:t>нения должны быть не шаблонными и регулярно обновляться.</w:t>
      </w:r>
    </w:p>
    <w:p>
      <w:pPr>
        <w:pStyle w:val="Normal"/>
        <w:spacing w:lineRule="auto" w:line="259"/>
        <w:ind w:left="40" w:firstLine="300"/>
        <w:jc w:val="left"/>
        <w:rPr>
          <w:rFonts w:ascii="Times New Roman" w:hAnsi="Times New Roman" w:cs="Times New Roman"/>
          <w:sz w:val="20"/>
          <w:szCs w:val="20"/>
        </w:rPr>
      </w:pPr>
      <w:r>
        <w:rPr>
          <w:rFonts w:cs="Times New Roman" w:ascii="Times New Roman" w:hAnsi="Times New Roman"/>
          <w:sz w:val="20"/>
          <w:szCs w:val="20"/>
        </w:rPr>
        <w:t>Активные формы отдыха очень важны и в течение периода между двумя рабочими днями. Особое место здесь занимает ут</w:t>
        <w:softHyphen/>
        <w:t>ренняя гигиеническая гимнастика. Она проводится сразу же после сна, то есть длительного пассивного отдыха. Физзарядка помогает избавиться от так называемого «просоночного» состояния, когда процессы в коре головного мозга еще недостаточно активны, часть нервных клеток еще испытывает сонное торможение.</w:t>
      </w:r>
    </w:p>
    <w:p>
      <w:pPr>
        <w:pStyle w:val="Normal"/>
        <w:spacing w:lineRule="auto" w:line="259"/>
        <w:ind w:left="40" w:firstLine="300"/>
        <w:jc w:val="left"/>
        <w:rPr>
          <w:rFonts w:ascii="Times New Roman" w:hAnsi="Times New Roman" w:cs="Times New Roman"/>
          <w:sz w:val="20"/>
          <w:szCs w:val="20"/>
        </w:rPr>
      </w:pPr>
      <w:r>
        <w:rPr>
          <w:rFonts w:cs="Times New Roman" w:ascii="Times New Roman" w:hAnsi="Times New Roman"/>
          <w:sz w:val="20"/>
          <w:szCs w:val="20"/>
        </w:rPr>
        <w:t>Зарядка должна быть короткой, не утомляющей, но энергич</w:t>
        <w:softHyphen/>
        <w:t>ной, с включением как можно большего количества мышечных групп, с соблюдением ровного и глубокого дыхания через нос. Этим достигается большой поток нервных импульсов от растяги</w:t>
        <w:softHyphen/>
        <w:t>вающихся мышечных волокон, а глубокое дыхание и усиливаю</w:t>
        <w:softHyphen/>
        <w:t>щаяся сердечная деятельность обеспечивают лучшее кровоснаб</w:t>
        <w:softHyphen/>
        <w:t>жение мозга. В любую самую короткую зарядку надо включать элементы самомассажа.</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Начинать утреннюю зарядку следует еще лежа в постели. Сначала нужно на вдохе потянуться, напрягая поочередно мышцы рук, ног, туловища, а затем на выдохе их расслабить одновремен</w:t>
        <w:softHyphen/>
        <w:t>но. Ноги нужно тянуть пятками вперед, носок на себя. Повторить упражнение 4—6 раз попеременно правой ногой и левой рукой, правой рукой и левой ногой, и, наконец, обе ноги и обе руки. Тем, у кого артериальное давление повышено, потягивание луч</w:t>
        <w:softHyphen/>
        <w:t>ше делать во время удлиненного выдоха, а во время расслабле</w:t>
        <w:softHyphen/>
        <w:t>ния мышц не дышать (пока приятно). Затем неглубоко вдохните (зевая) диафрагмой. При пониженном давлении потянуться следует на вдохе, сильно напрягая мышцы тела, особенно во время за</w:t>
        <w:softHyphen/>
        <w:t>держки дыхания, то есть на высоте вдоха. Во время короткого вы</w:t>
        <w:softHyphen/>
        <w:t>доха расслабьте мышцы</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Затем быстро проводим самомассаж, беря из него элементы поглаживания кожи, растирания и разминания мышц. Движения производим от периферии к сердцу или в сторону крупных лим</w:t>
        <w:softHyphen/>
        <w:t>фатических желез — к подмышкам, а сторону промежности. Сначала массируются руки, шея, надплечье, затем ноги и, наконец, живот (па часовой стрелке до 60 раз за 30 с)</w:t>
      </w:r>
    </w:p>
    <w:p>
      <w:pPr>
        <w:pStyle w:val="Normal"/>
        <w:spacing w:lineRule="auto" w:line="259"/>
        <w:ind w:left="80" w:firstLine="320"/>
        <w:jc w:val="left"/>
        <w:rPr>
          <w:rFonts w:ascii="Times New Roman" w:hAnsi="Times New Roman" w:cs="Times New Roman"/>
          <w:sz w:val="20"/>
          <w:szCs w:val="20"/>
        </w:rPr>
      </w:pPr>
      <w:r>
        <w:rPr>
          <w:rFonts w:cs="Times New Roman" w:ascii="Times New Roman" w:hAnsi="Times New Roman"/>
          <w:sz w:val="20"/>
          <w:szCs w:val="20"/>
        </w:rPr>
        <w:t>После этого проделать различные движения ногами («ножницы», «велосипед») и туловищем (наклоны к ногам, подъем таза, груди, «лодочка» и др.)</w:t>
      </w:r>
    </w:p>
    <w:p>
      <w:pPr>
        <w:pStyle w:val="Normal"/>
        <w:spacing w:lineRule="auto" w:line="259"/>
        <w:ind w:left="80" w:firstLine="320"/>
        <w:jc w:val="left"/>
        <w:rPr>
          <w:rFonts w:ascii="Times New Roman" w:hAnsi="Times New Roman" w:cs="Times New Roman"/>
          <w:sz w:val="20"/>
          <w:szCs w:val="20"/>
        </w:rPr>
      </w:pPr>
      <w:r>
        <w:rPr>
          <w:rFonts w:cs="Times New Roman" w:ascii="Times New Roman" w:hAnsi="Times New Roman"/>
          <w:sz w:val="20"/>
          <w:szCs w:val="20"/>
        </w:rPr>
        <w:t>Сидя на кровати, проводим энергичные движения руками в плечевом суставе, вращательные движения головой в обе сторо</w:t>
        <w:softHyphen/>
        <w:t>ны, наклоны вперед — назад — в стороны. Согнутыми большими пальцами рук энергично растираем мышцы спины вдоль позво</w:t>
        <w:softHyphen/>
        <w:t>ночника по обеим сторонам остистых отростков</w:t>
      </w:r>
    </w:p>
    <w:p>
      <w:pPr>
        <w:pStyle w:val="Normal"/>
        <w:spacing w:lineRule="auto" w:line="259"/>
        <w:ind w:left="80" w:firstLine="320"/>
        <w:jc w:val="left"/>
        <w:rPr>
          <w:rFonts w:ascii="Times New Roman" w:hAnsi="Times New Roman" w:cs="Times New Roman"/>
          <w:sz w:val="20"/>
          <w:szCs w:val="20"/>
        </w:rPr>
      </w:pPr>
      <w:r>
        <w:rPr>
          <w:rFonts w:cs="Times New Roman" w:ascii="Times New Roman" w:hAnsi="Times New Roman"/>
          <w:sz w:val="20"/>
          <w:szCs w:val="20"/>
        </w:rPr>
        <w:t>Встав с постели, делаем быстрые попеременные подъемы согнутых в коленях ног, подскоки.</w:t>
      </w:r>
    </w:p>
    <w:p>
      <w:pPr>
        <w:pStyle w:val="Normal"/>
        <w:spacing w:lineRule="auto" w:line="240"/>
        <w:ind w:left="80" w:firstLine="320"/>
        <w:jc w:val="left"/>
        <w:rPr>
          <w:rFonts w:ascii="Times New Roman" w:hAnsi="Times New Roman" w:cs="Times New Roman"/>
          <w:sz w:val="20"/>
          <w:szCs w:val="20"/>
        </w:rPr>
      </w:pPr>
      <w:r>
        <w:rPr>
          <w:rFonts w:cs="Times New Roman" w:ascii="Times New Roman" w:hAnsi="Times New Roman"/>
          <w:sz w:val="20"/>
          <w:szCs w:val="20"/>
        </w:rPr>
        <w:t>Завершаем зарядку ходьбой и дыхательными движениями.</w:t>
      </w:r>
    </w:p>
    <w:p>
      <w:pPr>
        <w:pStyle w:val="Normal"/>
        <w:spacing w:lineRule="auto" w:line="259"/>
        <w:ind w:left="80" w:firstLine="320"/>
        <w:jc w:val="left"/>
        <w:rPr>
          <w:rFonts w:ascii="Times New Roman" w:hAnsi="Times New Roman" w:cs="Times New Roman"/>
          <w:sz w:val="20"/>
          <w:szCs w:val="20"/>
        </w:rPr>
      </w:pPr>
      <w:r>
        <w:rPr>
          <w:rFonts w:cs="Times New Roman" w:ascii="Times New Roman" w:hAnsi="Times New Roman"/>
          <w:sz w:val="20"/>
          <w:szCs w:val="20"/>
        </w:rPr>
        <w:t>Гигиеническая гимнастика должна стать обязательной для веек, в том числе и для тех, кто выполняет большую физическую на</w:t>
        <w:softHyphen/>
        <w:t>грузку, Ведь утренние упражнения не утомляют, не тренируют, а лишь подготавливают человека к лучшему восприятию рабочей нагрузки в течение дня.</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Обливание прохладной водой после зарядки вызывает раздра</w:t>
        <w:softHyphen/>
        <w:t>жение огромного количества нервных рецепторов кожи и также способствует активизации корковых процессов, снимая просоночное состояние или сонливость.</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В период после работы надо обязательно выкроить время для проведения спортивных и физкультурных занятий Восстанавливают работоспособность, оказывают бодрящее действие прогулки, ходь</w:t>
        <w:softHyphen/>
        <w:t>ба на лыжах, катание на лодке, велосипеде, подвижные игры. Вечерние прогулки совершаются в медленном успокаивающем темпе Перед сном не забывайте проделать дыхательные упраж</w:t>
        <w:softHyphen/>
        <w:t>нения.</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Хорошо тренируют мускулы и учат расслабляться так называемые изометрические упражнения. При их выполнении мышцы, сухожилия и связки напряжены, но они не сокращаются, а натя</w:t>
        <w:softHyphen/>
        <w:t>гиваются, усиливая поток нервных импульсов в кору головного мозга. Не меняя позы, можно таким образом напрячь мышцы конечностей, разных частей тела. Напряжение прямых мышц живота, его втягивание, например, полезно для улучшения осанки и уси</w:t>
        <w:softHyphen/>
        <w:t>ления двигательной функции кишечника. Делайте это упражнение при каждом удобном случае, когда на вес никто не смотрит. Помимо общеукрепляющего эффекта это избавит вас от излишних жировых отложений в области живота.</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Для ног можете проделать, например, такое упражнение. Сядьте на стул или табурет. Положите правую руку на правое бедро и с силой давите вниз. Так как пол не поддастся этому воздействию, мускулы не смогут вытянуться или сократиться, они лишь напрягутся. Максимальное напряжение держится 6 с, после чего мускул расслабляется и наслаждается покоем. Человек луч</w:t>
        <w:softHyphen/>
        <w:t>ше ощущает напряжение и расслабление.</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Было установлено, что мускул, который ежедневно напря</w:t>
        <w:softHyphen/>
        <w:t>гался а течение 6 с, за неделю увеличивал свою силу на 5%, а за 20 недель удваивал ее.</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Делать статические упражнения можно, не отрываясь от ра</w:t>
        <w:softHyphen/>
        <w:t>боты, во время киносеанса, а также в транспорте и даже во время ходьбы. Такие упражнения широко используются космонавтами. Так, советский космонавт В. В. Коваленок во время своего 140-су-точного полета на орбитальной станции успешно применял я ка</w:t>
        <w:softHyphen/>
        <w:t>честве тренирующего средства статические (волевые) напряже</w:t>
        <w:softHyphen/>
        <w:t>ния мышц конечностей, грудной клетки и живота.</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Изометрическая гимнастика в определенной мере экономит наше время, но она является лишь дополнительной в системе общефизической подготовки. Очень занятые люди могут исполь</w:t>
        <w:softHyphen/>
        <w:t>зовать времяпрепровождение у экрана телевизора для проведе</w:t>
        <w:softHyphen/>
        <w:t>ния некоторых физических упражнений. Помимо изометрических, можно выполнять и многие другие упражнения, например, вра</w:t>
        <w:softHyphen/>
        <w:t>щения головой, упражнения ногами, руками, подъемы туловища, опираясь кистями рук на сиденье стула, и т. п. Все они способ</w:t>
        <w:softHyphen/>
        <w:t>ствуют развитию гибкости, физической силы, улучшают координа</w:t>
        <w:softHyphen/>
        <w:t>цию, исправляют осанку.</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При такой «попутной гимнастике» можно применять и неко</w:t>
        <w:softHyphen/>
        <w:t>торые спортивные снаряды, например, эспандеры, гантели, все</w:t>
        <w:softHyphen/>
        <w:t>возможные массажеры, диски вращения и т. д. Сначала, пока не появятся навыки к таким занятиям, потребуются терпение и настойчивость. Но постепенно будет вырабатываться автоматизм, Хотя… это желательно лишь до определенного предела. Не забы</w:t>
        <w:softHyphen/>
        <w:t>вайте периодически обновлять упражнения. Не допускайте пере</w:t>
        <w:softHyphen/>
        <w:t>утомления, следите за дыханием, которое должно быть произвольным и свободным.</w:t>
      </w:r>
    </w:p>
    <w:p>
      <w:pPr>
        <w:pStyle w:val="Normal"/>
        <w:spacing w:lineRule="auto" w:line="259" w:before="20" w:after="0"/>
        <w:jc w:val="left"/>
        <w:rPr>
          <w:rFonts w:ascii="Times New Roman" w:hAnsi="Times New Roman" w:cs="Times New Roman"/>
          <w:sz w:val="20"/>
          <w:szCs w:val="20"/>
        </w:rPr>
      </w:pPr>
      <w:r>
        <w:rPr>
          <w:rFonts w:cs="Times New Roman" w:ascii="Times New Roman" w:hAnsi="Times New Roman"/>
          <w:sz w:val="20"/>
          <w:szCs w:val="20"/>
        </w:rPr>
        <w:t>Хороший эффект от организованного активного отдыха дости</w:t>
        <w:softHyphen/>
        <w:t>гается лишь при умеренных нагрузках. После тяжелой работы, при физических перегрузках в течение дня физкультурные упражнения могут оказаться дополнительной нагрузкой на организм и не дадут желаемого результата. В этом случае можно рекомендо</w:t>
        <w:softHyphen/>
        <w:t>вать лишь небольшие прогулки перед сном, а также нетрудные, не вызывающие утомления и обязательно интересные, эмоцио</w:t>
        <w:softHyphen/>
        <w:t>нально насыщенные занятия, такие, как настольные игры, коллекционирование, игра на музыкальных инструментах и т. п.</w:t>
      </w:r>
    </w:p>
    <w:p>
      <w:pPr>
        <w:pStyle w:val="Normal"/>
        <w:spacing w:lineRule="auto" w:line="259" w:before="20" w:after="0"/>
        <w:jc w:val="left"/>
        <w:rPr>
          <w:rFonts w:ascii="Times New Roman" w:hAnsi="Times New Roman" w:cs="Times New Roman"/>
          <w:sz w:val="20"/>
          <w:szCs w:val="20"/>
        </w:rPr>
      </w:pPr>
      <w:r>
        <w:rPr>
          <w:rFonts w:cs="Times New Roman" w:ascii="Times New Roman" w:hAnsi="Times New Roman"/>
          <w:sz w:val="20"/>
          <w:szCs w:val="20"/>
        </w:rPr>
        <w:t>Ходьба, прогулки являются естественными видами движений, в которых участвует большинство мышц нашего организма, что весьма благоприятно влияет на многие физиологические функции, в частности на обмен веществ. Профессор Н. Н. Яковлев устано</w:t>
        <w:softHyphen/>
        <w:t>вил, что ходьба со средней скоростью 3 км/ч увеличивает обмен веществ почти на 50%.</w:t>
      </w:r>
    </w:p>
    <w:p>
      <w:pPr>
        <w:pStyle w:val="Normal"/>
        <w:spacing w:lineRule="auto" w:line="259" w:before="20" w:after="0"/>
        <w:jc w:val="left"/>
        <w:rPr>
          <w:rFonts w:ascii="Times New Roman" w:hAnsi="Times New Roman" w:cs="Times New Roman"/>
          <w:sz w:val="20"/>
          <w:szCs w:val="20"/>
        </w:rPr>
      </w:pPr>
      <w:r>
        <w:rPr>
          <w:rFonts w:cs="Times New Roman" w:ascii="Times New Roman" w:hAnsi="Times New Roman"/>
          <w:sz w:val="20"/>
          <w:szCs w:val="20"/>
        </w:rPr>
        <w:t>Удобство ходьбы в том, что ее нагрузки человек может легко регулировать соответственно своим силам и возможностям, меняя расстояние, профиль местности, продолжительность и темп дви</w:t>
        <w:softHyphen/>
        <w:t>жения, длину шага. Вот почему такое широкое распространение получила в последнее время оздоровительная ходьба, проводимая индивидуально и в группах здоровья. Этот вид физической тре</w:t>
        <w:softHyphen/>
        <w:t>нировки является отличным средством профилактики сердечно сосудистых заболеваний и общего оздоровления.</w:t>
      </w:r>
    </w:p>
    <w:p>
      <w:pPr>
        <w:pStyle w:val="Normal"/>
        <w:spacing w:lineRule="auto" w:line="259" w:before="60" w:after="0"/>
        <w:ind w:firstLine="340"/>
        <w:jc w:val="left"/>
        <w:rPr>
          <w:rFonts w:ascii="Times New Roman" w:hAnsi="Times New Roman" w:cs="Times New Roman"/>
          <w:sz w:val="20"/>
          <w:szCs w:val="20"/>
        </w:rPr>
      </w:pPr>
      <w:r>
        <w:rPr>
          <w:rFonts w:cs="Times New Roman" w:ascii="Times New Roman" w:hAnsi="Times New Roman"/>
          <w:sz w:val="20"/>
          <w:szCs w:val="20"/>
        </w:rPr>
        <w:t>Наиболее полезна ходьба дозированная, предполагающая по</w:t>
        <w:softHyphen/>
        <w:t>степенное увеличение маршрута и повышение темпа Продолжи</w:t>
        <w:softHyphen/>
        <w:t>тельность первых тренировок не должна превышать 8—10 мин, Чересчур высокий темп брать сразу не надо, чтобы не сбиться с ритма дыхания. Правильно ходить поможет таблица:</w:t>
      </w:r>
    </w:p>
    <w:tbl>
      <w:tblPr>
        <w:tblW w:w="6662" w:type="dxa"/>
        <w:jc w:val="left"/>
        <w:tblInd w:w="993" w:type="dxa"/>
        <w:tblLayout w:type="fixed"/>
        <w:tblCellMar>
          <w:top w:w="0" w:type="dxa"/>
          <w:left w:w="40" w:type="dxa"/>
          <w:bottom w:w="0" w:type="dxa"/>
          <w:right w:w="40" w:type="dxa"/>
        </w:tblCellMar>
      </w:tblPr>
      <w:tblGrid>
        <w:gridCol w:w="2380"/>
        <w:gridCol w:w="1872"/>
        <w:gridCol w:w="2410"/>
      </w:tblGrid>
      <w:tr>
        <w:trPr>
          <w:trHeight w:val="489" w:hRule="exact"/>
        </w:trPr>
        <w:tc>
          <w:tcPr>
            <w:tcW w:w="2380" w:type="dxa"/>
            <w:tcBorders>
              <w:top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w:hAnsi="Times New Roman" w:cs="Times New Roman"/>
                <w:sz w:val="20"/>
                <w:szCs w:val="20"/>
              </w:rPr>
            </w:pPr>
            <w:r>
              <w:rPr>
                <w:rFonts w:cs="Times New Roman" w:ascii="Times New Roman" w:hAnsi="Times New Roman"/>
                <w:sz w:val="20"/>
                <w:szCs w:val="20"/>
              </w:rPr>
              <w:t>Темп ходьбы</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w:hAnsi="Times New Roman" w:cs="Times New Roman"/>
                <w:sz w:val="20"/>
                <w:szCs w:val="20"/>
              </w:rPr>
            </w:pPr>
            <w:r>
              <w:rPr>
                <w:rFonts w:cs="Times New Roman" w:ascii="Times New Roman" w:hAnsi="Times New Roman"/>
                <w:sz w:val="20"/>
                <w:szCs w:val="20"/>
              </w:rPr>
              <w:t>Число шагов в минуту</w:t>
            </w:r>
          </w:p>
        </w:tc>
        <w:tc>
          <w:tcPr>
            <w:tcW w:w="2410" w:type="dxa"/>
            <w:tcBorders>
              <w:top w:val="single" w:sz="6" w:space="0" w:color="000000"/>
              <w:left w:val="single" w:sz="6" w:space="0" w:color="000000"/>
              <w:bottom w:val="single" w:sz="6" w:space="0" w:color="000000"/>
            </w:tcBorders>
          </w:tcPr>
          <w:p>
            <w:pPr>
              <w:pStyle w:val="Normal"/>
              <w:spacing w:lineRule="auto" w:line="240" w:before="40" w:after="0"/>
              <w:ind w:hanging="0"/>
              <w:jc w:val="center"/>
              <w:rPr>
                <w:rFonts w:ascii="Times New Roman" w:hAnsi="Times New Roman" w:cs="Times New Roman"/>
                <w:sz w:val="20"/>
                <w:szCs w:val="20"/>
              </w:rPr>
            </w:pPr>
            <w:r>
              <w:rPr>
                <w:rFonts w:cs="Times New Roman" w:ascii="Times New Roman" w:hAnsi="Times New Roman"/>
                <w:sz w:val="20"/>
                <w:szCs w:val="20"/>
              </w:rPr>
              <w:t>Скорость, км/ч</w:t>
            </w:r>
          </w:p>
        </w:tc>
      </w:tr>
      <w:tr>
        <w:trPr>
          <w:trHeight w:val="269" w:hRule="exact"/>
        </w:trPr>
        <w:tc>
          <w:tcPr>
            <w:tcW w:w="2380" w:type="dxa"/>
            <w:tcBorders>
              <w:top w:val="single" w:sz="6" w:space="0" w:color="000000"/>
              <w:right w:val="single" w:sz="6" w:space="0" w:color="000000"/>
            </w:tcBorders>
          </w:tcPr>
          <w:p>
            <w:pPr>
              <w:pStyle w:val="Normal"/>
              <w:spacing w:lineRule="auto" w:line="240" w:before="40" w:after="0"/>
              <w:ind w:hanging="0"/>
              <w:jc w:val="center"/>
              <w:rPr>
                <w:rFonts w:ascii="Times New Roman" w:hAnsi="Times New Roman" w:cs="Times New Roman"/>
                <w:sz w:val="20"/>
                <w:szCs w:val="20"/>
              </w:rPr>
            </w:pPr>
            <w:r>
              <w:rPr>
                <w:rFonts w:cs="Times New Roman" w:ascii="Times New Roman" w:hAnsi="Times New Roman"/>
                <w:sz w:val="20"/>
                <w:szCs w:val="20"/>
              </w:rPr>
              <w:t>Медленный</w:t>
            </w:r>
          </w:p>
        </w:tc>
        <w:tc>
          <w:tcPr>
            <w:tcW w:w="1872" w:type="dxa"/>
            <w:tcBorders>
              <w:top w:val="single" w:sz="6" w:space="0" w:color="000000"/>
              <w:left w:val="single" w:sz="6" w:space="0" w:color="000000"/>
              <w:right w:val="single" w:sz="6" w:space="0" w:color="000000"/>
            </w:tcBorders>
          </w:tcPr>
          <w:p>
            <w:pPr>
              <w:pStyle w:val="Normal"/>
              <w:spacing w:lineRule="auto" w:line="240" w:before="40" w:after="0"/>
              <w:ind w:hanging="0"/>
              <w:jc w:val="center"/>
              <w:rPr>
                <w:rFonts w:ascii="Times New Roman" w:hAnsi="Times New Roman" w:cs="Times New Roman"/>
                <w:sz w:val="20"/>
                <w:szCs w:val="20"/>
              </w:rPr>
            </w:pPr>
            <w:r>
              <w:rPr>
                <w:rFonts w:cs="Times New Roman" w:ascii="Times New Roman" w:hAnsi="Times New Roman"/>
                <w:sz w:val="20"/>
                <w:szCs w:val="20"/>
              </w:rPr>
              <w:t>70—90</w:t>
            </w:r>
          </w:p>
        </w:tc>
        <w:tc>
          <w:tcPr>
            <w:tcW w:w="2410" w:type="dxa"/>
            <w:tcBorders>
              <w:top w:val="single" w:sz="6" w:space="0" w:color="000000"/>
              <w:left w:val="single" w:sz="6" w:space="0" w:color="000000"/>
            </w:tcBorders>
          </w:tcPr>
          <w:p>
            <w:pPr>
              <w:pStyle w:val="Normal"/>
              <w:spacing w:lineRule="auto" w:line="240" w:before="40" w:after="0"/>
              <w:ind w:hanging="0"/>
              <w:jc w:val="center"/>
              <w:rPr>
                <w:rFonts w:ascii="Times New Roman" w:hAnsi="Times New Roman" w:cs="Times New Roman"/>
                <w:sz w:val="20"/>
                <w:szCs w:val="20"/>
              </w:rPr>
            </w:pPr>
            <w:r>
              <w:rPr>
                <w:rFonts w:cs="Times New Roman" w:ascii="Times New Roman" w:hAnsi="Times New Roman"/>
                <w:sz w:val="20"/>
                <w:szCs w:val="20"/>
              </w:rPr>
              <w:t>3—5</w:t>
            </w:r>
          </w:p>
        </w:tc>
      </w:tr>
      <w:tr>
        <w:trPr>
          <w:trHeight w:val="240" w:hRule="exact"/>
        </w:trPr>
        <w:tc>
          <w:tcPr>
            <w:tcW w:w="2380" w:type="dxa"/>
            <w:tcBorders>
              <w:right w:val="single" w:sz="6" w:space="0" w:color="000000"/>
            </w:tcBorders>
          </w:tcPr>
          <w:p>
            <w:pPr>
              <w:pStyle w:val="Normal"/>
              <w:spacing w:lineRule="auto" w:line="240" w:before="20" w:after="0"/>
              <w:ind w:hanging="0"/>
              <w:jc w:val="center"/>
              <w:rPr>
                <w:rFonts w:ascii="Times New Roman" w:hAnsi="Times New Roman" w:cs="Times New Roman"/>
                <w:sz w:val="20"/>
                <w:szCs w:val="20"/>
              </w:rPr>
            </w:pPr>
            <w:r>
              <w:rPr>
                <w:rFonts w:cs="Times New Roman" w:ascii="Times New Roman" w:hAnsi="Times New Roman"/>
                <w:sz w:val="20"/>
                <w:szCs w:val="20"/>
              </w:rPr>
              <w:t>Средний</w:t>
            </w:r>
          </w:p>
        </w:tc>
        <w:tc>
          <w:tcPr>
            <w:tcW w:w="1872" w:type="dxa"/>
            <w:tcBorders>
              <w:left w:val="single" w:sz="6" w:space="0" w:color="000000"/>
              <w:right w:val="single" w:sz="6" w:space="0" w:color="000000"/>
            </w:tcBorders>
          </w:tcPr>
          <w:p>
            <w:pPr>
              <w:pStyle w:val="Normal"/>
              <w:spacing w:lineRule="auto" w:line="240" w:before="20" w:after="0"/>
              <w:ind w:hanging="0"/>
              <w:jc w:val="center"/>
              <w:rPr>
                <w:rFonts w:ascii="Times New Roman" w:hAnsi="Times New Roman" w:cs="Times New Roman"/>
                <w:sz w:val="20"/>
                <w:szCs w:val="20"/>
              </w:rPr>
            </w:pPr>
            <w:r>
              <w:rPr>
                <w:rFonts w:cs="Times New Roman" w:ascii="Times New Roman" w:hAnsi="Times New Roman"/>
                <w:sz w:val="20"/>
                <w:szCs w:val="20"/>
              </w:rPr>
              <w:t>90—120</w:t>
            </w:r>
          </w:p>
        </w:tc>
        <w:tc>
          <w:tcPr>
            <w:tcW w:w="2410" w:type="dxa"/>
            <w:tcBorders>
              <w:left w:val="single" w:sz="6" w:space="0" w:color="000000"/>
            </w:tcBorders>
          </w:tcPr>
          <w:p>
            <w:pPr>
              <w:pStyle w:val="Normal"/>
              <w:spacing w:lineRule="auto" w:line="240" w:before="20" w:after="0"/>
              <w:ind w:hanging="0"/>
              <w:jc w:val="center"/>
              <w:rPr>
                <w:rFonts w:ascii="Times New Roman" w:hAnsi="Times New Roman" w:cs="Times New Roman"/>
                <w:sz w:val="20"/>
                <w:szCs w:val="20"/>
              </w:rPr>
            </w:pPr>
            <w:r>
              <w:rPr>
                <w:rFonts w:cs="Times New Roman" w:ascii="Times New Roman" w:hAnsi="Times New Roman"/>
                <w:sz w:val="20"/>
                <w:szCs w:val="20"/>
              </w:rPr>
              <w:t>5—7</w:t>
            </w:r>
          </w:p>
        </w:tc>
      </w:tr>
      <w:tr>
        <w:trPr>
          <w:trHeight w:val="317" w:hRule="exact"/>
        </w:trPr>
        <w:tc>
          <w:tcPr>
            <w:tcW w:w="2380" w:type="dxa"/>
            <w:tcBorders>
              <w:bottom w:val="single" w:sz="6" w:space="0" w:color="000000"/>
              <w:right w:val="single" w:sz="6" w:space="0" w:color="000000"/>
            </w:tcBorders>
          </w:tcPr>
          <w:p>
            <w:pPr>
              <w:pStyle w:val="Normal"/>
              <w:spacing w:lineRule="auto" w:line="240" w:before="40" w:after="0"/>
              <w:ind w:hanging="0"/>
              <w:jc w:val="center"/>
              <w:rPr>
                <w:rFonts w:ascii="Times New Roman" w:hAnsi="Times New Roman" w:cs="Times New Roman"/>
                <w:sz w:val="20"/>
                <w:szCs w:val="20"/>
              </w:rPr>
            </w:pPr>
            <w:r>
              <w:rPr>
                <w:rFonts w:cs="Times New Roman" w:ascii="Times New Roman" w:hAnsi="Times New Roman"/>
                <w:sz w:val="20"/>
                <w:szCs w:val="20"/>
              </w:rPr>
              <w:t>Быстрый</w:t>
            </w:r>
          </w:p>
        </w:tc>
        <w:tc>
          <w:tcPr>
            <w:tcW w:w="1872" w:type="dxa"/>
            <w:tcBorders>
              <w:left w:val="single" w:sz="6" w:space="0" w:color="000000"/>
              <w:bottom w:val="single" w:sz="6" w:space="0" w:color="000000"/>
              <w:right w:val="single" w:sz="6" w:space="0" w:color="000000"/>
            </w:tcBorders>
          </w:tcPr>
          <w:p>
            <w:pPr>
              <w:pStyle w:val="Normal"/>
              <w:spacing w:lineRule="auto" w:line="240" w:before="40" w:after="0"/>
              <w:ind w:hanging="0"/>
              <w:jc w:val="center"/>
              <w:rPr>
                <w:rFonts w:ascii="Times New Roman" w:hAnsi="Times New Roman" w:cs="Times New Roman"/>
                <w:sz w:val="20"/>
                <w:szCs w:val="20"/>
              </w:rPr>
            </w:pPr>
            <w:r>
              <w:rPr>
                <w:rFonts w:cs="Times New Roman" w:ascii="Times New Roman" w:hAnsi="Times New Roman"/>
                <w:sz w:val="20"/>
                <w:szCs w:val="20"/>
              </w:rPr>
              <w:t>120—140</w:t>
            </w:r>
          </w:p>
        </w:tc>
        <w:tc>
          <w:tcPr>
            <w:tcW w:w="2410" w:type="dxa"/>
            <w:tcBorders>
              <w:left w:val="single" w:sz="6" w:space="0" w:color="000000"/>
              <w:bottom w:val="single" w:sz="6" w:space="0" w:color="000000"/>
            </w:tcBorders>
          </w:tcPr>
          <w:p>
            <w:pPr>
              <w:pStyle w:val="Normal"/>
              <w:spacing w:lineRule="auto" w:line="240" w:before="40" w:after="0"/>
              <w:ind w:hanging="0"/>
              <w:jc w:val="center"/>
              <w:rPr>
                <w:rFonts w:ascii="Times New Roman" w:hAnsi="Times New Roman" w:cs="Times New Roman"/>
                <w:sz w:val="20"/>
                <w:szCs w:val="20"/>
              </w:rPr>
            </w:pPr>
            <w:r>
              <w:rPr>
                <w:rFonts w:cs="Times New Roman" w:ascii="Times New Roman" w:hAnsi="Times New Roman"/>
                <w:sz w:val="20"/>
                <w:szCs w:val="20"/>
              </w:rPr>
              <w:t>7—8</w:t>
            </w:r>
          </w:p>
        </w:tc>
      </w:tr>
    </w:tbl>
    <w:p>
      <w:pPr>
        <w:pStyle w:val="Normal"/>
        <w:spacing w:lineRule="auto" w:line="259" w:before="60" w:after="0"/>
        <w:ind w:firstLine="340"/>
        <w:jc w:val="left"/>
        <w:rPr>
          <w:rFonts w:ascii="Times New Roman" w:hAnsi="Times New Roman" w:cs="Times New Roman"/>
          <w:sz w:val="20"/>
          <w:szCs w:val="20"/>
        </w:rPr>
      </w:pPr>
      <w:r>
        <w:rPr>
          <w:rFonts w:cs="Times New Roman" w:ascii="Times New Roman" w:hAnsi="Times New Roman"/>
          <w:sz w:val="20"/>
          <w:szCs w:val="20"/>
        </w:rPr>
        <w:t>В медленном темпе ходят начинающие, люди преклонных лет, обремененные болезнями Средний темп могут взять те, кто прак</w:t>
        <w:softHyphen/>
        <w:t>тически здоров, когда-то дружил с физкультурой, быстрый темп сразу осилят лишь молодые, здоровые люди, остальные — по мере тренированности.</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Техника ходьбы несложна. Держитесь свободно, руки работа</w:t>
        <w:softHyphen/>
        <w:t>ют в такт движению, кулаки слегка сжаты. Учитесь ходить пружи</w:t>
        <w:softHyphen/>
        <w:t>нистым шагом, ставя ступню сначала на пятку. Дышите ровно, полной грудью, чтобы было легко и приятно.</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Если вы легко преодолеваете километры пешком и ритмично дышите в такт шагам, можно приступать к оздоровительному бегу. При этом нужно соблюдать некоторые правила; стараться глу</w:t>
        <w:softHyphen/>
        <w:t>боко дышать через нос или делать вдох через нос, а выдох че</w:t>
        <w:softHyphen/>
        <w:t>рез рот; ногу при движении не поднимать высоко, а как бы сколь</w:t>
        <w:softHyphen/>
        <w:t>зить или даже «шаркать»; ступню ставить на землю, перекатыва</w:t>
        <w:softHyphen/>
        <w:t>ясь с пятки на носок. Высокое поднимание ног — прыжковый стиль бега требует излишней затраты энергии и потому не эко</w:t>
        <w:softHyphen/>
        <w:t>номичен. Центр тяжести тела при этом совершает довольно зна</w:t>
        <w:softHyphen/>
        <w:t>чительные колебания по вертикали, что приводит к раздражению вестибулярного аппарата, вызывая эффект укачивания. У некото</w:t>
        <w:softHyphen/>
        <w:t>рых может появиться головокружение, тошнота, слабость.</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Нужно помнить, что при беге, в отличие от ходьбы, возможны травмы — растяжение сухожилий, разрывы связок, мышечных во</w:t>
        <w:softHyphen/>
        <w:t>локон, ушибы тела и даже переломы костей при падении. Поэто</w:t>
        <w:softHyphen/>
        <w:t>му надо соблюдать осторожность, особенно в плохую погоду или в темноте. Очень важно иметь удобную обувь — кроссовки или кеды с толстыми упругими стельками.</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Перед пробежкой нужна разминка, в после — дыхательные упражнения, затем водные процедуры: душ или купание.</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Выше мы говорили об активном отдыхе, о производственной гимнастике во время работы. Но как быть тем, у кого производственный процесс не позволяет сделать перерыв в работе, на</w:t>
        <w:softHyphen/>
        <w:t>пример, вальцовщикам, в ткацком цеху и т. д.? В таком случае все формы отдыха переносятся на послерабочее время. Целесо</w:t>
        <w:softHyphen/>
        <w:t>образно при этом начинать с успокоительных процедур, с пребы</w:t>
        <w:softHyphen/>
        <w:t>вания в течение 10—15 мин в комнате психологической разгруз</w:t>
        <w:softHyphen/>
        <w:t>ки, а затем переходить к активным видам отдыха В качестве при</w:t>
        <w:softHyphen/>
        <w:t>мера можно привести опыт работы «цеха здоровья» на Макеев</w:t>
        <w:softHyphen/>
        <w:t>ском металлургическом заводе в Донбассе, где трудится 20 тыс. человек.</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Здесь имеется хорошая спортивная база с залом, бассейном, кортами и др. В зоне отдыха оборудованы две тропы здоровья, оснащенные нехитрыми приспособлениями для гимнастики. В санатории-профилактории имеется хорошо оборудованный физиоте</w:t>
        <w:softHyphen/>
        <w:t>рапевтический кабинет. Работающие в первую смену и не имею</w:t>
        <w:softHyphen/>
        <w:t>щие возможности проводить производственную гимнастику могут 3 раза в неделю заниматься в вечерние часы оздоровительной гимнастикой. Многие играют в волейбол, после чего принимают душ либо плавают в бассейне. Те, кто работает во вторую смену, имеют возможность заниматься физической культурой утром.</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Проводимая на заводе физкультурно-оздоровительнвя работа приносит ощутимые результаты Так, трудопотери по заболевае</w:t>
        <w:softHyphen/>
        <w:t>мости снизились с 1981 г по сравнению с 1980 г. на 15%. Одно</w:t>
        <w:softHyphen/>
        <w:t>временно это принесло заводу немалый экономический эффект за счет повышения производительности труда.</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Все разнообразные физические упражнения, рекомендуемые к выполнению в рабочие дни недели, направлены на восстановле</w:t>
        <w:softHyphen/>
        <w:t>ние работоспособности, улучшение самочувствия и здоровья. Од</w:t>
        <w:softHyphen/>
        <w:t>нако не всегда такие возможности используются в полной мере. В таком случае нужно стремиться максимально использовать вы</w:t>
        <w:softHyphen/>
        <w:t>ходные дни для проведения активного отдыха.</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Из сказанного видно, что для сохранения высокой работоспо</w:t>
        <w:softHyphen/>
        <w:t>собности крайне необходимо соблюдение правильного режима труда и отдыха. Поистине труд и отдых, взаимно дополняя друг друга, представляют собой сменяющие друг друга способы жиз</w:t>
        <w:softHyphen/>
        <w:t>недеятельности. При этом весьма большая роль в организации режима труда и отдыха отводится физическим упражнениям са</w:t>
        <w:softHyphen/>
        <w:t>мого различного характера. В связи с этим мы с полным основанием можем и сегодня приветствовав лозунг, который выдвинул еще в 20-е годы первый нарком здравоохранения РСФСР Н. А. Се</w:t>
        <w:softHyphen/>
        <w:t>машко: «Физкультура все 24 часа в сутки!». В нем заложен боль</w:t>
        <w:softHyphen/>
        <w:t>шой смысл, ибо физическая культура понимается как комплекс гигиенических мероприятий и физических упражнений, пронизы</w:t>
        <w:softHyphen/>
        <w:t>вающих всю жизнь советских людей.</w:t>
      </w:r>
    </w:p>
    <w:p>
      <w:pPr>
        <w:pStyle w:val="Normal"/>
        <w:widowContro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r>
        <w:br w:type="page"/>
      </w:r>
    </w:p>
    <w:p>
      <w:pPr>
        <w:pStyle w:val="Normal"/>
        <w:widowControl/>
        <w:spacing w:lineRule="auto" w:line="240"/>
        <w:ind w:hanging="0"/>
        <w:jc w:val="center"/>
        <w:rPr/>
      </w:pPr>
      <w:r>
        <w:rPr>
          <w:rFonts w:cs="Times New Roman" w:ascii="Times New Roman" w:hAnsi="Times New Roman"/>
          <w:b/>
          <w:bCs/>
          <w:sz w:val="24"/>
          <w:szCs w:val="24"/>
        </w:rPr>
        <w:t>3. Д</w:t>
      </w:r>
      <w:r>
        <w:rPr>
          <w:rFonts w:cs="Times New Roman" w:ascii="Times New Roman" w:hAnsi="Times New Roman"/>
          <w:b/>
          <w:bCs/>
          <w:sz w:val="24"/>
          <w:szCs w:val="24"/>
          <w:lang w:val="en-US"/>
        </w:rPr>
        <w:t>вигательная активность</w:t>
      </w:r>
      <w:r>
        <w:rPr>
          <w:rFonts w:cs="Times New Roman" w:ascii="Times New Roman" w:hAnsi="Times New Roman"/>
          <w:b/>
          <w:bCs/>
          <w:sz w:val="24"/>
          <w:szCs w:val="24"/>
        </w:rPr>
        <w:t>. Основы физического воспитания.</w:t>
      </w:r>
    </w:p>
    <w:p>
      <w:pPr>
        <w:pStyle w:val="22"/>
        <w:rPr>
          <w:sz w:val="20"/>
          <w:szCs w:val="20"/>
        </w:rPr>
      </w:pPr>
      <w:r>
        <w:rPr>
          <w:sz w:val="20"/>
          <w:szCs w:val="20"/>
        </w:rPr>
        <w:t>В преамбуле устава Всемирной организации здравоохранения записано: «Здоровье - это состояние полного физического, психического и социального благополучия, а не только отсутствия болезней и физических дефектов». Здоровье в огромной степени зависит от взаимоотношений человека со средой обитания, обществом и производственной деятельностью. Исходя из этого можно определить здоровье также и как состояние организма человека (его физических и психических качеств), обеспечивающее ему возможность активно жить и трудиться в различных условиях окружающей среды и противостоять её неблагоприятным факторам.</w:t>
      </w:r>
    </w:p>
    <w:p>
      <w:pPr>
        <w:pStyle w:val="22"/>
        <w:rPr>
          <w:sz w:val="20"/>
          <w:szCs w:val="20"/>
        </w:rPr>
      </w:pPr>
      <w:r>
        <w:rPr>
          <w:sz w:val="20"/>
          <w:szCs w:val="20"/>
        </w:rPr>
        <w:t>Для поддержания оптимальных физических и психических качеств (здоровья) необходима постоянная двигательная активность, которая прежде всего воздействует на обменные процессы в организме. Общеизвестно, что в основе жизни лежит обмен веществ. Он складывается из процессов ассимиляции (образования, усвоения, восстановления) и диссимиляции (использование, выведение из организма, разрушения) различных веществ. Преобладание первых характерно для активного периода жизни, в пожилом возрасте начинает преобладать диссимиляция. И к 70 годам, например, мускулатура человека, ведущий малоактивный образ жизни, может уменьшиться в объеме до 40 %. Особенно страдают мышцы, обеспечивающие сохранение позы, что делает человека сутулым, а подчас изменяет весь облик. Значительно атрофируются и некоторые другие органы и ткани, почти вдвое, например, уменьшается печень.</w:t>
      </w:r>
    </w:p>
    <w:p>
      <w:pPr>
        <w:pStyle w:val="22"/>
        <w:rPr>
          <w:sz w:val="20"/>
          <w:szCs w:val="20"/>
        </w:rPr>
      </w:pPr>
      <w:r>
        <w:rPr>
          <w:sz w:val="20"/>
          <w:szCs w:val="20"/>
        </w:rPr>
        <w:t>Недостаток движения – гипокинезия нередко приводит к ожирению. Современная медицина считает излишний вес серьезным нарушением обмена веществ, которое влечёт за собой весьма тяжкие последствия. От ожирения страдает нервная ткань, мозг, особенно у пожилых людей. Все это сопровождается функциональными нарушениями, снижающими выносливость и силовые качества, возникает состояние гиподинамии.</w:t>
      </w:r>
    </w:p>
    <w:p>
      <w:pPr>
        <w:pStyle w:val="22"/>
        <w:rPr>
          <w:sz w:val="20"/>
          <w:szCs w:val="20"/>
        </w:rPr>
      </w:pPr>
      <w:r>
        <w:rPr>
          <w:sz w:val="20"/>
          <w:szCs w:val="20"/>
        </w:rPr>
        <w:t>Почему это происходит?</w:t>
      </w:r>
    </w:p>
    <w:p>
      <w:pPr>
        <w:pStyle w:val="22"/>
        <w:rPr>
          <w:sz w:val="20"/>
          <w:szCs w:val="20"/>
        </w:rPr>
      </w:pPr>
      <w:r>
        <w:rPr>
          <w:sz w:val="20"/>
          <w:szCs w:val="20"/>
        </w:rPr>
        <w:t>Некоторые учёные считали, что старческое увядание определяется изнашиванием органов и тканей вследствие излишне высокой функциональной активности, полагая, что убывает какая-то жизненная субстанция, полученная при рождении, которую организм самостоятельно восстанавливать не может. Другие исследователи говорили о какой-то неопределённой жизненной энергии, исчерпывание которой подводит предельную черту жизненному циклу. Такую точку зрения в наши дни защищал канадский патофизиолог Ганс Селье. Каждый из нас, утверждал он, с рождения получает определённое количество «адаптационной энергии», расходование которой приближает к старости и смерти.</w:t>
      </w:r>
    </w:p>
    <w:p>
      <w:pPr>
        <w:pStyle w:val="22"/>
        <w:rPr>
          <w:sz w:val="20"/>
          <w:szCs w:val="20"/>
        </w:rPr>
      </w:pPr>
      <w:r>
        <w:rPr>
          <w:sz w:val="20"/>
          <w:szCs w:val="20"/>
        </w:rPr>
        <w:t>Современная наука все более уверенно опровергает эти теории. Если функциональная активность неизбежно приводит к изнашиванию организма, то почему же люди, отдающие много сил и энергии спорту, физическим упражнениям, стареют медленнее тех, кто ведёт малоподвижный образ жизни? Мы наблюдаем очень часто людей, которые в 70 лет более бодры и здоровы, чем иные 50-летние.</w:t>
      </w:r>
    </w:p>
    <w:p>
      <w:pPr>
        <w:pStyle w:val="23"/>
        <w:rPr/>
      </w:pPr>
      <w:r>
        <w:rPr/>
        <w:t>Дело в том, что организм животных и человека обладает физиологическими механизмами, которые обеспечивают восстановление и регенерацию затраченных сил (энергии) и телесных структур (клеток, органов, тканей). Движение регулирует изменения во всех органах и системах организма – происходит усиленный синтез нуклеиновых кислот и белков в протоплазме клеток. Но для этого физические нагрузки должны быть достаточно велики. Так, для получения тренировочного эффекта академик Н.М. Амосов рекомендует здоровому человеку доводить частоту пульса во время ежедневных физических упражнений до 120-140 ударов в минуту, то есть вдвое больше нормы, в течении 10-30 минут.</w:t>
      </w:r>
    </w:p>
    <w:p>
      <w:pPr>
        <w:pStyle w:val="23"/>
        <w:rPr/>
      </w:pPr>
      <w:r>
        <w:rPr/>
        <w:t>Советский учёный Н.А. Аршавский в экспериментах доказал, что физические упражнения вызывают усиление расхода энергетических запасов организма, одновременно усиливая усвоение пищевых веществ в значительно большем объеме, чем их расход. Это приводит к росту объема мышц и возрастанию запасов энергии. Такой организм от увеличения физических нагрузок (не чрезмерных) не изнашивается, а обновляется. Выходит, чем больше он тратит энергии, тем больше ею запасается. Человек действительно обретает новые силы, молодеет.</w:t>
      </w:r>
    </w:p>
    <w:p>
      <w:pPr>
        <w:pStyle w:val="23"/>
        <w:rPr/>
      </w:pPr>
      <w:r>
        <w:rPr/>
        <w:t>У пожилых людей, систематически занимающихся физическими упражнениями, мышечная масса растёт почти так же, как у молодых, а процессы старения резко замедляются. Дозированная, постоянно возрастающая в объеме физическая нагрузка обязательно приводит к улучшению самочувствия, сна, памяти, повышению работоспособности.</w:t>
      </w:r>
    </w:p>
    <w:p>
      <w:pPr>
        <w:pStyle w:val="23"/>
        <w:rPr/>
      </w:pPr>
      <w:r>
        <w:rPr/>
        <w:t>Спустя некоторое время после напряжённой физической работы мышца накапливает определённое количество важного энергетического соединения – аденозинтрифосфатной кислоты. Со временем этот избыток вещества становится постоянным уровнем, исходным для дальнейшего роста и накопления энергии. Упражняемый орган увеличивает свою массу и достигает более высокого структурного и функционального совершенства. При этом обновлённая ткань лучше приспосабливается к новым внешним раздражителям, и орган, целостный организм более адекватно реагируют на любые изменения внешней среды, приспосабливаются к ним быстрее и с меньшими затратами энергии, медленнее и менее глубоко утомляются. В этой особенности живой материи сказывается её приспособительная изменчивость, которая лежит в основе эволюции и тренировки.</w:t>
      </w:r>
    </w:p>
    <w:p>
      <w:pPr>
        <w:pStyle w:val="23"/>
        <w:rPr/>
      </w:pPr>
      <w:r>
        <w:rPr/>
        <w:t>При повышенных физических нагрузках организм человека нуждается в соразмерном с ними количестве питательных веществ, которые он получает с пищевыми продуктами. В противном</w:t>
      </w:r>
      <w:r>
        <w:rPr>
          <w:lang w:val="en-US"/>
        </w:rPr>
        <w:t xml:space="preserve"> </w:t>
      </w:r>
      <w:r>
        <w:rPr/>
        <w:t>случае будет нарушен баланс питательных веществ и энер</w:t>
        <w:softHyphen/>
        <w:t>гии. Только тренировка — постоянная и хотя бы не уменьшаю</w:t>
        <w:softHyphen/>
        <w:t>щаяся в объеме — вместе со сбалансированным по знерготратам питанием обусловливает эффективность самообновления и совер</w:t>
        <w:softHyphen/>
        <w:t>шенствования всех систем.</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Справедливость такого утверждения доказана неопровержи</w:t>
        <w:softHyphen/>
        <w:t>мо. Американские клиницисты провели следующий опыт. Сковав гипсом ноги четырем молодым добровольцам, врачи уложили их в кровать на семь недель. Все это время испытуемые получали превосходное питание и по количеству и по качеству.</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Что же показали анализы? Назовем лишь важнейшие из них. Прежде всего организм испытуемых потерял значительно боль</w:t>
        <w:softHyphen/>
        <w:t>шие, нежели обычно, количества азота, кальция, фосфора, серы, калия и натрия, которые должны были бы использоваться как строительные элементы живой ткани. К концу опыта все похудели в среднем на 1700 г, в основном за счет наиболее функциональ</w:t>
        <w:softHyphen/>
        <w:t>но активных тканей. Характерно, что у двоих испытуемых, несмот</w:t>
        <w:softHyphen/>
        <w:t>ря на потерю веса тела, толщина подкожножирового слоя увели</w:t>
        <w:softHyphen/>
        <w:t>чилась.</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Вывод. Ослабление не есть нечто специфическое только для организма стареющего человека. Оно может развиваться и у мо</w:t>
        <w:softHyphen/>
        <w:t>лодых людей, если уменьшить или ликвидировать какую бы то ни было физическую активность. Атрофия мышц и органов неизбеж</w:t>
        <w:softHyphen/>
        <w:t>на, даже если обездвиженный человек получает полноценное пи</w:t>
        <w:softHyphen/>
        <w:t>тание. У испытуемых развилось состояние гиподинамии; снизилась сила мышц, ухудшились многие физические показатели (учащение пульса, уменьшение общего количества циркулирующей крови), наступило чувство подавленности, страха.</w:t>
      </w:r>
    </w:p>
    <w:p>
      <w:pPr>
        <w:pStyle w:val="Normal"/>
        <w:spacing w:lineRule="auto" w:line="259" w:before="20" w:after="0"/>
        <w:jc w:val="left"/>
        <w:rPr>
          <w:rFonts w:ascii="Times New Roman" w:hAnsi="Times New Roman" w:cs="Times New Roman"/>
          <w:sz w:val="20"/>
          <w:szCs w:val="20"/>
        </w:rPr>
      </w:pPr>
      <w:r>
        <w:rPr>
          <w:rFonts w:cs="Times New Roman" w:ascii="Times New Roman" w:hAnsi="Times New Roman"/>
          <w:sz w:val="20"/>
          <w:szCs w:val="20"/>
        </w:rPr>
        <w:t>При недостаточной физической нагрузке сердце человека сла</w:t>
        <w:softHyphen/>
        <w:t>беет, ухудшается функция нервных и эндокринных механизмов сосудистой регуляции, особенно страдает кровообращение в области капилляров. Даже умеренная нагрузка оказывается непо</w:t>
        <w:softHyphen/>
        <w:t>сильной для мышцы сердца, плохо обеспеченной  кислородом, Опасной для здоровья и жизни может оказаться любая неблагоприятная обстановка, требующая возрастания активности сердца, Почти у 3/4 случаев инфаркта миокарде происходит от незащищенности нетренированного сердца при эмоциональных и других функ</w:t>
        <w:softHyphen/>
        <w:t>циональных нагрузках.</w:t>
      </w:r>
    </w:p>
    <w:p>
      <w:pPr>
        <w:pStyle w:val="Normal"/>
        <w:spacing w:lineRule="auto" w:line="259"/>
        <w:jc w:val="left"/>
        <w:rPr/>
      </w:pPr>
      <w:r>
        <w:rPr>
          <w:rFonts w:cs="Times New Roman" w:ascii="Times New Roman" w:hAnsi="Times New Roman"/>
          <w:sz w:val="20"/>
          <w:szCs w:val="20"/>
        </w:rPr>
        <w:t>При гипокинезии ухудшается и деятельность так называемого «периферического сердца» — поперечно-полосатых  (скелетных) мышц, которые при своем сокращении проталкивают кровь по со</w:t>
        <w:softHyphen/>
        <w:t>судам, в том числе по артериолам и капиллярам тканей. Это, с одной стороны, улучшает снабжение органов и тканей кислородом и пищевыми веществами, а с другой — облегчает работу сердца, которое очень тонко реагирует на воздействие внешней и внут</w:t>
        <w:softHyphen/>
        <w:t>ренней среды. Труд, питание, эмоции — все это усиливает работу сердца. Если в состоянии покоя оно выталкивает в крупные сосу</w:t>
        <w:softHyphen/>
        <w:t>ды около 3—3,5 тыс. с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крови за минуту, то во время интен</w:t>
        <w:softHyphen/>
        <w:t>сивных физических упражнений минутный объем крови достигает 20—30 тыс. с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Сердце тренированного человека на повышенные физические нагрузки отвечает более сильными сокращениями и относительно меньшим увеличением их частоты, при этом пульс довольно быст</w:t>
        <w:softHyphen/>
        <w:t>ро (в течение нескольких минут) возвращается к исходному уровню.</w:t>
      </w:r>
    </w:p>
    <w:p>
      <w:pPr>
        <w:pStyle w:val="Normal"/>
        <w:spacing w:lineRule="auto" w:line="259"/>
        <w:jc w:val="left"/>
        <w:rPr/>
      </w:pPr>
      <w:r>
        <w:rPr>
          <w:rFonts w:cs="Times New Roman" w:ascii="Times New Roman" w:hAnsi="Times New Roman"/>
          <w:sz w:val="20"/>
          <w:szCs w:val="20"/>
        </w:rPr>
        <w:t>При физических упражнениях учащается дыхание, увеличи</w:t>
        <w:softHyphen/>
        <w:t>вается его глубина Если в покое человек делает за минуту 12— 16 вдохов-выдохов, то при нагрузке — до 30—40 и более Человек обычно вдыхает в среднем 500 с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воздухе, при полном глубоком дыхании объем можно увеличить до 3000—4000 с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Эту величину называют жизненной емкостью легких, под влиянием регулярных занятий она заметно возрастает, достигая у спортсменов, особен</w:t>
        <w:softHyphen/>
        <w:t>но пловцов, гребцов, велосипедистов, лыжников 6000—7000 см</w:t>
      </w:r>
      <w:r>
        <w:rPr>
          <w:rFonts w:cs="Times New Roman" w:ascii="Times New Roman" w:hAnsi="Times New Roman"/>
          <w:sz w:val="20"/>
          <w:szCs w:val="20"/>
          <w:vertAlign w:val="superscript"/>
        </w:rPr>
        <w:t>3</w:t>
      </w:r>
      <w:r>
        <w:rPr>
          <w:rFonts w:cs="Times New Roman" w:ascii="Times New Roman" w:hAnsi="Times New Roman"/>
          <w:sz w:val="20"/>
          <w:szCs w:val="20"/>
        </w:rPr>
        <w:t>. В результате повышаются резервные возможности организма, его работоспособность,</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Во время физических упражнений увеличивается количество воздуха, проходящего через легкие за одну минуту. Если в покое оно равно 6—8 л, то при тяжелых нагрузках достигает 100—120 л. Тренированные люди удовлетворяют потребность организма в кис</w:t>
        <w:softHyphen/>
        <w:t>лороде за счет глубоких и ритмичных вдохов-выдохов, а не путем учащения поверхностного дыхания, которое менее эффективно.</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Увеличенная потребность организма в кислороде путем реф</w:t>
        <w:softHyphen/>
        <w:t>лекторной регуляции приводит к усиленному функционированию органов дыхания, что способствует их развитию и оздоровлению организма в целом. Чем активнее дыхание и легочное крово</w:t>
        <w:softHyphen/>
        <w:t>обращение, тем большее количество циркулирующего в крови жира окисляется и разрушается. Следовательно, для профилак</w:t>
        <w:softHyphen/>
        <w:t>тики нарушений обмена веществ, в частности ожирения, необхо</w:t>
        <w:softHyphen/>
        <w:t>димы как обычные физические упражнения, так и специальные дыхательные, тренирующие глубокое носовое дыхание.</w:t>
      </w:r>
    </w:p>
    <w:p>
      <w:pPr>
        <w:pStyle w:val="Normal"/>
        <w:spacing w:lineRule="auto" w:line="259" w:before="40" w:after="0"/>
        <w:jc w:val="left"/>
        <w:rPr>
          <w:rFonts w:ascii="Times New Roman" w:hAnsi="Times New Roman" w:cs="Times New Roman"/>
          <w:sz w:val="20"/>
          <w:szCs w:val="20"/>
        </w:rPr>
      </w:pPr>
      <w:r>
        <w:rPr>
          <w:rFonts w:cs="Times New Roman" w:ascii="Times New Roman" w:hAnsi="Times New Roman"/>
          <w:sz w:val="20"/>
          <w:szCs w:val="20"/>
        </w:rPr>
        <w:t>Исследования физиологов показали, что при гипокинезии ухуд</w:t>
        <w:softHyphen/>
        <w:t>шается деятельность центральной нервной системы, в частности го</w:t>
        <w:softHyphen/>
        <w:t>ловного мозга, из-за недостатка импульсов от мышц. Дело в том, что каждое наше произвольное движение программируется выс</w:t>
        <w:softHyphen/>
        <w:t>шими структурами коры головного мозга. Нервные импульсы от двигательной области коры головного мозга идут в спинной мозг, а затем к мышцам, выполняющим движение. Центральная нервная система, посылая по двигательным волокнам импульсы к мышцам и внутренним органам, возбуждает расположенные в них рецепто</w:t>
        <w:softHyphen/>
        <w:t>ры (нервные окончания), которые передают поток чувствительных импульсов в различные отделы центральной нервной системы, в том числе в кору больших полушарий. Таким образом централь</w:t>
        <w:softHyphen/>
        <w:t>ная нервная система, стимулируя мышечные сокращения, в свою очередь, под влиянием импульсов, идущих из мышц и внутренних органов, совершенствует свою функцию. Это повышает сопротивляемость организма эмоциональному стрессу, предупреждая та</w:t>
        <w:softHyphen/>
        <w:t>ким образом заболевания нервно-эмоционального характера.</w:t>
      </w:r>
    </w:p>
    <w:p>
      <w:pPr>
        <w:pStyle w:val="Normal"/>
        <w:spacing w:lineRule="auto" w:line="259" w:before="40" w:after="0"/>
        <w:jc w:val="left"/>
        <w:rPr>
          <w:rFonts w:ascii="Times New Roman" w:hAnsi="Times New Roman" w:cs="Times New Roman"/>
          <w:sz w:val="20"/>
          <w:szCs w:val="20"/>
        </w:rPr>
      </w:pPr>
      <w:r>
        <w:rPr>
          <w:rFonts w:cs="Times New Roman" w:ascii="Times New Roman" w:hAnsi="Times New Roman"/>
          <w:sz w:val="20"/>
          <w:szCs w:val="20"/>
        </w:rPr>
        <w:t>К сожалению, далеко не все знают о пользе физических уп</w:t>
        <w:softHyphen/>
        <w:t>ражнений и вреде излишнего комфорта, тепличных условий жиз</w:t>
        <w:softHyphen/>
        <w:t>ни, пассивного отдыха Изучение организма в условиях малопо</w:t>
        <w:softHyphen/>
        <w:t>движности позволило сформулировать представление о состоянии гиподинамии, Его характеризуют изменения в вегетативных и дви</w:t>
        <w:softHyphen/>
        <w:t>гательных функциях, психических реакциях. Эти неблагоприятные сдвиги развиваются постепенно. Организм борется с ними, мо</w:t>
        <w:softHyphen/>
        <w:t>билизуя компенсаторные механизмы В особых условиях, связан</w:t>
        <w:softHyphen/>
        <w:t>ных, скажем, с длительным постельным режимом, функциональ</w:t>
        <w:softHyphen/>
        <w:t>на ч перестройка может развиваться относительно быстро. Вот почему при инфаркте миокарда — болезни, требующей, каза</w:t>
        <w:softHyphen/>
        <w:t>лось бы, максимального покоя для пораженного сердца, врачи стремятся, как можно раньше назначить больному лечебную физ</w:t>
        <w:softHyphen/>
        <w:t>культуру.</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Состояние гиподинамии значительно понижает трудовую ак</w:t>
        <w:softHyphen/>
        <w:t>тивность, у человека резко уменьшаются адаптационные возмож</w:t>
        <w:softHyphen/>
        <w:t>ности, ослабляются защитные силы организма, создаются пред</w:t>
        <w:softHyphen/>
        <w:t>посылки для возникновения болезней. При функциональных сдви</w:t>
        <w:softHyphen/>
        <w:t>гах, связанных с детринированностью, организм не в состоянии адекватно реагировать на физические нагрузки</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Гиподинамия развивается не только в ответ на снижение дви</w:t>
        <w:softHyphen/>
        <w:t>гательной активности в течение длительного времени. Это состоя</w:t>
        <w:softHyphen/>
        <w:t>ние может наступить, например, у бывших спортсменов, если они внезапно прекратили тренировки. В таких случаях болезненные сдвиги приобретают острый характер, в первую очередь страдают функции сердечно-сосудистой и центральной нервной систем.</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Болгарский ученый Д. Матеев изучал влияние на организм производственных и бытовых факторов. Он исследовал динамику смертности в зависимости от возраста в трех социальных группах: кооперированных крестьян, рабочих и служащих. До 50 лет смерт</w:t>
        <w:softHyphen/>
        <w:t>ность среди них была без заметных различий. Затем она начала возрастать у рабочих и служащих, а после 60 лет резко увели</w:t>
        <w:softHyphen/>
        <w:t>чилась: у рабочих стала в 2 раза больше, чем у крестьян, а у служащих — почти в 5 раз.</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Причину такой разницы Матеев объясняет особенностями ре</w:t>
        <w:softHyphen/>
        <w:t>жима работы. Тогда как крестьяне с раннего утра до позднего вечера находятся в движении на открытом воздухе, большинство служащих проводят свой рабочий день в помещении, сидя. Неве</w:t>
        <w:softHyphen/>
        <w:t>лика двигательная активность и у рабочих вследствие автомати</w:t>
        <w:softHyphen/>
        <w:t>зации и механизации. Значительная часть рабочих и служащих подвергается так называемым «факторам риска»: сидячая работа в помещении, ожирение, курение. Эти три фактора, действуя в течение многих лет на человека, приводят после 50-летнего возра</w:t>
        <w:softHyphen/>
        <w:t>ста к инфаркту миокарда (чаще у мужчин) или к мозговым инсультам (чаще у женщин).</w:t>
      </w:r>
    </w:p>
    <w:p>
      <w:pPr>
        <w:pStyle w:val="Normal"/>
        <w:spacing w:lineRule="auto" w:line="259"/>
        <w:ind w:firstLine="340"/>
        <w:jc w:val="left"/>
        <w:rPr/>
      </w:pPr>
      <w:r>
        <w:rPr>
          <w:rFonts w:cs="Times New Roman" w:ascii="Times New Roman" w:hAnsi="Times New Roman"/>
          <w:sz w:val="20"/>
          <w:szCs w:val="20"/>
        </w:rPr>
        <w:t>Смертность крестьян в возрасте старше 60 лет обусловлена болезнями сердечно-сосудистой системы в 12,6 случая на тысячу, у рабочих — 30,4, в служащих она подскакивает до 81,8 случая на</w:t>
      </w:r>
      <w:r>
        <w:rPr>
          <w:sz w:val="20"/>
          <w:szCs w:val="20"/>
        </w:rPr>
        <w:t xml:space="preserve"> </w:t>
      </w:r>
      <w:r>
        <w:rPr>
          <w:rFonts w:cs="Times New Roman" w:ascii="Times New Roman" w:hAnsi="Times New Roman"/>
          <w:sz w:val="20"/>
          <w:szCs w:val="20"/>
        </w:rPr>
        <w:t>тысячу.</w:t>
      </w:r>
      <w:r>
        <w:rPr>
          <w:sz w:val="20"/>
          <w:szCs w:val="20"/>
        </w:rPr>
        <w:t xml:space="preserve"> </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Показательны цифры смертности от различных видов опухо</w:t>
        <w:softHyphen/>
        <w:t>лей: 13,9 случая на тысячу крестьян, 26,8 — рабочих, 56,5 слу</w:t>
        <w:softHyphen/>
        <w:t>чая — служащих, то есть у последних в 4 раза чаще, чем у пер</w:t>
        <w:softHyphen/>
        <w:t>вых. В научной литературе имеются сведения, что рак значительно реже встречается у людей, занятых физической работой</w:t>
      </w:r>
    </w:p>
    <w:p>
      <w:pPr>
        <w:pStyle w:val="Normal"/>
        <w:spacing w:lineRule="auto" w:line="259"/>
        <w:ind w:firstLine="360"/>
        <w:jc w:val="left"/>
        <w:rPr/>
      </w:pPr>
      <w:r>
        <w:rPr>
          <w:rFonts w:cs="Times New Roman" w:ascii="Times New Roman" w:hAnsi="Times New Roman"/>
          <w:sz w:val="20"/>
          <w:szCs w:val="20"/>
        </w:rPr>
        <w:t>Итак, физическая тренировка способствует сохранению здо</w:t>
        <w:softHyphen/>
        <w:t xml:space="preserve">ровья, повышает устойчивость организма </w:t>
      </w:r>
      <w:r>
        <w:rPr>
          <w:rFonts w:cs="Times New Roman" w:ascii="Times New Roman" w:hAnsi="Times New Roman"/>
          <w:i/>
          <w:iCs/>
          <w:sz w:val="20"/>
          <w:szCs w:val="20"/>
        </w:rPr>
        <w:t>к</w:t>
      </w:r>
      <w:r>
        <w:rPr>
          <w:rFonts w:cs="Times New Roman" w:ascii="Times New Roman" w:hAnsi="Times New Roman"/>
          <w:sz w:val="20"/>
          <w:szCs w:val="20"/>
        </w:rPr>
        <w:t xml:space="preserve"> неблагоприятным фак</w:t>
        <w:softHyphen/>
        <w:t>торам окружающей среды (инфекциям, радиации, колебаниям тем</w:t>
        <w:softHyphen/>
        <w:t>пературы, атмосферного давления, содержания кислорода в воз</w:t>
        <w:softHyphen/>
        <w:t>духе и др.), увеличивает резервные силы организма, позволяющие переносить более значительные физические и психические на</w:t>
        <w:softHyphen/>
        <w:t>грузки. Все это, в конечном счете, способствует высокой активно</w:t>
        <w:softHyphen/>
        <w:t>сти человека, удлинению его творческой жизни.</w:t>
      </w:r>
    </w:p>
    <w:p>
      <w:pPr>
        <w:sectPr>
          <w:footerReference w:type="default" r:id="rId2"/>
          <w:type w:val="nextPage"/>
          <w:pgSz w:w="11906" w:h="16820"/>
          <w:pgMar w:left="1701" w:right="567" w:gutter="0" w:header="0" w:top="1134" w:footer="1284" w:bottom="1701"/>
          <w:pgNumType w:start="3" w:fmt="decimal"/>
          <w:formProt w:val="false"/>
          <w:textDirection w:val="lrTb"/>
          <w:docGrid w:type="default" w:linePitch="360" w:charSpace="0"/>
        </w:sectPr>
        <w:pStyle w:val="Normal"/>
        <w:spacing w:lineRule="auto" w:line="259"/>
        <w:ind w:firstLine="360"/>
        <w:jc w:val="left"/>
        <w:rPr>
          <w:rFonts w:ascii="Times New Roman" w:hAnsi="Times New Roman" w:cs="Times New Roman"/>
          <w:sz w:val="20"/>
          <w:szCs w:val="20"/>
        </w:rPr>
      </w:pPr>
      <w:r>
        <w:rPr>
          <w:rFonts w:cs="Times New Roman" w:ascii="Times New Roman" w:hAnsi="Times New Roman"/>
          <w:sz w:val="20"/>
          <w:szCs w:val="20"/>
        </w:rPr>
        <w:t>В этой связи напомним, что писал корреспондент газеты «Из</w:t>
        <w:softHyphen/>
        <w:t>вестия», посетивший великого физиолога академика И. П. Павло</w:t>
        <w:softHyphen/>
        <w:t>ва в день его 86-летия: «Восемьдесят шестой год, может быть, больше, чем какой бы то ни было другой, продемонстрировал победу той высокой культуры труда и культуры быта, которая так характерна для И. П. Павлова. Глубоко ошибся бы тот, кто ожи</w:t>
        <w:softHyphen/>
        <w:t>дал увидеть в Колтушах немощного, малоподвижного старика. Поднимаясь по зеленому косогору, на холмах, где расположились многочисленные лаборатории Колтушей, можно увидеть Ивана Петровича играющего в городки. Иван Петрович прекрасный ве</w:t>
        <w:softHyphen/>
        <w:t>лосипедист, играет в лапту, крокет, он прилежный садовод, ору</w:t>
        <w:softHyphen/>
        <w:t>дующий лопатой не хуже, чем скальпелем во время тончайших и молниеносных своих операций. Физическая культура органически связана со всей жизнью Ивана Петровича, с его высокой культу</w:t>
        <w:softHyphen/>
        <w:t>рой научного труда и воспитания кадров".</w:t>
      </w:r>
    </w:p>
    <w:p>
      <w:pPr>
        <w:pStyle w:val="Normal"/>
        <w:spacing w:lineRule="auto" w:line="240" w:before="40" w:after="0"/>
        <w:ind w:hanging="0"/>
        <w:jc w:val="center"/>
        <w:rPr>
          <w:rFonts w:ascii="Times New Roman" w:hAnsi="Times New Roman" w:cs="Times New Roman"/>
          <w:b/>
          <w:b/>
          <w:bCs/>
          <w:sz w:val="20"/>
          <w:szCs w:val="20"/>
        </w:rPr>
      </w:pPr>
      <w:r>
        <w:rPr>
          <w:rFonts w:cs="Times New Roman" w:ascii="Times New Roman" w:hAnsi="Times New Roman"/>
          <w:b/>
          <w:bCs/>
          <w:sz w:val="24"/>
          <w:szCs w:val="24"/>
        </w:rPr>
        <w:t>3.1. Работоспособность и утомление.</w:t>
      </w:r>
    </w:p>
    <w:p>
      <w:pPr>
        <w:pStyle w:val="Normal"/>
        <w:spacing w:lineRule="auto" w:line="259" w:before="40" w:after="0"/>
        <w:jc w:val="left"/>
        <w:rPr>
          <w:rFonts w:ascii="Times New Roman" w:hAnsi="Times New Roman" w:cs="Times New Roman"/>
          <w:sz w:val="20"/>
          <w:szCs w:val="20"/>
        </w:rPr>
      </w:pPr>
      <w:r>
        <w:rPr>
          <w:rFonts w:cs="Times New Roman" w:ascii="Times New Roman" w:hAnsi="Times New Roman"/>
          <w:sz w:val="20"/>
          <w:szCs w:val="20"/>
        </w:rPr>
        <w:t>Способность к труду определяется наличием профессиональ</w:t>
        <w:softHyphen/>
        <w:t>ных знаний, соответствующих умений и навыков, совокупностью физических и психических сил и качеств человека. Все вместе при соответствующем отношении к труду они обеспечивают оптималь</w:t>
        <w:softHyphen/>
        <w:t>ный уровень его продуктивности, то есть работоспособность чело</w:t>
        <w:softHyphen/>
        <w:t>века.</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Работоспособность в свою очередь является как бы отобра</w:t>
        <w:softHyphen/>
        <w:t>жением такого состояния, как утомление. Зависимость здесь обратная: чем больше нарастает утомление, тем ниже становится работоспособность. Нормальный физиологический процесс—утом</w:t>
        <w:softHyphen/>
        <w:t>ление означает снижение функциональных возможностей организ</w:t>
        <w:softHyphen/>
        <w:t>ма, вызванное выполнением умственной или физической работы. Снижение работоспособности, или утомление, сказывается на ко</w:t>
        <w:softHyphen/>
        <w:t>личестве и качестве продукции, произведенной за определенные отрезки времени, или же при выполнении специального задания в эксперименте. Показателем утомления может быть также увеличение времени, затрачиваемого на ту или иную производственную операцию. Но всегда основным итогом утомления является снижение эффективности труда.</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Работоспособность может ухудшиться и вследствие пребывания человека в необычных (экстремальных) условия: например, при высокой температуре и влажности окружающего воздуха, при недостатке кислорода и т. д.</w:t>
      </w:r>
    </w:p>
    <w:p>
      <w:pPr>
        <w:pStyle w:val="Normal"/>
        <w:numPr>
          <w:ilvl w:val="0"/>
          <w:numId w:val="6"/>
        </w:numPr>
        <w:spacing w:lineRule="auto" w:line="259"/>
        <w:jc w:val="left"/>
        <w:rPr>
          <w:rFonts w:ascii="Times New Roman" w:hAnsi="Times New Roman" w:cs="Times New Roman"/>
          <w:sz w:val="20"/>
          <w:szCs w:val="20"/>
        </w:rPr>
      </w:pPr>
      <w:r>
        <w:rPr>
          <w:rFonts w:cs="Times New Roman" w:ascii="Times New Roman" w:hAnsi="Times New Roman"/>
          <w:sz w:val="20"/>
          <w:szCs w:val="20"/>
        </w:rPr>
        <w:t>Первое условие заключается в том, что в работу следует входить постепенно, не развивая сразу максимального темпа, для того, чтобы все системы организма подготовились к работе в наиболее экономном режиме.</w:t>
      </w:r>
    </w:p>
    <w:p>
      <w:pPr>
        <w:pStyle w:val="Normal"/>
        <w:numPr>
          <w:ilvl w:val="0"/>
          <w:numId w:val="6"/>
        </w:numPr>
        <w:spacing w:lineRule="auto" w:line="259"/>
        <w:jc w:val="left"/>
        <w:rPr>
          <w:rFonts w:ascii="Times New Roman" w:hAnsi="Times New Roman" w:cs="Times New Roman"/>
          <w:sz w:val="20"/>
          <w:szCs w:val="20"/>
        </w:rPr>
      </w:pPr>
      <w:r>
        <w:rPr>
          <w:rFonts w:cs="Times New Roman" w:ascii="Times New Roman" w:hAnsi="Times New Roman"/>
          <w:sz w:val="20"/>
          <w:szCs w:val="20"/>
        </w:rPr>
        <w:t>Второе условие состоит в том, что для высокой работоспособности необходимы равномерность и ритм. Как очень высокий, так и очень низкий ритм (темп) быстрее приводит к утомлению. Еще более утомляет неритмичность.</w:t>
      </w:r>
    </w:p>
    <w:p>
      <w:pPr>
        <w:pStyle w:val="Normal"/>
        <w:numPr>
          <w:ilvl w:val="0"/>
          <w:numId w:val="6"/>
        </w:numPr>
        <w:spacing w:lineRule="auto" w:line="259"/>
        <w:jc w:val="left"/>
        <w:rPr>
          <w:rFonts w:ascii="Times New Roman" w:hAnsi="Times New Roman" w:cs="Times New Roman"/>
          <w:sz w:val="20"/>
          <w:szCs w:val="20"/>
        </w:rPr>
      </w:pPr>
      <w:r>
        <w:rPr>
          <w:rFonts w:cs="Times New Roman" w:ascii="Times New Roman" w:hAnsi="Times New Roman"/>
          <w:sz w:val="20"/>
          <w:szCs w:val="20"/>
        </w:rPr>
        <w:t>Третье условие предусматривает привычную последо</w:t>
        <w:softHyphen/>
        <w:t>вательность и систематичность в работе. Нельзя приступать к более сложному, не освоив предварительно более простого</w:t>
      </w:r>
    </w:p>
    <w:p>
      <w:pPr>
        <w:pStyle w:val="Normal"/>
        <w:numPr>
          <w:ilvl w:val="0"/>
          <w:numId w:val="6"/>
        </w:numPr>
        <w:spacing w:lineRule="auto" w:line="259"/>
        <w:jc w:val="left"/>
        <w:rPr>
          <w:rFonts w:ascii="Times New Roman" w:hAnsi="Times New Roman" w:cs="Times New Roman"/>
          <w:sz w:val="20"/>
          <w:szCs w:val="20"/>
        </w:rPr>
      </w:pPr>
      <w:r>
        <w:rPr>
          <w:rFonts w:cs="Times New Roman" w:ascii="Times New Roman" w:hAnsi="Times New Roman"/>
          <w:sz w:val="20"/>
          <w:szCs w:val="20"/>
        </w:rPr>
        <w:t>Четвертое условие — это смена труда и отдыха, чередо</w:t>
        <w:softHyphen/>
        <w:t>вание периодов с различной интенсивностью нагрузки, а также, по возможности, смена характера труда.</w:t>
      </w:r>
    </w:p>
    <w:p>
      <w:pPr>
        <w:pStyle w:val="Normal"/>
        <w:numPr>
          <w:ilvl w:val="0"/>
          <w:numId w:val="6"/>
        </w:numPr>
        <w:spacing w:lineRule="auto" w:line="259"/>
        <w:jc w:val="left"/>
        <w:rPr>
          <w:rFonts w:ascii="Times New Roman" w:hAnsi="Times New Roman" w:cs="Times New Roman"/>
          <w:sz w:val="20"/>
          <w:szCs w:val="20"/>
        </w:rPr>
      </w:pPr>
      <w:r>
        <w:rPr>
          <w:rFonts w:cs="Times New Roman" w:ascii="Times New Roman" w:hAnsi="Times New Roman"/>
          <w:sz w:val="20"/>
          <w:szCs w:val="20"/>
        </w:rPr>
        <w:t>Пятое условие гласит, что самым надежным способом достичь максимальной эффективности является постепенное и системати</w:t>
        <w:softHyphen/>
        <w:t>ческое выполнение упражнений с целью выработки прочных навыков.</w:t>
      </w:r>
    </w:p>
    <w:p>
      <w:pPr>
        <w:pStyle w:val="Normal"/>
        <w:numPr>
          <w:ilvl w:val="0"/>
          <w:numId w:val="6"/>
        </w:numPr>
        <w:spacing w:lineRule="auto" w:line="259"/>
        <w:jc w:val="left"/>
        <w:rPr>
          <w:rFonts w:ascii="Times New Roman" w:hAnsi="Times New Roman" w:cs="Times New Roman"/>
          <w:sz w:val="20"/>
          <w:szCs w:val="20"/>
        </w:rPr>
      </w:pPr>
      <w:r>
        <w:rPr>
          <w:rFonts w:cs="Times New Roman" w:ascii="Times New Roman" w:hAnsi="Times New Roman"/>
          <w:sz w:val="20"/>
          <w:szCs w:val="20"/>
        </w:rPr>
        <w:t>И, наконец, шестое условие, которое оказывает большое влия</w:t>
        <w:softHyphen/>
        <w:t xml:space="preserve">ние на продуктивность труда и устойчивость работоспособности,— это отношение общества к труду денного человека, действенные формы его поощрения за добросовестный труд. Сюда относится и организация социалистического соревнования, в котором наиболее ярко проявляются творческие способности работников. </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Научная организация труда в значительной мере строится на основе перечисленных выше шести условий Н. Е. Введенского. Однако некоторые акценты в настоящее время передвинуты. Так, на одно из первых мест выдвигается задача организации труда и отдыха, в первую очередь активного отдыха. Теперь приоритет в системе научной организации труда занимает физическая активность в течение трудового дня, в том числе производственная гимнастика. Но и физическая активность не рассматривается изо</w:t>
        <w:softHyphen/>
        <w:t>лированно от других способов повышения продуктивности труда Она входит в комплекс восстановительных или реабилитационных мероприятий, повышающих силы и творческие возможности трудящихся, их работоспособность и трудоспособность, устойчивость к действию неблагоприятных факторов внешней среды, а, следо</w:t>
        <w:softHyphen/>
        <w:t>вательно, помогающих сохранению здоровья и продлению активной творческой жизни советских людей.</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Специалистами в области психофизиологии труда и спорта разработана целая система реабилитации (восстановления) здо</w:t>
        <w:softHyphen/>
        <w:t>ровья и работоспособности практически здоровых людей. Она включает в себя следующий комплекс мер:</w:t>
      </w:r>
    </w:p>
    <w:p>
      <w:pPr>
        <w:pStyle w:val="Normal"/>
        <w:numPr>
          <w:ilvl w:val="0"/>
          <w:numId w:val="3"/>
        </w:numPr>
        <w:tabs>
          <w:tab w:val="clear" w:pos="720"/>
          <w:tab w:val="left" w:pos="426" w:leader="none"/>
        </w:tabs>
        <w:spacing w:lineRule="auto" w:line="259"/>
        <w:ind w:left="709" w:hanging="360"/>
        <w:jc w:val="left"/>
        <w:rPr>
          <w:rFonts w:ascii="Times New Roman" w:hAnsi="Times New Roman" w:cs="Times New Roman"/>
          <w:sz w:val="20"/>
          <w:szCs w:val="20"/>
        </w:rPr>
      </w:pPr>
      <w:r>
        <w:rPr>
          <w:rFonts w:cs="Times New Roman" w:ascii="Times New Roman" w:hAnsi="Times New Roman"/>
          <w:sz w:val="20"/>
          <w:szCs w:val="20"/>
        </w:rPr>
        <w:t>рациональный режим труда и отдыха, в основе которого ле</w:t>
        <w:softHyphen/>
        <w:t>жит оптимизация двигательной и психической активности;</w:t>
      </w:r>
    </w:p>
    <w:p>
      <w:pPr>
        <w:pStyle w:val="Normal"/>
        <w:numPr>
          <w:ilvl w:val="0"/>
          <w:numId w:val="3"/>
        </w:numPr>
        <w:tabs>
          <w:tab w:val="clear" w:pos="720"/>
          <w:tab w:val="left" w:pos="426" w:leader="none"/>
        </w:tabs>
        <w:spacing w:lineRule="auto" w:line="240"/>
        <w:ind w:left="709" w:hanging="360"/>
        <w:jc w:val="left"/>
        <w:rPr>
          <w:rFonts w:ascii="Times New Roman" w:hAnsi="Times New Roman" w:cs="Times New Roman"/>
          <w:sz w:val="20"/>
          <w:szCs w:val="20"/>
        </w:rPr>
      </w:pPr>
      <w:r>
        <w:rPr>
          <w:rFonts w:cs="Times New Roman" w:ascii="Times New Roman" w:hAnsi="Times New Roman"/>
          <w:sz w:val="20"/>
          <w:szCs w:val="20"/>
        </w:rPr>
        <w:t>рациональное, сбалансированное питание;</w:t>
      </w:r>
    </w:p>
    <w:p>
      <w:pPr>
        <w:pStyle w:val="Normal"/>
        <w:numPr>
          <w:ilvl w:val="0"/>
          <w:numId w:val="3"/>
        </w:numPr>
        <w:tabs>
          <w:tab w:val="clear" w:pos="720"/>
          <w:tab w:val="left" w:pos="426" w:leader="none"/>
        </w:tabs>
        <w:spacing w:lineRule="auto" w:line="259"/>
        <w:ind w:left="709" w:hanging="360"/>
        <w:jc w:val="left"/>
        <w:rPr>
          <w:rFonts w:ascii="Times New Roman" w:hAnsi="Times New Roman" w:cs="Times New Roman"/>
          <w:sz w:val="20"/>
          <w:szCs w:val="20"/>
        </w:rPr>
      </w:pPr>
      <w:r>
        <w:rPr>
          <w:rFonts w:cs="Times New Roman" w:ascii="Times New Roman" w:hAnsi="Times New Roman"/>
          <w:sz w:val="20"/>
          <w:szCs w:val="20"/>
        </w:rPr>
        <w:t>использование природных факторов для оздоровления и зака</w:t>
        <w:softHyphen/>
        <w:t>ливания;</w:t>
      </w:r>
    </w:p>
    <w:p>
      <w:pPr>
        <w:pStyle w:val="Normal"/>
        <w:numPr>
          <w:ilvl w:val="0"/>
          <w:numId w:val="3"/>
        </w:numPr>
        <w:tabs>
          <w:tab w:val="clear" w:pos="720"/>
          <w:tab w:val="left" w:pos="426" w:leader="none"/>
        </w:tabs>
        <w:spacing w:lineRule="auto" w:line="240"/>
        <w:ind w:left="709" w:hanging="360"/>
        <w:jc w:val="left"/>
        <w:rPr>
          <w:rFonts w:ascii="Times New Roman" w:hAnsi="Times New Roman" w:cs="Times New Roman"/>
          <w:sz w:val="20"/>
          <w:szCs w:val="20"/>
        </w:rPr>
      </w:pPr>
      <w:r>
        <w:rPr>
          <w:rFonts w:cs="Times New Roman" w:ascii="Times New Roman" w:hAnsi="Times New Roman"/>
          <w:sz w:val="20"/>
          <w:szCs w:val="20"/>
        </w:rPr>
        <w:t>применение физиотерапевтических средств оздоровления;</w:t>
      </w:r>
    </w:p>
    <w:p>
      <w:pPr>
        <w:pStyle w:val="Normal"/>
        <w:numPr>
          <w:ilvl w:val="0"/>
          <w:numId w:val="3"/>
        </w:numPr>
        <w:tabs>
          <w:tab w:val="clear" w:pos="720"/>
          <w:tab w:val="left" w:pos="426" w:leader="none"/>
        </w:tabs>
        <w:spacing w:lineRule="auto" w:line="240"/>
        <w:ind w:left="709" w:hanging="360"/>
        <w:jc w:val="left"/>
        <w:rPr>
          <w:rFonts w:ascii="Times New Roman" w:hAnsi="Times New Roman" w:cs="Times New Roman"/>
          <w:sz w:val="20"/>
          <w:szCs w:val="20"/>
        </w:rPr>
      </w:pPr>
      <w:r>
        <w:rPr>
          <w:rFonts w:cs="Times New Roman" w:ascii="Times New Roman" w:hAnsi="Times New Roman"/>
          <w:sz w:val="20"/>
          <w:szCs w:val="20"/>
        </w:rPr>
        <w:t>туризм как важнейшая форма физической активности;</w:t>
      </w:r>
    </w:p>
    <w:p>
      <w:pPr>
        <w:pStyle w:val="Normal"/>
        <w:widowControl/>
        <w:numPr>
          <w:ilvl w:val="0"/>
          <w:numId w:val="3"/>
        </w:numPr>
        <w:tabs>
          <w:tab w:val="clear" w:pos="720"/>
          <w:tab w:val="left" w:pos="426" w:leader="none"/>
        </w:tabs>
        <w:spacing w:lineRule="auto" w:line="240"/>
        <w:ind w:left="709" w:hanging="360"/>
        <w:jc w:val="left"/>
        <w:rPr>
          <w:rFonts w:ascii="Times New Roman" w:hAnsi="Times New Roman" w:cs="Times New Roman"/>
          <w:sz w:val="20"/>
          <w:szCs w:val="20"/>
        </w:rPr>
      </w:pPr>
      <w:r>
        <w:rPr>
          <w:rFonts w:cs="Times New Roman" w:ascii="Times New Roman" w:hAnsi="Times New Roman"/>
          <w:sz w:val="20"/>
          <w:szCs w:val="20"/>
        </w:rPr>
        <w:t>психологические методы повышения устойчивости и работе-способности организма и другие методы.</w:t>
      </w:r>
      <w:r>
        <w:br w:type="page"/>
      </w:r>
    </w:p>
    <w:p>
      <w:pPr>
        <w:pStyle w:val="Normal"/>
        <w:spacing w:lineRule="auto" w:line="259"/>
        <w:jc w:val="center"/>
        <w:rPr>
          <w:rFonts w:ascii="Times New Roman" w:hAnsi="Times New Roman" w:cs="Times New Roman"/>
          <w:b/>
          <w:b/>
          <w:bCs/>
          <w:sz w:val="24"/>
          <w:szCs w:val="24"/>
        </w:rPr>
      </w:pPr>
      <w:r>
        <w:rPr>
          <w:rFonts w:cs="Times New Roman" w:ascii="Times New Roman" w:hAnsi="Times New Roman"/>
          <w:b/>
          <w:bCs/>
          <w:sz w:val="24"/>
          <w:szCs w:val="24"/>
        </w:rPr>
        <w:t>4. Рациональное питание.</w:t>
      </w:r>
    </w:p>
    <w:p>
      <w:pPr>
        <w:pStyle w:val="Normal"/>
        <w:spacing w:lineRule="auto" w:line="259" w:before="100" w:after="0"/>
        <w:ind w:firstLine="340"/>
        <w:jc w:val="left"/>
        <w:rPr/>
      </w:pPr>
      <w:r>
        <w:rPr>
          <w:rFonts w:cs="Times New Roman" w:ascii="Times New Roman" w:hAnsi="Times New Roman"/>
          <w:sz w:val="20"/>
          <w:szCs w:val="20"/>
        </w:rPr>
        <w:t>В организме человека постоянно распадаются и восстанавли</w:t>
        <w:softHyphen/>
        <w:t>ваются органические вещества. Продукты распада выделяются че</w:t>
        <w:softHyphen/>
        <w:t>рез кишечник, почки, кожу и легкие. Одновременно происходит восстановление клеток органов, мышц и крови. Физические уп</w:t>
        <w:softHyphen/>
        <w:t>ражнения влияют на эти обменные процессы. Мы уже говорили, что, улучшая деятельность сердечно-сосудистой и дыхательной си</w:t>
        <w:softHyphen/>
        <w:t>стем, скелетная мускулатура способствует переносу питательных веществ и кислорода к тканям организма вплоть до отдельных клеток. В конечном счете изменения в тканях и органах зависят от характера питания человека и степени его двигательной актив</w:t>
        <w:softHyphen/>
        <w:t>ности. Стало быть, количество и качество потребляемой пищи необходимо приводить в соответствие с характером выполняемой профессиональной работы и общим объемом физических и ум</w:t>
        <w:softHyphen/>
        <w:t xml:space="preserve">ственных нагрузок человека, т.е. </w:t>
      </w:r>
      <w:r>
        <w:rPr>
          <w:rFonts w:cs="Times New Roman" w:ascii="Times New Roman" w:hAnsi="Times New Roman"/>
          <w:sz w:val="20"/>
          <w:szCs w:val="20"/>
          <w:u w:val="single"/>
        </w:rPr>
        <w:t xml:space="preserve">рациональное питание </w:t>
      </w:r>
      <w:r>
        <w:rPr>
          <w:rFonts w:cs="Times New Roman" w:ascii="Times New Roman" w:hAnsi="Times New Roman"/>
          <w:sz w:val="20"/>
          <w:szCs w:val="20"/>
        </w:rPr>
        <w:t>–</w:t>
      </w:r>
      <w:r>
        <w:rPr>
          <w:rFonts w:cs="Times New Roman" w:ascii="Times New Roman" w:hAnsi="Times New Roman"/>
          <w:i/>
          <w:iCs/>
          <w:sz w:val="20"/>
          <w:szCs w:val="20"/>
        </w:rPr>
        <w:t>- это питание здорового человека, построенная на научных основах, способное количественно и качественно обеспечить потребность организма в энергии.</w:t>
      </w:r>
    </w:p>
    <w:p>
      <w:pPr>
        <w:pStyle w:val="Normal"/>
        <w:spacing w:lineRule="auto" w:line="259" w:before="100" w:after="0"/>
        <w:ind w:firstLine="34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нергетическая ценность пищи измеряется в калориях Боль</w:t>
        <w:softHyphen/>
        <w:t>шая калория — это количество тепла, необходимого для нагре</w:t>
        <w:softHyphen/>
        <w:t>вания 1 литра воды на 1 градус. В тех же единицах выражаются и энергетические затраты человека. Чтобы вес взрослого человека оставался неизменным при сохранении нормального функциональ</w:t>
        <w:softHyphen/>
        <w:t>ного состояния, приток энергии в организм с пищей должен быть равен расходу энергии на определенную работу. В этом состоит основной принцип рационального питания, учитывающего клима</w:t>
        <w:softHyphen/>
        <w:t>тические и сезонные условия, возраст и пол работающих.   Но главным показателем энергообмена является величина физической активности. При этом колебания в обмене веществ могут быть весьма значительными. Например, обменные процессы в энергич</w:t>
        <w:softHyphen/>
        <w:t>но работающей скелетной мышце могут возрасти в 1000 раз по сравнению с мышцей, находящейся в покое.</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Даже при полном покое энергия расходуется на функциони</w:t>
        <w:softHyphen/>
        <w:t>рование организма — это так называемый основной обмен. Рас</w:t>
        <w:softHyphen/>
        <w:t>ход энергии в покое за 1 час равен примерно 1 килокалории на килограмм массы тела. В таком случае при массе тела 70 кг основной обмен за час составит 70 ккал, за сутки — 1680 ккал.</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При работе малой интенсивности, например на механизирован</w:t>
        <w:softHyphen/>
        <w:t>ных и автоматизированных производствах, человек дополнительно расходует за день 1000—1200 ккал. Следовательно, за сутки рас</w:t>
        <w:softHyphen/>
        <w:t>ход энергии составит 2700—3000 ккал. Так, около 3000 ккал со</w:t>
        <w:softHyphen/>
        <w:t>ставляет суточный рацион питания советских космонавтов. При ра</w:t>
        <w:softHyphen/>
        <w:t>боте преимущественно умственного характера калорийность пи</w:t>
        <w:softHyphen/>
        <w:t>щи может быть снижена до 2500 ккал, а при больших физиче</w:t>
        <w:softHyphen/>
        <w:t>ских нагрузках увеличиваться до 4000—4500 ккал.</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Для ориентировки напомним, что за 15—20 мин утренней гим</w:t>
        <w:softHyphen/>
        <w:t>настики расходуется всего 50—70 ккал. На физкультпаузы, произ</w:t>
        <w:softHyphen/>
        <w:t>водственную гимнастику в течение рабочего дня затрачивается 40—60 ккал. Энерготраты на гимнастический комплекс в течение дня составляют 100—120 ккал.</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В настоящее время за счет чрезмерного потребления жиров и углеводов, главным образом кондитерских изделий и сладо</w:t>
        <w:softHyphen/>
        <w:t>стей, калорийность суточного рациона человека увеличилась до 4000 и даже 11 000 ккал. В то же время имеются наблюдения, что снижение калорийности рациона до 2000 ккал и даже ниже при</w:t>
        <w:softHyphen/>
        <w:t>водит к улучшению многих функций организма при условии сба</w:t>
        <w:softHyphen/>
        <w:t>лансированности питания и достаточном содержании витаминов и микроэлементов. Подтверждается это и при изучении питания долгожителей. Так, средняя калорийность рациона абхазцев, живущих 90 лет и больше, на протяжении многих лет равняется 2013 ккал.</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Растущий организм требует несколько больших количеств пи</w:t>
        <w:softHyphen/>
        <w:t>щи, особенно белков и витаминов. Зимой и в холодных краях калорийность пищи может быть несколько повышена по сравне</w:t>
        <w:softHyphen/>
        <w:t>нию с летним периодом или пребыванием в теплом климате.</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Превышение калорийности пищи по сравнению с физиологи</w:t>
        <w:softHyphen/>
        <w:t>ческой нормой приводит к избыточному весу, а затем и к ожирению, когда на этой основе могут развиться некоторые патологические процессы — атеросклероз, некоторые эндокринные за</w:t>
        <w:softHyphen/>
        <w:t>болевания и др. Если человек съедает в день всего один лишний бутерброд с маслом (200 ккал), то через год это даст прибавку в 7 кг жира.</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В питании надо учитывать не только количество съеденной пищи, но и ее качественную характеристику. Это особенно важно для лиц среднего и пожилого возраста как с целью профилак</w:t>
        <w:softHyphen/>
        <w:t>тики ряда заболеваний, так и повышения работоспособности  и психофизиологической активности.</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Вот почему основными элементами рационального питания являются сбалансированность и правильный режим. Сбалансиро</w:t>
        <w:softHyphen/>
        <w:t>ванным считается рацион, в котором обеспечивается оптимальное соотношение основных пищевых и биологически активных веществ: белков, жиров, углеводов, витаминов и минеральных элементов.</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Большое значение придается также сбалансированности неза</w:t>
        <w:softHyphen/>
        <w:t>менимых веществ, не синтезируемых в организме или синтези</w:t>
        <w:softHyphen/>
        <w:t>руемых в ограниченном количестве. К основным незаменимым компонентам в питании человека относятся восемь незаменимых кислот (лизин, метионин, лейцин, триптофан и др., являющиеся составной частью белков), несколько полиненасыщенных жирных кислот (линолевая, линоленовая, арахидоновая), входящих в струк</w:t>
        <w:softHyphen/>
        <w:t>туру жиров, а также витамины и почти все минеральные вещест</w:t>
        <w:softHyphen/>
        <w:t>ва. Кроме того, к незаменимым относятся некоторые природные физиологические комплексы (фосфатиты, пипопротеиды, фосфо-протеиды и др.).</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Важнейшим принципом сбалансированности питания является правильное соотношение основных пищевых веществ — белков, жиров и углеводов. Это соотношение  выражается  формулой 1:1:4, а при тяжелом физическом труде — 1:1:5, в пожилом возрасте — 1:0,8:3. Сбалансированность предусматривает и взаи</w:t>
        <w:softHyphen/>
        <w:t>мосвязь с показателями калорийности.</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Исходя из формулы сбалансированности, взрослый человек, не занимающийся физическим трудом, должен получать в сутки 70—100 г белков и жиров и около 400 г углеводов, из них не бо</w:t>
        <w:softHyphen/>
        <w:t>лее 60—80 г сахара. Белки и жиры должны быть животного и растительного происхождения. Особенно важно включать в пищу растительные жиры (до 30% от общего количества), обладающие защитными свойствами против развития атеросклероза, снижаю</w:t>
        <w:softHyphen/>
        <w:t>щие содержание холестерина в крови. Полным рекомендуется до</w:t>
        <w:softHyphen/>
        <w:t>водить количество растительных жиров до 50%.</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В дневном меню должны быть самые разнообразные продук</w:t>
        <w:softHyphen/>
        <w:t>ты: нежирное мясо, рыба и «дары» моря, молоко и кисломолоч</w:t>
        <w:softHyphen/>
        <w:t>ные продукты, фрукты и овощи. Особенно важны овощи. Их ни</w:t>
        <w:softHyphen/>
        <w:t>чем в рационе заменить нельзя, дневная норма не должна быть меньше 300—400 г. Картофель, например, может частично заме</w:t>
        <w:softHyphen/>
        <w:t>нять хлеб, в нем много углеводов и значительное количество ка</w:t>
        <w:softHyphen/>
        <w:t>лия, который играет существенную роль в электролитном обмене в сердечной мышце, что очень важно для профилактики перена</w:t>
        <w:softHyphen/>
        <w:t>пряжения миокарда, в также атеросклероза и гипертонической болезни.</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Очень полезна капуста, продукт этот поистине уникальный. Белокочанная капуста содержит многие витамины, особенно С и Р, тартроновую кислоту, способную сдерживать процессы превра</w:t>
        <w:softHyphen/>
        <w:t>щения углеводов в жировую ткань. Витамина С, которого прак</w:t>
        <w:softHyphen/>
        <w:t>тически не остается в овощах к весне, в капусте сохраняется до</w:t>
        <w:softHyphen/>
        <w:t>статочно много, особенно в квашеной. Капустный сок обладает целебными свойствами.</w:t>
      </w:r>
    </w:p>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Необходимы в рационе свекла, морковь, лук, чеснок, зелень.</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Из фруктов особое внимание привлекают яблоки. Они поло</w:t>
        <w:softHyphen/>
        <w:t>жительно влияют на пищеварение, да и на общее состояние здо</w:t>
        <w:softHyphen/>
        <w:t>ровья. Сахар в них представлен главным образом фруктозой и глюкозой, что особенно важно для пожилых людей и для тех, кто имеет избыточный вес.</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При разнообразном и достаточном питании в пище содержатся, как правило, все необходимые человеку витамины, их бо</w:t>
        <w:softHyphen/>
        <w:t>лее 30, Важно, чтобы а пище было достаточно витаминов А, Е, растворимых только в жирах, С, Р и группы В — водо-растворимых. Особенно много витаминов в печени, меде, орехах, ши</w:t>
        <w:softHyphen/>
        <w:t>повнике, черной смородине, ростках злаков, моркови, капусте, красном перце, лимонах, а также в молоке.</w:t>
      </w:r>
    </w:p>
    <w:p>
      <w:pPr>
        <w:pStyle w:val="Normal"/>
        <w:spacing w:lineRule="auto" w:line="259"/>
        <w:ind w:left="40" w:firstLine="340"/>
        <w:jc w:val="left"/>
        <w:rPr>
          <w:rFonts w:ascii="Times New Roman" w:hAnsi="Times New Roman" w:cs="Times New Roman"/>
          <w:sz w:val="20"/>
          <w:szCs w:val="20"/>
        </w:rPr>
      </w:pPr>
      <w:r>
        <w:rPr>
          <w:rFonts w:cs="Times New Roman" w:ascii="Times New Roman" w:hAnsi="Times New Roman"/>
          <w:sz w:val="20"/>
          <w:szCs w:val="20"/>
        </w:rPr>
        <w:t>Зимой и ранней весной, когда в пищевом рационе содер</w:t>
        <w:softHyphen/>
        <w:t>жится меньше витаминов, следует употреблять фруктовые и овощ</w:t>
        <w:softHyphen/>
        <w:t>ные соки, разводя их водой в отношениях 2:1 или 1:1, в также витаминные препараты. Поскольку витамины впрок организмом не запасаются, обогащать ими стол следует круглый год.</w:t>
      </w:r>
    </w:p>
    <w:p>
      <w:pPr>
        <w:pStyle w:val="Normal"/>
        <w:spacing w:lineRule="auto" w:line="259"/>
        <w:ind w:left="40" w:firstLine="340"/>
        <w:jc w:val="left"/>
        <w:rPr>
          <w:rFonts w:ascii="Times New Roman" w:hAnsi="Times New Roman" w:cs="Times New Roman"/>
          <w:sz w:val="20"/>
          <w:szCs w:val="20"/>
        </w:rPr>
      </w:pPr>
      <w:r>
        <w:rPr>
          <w:rFonts w:cs="Times New Roman" w:ascii="Times New Roman" w:hAnsi="Times New Roman"/>
          <w:sz w:val="20"/>
          <w:szCs w:val="20"/>
        </w:rPr>
        <w:t>В периоды повышенных физических и умственных нагрузок рекомендуется принимать витаминные комплексы и повышенные дозы витамина С (аскорбиновой кислоты). Учитывая возбуждаю</w:t>
        <w:softHyphen/>
        <w:t>щее действие витаминов на центральную нервную систему, не сле</w:t>
        <w:softHyphen/>
        <w:t>дует принимать их на ночь, а поскольку большинство из них кис</w:t>
        <w:softHyphen/>
        <w:t>лоты, принимать только после еды, чтобы избежать раздражаю</w:t>
        <w:softHyphen/>
        <w:t>щего действия на слизистую оболочку желудка.</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Рациональное питание предусматривает также правильное рас</w:t>
        <w:softHyphen/>
        <w:t>пределение приемов пищи в течение дня. Несоблюдение режима питания приводит к расстройствам не только в пищеварительном системе, но и общем состоянии организма. Доказано, что редкие приемы пищи приводят к повышению содержания холестерина в крови — одного из главных факторов развития атеросклероза и гипертонической болезни. Во Всесоюзном кардиологическом на</w:t>
        <w:softHyphen/>
        <w:t>учном центре АМН СССР было установлено увеличение массы жировой ткани у работников физического труда, питавшихся 2—3 раза в день. Поправки не наблюдалось у лиц такого же труда, питавшихся 5 и более раз в день даже при большей калорийности рациона. Физиологи рекомендуют принимать пищу не реже 4—5 раз в день. Так, если первый завтрак съеден в 8 ч, то в 11 нужен второй завтрак (ленч), в 14 ч — обед, в 16 ч — вечерний чай и ужин не позже 19 ч. Перед сном надо съесть еще один легкий ужин, состоящий, к примеру, из стакана кефира с крекером или галетами.</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При таком режиме создается равномерная нагрузка на пи</w:t>
        <w:softHyphen/>
        <w:t>щеварительный аппарат, происходит наиболее полная обработка продуктов пищеварительными соками, и органы пищеварения по</w:t>
        <w:softHyphen/>
        <w:t>лучают необходимый отдых в течение 8—10 ч ежесуточно.</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Слишком плотный ужин не способствует сну. «Тот, кто перед сном съедает обильный ужин — писал доктор Майр, — уподоб</w:t>
        <w:softHyphen/>
        <w:t>ляется машинисту паровоза, который раскочегарил свою машину, а затем поставил ее в депо». Ночное функционирование приводит пищеварительные железы к перенапряжению и истощению. По</w:t>
        <w:softHyphen/>
        <w:t>скольку ночью все химические процессы в организме протекают вдвое медленнее, чем днем, то пища, оставаясь излишне долго в пищеварительном тракте, начинает бродить, Поэтому на ужин сле</w:t>
        <w:softHyphen/>
        <w:t>дует употреблять легко усвояемую пищу, такую, как травяные чаи с лимонным или апельсиновым соком, сухой хлеб с маслом, сы</w:t>
        <w:softHyphen/>
        <w:t>ром или творогом. Обильный прием пищи во второй половине дня, когда обменные процессы ниже, чем до обеда, приводит к нарастанию массы тела.</w:t>
      </w:r>
    </w:p>
    <w:p>
      <w:pPr>
        <w:pStyle w:val="Normal"/>
        <w:spacing w:lineRule="auto" w:line="259"/>
        <w:jc w:val="left"/>
        <w:rPr/>
      </w:pPr>
      <w:r>
        <w:rPr>
          <w:rFonts w:cs="Times New Roman" w:ascii="Times New Roman" w:hAnsi="Times New Roman"/>
          <w:sz w:val="20"/>
          <w:szCs w:val="20"/>
        </w:rPr>
        <w:t xml:space="preserve">Таким образом, </w:t>
      </w:r>
      <w:r>
        <w:rPr>
          <w:rFonts w:cs="Times New Roman" w:ascii="Times New Roman" w:hAnsi="Times New Roman"/>
          <w:b/>
          <w:bCs/>
          <w:sz w:val="20"/>
          <w:szCs w:val="20"/>
        </w:rPr>
        <w:t>правила рационального питания следующие:</w:t>
      </w:r>
    </w:p>
    <w:p>
      <w:pPr>
        <w:pStyle w:val="Normal"/>
        <w:numPr>
          <w:ilvl w:val="0"/>
          <w:numId w:val="4"/>
        </w:numPr>
        <w:spacing w:lineRule="auto" w:line="259"/>
        <w:jc w:val="left"/>
        <w:rPr>
          <w:rFonts w:ascii="Times New Roman" w:hAnsi="Times New Roman" w:cs="Times New Roman"/>
          <w:sz w:val="20"/>
          <w:szCs w:val="20"/>
        </w:rPr>
      </w:pPr>
      <w:r>
        <w:rPr>
          <w:rFonts w:cs="Times New Roman" w:ascii="Times New Roman" w:hAnsi="Times New Roman"/>
          <w:sz w:val="20"/>
          <w:szCs w:val="20"/>
        </w:rPr>
        <w:t>не переедать; разнообразить пищевой рацион, употребляя в лю</w:t>
        <w:softHyphen/>
        <w:t>бое время года зелень, овощи, фрукты; ограничить употребление животных жиров, в том числе сливочного масла, соли, сахара, кондитерских изделий; меньше употреблять жареных продуктов;</w:t>
      </w:r>
    </w:p>
    <w:p>
      <w:pPr>
        <w:pStyle w:val="Normal"/>
        <w:numPr>
          <w:ilvl w:val="0"/>
          <w:numId w:val="4"/>
        </w:numPr>
        <w:spacing w:lineRule="auto" w:line="240"/>
        <w:jc w:val="left"/>
        <w:rPr>
          <w:rFonts w:ascii="Times New Roman" w:hAnsi="Times New Roman" w:cs="Times New Roman"/>
          <w:sz w:val="20"/>
          <w:szCs w:val="20"/>
        </w:rPr>
      </w:pPr>
      <w:r>
        <w:rPr>
          <w:rFonts w:cs="Times New Roman" w:ascii="Times New Roman" w:hAnsi="Times New Roman"/>
          <w:sz w:val="20"/>
          <w:szCs w:val="20"/>
        </w:rPr>
        <w:t>не есть горячей и острой пищи; тщательно пережевывать пищу;</w:t>
      </w:r>
    </w:p>
    <w:p>
      <w:pPr>
        <w:pStyle w:val="Normal"/>
        <w:numPr>
          <w:ilvl w:val="0"/>
          <w:numId w:val="4"/>
        </w:numPr>
        <w:spacing w:lineRule="auto" w:line="259"/>
        <w:jc w:val="left"/>
        <w:rPr>
          <w:rFonts w:ascii="Times New Roman" w:hAnsi="Times New Roman" w:cs="Times New Roman"/>
          <w:sz w:val="20"/>
          <w:szCs w:val="20"/>
        </w:rPr>
      </w:pPr>
      <w:r>
        <w:rPr>
          <w:rFonts w:cs="Times New Roman" w:ascii="Times New Roman" w:hAnsi="Times New Roman"/>
          <w:sz w:val="20"/>
          <w:szCs w:val="20"/>
        </w:rPr>
        <w:t>не есть поздно вечером; питаться не реже 4—5 раз в день ма</w:t>
        <w:softHyphen/>
        <w:t>лыми порциями; стараться принимать пищу в одно и то же время.</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При помощи специальных диет можно улучшить обменные процессы, облегчить заболевания желудочно-кишечного тракта, пе</w:t>
        <w:softHyphen/>
        <w:t>чени и почек, снизить массу тела, уменьшить риск заболеваний сердечно-сосудистой системы и т. д. Еще Гиппократ писал: «Пище</w:t>
        <w:softHyphen/>
        <w:t>вые вещества должны быть лечебными средствами, а наши ле</w:t>
        <w:softHyphen/>
        <w:t>чебные средства должны быть пищевыми веществами».</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Можно считать, что питание наряду с двигательной активно</w:t>
        <w:softHyphen/>
        <w:t>стью является одним из основных факторов, оказывающих суще</w:t>
        <w:softHyphen/>
        <w:t>ственное влияние на здоровье, работоспособность и продолжи</w:t>
        <w:softHyphen/>
        <w:t>тельность жизни человека. По словам академика АМН СССР Д. ф. Чеботарева, «питание — практически единственное средство, про</w:t>
        <w:softHyphen/>
        <w:t>лонгирующее видовую продолжительность жизни на 25—40 % ».</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жалуй, одно из главнейших правил питания современного человека — не переедать. В нашей стране давно нет голода и недоедания, но возникла проблема избыточного питания. Посмот</w:t>
        <w:softHyphen/>
        <w:t>рите, как много вокруг излишне полных людей, в том числе мо</w:t>
        <w:softHyphen/>
        <w:t>лодых и даже детей. Толщина не только неэстетична, но опасна для здоровья.</w:t>
      </w:r>
    </w:p>
    <w:p>
      <w:pPr>
        <w:pStyle w:val="FR4"/>
        <w:spacing w:lineRule="auto" w:line="259"/>
        <w:jc w:val="left"/>
        <w:rPr>
          <w:rFonts w:ascii="Times New Roman" w:hAnsi="Times New Roman" w:cs="Times New Roman"/>
          <w:sz w:val="20"/>
          <w:szCs w:val="20"/>
        </w:rPr>
      </w:pPr>
      <w:r>
        <w:rPr>
          <w:rFonts w:cs="Times New Roman" w:ascii="Times New Roman" w:hAnsi="Times New Roman"/>
          <w:sz w:val="20"/>
          <w:szCs w:val="20"/>
        </w:rPr>
        <w:t>Еще в глубокой древности было известно, что с помощью пи</w:t>
        <w:softHyphen/>
        <w:t>тания можно регулировать настроение, например возбудить себя или успокоить. Более поздние наблюдения показали, что большие количества мясной пищи содействуют повышению тревожности. Механизм этих явлений стал понятен недавно, когда в моче лю</w:t>
        <w:softHyphen/>
        <w:t>дей, употребляющих мясную пищу, было обнаружено большое ко</w:t>
        <w:softHyphen/>
        <w:t>личество экстрактивных веществ, содержащих нейрогормоны и их предшественников — членов знакомой нам симпатоадреналовой «семьи». Эти вещества, образовавшиеся в организме животного, попадают к человеку из мясной пищи, что уже излишне для тех, у кого избыток гормонов стресса. Растительная пища от симпатоадреналовых стимуляторов свободна и потому необходима  для нормального состояния нервной системы.</w:t>
      </w:r>
    </w:p>
    <w:p>
      <w:pPr>
        <w:pStyle w:val="FR4"/>
        <w:spacing w:lineRule="auto" w:line="259" w:before="0" w:after="0"/>
        <w:jc w:val="left"/>
        <w:rPr>
          <w:rFonts w:ascii="Times New Roman" w:hAnsi="Times New Roman" w:cs="Times New Roman"/>
          <w:sz w:val="20"/>
          <w:szCs w:val="20"/>
        </w:rPr>
      </w:pPr>
      <w:r>
        <w:rPr>
          <w:rFonts w:cs="Times New Roman" w:ascii="Times New Roman" w:hAnsi="Times New Roman"/>
          <w:sz w:val="20"/>
          <w:szCs w:val="20"/>
        </w:rPr>
        <w:t>Наше самочувствие и работоспособность в значительной мере определяются состоянием сосудов. Наиболее пагубное влияние на них оказывает избыточное питание, то есть такое, при которое нарушается баланс между потребляемыми и усвояемыми организ</w:t>
        <w:softHyphen/>
        <w:t>мом веществами, от этого накапливается лишний вес и повышает</w:t>
        <w:softHyphen/>
        <w:t>ся зашлакованность сосудов.</w:t>
      </w:r>
    </w:p>
    <w:p>
      <w:pPr>
        <w:pStyle w:val="FR4"/>
        <w:spacing w:lineRule="auto" w:line="259" w:before="0" w:after="0"/>
        <w:jc w:val="left"/>
        <w:rPr>
          <w:rFonts w:ascii="Times New Roman" w:hAnsi="Times New Roman" w:cs="Times New Roman"/>
          <w:sz w:val="20"/>
          <w:szCs w:val="20"/>
        </w:rPr>
      </w:pPr>
      <w:r>
        <w:rPr>
          <w:rFonts w:cs="Times New Roman" w:ascii="Times New Roman" w:hAnsi="Times New Roman"/>
          <w:sz w:val="20"/>
          <w:szCs w:val="20"/>
        </w:rPr>
        <w:t>Избыточный вес — подлинный бич нашего времени. По дан</w:t>
        <w:softHyphen/>
        <w:t>ным специалистов, число тучных людей за последние 10—15 лет увеличилось во всём мире. В нашей стране оно составляет 47 про</w:t>
        <w:softHyphen/>
        <w:t>центов от численности населения. Лишний вес не только ухудшает внешний вид человека, но является причиной многих серьезных за</w:t>
        <w:softHyphen/>
        <w:t>болеваний Медики четко прослеживают связь между ожирением и, например, гипертонией.</w:t>
      </w:r>
    </w:p>
    <w:p>
      <w:pPr>
        <w:pStyle w:val="FR4"/>
        <w:spacing w:lineRule="auto" w:line="259" w:before="0" w:after="0"/>
        <w:jc w:val="left"/>
        <w:rPr>
          <w:rFonts w:ascii="Times New Roman" w:hAnsi="Times New Roman" w:cs="Times New Roman"/>
          <w:sz w:val="20"/>
          <w:szCs w:val="20"/>
        </w:rPr>
      </w:pPr>
      <w:r>
        <w:rPr>
          <w:rFonts w:cs="Times New Roman" w:ascii="Times New Roman" w:hAnsi="Times New Roman"/>
          <w:sz w:val="20"/>
          <w:szCs w:val="20"/>
        </w:rPr>
        <w:t>Измерение артериального давления у 2000 ташкентских школь</w:t>
        <w:softHyphen/>
        <w:t>ников показало, что отклонения его показателей от нормы а зна</w:t>
        <w:softHyphen/>
        <w:t>чительной мере зависят от массы тела. У девочек и мальчиков с лишним весом чаще было повышенным и артериальное давление.</w:t>
      </w:r>
    </w:p>
    <w:p>
      <w:pPr>
        <w:pStyle w:val="FR4"/>
        <w:spacing w:lineRule="auto" w:line="259" w:before="0" w:after="0"/>
        <w:jc w:val="left"/>
        <w:rPr>
          <w:rFonts w:ascii="Times New Roman" w:hAnsi="Times New Roman" w:cs="Times New Roman"/>
          <w:sz w:val="20"/>
          <w:szCs w:val="20"/>
        </w:rPr>
      </w:pPr>
      <w:r>
        <w:rPr>
          <w:rFonts w:cs="Times New Roman" w:ascii="Times New Roman" w:hAnsi="Times New Roman"/>
          <w:sz w:val="20"/>
          <w:szCs w:val="20"/>
        </w:rPr>
        <w:t>Во всех отечественных и зарубежных исследованиях по оценке факторов, снижающих артериальное давление при гипертонической болезни, на первое место, бесспорно, вышло снижение веса, осо</w:t>
        <w:softHyphen/>
        <w:t>бенно у людей с превышением его нормы.</w:t>
      </w:r>
    </w:p>
    <w:p>
      <w:pPr>
        <w:pStyle w:val="FR4"/>
        <w:spacing w:lineRule="auto" w:line="259" w:before="0" w:after="0"/>
        <w:jc w:val="left"/>
        <w:rPr>
          <w:rFonts w:ascii="Times New Roman" w:hAnsi="Times New Roman" w:cs="Times New Roman"/>
          <w:sz w:val="20"/>
          <w:szCs w:val="20"/>
        </w:rPr>
      </w:pPr>
      <w:r>
        <w:rPr>
          <w:rFonts w:cs="Times New Roman" w:ascii="Times New Roman" w:hAnsi="Times New Roman"/>
          <w:sz w:val="20"/>
          <w:szCs w:val="20"/>
        </w:rPr>
        <w:t>Специальные наблюдения, проведенные на предприятиях, по</w:t>
        <w:softHyphen/>
        <w:t>казали, что у больных хроническими заболеваниями, начавших соблюдать назначенную диету, число дней временной нетрудоспо</w:t>
        <w:softHyphen/>
        <w:t>собности сокращается на 25 процентов, а производительность тру</w:t>
        <w:softHyphen/>
        <w:t>да возрастает на 6—11 процентов.</w:t>
      </w:r>
    </w:p>
    <w:p>
      <w:pPr>
        <w:pStyle w:val="FR4"/>
        <w:spacing w:lineRule="auto" w:line="259" w:before="0" w:after="0"/>
        <w:jc w:val="left"/>
        <w:rPr>
          <w:rFonts w:ascii="Times New Roman" w:hAnsi="Times New Roman" w:cs="Times New Roman"/>
          <w:sz w:val="20"/>
          <w:szCs w:val="20"/>
        </w:rPr>
      </w:pPr>
      <w:r>
        <w:rPr>
          <w:rFonts w:cs="Times New Roman" w:ascii="Times New Roman" w:hAnsi="Times New Roman"/>
          <w:sz w:val="20"/>
          <w:szCs w:val="20"/>
        </w:rPr>
        <w:t>Откуда он взялся — лишний вес? Здесь тоже «перекос коромысла»: нагрузка — разгрузка. Только в качестве нагрузки выступает питание, а разгрузки — физический труд, движение Обиль</w:t>
        <w:softHyphen/>
        <w:t>ная и высококалорийная еда при крайне малой подвижности нарушает баланс обмена веществ, сложившийся в условиях, когда люди тысячелетиями питались скудно, а работали тяжело. Эту же закономерность мы наблюдаем в природе. Эксперименты на жи</w:t>
        <w:softHyphen/>
        <w:t>вотных показали, что при рационе, составляющем 80 процентов от нормы, продолжительность жизни, например, крыс увеличивалась в полтора раза.</w:t>
      </w:r>
    </w:p>
    <w:p>
      <w:pPr>
        <w:pStyle w:val="FR4"/>
        <w:spacing w:lineRule="auto" w:line="259" w:before="0" w:after="0"/>
        <w:jc w:val="left"/>
        <w:rPr>
          <w:rFonts w:ascii="Times New Roman" w:hAnsi="Times New Roman" w:cs="Times New Roman"/>
          <w:sz w:val="20"/>
          <w:szCs w:val="20"/>
        </w:rPr>
      </w:pPr>
      <w:r>
        <w:rPr>
          <w:rFonts w:cs="Times New Roman" w:ascii="Times New Roman" w:hAnsi="Times New Roman"/>
          <w:sz w:val="20"/>
          <w:szCs w:val="20"/>
        </w:rPr>
        <w:t>Таким образом, время серьезно поставило вопрос о рациональном питании в условиях малых физических нагрузок и повышенных стрессовых воздействии.</w:t>
      </w:r>
    </w:p>
    <w:p>
      <w:pPr>
        <w:pStyle w:val="FR4"/>
        <w:spacing w:lineRule="auto" w:line="259" w:before="0" w:after="0"/>
        <w:jc w:val="left"/>
        <w:rPr>
          <w:rFonts w:ascii="Times New Roman" w:hAnsi="Times New Roman" w:cs="Times New Roman"/>
          <w:sz w:val="20"/>
          <w:szCs w:val="20"/>
        </w:rPr>
      </w:pPr>
      <w:r>
        <w:rPr>
          <w:rFonts w:cs="Times New Roman" w:ascii="Times New Roman" w:hAnsi="Times New Roman"/>
          <w:sz w:val="20"/>
          <w:szCs w:val="20"/>
        </w:rPr>
        <w:t>Правильным в таких условиях следует считать рацион, при котором вся потребляемая пища усваивается, не откладываясь в за</w:t>
        <w:softHyphen/>
        <w:t>пас или в виде шлаков. То есть речь идет об умеренном питании. Это следует признать аксиомой в данном вопросе.</w:t>
      </w:r>
    </w:p>
    <w:p>
      <w:pPr>
        <w:pStyle w:val="FR4"/>
        <w:spacing w:lineRule="auto" w:line="259" w:before="0" w:after="0"/>
        <w:jc w:val="left"/>
        <w:rPr>
          <w:rFonts w:ascii="Times New Roman" w:hAnsi="Times New Roman" w:cs="Times New Roman"/>
          <w:sz w:val="20"/>
          <w:szCs w:val="20"/>
        </w:rPr>
      </w:pPr>
      <w:r>
        <w:rPr>
          <w:rFonts w:cs="Times New Roman" w:ascii="Times New Roman" w:hAnsi="Times New Roman"/>
          <w:sz w:val="20"/>
          <w:szCs w:val="20"/>
        </w:rPr>
        <w:t>Самой трудной оказалась необходимость преодолеть инер</w:t>
        <w:softHyphen/>
        <w:t>цию многолетних привычек и традиций. Иногда мы едим не по</w:t>
        <w:softHyphen/>
        <w:t>тому, что хочется, а просто от скуки. Это наглядно подтверждает любопытный эксперимент: две группы испытуемых выполняли за</w:t>
        <w:softHyphen/>
        <w:t>дание, причем у представителей первой группы занятие было ин</w:t>
        <w:softHyphen/>
        <w:t>тересным и увлекательным, у второй — скучным. Тем и другим поставили на стол вазу с печеньем. К концу занятий сказалось, что занимавшиеся скучным делом съели втрое больше.</w:t>
      </w:r>
    </w:p>
    <w:p>
      <w:pPr>
        <w:pStyle w:val="FR4"/>
        <w:spacing w:lineRule="auto" w:line="259" w:before="0" w:after="0"/>
        <w:jc w:val="left"/>
        <w:rPr>
          <w:rFonts w:ascii="Times New Roman" w:hAnsi="Times New Roman" w:cs="Times New Roman"/>
          <w:sz w:val="20"/>
          <w:szCs w:val="20"/>
        </w:rPr>
      </w:pPr>
      <w:r>
        <w:rPr>
          <w:rFonts w:cs="Times New Roman" w:ascii="Times New Roman" w:hAnsi="Times New Roman"/>
          <w:sz w:val="20"/>
          <w:szCs w:val="20"/>
        </w:rPr>
        <w:t>Многие едят, сидя перед телевизором, машинально отправляя в рот сладости, орехи и пр. Напомним, что 100 граммов фундука, например, прибавляют к рациону 704 килокалории, 100 граммов халвы — 516 килокалорий!</w:t>
      </w:r>
    </w:p>
    <w:p>
      <w:pPr>
        <w:pStyle w:val="FR4"/>
        <w:spacing w:lineRule="auto" w:line="259" w:before="0" w:after="0"/>
        <w:jc w:val="left"/>
        <w:rPr>
          <w:rFonts w:ascii="Times New Roman" w:hAnsi="Times New Roman" w:cs="Times New Roman"/>
          <w:sz w:val="20"/>
          <w:szCs w:val="20"/>
        </w:rPr>
      </w:pPr>
      <w:r>
        <w:rPr>
          <w:rFonts w:cs="Times New Roman" w:ascii="Times New Roman" w:hAnsi="Times New Roman"/>
          <w:sz w:val="20"/>
          <w:szCs w:val="20"/>
        </w:rPr>
        <w:t>Ведь пища является источником удовольствия для человека, и это чувство связано с работой определенных центров головного мозга. Значит, чем больше мы едим, тем больше активизируется центр аппетита, в результате чего... нам еще больше  хочется есть. Из этого можно сделать вывод, что именно волевой фактор должен сыграть свою роль: отказавшись от постоянного желания, случайных кусков, ограничивая количество и калорийность съедаемой пищи, мы тем самым снижаем активность соответствующего центра в головном мозгу, и убавится аппетит.</w:t>
      </w:r>
    </w:p>
    <w:p>
      <w:pPr>
        <w:pStyle w:val="FR4"/>
        <w:spacing w:lineRule="auto" w:line="259" w:before="0" w:after="0"/>
        <w:jc w:val="left"/>
        <w:rPr>
          <w:rFonts w:ascii="Times New Roman" w:hAnsi="Times New Roman" w:cs="Times New Roman"/>
          <w:sz w:val="20"/>
          <w:szCs w:val="20"/>
        </w:rPr>
      </w:pPr>
      <w:r>
        <w:rPr>
          <w:rFonts w:cs="Times New Roman" w:ascii="Times New Roman" w:hAnsi="Times New Roman"/>
          <w:sz w:val="20"/>
          <w:szCs w:val="20"/>
        </w:rPr>
        <w:t>Культура питания является неотъемлемой частью здорового образа жизни. Можно с уверенностью сказать, что в недалеком будущем о культуре человека будут судить не только по тому, как он пользуется столовыми приборами, но и по тому, что и сколько он ест.</w:t>
      </w:r>
    </w:p>
    <w:p>
      <w:pPr>
        <w:pStyle w:val="Normal"/>
        <w:spacing w:lineRule="auto" w:line="240" w:before="220" w:after="0"/>
        <w:ind w:hanging="0"/>
        <w:jc w:val="center"/>
        <w:rPr>
          <w:rFonts w:ascii="Times New Roman" w:hAnsi="Times New Roman" w:cs="Times New Roman"/>
          <w:b/>
          <w:b/>
          <w:bCs/>
          <w:sz w:val="24"/>
          <w:szCs w:val="24"/>
        </w:rPr>
      </w:pPr>
      <w:r>
        <w:rPr>
          <w:rFonts w:cs="Times New Roman" w:ascii="Times New Roman" w:hAnsi="Times New Roman"/>
          <w:b/>
          <w:bCs/>
          <w:sz w:val="24"/>
          <w:szCs w:val="24"/>
        </w:rPr>
        <w:t>4.1. Немного о голодании.</w:t>
      </w:r>
    </w:p>
    <w:p>
      <w:pPr>
        <w:pStyle w:val="Normal"/>
        <w:spacing w:lineRule="auto" w:line="240" w:before="220" w:after="0"/>
        <w:ind w:firstLine="284"/>
        <w:jc w:val="left"/>
        <w:rPr/>
      </w:pPr>
      <w:r>
        <w:rPr>
          <w:rFonts w:cs="Times New Roman" w:ascii="Times New Roman" w:hAnsi="Times New Roman"/>
          <w:sz w:val="20"/>
          <w:szCs w:val="20"/>
        </w:rPr>
        <w:t>Снижение веса может быть достигнуто только при комплекс</w:t>
        <w:softHyphen/>
        <w:t>ном использовании рационального питания и двигательной активности</w:t>
      </w:r>
      <w:r>
        <w:rPr>
          <w:rFonts w:cs="Times New Roman" w:ascii="Times New Roman" w:hAnsi="Times New Roman"/>
          <w:b/>
          <w:bCs/>
          <w:sz w:val="20"/>
          <w:szCs w:val="20"/>
        </w:rPr>
        <w:t>,</w:t>
      </w:r>
      <w:r>
        <w:rPr>
          <w:rFonts w:cs="Times New Roman" w:ascii="Times New Roman" w:hAnsi="Times New Roman"/>
          <w:sz w:val="20"/>
          <w:szCs w:val="20"/>
        </w:rPr>
        <w:t xml:space="preserve"> о чем уже мы говорили. Почему? Какая здесь связь? Зависимость несомненная? Ведь дыхательная гимнастика спо</w:t>
        <w:softHyphen/>
        <w:t>собствует более интенсивному обмену веществ в организме, ре</w:t>
        <w:softHyphen/>
        <w:t>лаксационная гимнастика улучшает работу органов пищеварения, перистальтику кишечника. Аэробика-ходьба, баня, динамические упражнения — все это усиливает обменные процессы, деятельность всех органов и систем нашего организма. Значит, никакая диета не будет эффективна при неправильном образе жизни.</w:t>
      </w:r>
    </w:p>
    <w:p>
      <w:pPr>
        <w:pStyle w:val="Normal"/>
        <w:spacing w:lineRule="auto" w:line="240" w:before="220" w:after="0"/>
        <w:ind w:firstLine="284"/>
        <w:jc w:val="left"/>
        <w:rPr>
          <w:rFonts w:ascii="Times New Roman" w:hAnsi="Times New Roman" w:cs="Times New Roman"/>
          <w:sz w:val="20"/>
          <w:szCs w:val="20"/>
        </w:rPr>
      </w:pPr>
      <w:r>
        <w:rPr>
          <w:rFonts w:cs="Times New Roman" w:ascii="Times New Roman" w:hAnsi="Times New Roman"/>
          <w:sz w:val="20"/>
          <w:szCs w:val="20"/>
        </w:rPr>
        <w:t>Нельзя забывать, что и при хорошей двигательной активности неправильное питание все-таки приведет к избыточному весу со всеми его неприятными последствиями .Итак, мы уже говорили, что рациональным следует признать питание, разумно ограниченное по количеству и калорийности, с преобладанием, растительной пищи над мясной. Сейчас разработано много видов диет с подробным расчетом калорийности и количества продуктов. На эту тему издается немало литературы. Здесь же остановимся на опыте одной из московских клиник. Важнейшим средством лечения неврозов, явившихся следствием переутомления человека, служит метод разгрузочной диетотерапии (РДТ) длительностью от 3 до 10 дней. В период РДТ пациенты не принимают никакой пищи, кроме питья минеральной или дистилли</w:t>
        <w:softHyphen/>
        <w:t>рованной воды, настоя шиповника. Дважды в сутки, утром и ве</w:t>
        <w:softHyphen/>
        <w:t>чером — очистительная клизма для вывода шлаков. В это время люди много двигаются: ходьба-аэробика, оздоровительный бег, релаксационная гимнастика, дыхательная гимнастика, спортивные игры, ходьба на лыжах. Кроме того, ежедневно массаж и гидро-процедуры (сауна, душ). Дважды в день измеряется температура тела, артериальное давление, вес. Врач и медперсонал наблюдают за внешним видом пациентов, их настроением, самочувствием.</w:t>
      </w:r>
    </w:p>
    <w:p>
      <w:pPr>
        <w:pStyle w:val="Normal"/>
        <w:spacing w:lineRule="auto" w:line="240" w:before="220" w:after="0"/>
        <w:ind w:left="40" w:firstLine="244"/>
        <w:jc w:val="left"/>
        <w:rPr>
          <w:rFonts w:ascii="Times New Roman" w:hAnsi="Times New Roman" w:cs="Times New Roman"/>
          <w:sz w:val="20"/>
          <w:szCs w:val="20"/>
        </w:rPr>
      </w:pPr>
      <w:r>
        <w:rPr>
          <w:rFonts w:cs="Times New Roman" w:ascii="Times New Roman" w:hAnsi="Times New Roman"/>
          <w:sz w:val="20"/>
          <w:szCs w:val="20"/>
        </w:rPr>
        <w:t>В результате РДТ очищает весь организм, особенно сосуды, от шлаков, токсинов, связанных с неправильным обменом ве</w:t>
        <w:softHyphen/>
        <w:t>ществ. Улучшается тонус сосудов, нормализуется обмен веществ и артериальное давление. Снижение веса достигает килограмма в день.</w:t>
      </w:r>
    </w:p>
    <w:p>
      <w:pPr>
        <w:pStyle w:val="Normal"/>
        <w:spacing w:lineRule="auto" w:line="240" w:before="220" w:after="0"/>
        <w:ind w:left="40" w:firstLine="244"/>
        <w:jc w:val="left"/>
        <w:rPr>
          <w:rFonts w:ascii="Times New Roman" w:hAnsi="Times New Roman" w:cs="Times New Roman"/>
          <w:sz w:val="20"/>
          <w:szCs w:val="20"/>
        </w:rPr>
      </w:pPr>
      <w:r>
        <w:rPr>
          <w:rFonts w:cs="Times New Roman" w:ascii="Times New Roman" w:hAnsi="Times New Roman"/>
          <w:sz w:val="20"/>
          <w:szCs w:val="20"/>
        </w:rPr>
        <w:t>Важным моментом метода РДТ является последующий за ним период «выхода», то есть возвращения к нормальному режиму питания, который равен сроку РДТ. В это время строго нормирует</w:t>
        <w:softHyphen/>
        <w:t>ся состав и количество съедаемой пищи. Уже на 3—5-й день вы</w:t>
        <w:softHyphen/>
        <w:t>хода из РДТ у человека наступает чувство легкости, радостное на</w:t>
        <w:softHyphen/>
        <w:t>строение. Но списанный метод можно применить только в стацио</w:t>
        <w:softHyphen/>
        <w:t>наре.</w:t>
      </w:r>
    </w:p>
    <w:p>
      <w:pPr>
        <w:pStyle w:val="Normal"/>
        <w:spacing w:lineRule="auto" w:line="240" w:before="220" w:after="0"/>
        <w:ind w:left="40" w:firstLine="244"/>
        <w:jc w:val="left"/>
        <w:rPr>
          <w:rFonts w:ascii="Times New Roman" w:hAnsi="Times New Roman" w:cs="Times New Roman"/>
          <w:sz w:val="20"/>
          <w:szCs w:val="20"/>
        </w:rPr>
      </w:pPr>
      <w:r>
        <w:rPr>
          <w:rFonts w:cs="Times New Roman" w:ascii="Times New Roman" w:hAnsi="Times New Roman"/>
          <w:sz w:val="20"/>
          <w:szCs w:val="20"/>
        </w:rPr>
        <w:t>В домашних условиях РДТ на 1—2 дня прекрасное средство нормализации работы утомленного организма. Соответственно и период выхода будет 1 или 2 дня, Еще раз подчеркнем, что самостоятельная разгрузочная диета ни в коем случае не должна превышать двух дней! Дело в том, что длительное голодание обостряет имеющиеся хронические болезни, вызывает иногда сдвиги в биохимии организма, Все это нормализуется в условиях стационара, а без наблюдения специалистов может привести к печальным последствиям.</w:t>
      </w:r>
    </w:p>
    <w:p>
      <w:pPr>
        <w:pStyle w:val="Normal"/>
        <w:spacing w:lineRule="auto" w:line="240" w:before="40" w:after="0"/>
        <w:rPr>
          <w:rFonts w:ascii="Times New Roman" w:hAnsi="Times New Roman" w:cs="Times New Roman"/>
          <w:sz w:val="20"/>
          <w:szCs w:val="20"/>
        </w:rPr>
      </w:pPr>
      <w:r>
        <w:rPr>
          <w:rFonts w:cs="Times New Roman" w:ascii="Times New Roman" w:hAnsi="Times New Roman"/>
          <w:sz w:val="20"/>
          <w:szCs w:val="20"/>
        </w:rPr>
        <w:t>Режим выхода   при   однодневной   РДТ.</w:t>
      </w:r>
    </w:p>
    <w:p>
      <w:pPr>
        <w:pStyle w:val="Normal"/>
        <w:spacing w:lineRule="auto" w:line="240" w:before="40" w:after="0"/>
        <w:rPr>
          <w:rFonts w:ascii="Times New Roman" w:hAnsi="Times New Roman" w:cs="Times New Roman"/>
          <w:sz w:val="20"/>
          <w:szCs w:val="20"/>
        </w:rPr>
      </w:pPr>
      <w:r>
        <w:rPr>
          <w:rFonts w:cs="Times New Roman" w:ascii="Times New Roman" w:hAnsi="Times New Roman"/>
          <w:sz w:val="20"/>
          <w:szCs w:val="20"/>
        </w:rPr>
        <w:t>Утром — несоленый винегрет.</w:t>
      </w:r>
    </w:p>
    <w:p>
      <w:pPr>
        <w:pStyle w:val="Normal"/>
        <w:spacing w:lineRule="auto" w:line="240" w:before="40" w:after="0"/>
        <w:rPr>
          <w:rFonts w:ascii="Times New Roman" w:hAnsi="Times New Roman" w:cs="Times New Roman"/>
          <w:sz w:val="20"/>
          <w:szCs w:val="20"/>
        </w:rPr>
      </w:pPr>
      <w:r>
        <w:rPr>
          <w:rFonts w:cs="Times New Roman" w:ascii="Times New Roman" w:hAnsi="Times New Roman"/>
          <w:sz w:val="20"/>
          <w:szCs w:val="20"/>
        </w:rPr>
        <w:t>Обед — винегрет с растительным маслом, кисломолочные про</w:t>
        <w:softHyphen/>
        <w:t>дукты (кефир, творог и др.).</w:t>
      </w:r>
    </w:p>
    <w:p>
      <w:pPr>
        <w:pStyle w:val="Normal"/>
        <w:spacing w:lineRule="auto" w:line="338"/>
        <w:rPr>
          <w:rFonts w:ascii="Times New Roman" w:hAnsi="Times New Roman" w:cs="Times New Roman"/>
          <w:sz w:val="20"/>
          <w:szCs w:val="20"/>
        </w:rPr>
      </w:pPr>
      <w:r>
        <w:rPr>
          <w:rFonts w:cs="Times New Roman" w:ascii="Times New Roman" w:hAnsi="Times New Roman"/>
          <w:sz w:val="20"/>
          <w:szCs w:val="20"/>
        </w:rPr>
        <w:t>Вечером — кисломолочные продукты (0,5 л.) и каша (гречне</w:t>
        <w:softHyphen/>
        <w:t>вая, овсяная),</w:t>
      </w:r>
    </w:p>
    <w:p>
      <w:pPr>
        <w:pStyle w:val="Normal"/>
        <w:spacing w:lineRule="auto" w:line="240" w:before="60" w:after="0"/>
        <w:rPr>
          <w:rFonts w:ascii="Times New Roman" w:hAnsi="Times New Roman" w:cs="Times New Roman"/>
          <w:sz w:val="20"/>
          <w:szCs w:val="20"/>
        </w:rPr>
      </w:pPr>
      <w:r>
        <w:rPr>
          <w:rFonts w:cs="Times New Roman" w:ascii="Times New Roman" w:hAnsi="Times New Roman"/>
          <w:sz w:val="20"/>
          <w:szCs w:val="20"/>
        </w:rPr>
        <w:t>Режим выхода при двухдневной РДТ.</w:t>
      </w:r>
    </w:p>
    <w:p>
      <w:pPr>
        <w:pStyle w:val="Normal"/>
        <w:spacing w:lineRule="auto" w:line="338"/>
        <w:jc w:val="left"/>
        <w:rPr>
          <w:rFonts w:ascii="Times New Roman" w:hAnsi="Times New Roman" w:cs="Times New Roman"/>
          <w:sz w:val="20"/>
          <w:szCs w:val="20"/>
        </w:rPr>
      </w:pPr>
      <w:r>
        <w:rPr>
          <w:rFonts w:cs="Times New Roman" w:ascii="Times New Roman" w:hAnsi="Times New Roman"/>
          <w:sz w:val="20"/>
          <w:szCs w:val="20"/>
        </w:rPr>
        <w:t>1-й день. Литр сока (лучше морковного) Первую порцию можно разбавить водой 1:1. С 15 часов есть натертые на мелкой терке морковь и яблоки (по 0,5 кг каждой).</w:t>
      </w:r>
    </w:p>
    <w:p>
      <w:pPr>
        <w:pStyle w:val="Normal"/>
        <w:spacing w:lineRule="auto" w:line="338"/>
        <w:jc w:val="left"/>
        <w:rPr>
          <w:rFonts w:ascii="Times New Roman" w:hAnsi="Times New Roman" w:cs="Times New Roman"/>
          <w:sz w:val="20"/>
          <w:szCs w:val="20"/>
        </w:rPr>
      </w:pPr>
      <w:r>
        <w:rPr>
          <w:rFonts w:cs="Times New Roman" w:ascii="Times New Roman" w:hAnsi="Times New Roman"/>
          <w:sz w:val="20"/>
          <w:szCs w:val="20"/>
        </w:rPr>
        <w:t>2-й день. К рациону 1-го дня добавить винегрет с раститель</w:t>
        <w:softHyphen/>
        <w:t>ным маслом или 200 граммов каши (гречневая, овсяная), овощной суп, кефир.</w:t>
      </w:r>
    </w:p>
    <w:p>
      <w:pPr>
        <w:pStyle w:val="Normal"/>
        <w:spacing w:lineRule="auto" w:line="338"/>
        <w:jc w:val="left"/>
        <w:rPr>
          <w:rFonts w:ascii="Times New Roman" w:hAnsi="Times New Roman" w:cs="Times New Roman"/>
          <w:sz w:val="20"/>
          <w:szCs w:val="20"/>
        </w:rPr>
      </w:pPr>
      <w:r>
        <w:rPr>
          <w:rFonts w:cs="Times New Roman" w:ascii="Times New Roman" w:hAnsi="Times New Roman"/>
          <w:sz w:val="20"/>
          <w:szCs w:val="20"/>
        </w:rPr>
        <w:t>Описанную 1—2-дневную РДТ проводить не чаще, одного раза в месяц. Вместо 1-дневнои РДТ можно рекомендовать еженедель</w:t>
        <w:softHyphen/>
        <w:t>ный полу разгрузочный день на овощных или фруктовых соках, свежих овощах и фруктах, кефире, овсяном отваре. В последую</w:t>
        <w:softHyphen/>
        <w:t xml:space="preserve">щий за этим день утром съесть небольшое количество вареных овощей или винегрета без соли; в обед — то же и кефир; на ужин — кашу. </w:t>
      </w:r>
    </w:p>
    <w:p>
      <w:pPr>
        <w:pStyle w:val="Normal"/>
        <w:spacing w:lineRule="auto" w:line="338"/>
        <w:jc w:val="left"/>
        <w:rPr>
          <w:rFonts w:ascii="Times New Roman" w:hAnsi="Times New Roman" w:cs="Times New Roman"/>
          <w:sz w:val="20"/>
          <w:szCs w:val="20"/>
        </w:rPr>
      </w:pPr>
      <w:r>
        <w:rPr>
          <w:rFonts w:cs="Times New Roman" w:ascii="Times New Roman" w:hAnsi="Times New Roman"/>
          <w:sz w:val="20"/>
          <w:szCs w:val="20"/>
        </w:rPr>
        <w:t>Систематически применяемые полуразгрузочные дни по своему действию эквивалентны растянутой во времени РДТ. Они содействуют снижению избыточного веса и последующей его нормализа</w:t>
        <w:softHyphen/>
        <w:t>ции, улучшению состояния сосудов, поддержанию организма на высоком функциональном уровне.</w:t>
      </w:r>
      <w:r>
        <w:br w:type="page"/>
      </w:r>
    </w:p>
    <w:p>
      <w:pPr>
        <w:pStyle w:val="Normal"/>
        <w:spacing w:lineRule="auto" w:line="259"/>
        <w:jc w:val="center"/>
        <w:rPr>
          <w:rFonts w:ascii="Times New Roman" w:hAnsi="Times New Roman" w:cs="Times New Roman"/>
          <w:b/>
          <w:b/>
          <w:bCs/>
          <w:sz w:val="24"/>
          <w:szCs w:val="24"/>
        </w:rPr>
      </w:pPr>
      <w:r>
        <w:rPr>
          <w:rFonts w:cs="Times New Roman" w:ascii="Times New Roman" w:hAnsi="Times New Roman"/>
          <w:b/>
          <w:bCs/>
          <w:sz w:val="24"/>
          <w:szCs w:val="24"/>
        </w:rPr>
        <w:t>5. Закаливающие процедуры.</w:t>
      </w:r>
    </w:p>
    <w:p>
      <w:pPr>
        <w:pStyle w:val="Normal"/>
        <w:spacing w:lineRule="auto" w:line="259" w:before="80" w:after="0"/>
        <w:jc w:val="left"/>
        <w:rPr>
          <w:rFonts w:ascii="Times New Roman" w:hAnsi="Times New Roman" w:cs="Times New Roman"/>
          <w:sz w:val="20"/>
          <w:szCs w:val="20"/>
        </w:rPr>
      </w:pPr>
      <w:r>
        <w:rPr>
          <w:rFonts w:cs="Times New Roman" w:ascii="Times New Roman" w:hAnsi="Times New Roman"/>
          <w:sz w:val="20"/>
          <w:szCs w:val="20"/>
        </w:rPr>
        <w:t>Слово «закаливание» пришло в медицину из техники, где оно обозначает превращение веществ из неустойчивого состояния в более устойчивое, твердое, например закаливание железа. Физио</w:t>
        <w:softHyphen/>
        <w:t>логическая сущность закаливания человека заключается в том, что под влиянием температурных воздействий, с помощью природных факторов организм постепенно становится невосприимчивым (ко</w:t>
        <w:softHyphen/>
        <w:t>нечно, до известных пределов) к простудном заболеваниям и пе</w:t>
        <w:softHyphen/>
        <w:t>регреванию. Такой человек легче переносит физические и психи</w:t>
        <w:softHyphen/>
        <w:t>ческие нагрузки, менее утомляется, сохраняет высокую работоспо</w:t>
        <w:softHyphen/>
        <w:t>собность и активность.</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Основными закаливающими факторами являются воздух, солн</w:t>
        <w:softHyphen/>
        <w:t>це и вода. Такое же действие оказывают душ, бани, сауны, квар</w:t>
        <w:softHyphen/>
        <w:t>цевые лампы. Закаливание к теплу и холоду проводится различ</w:t>
        <w:softHyphen/>
        <w:t>ными раздражителями.</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Все методы закаливания и использования природных факторов в гигиенических целях являются одной из форм физической куль</w:t>
        <w:softHyphen/>
        <w:t>туры, по самой своей природе многообразной и разносторонней. Поэтому все процедуры лучше сочетать с различными видами физических нагрузок. Например, игры, легкоатлетические упражнения на воздухе полезно проводить в облегченных спортивных костю</w:t>
        <w:softHyphen/>
        <w:t>мах, солнечные ванны сочетать с купанием в естественных водое</w:t>
        <w:softHyphen/>
        <w:t>мах, греблей, играми на пляже и т. д.</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Основными принципами закаливания являются: постепенность возрастания закаливающих факторов, систематичность их приме</w:t>
        <w:softHyphen/>
        <w:t>нения, меняющаяся интенсивность, разнообразие средств при обя</w:t>
        <w:softHyphen/>
        <w:t>зательном учете индивидуальных свойств организма. Как видим, эти же принципы положены и в основу правильной организации физической тренировки.</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Природная способность человека приспосабливаться к измене</w:t>
        <w:softHyphen/>
        <w:t>ниям окружающей среды, и прежде всего температуры, сохра</w:t>
        <w:softHyphen/>
        <w:t>няется лишь при постоянной тренировке. Под влиянием тепла или холода в организме происходят различные физиологические сдви</w:t>
        <w:softHyphen/>
        <w:t>ги. Здесь и повышение активности центральной нервной системы, и усиление деятельности желез внутренней секреции, и рост ак</w:t>
        <w:softHyphen/>
        <w:t>тивности клеточных ферментов, и возрастание защитных свойств организма. У человека повышается устойчивость к действию и других факторов, например, недостатку кислорода в окружающем воздухе, возрастает общая физическая выносливость.</w:t>
      </w:r>
    </w:p>
    <w:p>
      <w:pPr>
        <w:pStyle w:val="Normal"/>
        <w:spacing w:lineRule="auto" w:line="240" w:before="220" w:after="0"/>
        <w:ind w:hanging="0"/>
        <w:jc w:val="left"/>
        <w:rPr>
          <w:rFonts w:ascii="Times New Roman" w:hAnsi="Times New Roman" w:cs="Times New Roman"/>
          <w:sz w:val="20"/>
          <w:szCs w:val="20"/>
        </w:rPr>
      </w:pPr>
      <w:r>
        <w:rPr>
          <w:rFonts w:cs="Times New Roman" w:ascii="Times New Roman" w:hAnsi="Times New Roman"/>
          <w:sz w:val="20"/>
          <w:szCs w:val="20"/>
        </w:rPr>
        <w:t>Терморегуляция в организме осуществляется химическим и физическим путями. Химическая терморегуляция основана на из</w:t>
        <w:softHyphen/>
        <w:t>менении интенсивности обменных процессов, она превалирует в первые годы жизни человека. По мере роста ребенка и созре</w:t>
        <w:softHyphen/>
        <w:t>вания центральной нервной системы на смену химической термо</w:t>
        <w:softHyphen/>
        <w:t>регуляции приходит физическая, осуществляемая за счет отдачи тепла во внешнюю среду путем теплопроводности (конвенция), теплоизлучения (радиация) и испарения влаги. При конвенции теп</w:t>
        <w:softHyphen/>
        <w:t>ло, выделяемое организмом через расширенные кровеносные со</w:t>
        <w:softHyphen/>
        <w:t>суды кожи, расходуется на обогревание соприкасающихся с телом одежды, воздуха или воды. При радиации тепло от поверхности тела распространяется на значительное расстояние и передается воздуху и окружающим предметам. Теплоотдача испарением ос</w:t>
        <w:softHyphen/>
        <w:t>нована не отнятии тепла от поверхности кожи (потоотделение) и слизистых оболочек (главным образом рта и дыхательных путей) при переходе жидкости в парообразное состояние. На испарение грамма воды расходуется 0,58 ккал.</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При низкой температуре воздуха конвенция и радиация со</w:t>
        <w:softHyphen/>
        <w:t>ставляют около 90% общей суточной теплоотдачи, а испарение при дыхании — 9—10%. При температуре 18—20° С теплоотдача за счет конвенции и радиации уменьшается, в за счет испарения увеличивается до 25—27%. При температуре воздуха выше 35° О единственным механизмом теплоотдачи является испарение.</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Физическая терморегуляция во многом зависит от сочетания таких факторов, как температура, влажность и скорость движения воздуха. Низкая температура при высокой влажности и ветре уси</w:t>
        <w:softHyphen/>
        <w:t>ливает теплоотдачу и способствует охлаждению организма Соче</w:t>
        <w:softHyphen/>
        <w:t>тание высокой температуры и влажности затрудняет испарение и вызывает перегревание. Ветер при этом способствует увеличению теплоотдачи и уменьшает возможность перегревания.</w:t>
      </w:r>
    </w:p>
    <w:p>
      <w:pPr>
        <w:pStyle w:val="Normal"/>
        <w:spacing w:lineRule="auto" w:line="259" w:before="20" w:after="0"/>
        <w:jc w:val="left"/>
        <w:rPr>
          <w:rFonts w:ascii="Times New Roman" w:hAnsi="Times New Roman" w:cs="Times New Roman"/>
          <w:sz w:val="20"/>
          <w:szCs w:val="20"/>
        </w:rPr>
      </w:pPr>
      <w:r>
        <w:rPr>
          <w:rFonts w:cs="Times New Roman" w:ascii="Times New Roman" w:hAnsi="Times New Roman"/>
          <w:sz w:val="20"/>
          <w:szCs w:val="20"/>
        </w:rPr>
        <w:t>При увеличении физических нагрузок, особенно при спортив</w:t>
        <w:softHyphen/>
        <w:t>ных тренировках и соревнованиях, увеличивается теплообразование, и опасность перегревания возрастает при высокой температуре и влажности воздуха. Это надо учитывать при подборе одежды, в частности, спортивной. Эти факторы должны также учитываться в производственных помещениях, где для поддержания оптимально</w:t>
        <w:softHyphen/>
        <w:t>го самочувствия и работоспособности особое значение приобре</w:t>
        <w:softHyphen/>
        <w:t>тают вентиляция и температурный режим. Гигиена рабочего ме</w:t>
        <w:softHyphen/>
        <w:t>ста, чистота, температура, влажность воздуха и другие показатели являются необходимыми компонентами научной организации труда,</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Рассмотренные физиологические механизмы терморегуляции учитываются при организации и проведении закаливающих процедур с использованием окружающих нас естественных факторов природы,</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Кандидат медицинских наук Н. А. Гукасова рекомендует при закаливании придерживаться следующих правил:</w:t>
      </w:r>
    </w:p>
    <w:p>
      <w:pPr>
        <w:pStyle w:val="Normal"/>
        <w:numPr>
          <w:ilvl w:val="0"/>
          <w:numId w:val="1"/>
        </w:numPr>
        <w:spacing w:lineRule="auto" w:line="259"/>
        <w:jc w:val="left"/>
        <w:rPr>
          <w:rFonts w:ascii="Times New Roman" w:hAnsi="Times New Roman" w:cs="Times New Roman"/>
          <w:sz w:val="20"/>
          <w:szCs w:val="20"/>
        </w:rPr>
      </w:pPr>
      <w:r>
        <w:rPr>
          <w:rFonts w:cs="Times New Roman" w:ascii="Times New Roman" w:hAnsi="Times New Roman"/>
          <w:sz w:val="20"/>
          <w:szCs w:val="20"/>
        </w:rPr>
        <w:t>Начинать любую закаливающую процедуру с комфортных температур, которые не предъявляют повышенных требований к организму.</w:t>
      </w:r>
    </w:p>
    <w:p>
      <w:pPr>
        <w:pStyle w:val="Normal"/>
        <w:numPr>
          <w:ilvl w:val="0"/>
          <w:numId w:val="1"/>
        </w:numPr>
        <w:spacing w:lineRule="auto" w:line="259"/>
        <w:jc w:val="left"/>
        <w:rPr>
          <w:rFonts w:ascii="Times New Roman" w:hAnsi="Times New Roman" w:cs="Times New Roman"/>
          <w:sz w:val="20"/>
          <w:szCs w:val="20"/>
        </w:rPr>
      </w:pPr>
      <w:r>
        <w:rPr>
          <w:rFonts w:cs="Times New Roman" w:ascii="Times New Roman" w:hAnsi="Times New Roman"/>
          <w:sz w:val="20"/>
          <w:szCs w:val="20"/>
        </w:rPr>
        <w:t>Интенсивность закаливающих процедур наращивать посте</w:t>
        <w:softHyphen/>
        <w:t>пенно.</w:t>
      </w:r>
    </w:p>
    <w:p>
      <w:pPr>
        <w:pStyle w:val="Normal"/>
        <w:numPr>
          <w:ilvl w:val="0"/>
          <w:numId w:val="1"/>
        </w:numPr>
        <w:spacing w:lineRule="auto" w:line="259"/>
        <w:jc w:val="left"/>
        <w:rPr>
          <w:rFonts w:ascii="Times New Roman" w:hAnsi="Times New Roman" w:cs="Times New Roman"/>
          <w:sz w:val="20"/>
          <w:szCs w:val="20"/>
        </w:rPr>
      </w:pPr>
      <w:r>
        <w:rPr>
          <w:rFonts w:cs="Times New Roman" w:ascii="Times New Roman" w:hAnsi="Times New Roman"/>
          <w:sz w:val="20"/>
          <w:szCs w:val="20"/>
        </w:rPr>
        <w:t>Проводить закаливание систематически, продолжительный срок и без значительных перерывов.</w:t>
      </w:r>
    </w:p>
    <w:p>
      <w:pPr>
        <w:pStyle w:val="Normal"/>
        <w:numPr>
          <w:ilvl w:val="0"/>
          <w:numId w:val="1"/>
        </w:numPr>
        <w:spacing w:lineRule="auto" w:line="259"/>
        <w:jc w:val="left"/>
        <w:rPr>
          <w:rFonts w:ascii="Times New Roman" w:hAnsi="Times New Roman" w:cs="Times New Roman"/>
          <w:sz w:val="20"/>
          <w:szCs w:val="20"/>
        </w:rPr>
      </w:pPr>
      <w:r>
        <w:rPr>
          <w:rFonts w:cs="Times New Roman" w:ascii="Times New Roman" w:hAnsi="Times New Roman"/>
          <w:sz w:val="20"/>
          <w:szCs w:val="20"/>
        </w:rPr>
        <w:t>Закаливание желательно сочетать с выполнением физиче</w:t>
        <w:softHyphen/>
        <w:t>ских упражнений. Выбор физической нагрузки (утренняя гигиени</w:t>
        <w:softHyphen/>
        <w:t>ческая гимнастика, производственная гимнастика, занятия теми или иными видами спорта, лечебная физкультура и т. д.), время ее выполнения (до, после, во время процедуры закаливания) подби</w:t>
        <w:softHyphen/>
        <w:t>раются индивидуально для каждого человека, как и сами закали</w:t>
        <w:softHyphen/>
        <w:t>вающие процедуры.</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Так, закаливание воздухом можно проводить в виде воздуш</w:t>
        <w:softHyphen/>
        <w:t>ных ванн, меняя интенсивность нагрузки путем постепенного по</w:t>
        <w:softHyphen/>
        <w:t>нижения или повышения окружающей температуры от сезона к сезону, продолжительности процедуры и площади обнаженной поверхности тела. В зависимости от температуры воздушные ван</w:t>
        <w:softHyphen/>
        <w:t>ны подразделяются на теплые (свыше 22°), индифферентные (21— 22°), прохладные (17—20°), умеренно холодные (13—16°), холодные (4—13°), очень холодные (ниже 4°).</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Во время приема прохладных и более холодных воздушных ванн во избежание переохлаждения рекомендуется объединять их с движением — ходьба, бег, гимнастические упражнения, легкая физическая работа.</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Воздушные ванны, кроме тренирующего воздействия на меха</w:t>
        <w:softHyphen/>
        <w:t>низмы терморегуляции, в частности на кровеносные сосуды ко</w:t>
        <w:softHyphen/>
        <w:t>жи, оказывают воздействие и на весь организм. Вдыхание чистого свежего воздуха вызывает более глубокое дыхание, что способст</w:t>
        <w:softHyphen/>
        <w:t>вует лучшей вентиляции легких и поступлению в кровь большего количества кислорода. При этом повышается работоспособность скелетных и сердечной мышц, нормализуется артериальное давле</w:t>
        <w:softHyphen/>
        <w:t>ние, улучшается состав крови и т. д. Воздушные ванны благотвор</w:t>
        <w:softHyphen/>
        <w:t>но действуют на нервную систему, человек становится более спо</w:t>
        <w:softHyphen/>
        <w:t>койным, уравновешенным, улучшается настроение, сон, аппетит, повышается общая физическая и психическая работоспособность.</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Водные процедуры оказывают на организм не только темпе</w:t>
        <w:softHyphen/>
        <w:t>ратурное, но и механическое действие, подразделяясь на горячие (свыше 40°), теплые (40—36°), безразличные (35—34°), прохладные (33—20°), холодные — с температурой воды ниже 20° С.</w:t>
      </w:r>
    </w:p>
    <w:p>
      <w:pPr>
        <w:pStyle w:val="Normal"/>
        <w:spacing w:lineRule="auto" w:line="259"/>
        <w:jc w:val="left"/>
        <w:rPr>
          <w:rFonts w:ascii="Times New Roman" w:hAnsi="Times New Roman" w:cs="Times New Roman"/>
          <w:sz w:val="20"/>
          <w:szCs w:val="20"/>
        </w:rPr>
      </w:pPr>
      <w:r>
        <w:rPr>
          <w:rFonts w:cs="Times New Roman" w:ascii="Times New Roman" w:hAnsi="Times New Roman"/>
          <w:sz w:val="20"/>
          <w:szCs w:val="20"/>
        </w:rPr>
        <w:t>В ответ на действие воды с температурой ниже индифферентной (безразличной) в организме возникают три фазы реакции. Первая — сужение кровеносных сосудов кожи и подкожной клет</w:t>
        <w:softHyphen/>
        <w:t>чатки, отлив крови в глубокие сосуды и внутренние органы. Кожа бледнеет, становится холодной, происходит сокращение мышц во</w:t>
        <w:softHyphen/>
        <w:t>лосяных мешочков («гусиная кожа»), появляется озноб. Эта за</w:t>
        <w:softHyphen/>
        <w:t>щитная реакция организма направлена на уменьшение теплоот</w:t>
        <w:softHyphen/>
        <w:t>дачи в окружающую среду, сохранение тепла и увеличение тепло</w:t>
        <w:softHyphen/>
        <w:t>продукции.</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Вторая фаза. Сужение периферических сосудов сменяется их расширением.   Кровь вновь устремляется к коже и подкожной клетчатке, согревает ее. Кожа краснеет, появляется приятное ощу</w:t>
        <w:softHyphen/>
        <w:t>щение тепла. Эта фаза возникает у здоровых, закаленных людей. Но и у них при продолжительном воздействии холода возникает третья фаза. Снова кожа бледнеет, наступает вторичный озноб.</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В дальнейшем сужение сосудов сменяется их расширением, расширяются только капилляры и мелкие вены, в то время как артериолы продолжают оставаться суженными. Кожа становится синюшной, температура ее продолжает падать.</w:t>
      </w:r>
    </w:p>
    <w:p>
      <w:pPr>
        <w:pStyle w:val="Normal"/>
        <w:spacing w:lineRule="auto" w:line="259"/>
        <w:ind w:left="40" w:firstLine="320"/>
        <w:jc w:val="left"/>
        <w:rPr>
          <w:rFonts w:ascii="Times New Roman" w:hAnsi="Times New Roman" w:cs="Times New Roman"/>
          <w:sz w:val="20"/>
          <w:szCs w:val="20"/>
        </w:rPr>
      </w:pPr>
      <w:r>
        <w:rPr>
          <w:rFonts w:cs="Times New Roman" w:ascii="Times New Roman" w:hAnsi="Times New Roman"/>
          <w:sz w:val="20"/>
          <w:szCs w:val="20"/>
        </w:rPr>
        <w:t>Закаливающее действие водных процедур происходит в пер</w:t>
        <w:softHyphen/>
        <w:t>вой и второй фазах. Наступление третьей фазы нежелательно.</w:t>
      </w:r>
    </w:p>
    <w:p>
      <w:pPr>
        <w:pStyle w:val="Normal"/>
        <w:spacing w:lineRule="auto" w:line="259"/>
        <w:ind w:left="40" w:firstLine="320"/>
        <w:jc w:val="left"/>
        <w:rPr>
          <w:rFonts w:ascii="Times New Roman" w:hAnsi="Times New Roman" w:cs="Times New Roman"/>
          <w:sz w:val="20"/>
          <w:szCs w:val="20"/>
        </w:rPr>
      </w:pPr>
      <w:r>
        <w:rPr>
          <w:rFonts w:cs="Times New Roman" w:ascii="Times New Roman" w:hAnsi="Times New Roman"/>
          <w:sz w:val="20"/>
          <w:szCs w:val="20"/>
        </w:rPr>
        <w:t>Начинать закаливание водой лучше всего в закрытом поме</w:t>
        <w:softHyphen/>
        <w:t>щении при обычной, привычкой для организма комнатной тем</w:t>
        <w:softHyphen/>
        <w:t>пературе воздуха, в любое время года. Сначала рекомендуется принимать местные водные процедуры, например, обтирания мок</w:t>
        <w:softHyphen/>
        <w:t>рым полотенцем сразу же после утренней гигиенической гимна</w:t>
        <w:softHyphen/>
        <w:t>стики. Начав обтирания с воды около 30°, постепенно ее снижа</w:t>
        <w:softHyphen/>
        <w:t>ют на 1° ежедневно, доведя до 18° и ниже в зависимости от са</w:t>
        <w:softHyphen/>
        <w:t>мочувствия. Процедуру начинают с рук, затем обтирают плечи, шею, туловище. После этого надо растереться массажным поло</w:t>
        <w:softHyphen/>
        <w:t>тенцем до покраснения кожи и приятного чувства тепла.</w:t>
      </w:r>
    </w:p>
    <w:p>
      <w:pPr>
        <w:pStyle w:val="Normal"/>
        <w:spacing w:lineRule="auto" w:line="259" w:before="40" w:after="0"/>
        <w:jc w:val="left"/>
        <w:rPr>
          <w:rFonts w:ascii="Times New Roman" w:hAnsi="Times New Roman" w:cs="Times New Roman"/>
          <w:sz w:val="20"/>
          <w:szCs w:val="20"/>
        </w:rPr>
      </w:pPr>
      <w:r>
        <w:rPr>
          <w:rFonts w:cs="Times New Roman" w:ascii="Times New Roman" w:hAnsi="Times New Roman"/>
          <w:sz w:val="20"/>
          <w:szCs w:val="20"/>
        </w:rPr>
        <w:t>После того как организм привыкнет к низким температурам во время обтираний, переходят к обливанию или душу. Схема общей водной процедуры остается примерно той же, но снижение температуры воды на каждый градус растягивают на 2—3 дня. Продолжительность приема душа от 20—30 с до 2—3 мин.</w:t>
      </w:r>
    </w:p>
    <w:p>
      <w:pPr>
        <w:pStyle w:val="Normal"/>
        <w:spacing w:lineRule="auto" w:line="259" w:before="40" w:after="0"/>
        <w:jc w:val="left"/>
        <w:rPr>
          <w:rFonts w:ascii="Times New Roman" w:hAnsi="Times New Roman" w:cs="Times New Roman"/>
          <w:sz w:val="20"/>
          <w:szCs w:val="20"/>
        </w:rPr>
      </w:pPr>
      <w:r>
        <w:rPr>
          <w:rFonts w:cs="Times New Roman" w:ascii="Times New Roman" w:hAnsi="Times New Roman"/>
          <w:sz w:val="20"/>
          <w:szCs w:val="20"/>
        </w:rPr>
        <w:t>В летнее время для закаливания используются естественные водоемы Начинать купание рекомендуется при температуре воды не ниже 18° и воздуха не ниже 20°.</w:t>
      </w:r>
    </w:p>
    <w:p>
      <w:pPr>
        <w:pStyle w:val="Normal"/>
        <w:spacing w:lineRule="auto" w:line="259"/>
        <w:ind w:left="40" w:firstLine="320"/>
        <w:jc w:val="left"/>
        <w:rPr>
          <w:rFonts w:ascii="Times New Roman" w:hAnsi="Times New Roman" w:cs="Times New Roman"/>
          <w:sz w:val="20"/>
          <w:szCs w:val="20"/>
        </w:rPr>
      </w:pPr>
      <w:r>
        <w:rPr>
          <w:rFonts w:cs="Times New Roman" w:ascii="Times New Roman" w:hAnsi="Times New Roman"/>
          <w:sz w:val="20"/>
          <w:szCs w:val="20"/>
        </w:rPr>
        <w:t>Существуют и другие методы закаливания водой, например полоскание горла. Начинают процедуру с воды, имеющей темпе</w:t>
        <w:softHyphen/>
        <w:t>ратуру 20—30°, затем снижают каждые 7—10 дней на 1°, исполь</w:t>
        <w:softHyphen/>
        <w:t>зуя для этого холодильник, и доводят до 10—12°. При этом спо</w:t>
        <w:softHyphen/>
        <w:t>собе закаливания удается резко повысить устойчивость организма к заболеваниям верхних дыхательных путей.</w:t>
      </w:r>
    </w:p>
    <w:p>
      <w:pPr>
        <w:pStyle w:val="Normal"/>
        <w:spacing w:lineRule="auto" w:line="259"/>
        <w:ind w:left="40" w:firstLine="320"/>
        <w:jc w:val="left"/>
        <w:rPr>
          <w:rFonts w:ascii="Times New Roman" w:hAnsi="Times New Roman" w:cs="Times New Roman"/>
          <w:sz w:val="20"/>
          <w:szCs w:val="20"/>
        </w:rPr>
      </w:pPr>
      <w:r>
        <w:rPr>
          <w:rFonts w:cs="Times New Roman" w:ascii="Times New Roman" w:hAnsi="Times New Roman"/>
          <w:sz w:val="20"/>
          <w:szCs w:val="20"/>
        </w:rPr>
        <w:t>Тот же эффект оказывают ножные ванны. Начинают их при температуре воды 32° и, ежедневно снижая по 1°, доводят до 10—15°.</w:t>
      </w:r>
    </w:p>
    <w:p>
      <w:pPr>
        <w:pStyle w:val="Normal"/>
        <w:spacing w:lineRule="auto" w:line="259"/>
        <w:ind w:left="40" w:firstLine="320"/>
        <w:jc w:val="left"/>
        <w:rPr>
          <w:rFonts w:ascii="Times New Roman" w:hAnsi="Times New Roman" w:cs="Times New Roman"/>
          <w:sz w:val="20"/>
          <w:szCs w:val="20"/>
        </w:rPr>
      </w:pPr>
      <w:r>
        <w:rPr>
          <w:rFonts w:cs="Times New Roman" w:ascii="Times New Roman" w:hAnsi="Times New Roman"/>
          <w:sz w:val="20"/>
          <w:szCs w:val="20"/>
        </w:rPr>
        <w:t>Одним из лучших способов закаливания считается прием конт</w:t>
        <w:softHyphen/>
        <w:t>растного душа, когда происходит быстрая смена температур от колодном к горячей и наоборот. Продолжительность процедуры 2—3 мин</w:t>
      </w:r>
    </w:p>
    <w:p>
      <w:pPr>
        <w:pStyle w:val="Normal"/>
        <w:spacing w:lineRule="auto" w:line="259"/>
        <w:ind w:left="40" w:firstLine="320"/>
        <w:jc w:val="left"/>
        <w:rPr>
          <w:rFonts w:ascii="Times New Roman" w:hAnsi="Times New Roman" w:cs="Times New Roman"/>
          <w:sz w:val="20"/>
          <w:szCs w:val="20"/>
        </w:rPr>
      </w:pPr>
      <w:r>
        <w:rPr>
          <w:rFonts w:cs="Times New Roman" w:ascii="Times New Roman" w:hAnsi="Times New Roman"/>
          <w:sz w:val="20"/>
          <w:szCs w:val="20"/>
        </w:rPr>
        <w:t>Наконец, уже хорошо закаленные к холоду люди могут пере</w:t>
        <w:softHyphen/>
        <w:t>ходить к зимнему купанию, так называемому моржеванию, кото</w:t>
        <w:softHyphen/>
        <w:t>рое проводится в специальных группах под руководством опыт</w:t>
        <w:softHyphen/>
        <w:t>ных инструкторов и при непременном врачебном контроле.</w:t>
      </w:r>
    </w:p>
    <w:p>
      <w:pPr>
        <w:pStyle w:val="Normal"/>
        <w:spacing w:lineRule="auto" w:line="259"/>
        <w:ind w:left="40" w:firstLine="320"/>
        <w:jc w:val="left"/>
        <w:rPr>
          <w:rFonts w:ascii="Times New Roman" w:hAnsi="Times New Roman" w:cs="Times New Roman"/>
          <w:sz w:val="20"/>
          <w:szCs w:val="20"/>
        </w:rPr>
      </w:pPr>
      <w:r>
        <w:rPr>
          <w:rFonts w:cs="Times New Roman" w:ascii="Times New Roman" w:hAnsi="Times New Roman"/>
          <w:sz w:val="20"/>
          <w:szCs w:val="20"/>
        </w:rPr>
        <w:t>Хороший закаливающий эффект достигается при ходьбе бо</w:t>
        <w:softHyphen/>
        <w:t>сиком. Снимайте обувь на пляже, даче, при прогулках в лесу и т. д. Можно ходить босиком и дома по ковру или паркету, но к этому нужно привыкать постепенно, начиная с нескольких минут. Сначала ходите по полу в носках и, лишь привыкнув, не спеша переходите к хождению босиком.</w:t>
      </w:r>
    </w:p>
    <w:p>
      <w:pPr>
        <w:pStyle w:val="Normal"/>
        <w:spacing w:lineRule="auto" w:line="259"/>
        <w:ind w:left="40" w:firstLine="320"/>
        <w:jc w:val="left"/>
        <w:rPr>
          <w:rFonts w:ascii="Times New Roman" w:hAnsi="Times New Roman" w:cs="Times New Roman"/>
          <w:sz w:val="20"/>
          <w:szCs w:val="20"/>
        </w:rPr>
      </w:pPr>
      <w:r>
        <w:rPr>
          <w:rFonts w:cs="Times New Roman" w:ascii="Times New Roman" w:hAnsi="Times New Roman"/>
          <w:sz w:val="20"/>
          <w:szCs w:val="20"/>
        </w:rPr>
        <w:t>К тепловым процедурам относятся горячие ванны или душ, русская паровая и финская суховоздушная бани. При этом про</w:t>
        <w:softHyphen/>
        <w:t>исходит улучшение в согласованности всех механизмов терморе</w:t>
        <w:softHyphen/>
        <w:t>гуляции — нервной системы, сердечно-сосудистой, легочной и активизация функций сальных и потовых желез, что в общей слож</w:t>
        <w:softHyphen/>
        <w:t>ности увеличивает теплоотдачу организма и обеспечивает постоян</w:t>
        <w:softHyphen/>
        <w:t>ство нормальной температуры тела. Немаловажное значение име</w:t>
        <w:softHyphen/>
        <w:t>ет так называемый массаж кожных кровеносных сосудов, их попе» ременное сужение и расширение, что повышает их эластичность и улучшает обмен веществ.</w:t>
      </w:r>
    </w:p>
    <w:p>
      <w:pPr>
        <w:pStyle w:val="Normal"/>
        <w:spacing w:lineRule="auto" w:line="259"/>
        <w:ind w:left="40" w:firstLine="320"/>
        <w:jc w:val="left"/>
        <w:rPr>
          <w:rFonts w:ascii="Times New Roman" w:hAnsi="Times New Roman" w:cs="Times New Roman"/>
          <w:sz w:val="20"/>
          <w:szCs w:val="20"/>
        </w:rPr>
      </w:pPr>
      <w:r>
        <w:rPr>
          <w:rFonts w:cs="Times New Roman" w:ascii="Times New Roman" w:hAnsi="Times New Roman"/>
          <w:sz w:val="20"/>
          <w:szCs w:val="20"/>
        </w:rPr>
        <w:t>Закаливающие процедуры полезно сочетать с самомассажем и физическими упражнениями. Так, в суховоздушной бане используются бассейны, находясь в которых следует проводить самомассаж живота и конечностей, а также некоторые физические упраж</w:t>
        <w:softHyphen/>
        <w:t>нения, например, силовые для рук и плавательные движения для ног.</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Закаливание приносит огромную пользу не только здоровым, но и больным людям. Доктор экономических наук, профессор М. Я. Сонин, страдавший туберкулезом легких со студенческих лет, неоднократно подвергавшийся лечебному сжатию   легких (пневмотораксу), избавился от этой тяжелой болезни с помощью закаливания. Упорные занятия физкультурой, в частности бегом, при одновременном закаливании холодом — обливания, холодный душ, а затем и моржевание, привели его к полному излечению. Теперь в свои 70 с лишним лет он чувствует себя прекрасно, по</w:t>
        <w:softHyphen/>
        <w:t>пон сил и энергии, ходит а зимнюю стужу в облегченном спор</w:t>
        <w:softHyphen/>
        <w:t>тивном костюме, купается в холодной воде, бегает по 10 км в день и при этом ведет большую работу, в том числе обществен</w:t>
        <w:softHyphen/>
        <w:t>ную, — он председатель клуба любителей бега московского Дома ученых АН СССР, пишет научные книги.</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Другой метод закаливания применяет доктор медицинских на</w:t>
        <w:softHyphen/>
        <w:t>ук Л. М. Сухаребский — так называемое мини-закаливание. Он использует «домашнюю физиотерапию» — обливания холодной водой по утрам и контрастный душ, попеременно направляя на себя то холодную, то горячую струю. Делает дыхательные упраж</w:t>
        <w:softHyphen/>
        <w:t>нения, гантельную гимнастику. В свои 84 года выполняет большую общественную работу, в частности, является директором Общест</w:t>
        <w:softHyphen/>
        <w:t>венного института ювенологии, выступает с лекциями, занимается литературной деятельностью.</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Замечательным примером физической тренированности яв</w:t>
        <w:softHyphen/>
        <w:t>ляется московский инженер-конструктор М. М. Котляров. 15 лет назад он перенес инфаркт миокарда, что послужило толчком к профилактическим занятиям физической культурой. Он автор таи называемого русского закал-бега. Котляров бегает в любое время года и в любую погоду в легком спортивном костюме (трусы, майка, носки и кеды). В 77 лет он активно участвует во всех за</w:t>
        <w:softHyphen/>
        <w:t>бегах клуба любителей бега Дома ученых АН СССР, ведет боль</w:t>
        <w:softHyphen/>
        <w:t>шую общественную и пропагандистскую работу. Здоровье его от</w:t>
        <w:softHyphen/>
        <w:t>личное и работоспособность превосходная.</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Горячим последователем русского закал-бега, является 67-лет</w:t>
        <w:softHyphen/>
        <w:t>ний кандидат технических наук В. И. Акунов, 10 лет назад он стра</w:t>
        <w:softHyphen/>
        <w:t>дал гипертонической болезнью, имел избыточный вес, жаловался на плохую работоспособность. Чтобы избавиться от этого состоя</w:t>
        <w:softHyphen/>
        <w:t>ния, начал бегать ежедневно в любую погоду, сначала на неболь</w:t>
        <w:softHyphen/>
        <w:t>шие дистанции. Через несколько лет стал пробегать ежедневно по 10 км, в субботу — 20—30 км, а в воскресенье — марафон</w:t>
        <w:softHyphen/>
        <w:t>скую дистанцию. Состояние здоровья у него резко улучшилось, нормализовалось артериальное давление, похудел, а работоспособ</w:t>
        <w:softHyphen/>
        <w:t>ность настолько улучшилась, что в 66-летнем возрасте он написал докторскую диссертацию.</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Такова эффективность закаливания и систематических занятии физическими упражнениями.</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38"/>
        <w:ind w:left="320" w:hanging="0"/>
        <w:jc w:val="center"/>
        <w:rPr>
          <w:rFonts w:ascii="Times New Roman" w:hAnsi="Times New Roman" w:cs="Times New Roman"/>
          <w:b/>
          <w:b/>
          <w:bCs/>
          <w:sz w:val="24"/>
          <w:szCs w:val="24"/>
        </w:rPr>
      </w:pPr>
      <w:r>
        <w:rPr>
          <w:rFonts w:cs="Times New Roman" w:ascii="Times New Roman" w:hAnsi="Times New Roman"/>
          <w:b/>
          <w:bCs/>
          <w:sz w:val="24"/>
          <w:szCs w:val="24"/>
        </w:rPr>
        <w:t>6. Влияние алкоголя и никотина на организм.</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Чумой ХХ в. стали называть курение многие зарубежные врачи. Но заслуживает ли такого сурового сравнения привычка, которой подавляющее число людей не придают серьезного значения и которая прочно вошла в жизнь? Да, это сравнение не преувеличение. Всё громче звучат предостережения учёных об опасности, таящихся в курении табака.</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Неумолимая статистика также не может не требовать к себе пристального внимания – смертность курящих людей прямо пропорциональна числу выкуриваемых ими сигарет. Не хотят понимать этого (а, может быть, этого не знают) рабы табачного зелья. Они расценивают своё пристрастие к табаку как пустяк, как забаву, не заслуживающую серьезного внимания. Они не задумываются над тем, что своим куреньем причиняют неприятности другим людям, вредят их здоровью.</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Табак представляет собой однолетнее травянистое растение. В нашей стране он произрастает в Крыму, Закавказье и на Северном Кавказе, в среднеазиатских союзных республиках. Махорка (тютюн) возделывается больше в северных районах Украины и Белоруссии, в Рязанской и Тамбовской областях, в Чувашии, Мордовии.</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Для курения табачные листья подвергаются сушке, вялению, ферментации и сортировке. В табачных листьях содержится множество органических веществ – никотин, никотеин, никотинин, никотеллин, органические кислоты, протеиновые вещества, эфирные масла, жиры, древесные волокна и др.</w:t>
      </w:r>
    </w:p>
    <w:p>
      <w:pPr>
        <w:pStyle w:val="Normal"/>
        <w:spacing w:lineRule="auto" w:line="259"/>
        <w:ind w:firstLine="340"/>
        <w:jc w:val="left"/>
        <w:rPr/>
      </w:pPr>
      <w:r>
        <w:rPr>
          <w:rFonts w:cs="Times New Roman" w:ascii="Times New Roman" w:hAnsi="Times New Roman"/>
          <w:sz w:val="20"/>
          <w:szCs w:val="20"/>
        </w:rPr>
        <w:t>Во время курения, в момент затяжки на кончике сигареты температура достигает 600</w:t>
      </w:r>
      <w:r>
        <w:rPr>
          <w:rFonts w:cs="Times New Roman" w:ascii="Times New Roman" w:hAnsi="Times New Roman"/>
          <w:sz w:val="20"/>
          <w:szCs w:val="20"/>
          <w:vertAlign w:val="superscript"/>
        </w:rPr>
        <w:t>0</w:t>
      </w:r>
      <w:r>
        <w:rPr>
          <w:rFonts w:cs="Times New Roman" w:ascii="Times New Roman" w:hAnsi="Times New Roman"/>
          <w:sz w:val="20"/>
          <w:szCs w:val="20"/>
        </w:rPr>
        <w:t xml:space="preserve"> С и выше. В этих термических условиях происходит пиролиз табака и папиросной бумаги с образованием дыма, содержащего большое количество разнообразных продуктов: бензпирен, трехокись мышьяка, радиоактивный элемент полоний, пирен, антрацен, сероводород, уксусная, синильная, муравьиная и масляная кислоты, окись углерода и др.</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Признаки легкого отравления никотином человека, впервые в своей жизни закурившего сигарету, довольно характерны: головокружение, тошнота, а нередко, кроме того, слюнотечение, шум в ушах, головная боль, беспокойство, общая слабость, сердцебиение, бледность. У некоторых, особенно у закуривших впервые, ребят может  быть более тяжелое отравление, и тогда к описанным явлениям присоединяются рвота, понос, холодный пот, потеря сознания.</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После каждой выкуренной сигареты сужение кровеносных сосудов держится около получаса. Следовательно, у человека, выкуривающего сигарету одну за другой через каждые 30-40 минут, сужение сосудов продолжается почти непрерывно.</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Пониженная сократительная способность сосудов сказывается ухудшением снабжения кислородом и питательными веществами не только мозга, но и сердца и всех других органов. Сердечная деятельность ускоряется. В значительной мере это объясняется необходимостью восполнить недостаточное снабжение тканей организма. Сердце изнашивается и быстрее стареет, работает учащённо и с большим напряжением, преодолевая затруднения, вызванные сужением сосудов. Кровяное давление, естественно, повышается.</w:t>
      </w:r>
    </w:p>
    <w:p>
      <w:pPr>
        <w:pStyle w:val="Normal"/>
        <w:spacing w:lineRule="auto" w:line="259"/>
        <w:ind w:firstLine="340"/>
        <w:jc w:val="left"/>
        <w:rPr/>
      </w:pPr>
      <w:r>
        <w:rPr>
          <w:rFonts w:cs="Times New Roman" w:ascii="Times New Roman" w:hAnsi="Times New Roman"/>
          <w:sz w:val="20"/>
          <w:szCs w:val="20"/>
        </w:rPr>
        <w:t>Действие никотина приводит и к нарушению обмена веществ, в том числе и белкового. Нарушается, кроме того, усвоение витаминов. Этим объясняется дефицит в организме курильщика витаминов А, В</w:t>
      </w:r>
      <w:r>
        <w:rPr>
          <w:rFonts w:cs="Times New Roman" w:ascii="Times New Roman" w:hAnsi="Times New Roman"/>
          <w:sz w:val="20"/>
          <w:szCs w:val="20"/>
          <w:vertAlign w:val="subscript"/>
        </w:rPr>
        <w:t>1</w:t>
      </w:r>
      <w:r>
        <w:rPr>
          <w:rFonts w:cs="Times New Roman" w:ascii="Times New Roman" w:hAnsi="Times New Roman"/>
          <w:sz w:val="20"/>
          <w:szCs w:val="20"/>
        </w:rPr>
        <w:t>, В6, В</w:t>
      </w:r>
      <w:r>
        <w:rPr>
          <w:rFonts w:cs="Times New Roman" w:ascii="Times New Roman" w:hAnsi="Times New Roman"/>
          <w:sz w:val="20"/>
          <w:szCs w:val="20"/>
          <w:vertAlign w:val="subscript"/>
        </w:rPr>
        <w:t>12</w:t>
      </w:r>
      <w:r>
        <w:rPr>
          <w:rFonts w:cs="Times New Roman" w:ascii="Times New Roman" w:hAnsi="Times New Roman"/>
          <w:sz w:val="20"/>
          <w:szCs w:val="20"/>
        </w:rPr>
        <w:t>. Витамина С, например, становиться в 1,5 раза меньше нормы. Недостаток витаминов наиболее проявляется, в частности, отставанием в развитии курящих детей и подростков.</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Никотин оказывает вредное действие на все органы человеческого тела, являясь причиной многих заболеваний. Что же касается рака, то роль никотина в его возникновении незначительна. Она сводиться лишь к тому, что под его воздействием снижается сопротивляемость организма воздействию на живой организм других вредных факторов, в частности канцерогенных (ракообразующих). Канцерогенных включений в табаке и табачном дыму известно не менее полутора десятков. По силе воздействия на организм нелегко отдать первенство тому или другому из них.</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Вызванные курением патологические изменения в бронхах и, в частности, гибель ресничек сказываются скоплением в дыхательных путях комочков слизи с частицами табачного дыма. Они раздражают нервные окончания в бронхах, и рефлекторно вызывается кашель. Частично бронхи освобождаются от слизи, но не долго. Возникает привычный для хронического бронхита кашель. В свою очередь, кашель может вести к задержке слизи и канцерогенных частиц табачного дыма в глубоких, плохо вентилируемых участках лёгких. Это приводит к длительному воздействию канцерогенных веществ на бронхи и лёгкие.</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Болезнь иногда осложняется новой бедой – под воздействием никотина из надпочечников могут поступать особые вещества – катехоламиды. Они способствуют склеиванию кровяных телец и после инфаркта могут привести к закупорке сосудов и тем лишить снабжаемые ими ткани кислородом и питанием. Это часто приводит к их омертвлению (некрозу).</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Никотин, раздражая слюнные железы, усиливает слюноотделение. В норме хорошо переваривает крахмалистые вещества, но смешанная с никотином она отчасти теряет свои пищеварительные способности. Обильная слюна с растворённым в ней никотином сплевывается, но не меньшее её количество курильщиком заглатывается. Непосредственно действую на слизистые оболочки желудка и кишок, никотин приводит к развитию в них воспалительных явлений, которые у длительно курящего человека переходят в хроническую форму.</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Давно было замечено снижение половой функции у мужчин – курильщиков. Никотин угнетающим образом действует на расположенные в поясничном отделе спинного мозга нервные центры, регулирующие половую деятельность. Проведены интересные опыты на животных. У кроликов, которым вводили в организм никотин в небольших дозах, уменьшились в размере яички, в них атрофировалась ткань, вырабатывающая половые гормоны и сперматозоиды (половые клетки). Подобное встречается и у длительно курящих мужчин – снижается половое влечение и половая активность вследствие атрофии яичек и уменьшения продуцирования половых гормонов. У избавившихся от вредной привычки в ряде случаев активность восстанавливается.</w:t>
      </w:r>
    </w:p>
    <w:p>
      <w:pPr>
        <w:pStyle w:val="Normal"/>
        <w:spacing w:lineRule="auto" w:line="259"/>
        <w:ind w:firstLine="340"/>
        <w:jc w:val="left"/>
        <w:rPr/>
      </w:pPr>
      <w:r>
        <w:rPr>
          <w:rFonts w:cs="Times New Roman" w:ascii="Times New Roman" w:hAnsi="Times New Roman"/>
          <w:b/>
          <w:bCs/>
          <w:sz w:val="20"/>
          <w:szCs w:val="20"/>
        </w:rPr>
        <w:t xml:space="preserve">Алкоголизм </w:t>
      </w:r>
      <w:r>
        <w:rPr>
          <w:rFonts w:cs="Times New Roman" w:ascii="Times New Roman" w:hAnsi="Times New Roman"/>
          <w:sz w:val="20"/>
          <w:szCs w:val="20"/>
        </w:rPr>
        <w:t>представляет собой сложную медико-социальную проблему. В понятие «алкоголизм» вкладывается не только медико-биологическое, но и социальное содержание. До настоящего времени нет единого общепринятого определения алкоголизма. Более того, отмечается и некоторая путаница в обозначении основных понятий алкоголизма: «хронический алкоголизм», «алкоголизм», «пьянство», «хроническая алкогольная интоксикация», «алкогольная болезнь», «злоупотребление алкоголем» и другие, что затрудняет выработку чётких диагностических критериев для выявления больных алкоголизмом на ранних стадиях заболевания и разработку мер профилактики.</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 xml:space="preserve">Вопрос о сочетании туберкулёза с хроническим алкоголизмом в последние годы приобрёл большое научно-практическое значение, что проблема туберкулёза может быть решена только вместе с решением проблемы алкоголизма. Зарубежные и некоторые отечественные исследователи установили, что по мере снижения заболеваемости туберкулёзом лёгких контингент таких больных все чаще формируется из лиц, злопоутребляющих алкоголем. </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Пьянство и алкоголизм являются одним из ведущих факторов, способствующих распространению венерических заболеваний. В последнее десятилетие около 70 % научных исследований отечественной венерологии в той или иной мере касались вопросов сочетания злопоутребления спиртными напитками и венерических инфекций. Для примера – в состоянии алкогольного опьянения заражается половина больных гонореей. Алкоголизм играет существенную роль в развитии половых извращений. Гомосексуальным путём заражаются до 12 % больных сифилисом, злопоутребляющих алкоголем. Отмечено, что 13,3 % преступлений в состоянии опьянения носили сексуальный характер, при этом 8 % всех правонарушителей совершали сексуальные действия извращённого характера.</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Злопоутребление алкоголем является серьезным фактором риска заражения СПИДом. Исследователь из Уганды показал высокую корреляцию интенсивности алкоголизации и заражения СПИДом. В качестве основных причинных факторов выделяется ослабление контроля за поведением в состоянии алкогольного опьянения, растормаживание полового влечения и случайные половые связи без соблюдения гигиенических правил, направленных на предупреждение заражения.</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Уровень психических расстройств у мужчин, злоупотребляющих алкоголем, в 2 раза превышает уровень психической заболеваемости мужского населения. Число  обращений по поводу психозов и неврозов у мужчин, злоупотребляющих алкоголем, в 1,4-2 раза больше соответствующего показателя для всего мужского населения.</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При рассмотрении заболеваемости болезнями нервной системы и органов слуха обращает на себя внимание большая распространенность эпилепсии.</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У злоупотребляющих алкоголем часто отмечаются острая и хроническая формы миопатии. Первая патогенетически связана с потерей мышечными клетками ферментов, при этом в плазме повышается уровень креатинкиназы.</w:t>
      </w:r>
    </w:p>
    <w:p>
      <w:pPr>
        <w:pStyle w:val="Normal"/>
        <w:spacing w:lineRule="auto" w:line="259"/>
        <w:ind w:firstLine="340"/>
        <w:jc w:val="left"/>
        <w:rPr>
          <w:rFonts w:ascii="Times New Roman" w:hAnsi="Times New Roman" w:cs="Times New Roman"/>
          <w:sz w:val="20"/>
          <w:szCs w:val="20"/>
          <w:lang w:val="en-US"/>
        </w:rPr>
      </w:pPr>
      <w:r>
        <w:rPr>
          <w:rFonts w:cs="Times New Roman" w:ascii="Times New Roman" w:hAnsi="Times New Roman"/>
          <w:sz w:val="20"/>
          <w:szCs w:val="20"/>
        </w:rPr>
        <w:t>В структуре заболеваемости болезнями системы кровообращения основная доля приходиться на гипертоническую болезнь и ишемическую болезнь сердца (56,2 % у мужского населения и 62,3 у мужчин, злоупотребляющих алкоголем). У 50 % злоупотребляющих алкоголем имеются отчётливые клинические признаки поражения сердца, а тяжелая застойная сердечная недостаточность развивается лишь у 5 % больных алкоголизмом.</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Длительное злопоутребление алкоголем вызывает изменения в системе кроветворения. Многообразное действие алкоголя на кровь сводиться к трём основным видам: 1) вызванное непосредственно токсическим свойством алкоголя; 2) связанное с недостаточностью питания, сопутствующей алкоголизации; 3) вторичное по отношению к алкогольному поражению печени. К прямому токсическому действию этанола на систему крови относят нарушение и подавление гемопоэза, вакуолизацию предшественников эритроцитов в костном мозге, железодефицитную анемию, гипофосфатемию, лейко - и лимфопению, тромбоцитопению.</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В литературе приводиться много сведений о вредном влиянии алкоголя на органы пищеварения. Установлена прямая связь между количеством потребляемого алкоголя и развитием панкреатита. Действие алкоголя на пищеварительный тракт реализуется несколькими путями. Во-первых, растворённый алкоголь в виде принятых напитков поступает в непосредственный контакт со слизистой оболочкой полости рта, пищевода, желудка и кишечника. При приёме опьяняющих доз крепкого напитка (0,8 г/кг) концентрация алкоголя в желудке достигает 7-8 %, в двенадцатиперстной кишке – 4 %. Во вторых, влияние алкоголя осуществляется через изменение состояния ЦНС, регулирующую функцию органов пищеварения. В-третьих, влияние алкоголя может проявиться на клеточном уровне не обязательно за счёт прямого контакта принятого алкоголя с эпителием слизистых оболочек, но и опосредованно через систему кровообращения. При это м может нарушаться секреторная функция клеток желудочно-кишечного тракта и их абсорбционная функция. Последнее особенно важно для функции кишечника. Наконец, в-четвертых, нельзя не упомянуть о том, что в состоянии опьянения нередко грубо нарушается гигиена питания (употребление острых блюд, избыточное или недостаточное питание, неосторожное пользование плохо перевариваемыми продуктами и т.п.), в результате чего происходит дополнительное вредное действие на систему пищеварения.</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Алкоголь считают  одной из ведущих причин поражений печени. Большинство врачей полагают, что в 20-50 % случаев цирроз печени вызывает алкогольная интоксикация. Показано, что у больных алкоголизмом величина риска заболевания печени находится в линейной зависимости от кумулятивной дозы принятого алкоголя, выраженной в граммах на 1 кг массы тела в день, помноженные на число лет систематического употребления алкоголя.</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За последние годы накопилось немало наблюдений и данных эпидемиологических исследований, свидетельствующих о роли алкогольных напитков в возникновении и развитии злокачественных опухолей. Установлена повышенная заболеваемость раком полости рта (кроме губ), глотки, гортани и пищевода у страдающих хроническим алкоголизмом, особенно у молодых. У злопоутребляющих алкоголем риск заболеть раком полости рта в 10 раз выше, чем у непьющих, если первые ещё и курят, то риск возрастает в 15 раз.</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Среди женщин, злопоутребляющих спиртными напитками, уровень гинекологических заболеваний выше в 2,5 раза, первичное бесплодие – в 1,5 раза, вторичное бесплодие – 5,5 раза, внематочная беременность – в 2 раза, аборты – в 2,5 раза, чем у непьющих женщин.</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t>Обязательным итогом употребления этанола является феминизация мужского организма. Последняя может иметь клинические проявления в виде импотенции, гинекомастии, эритемы ладоней и других признаков, но может протекать бессимптомно.</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9"/>
        <w:ind w:firstLine="340"/>
        <w:jc w:val="left"/>
        <w:rPr/>
      </w:pPr>
      <w:r>
        <w:rPr>
          <w:rFonts w:cs="Times New Roman" w:ascii="Times New Roman" w:hAnsi="Times New Roman"/>
          <w:b/>
          <w:bCs/>
          <w:sz w:val="28"/>
          <w:szCs w:val="28"/>
        </w:rPr>
        <w:t xml:space="preserve">Вывод: </w:t>
      </w:r>
      <w:r>
        <w:rPr>
          <w:rFonts w:cs="Times New Roman" w:ascii="Times New Roman" w:hAnsi="Times New Roman"/>
          <w:sz w:val="20"/>
          <w:szCs w:val="20"/>
        </w:rPr>
        <w:t>здоровый образ жизни является субъективно значимым, поэтому в сохранении и укреплении здоровья каждого человека необходима перестройка сознания, ломка старых представлений о здоровье, изменение стереотипов поведения, т.к. «Здоровый человек бывает, несчастен, но больной не может быть счастлив. Здоровье - это ценность, без которой жизнь не приносит удовлетворения и счастья».</w:t>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9"/>
        <w:ind w:firstLine="340"/>
        <w:jc w:val="lef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lineRule="auto" w:line="338"/>
        <w:jc w:val="center"/>
        <w:rPr>
          <w:rFonts w:ascii="Times New Roman" w:hAnsi="Times New Roman" w:cs="Times New Roman"/>
          <w:b/>
          <w:b/>
          <w:bCs/>
          <w:sz w:val="24"/>
          <w:szCs w:val="24"/>
        </w:rPr>
      </w:pPr>
      <w:r>
        <w:rPr>
          <w:rFonts w:cs="Times New Roman" w:ascii="Times New Roman" w:hAnsi="Times New Roman"/>
          <w:b/>
          <w:bCs/>
          <w:sz w:val="24"/>
          <w:szCs w:val="24"/>
        </w:rPr>
        <w:t>Список литературы.</w:t>
      </w:r>
    </w:p>
    <w:p>
      <w:pPr>
        <w:pStyle w:val="Normal"/>
        <w:numPr>
          <w:ilvl w:val="0"/>
          <w:numId w:val="5"/>
        </w:numPr>
        <w:spacing w:lineRule="auto" w:line="338"/>
        <w:jc w:val="left"/>
        <w:rPr>
          <w:rFonts w:ascii="Times New Roman" w:hAnsi="Times New Roman" w:cs="Times New Roman"/>
          <w:sz w:val="20"/>
          <w:szCs w:val="20"/>
        </w:rPr>
      </w:pPr>
      <w:r>
        <w:rPr>
          <w:rFonts w:cs="Times New Roman" w:ascii="Times New Roman" w:hAnsi="Times New Roman"/>
          <w:sz w:val="20"/>
          <w:szCs w:val="20"/>
        </w:rPr>
        <w:t>Ф.П. Космолинский «Физическая культура и работоспособность»; М., 1983.</w:t>
      </w:r>
    </w:p>
    <w:p>
      <w:pPr>
        <w:pStyle w:val="Normal"/>
        <w:numPr>
          <w:ilvl w:val="0"/>
          <w:numId w:val="5"/>
        </w:numPr>
        <w:spacing w:lineRule="auto" w:line="338"/>
        <w:jc w:val="left"/>
        <w:rPr>
          <w:rFonts w:ascii="Times New Roman" w:hAnsi="Times New Roman" w:cs="Times New Roman"/>
          <w:sz w:val="20"/>
          <w:szCs w:val="20"/>
        </w:rPr>
      </w:pPr>
      <w:r>
        <w:rPr>
          <w:rFonts w:cs="Times New Roman" w:ascii="Times New Roman" w:hAnsi="Times New Roman"/>
          <w:sz w:val="20"/>
          <w:szCs w:val="20"/>
        </w:rPr>
        <w:t>В.Н. Васильев «Утомление и восстановление сил»; М., 1994.</w:t>
      </w:r>
    </w:p>
    <w:p>
      <w:pPr>
        <w:pStyle w:val="Normal"/>
        <w:numPr>
          <w:ilvl w:val="0"/>
          <w:numId w:val="5"/>
        </w:numPr>
        <w:spacing w:lineRule="auto" w:line="338"/>
        <w:jc w:val="left"/>
        <w:rPr>
          <w:rFonts w:ascii="Times New Roman" w:hAnsi="Times New Roman" w:cs="Times New Roman"/>
          <w:sz w:val="20"/>
          <w:szCs w:val="20"/>
        </w:rPr>
      </w:pPr>
      <w:r>
        <w:rPr>
          <w:rFonts w:cs="Times New Roman" w:ascii="Times New Roman" w:hAnsi="Times New Roman"/>
          <w:sz w:val="20"/>
          <w:szCs w:val="20"/>
        </w:rPr>
        <w:t>Л.В. Орловский «Скрытая опасность (о вреде курения)»; М.: Знание, 1977.</w:t>
      </w:r>
    </w:p>
    <w:p>
      <w:pPr>
        <w:pStyle w:val="Normal"/>
        <w:numPr>
          <w:ilvl w:val="0"/>
          <w:numId w:val="5"/>
        </w:numPr>
        <w:spacing w:lineRule="auto" w:line="338"/>
        <w:jc w:val="left"/>
        <w:rPr>
          <w:rFonts w:ascii="Times New Roman" w:hAnsi="Times New Roman" w:cs="Times New Roman"/>
          <w:sz w:val="20"/>
          <w:szCs w:val="20"/>
        </w:rPr>
      </w:pPr>
      <w:r>
        <w:rPr>
          <w:rFonts w:cs="Times New Roman" w:ascii="Times New Roman" w:hAnsi="Times New Roman"/>
          <w:sz w:val="20"/>
          <w:szCs w:val="20"/>
        </w:rPr>
        <w:t>Я.Е. Гурович «Пьянство губит человека, наносит вред обществу»; М.: Знание, 1958.</w:t>
      </w:r>
    </w:p>
    <w:p>
      <w:pPr>
        <w:pStyle w:val="Normal"/>
        <w:numPr>
          <w:ilvl w:val="0"/>
          <w:numId w:val="5"/>
        </w:numPr>
        <w:spacing w:lineRule="auto" w:line="338"/>
        <w:jc w:val="left"/>
        <w:rPr>
          <w:rFonts w:ascii="Times New Roman" w:hAnsi="Times New Roman" w:cs="Times New Roman"/>
          <w:sz w:val="20"/>
          <w:szCs w:val="20"/>
        </w:rPr>
      </w:pPr>
      <w:r>
        <w:rPr>
          <w:rFonts w:cs="Times New Roman" w:ascii="Times New Roman" w:hAnsi="Times New Roman"/>
          <w:sz w:val="20"/>
          <w:szCs w:val="20"/>
        </w:rPr>
        <w:t>В.Я. Деглин «Молодежь должна знать об этом (о вреде алкоголя и курения)»; М.: Знание, 1964</w:t>
      </w:r>
    </w:p>
    <w:p>
      <w:pPr>
        <w:pStyle w:val="Normal"/>
        <w:numPr>
          <w:ilvl w:val="0"/>
          <w:numId w:val="5"/>
        </w:numPr>
        <w:spacing w:lineRule="auto" w:line="338"/>
        <w:jc w:val="left"/>
        <w:rPr>
          <w:rFonts w:ascii="Times New Roman" w:hAnsi="Times New Roman" w:cs="Times New Roman"/>
          <w:sz w:val="20"/>
          <w:szCs w:val="20"/>
        </w:rPr>
      </w:pPr>
      <w:r>
        <w:rPr>
          <w:rFonts w:cs="Times New Roman" w:ascii="Times New Roman" w:hAnsi="Times New Roman"/>
          <w:sz w:val="20"/>
          <w:szCs w:val="20"/>
        </w:rPr>
        <w:t>Н.Н. Огородникова «Холод против простуды»; М.: Советский спорт, 1990.</w:t>
      </w:r>
    </w:p>
    <w:p>
      <w:pPr>
        <w:pStyle w:val="Normal"/>
        <w:numPr>
          <w:ilvl w:val="0"/>
          <w:numId w:val="5"/>
        </w:numPr>
        <w:spacing w:lineRule="auto" w:line="338"/>
        <w:jc w:val="left"/>
        <w:rPr>
          <w:rFonts w:ascii="Times New Roman" w:hAnsi="Times New Roman" w:cs="Times New Roman"/>
          <w:sz w:val="20"/>
          <w:szCs w:val="20"/>
        </w:rPr>
      </w:pPr>
      <w:r>
        <w:rPr>
          <w:rFonts w:cs="Times New Roman" w:ascii="Times New Roman" w:hAnsi="Times New Roman"/>
          <w:sz w:val="20"/>
          <w:szCs w:val="20"/>
        </w:rPr>
        <w:t>Ю.П. Лисицин, П.И. Сидоров «Алкоголизм»; М., Медицина, 1990</w:t>
      </w:r>
    </w:p>
    <w:sectPr>
      <w:footerReference w:type="default" r:id="rId3"/>
      <w:type w:val="nextPage"/>
      <w:pgSz w:w="11906" w:h="16838"/>
      <w:pgMar w:left="1134" w:right="566" w:gutter="0" w:header="0" w:top="851" w:footer="13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360"/>
      </w:pPr>
      <w:rPr/>
    </w:lvl>
  </w:abstractNum>
  <w:abstractNum w:abstractNumId="2">
    <w:lvl w:ilvl="0">
      <w:start w:val="7"/>
      <w:numFmt w:val="decimal"/>
      <w:lvlText w:val="%1."/>
      <w:lvlJc w:val="left"/>
      <w:pPr>
        <w:tabs>
          <w:tab w:val="num" w:pos="680"/>
        </w:tabs>
        <w:ind w:left="680" w:hanging="360"/>
      </w:pPr>
      <w:rPr/>
    </w:lvl>
  </w:abstractNum>
  <w:abstractNum w:abstractNumId="3">
    <w:lvl w:ilvl="0">
      <w:numFmt w:val="bullet"/>
      <w:lvlText w:val="–"/>
      <w:lvlJc w:val="left"/>
      <w:pPr>
        <w:tabs>
          <w:tab w:val="num" w:pos="1695"/>
        </w:tabs>
        <w:ind w:left="1695"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1695"/>
        </w:tabs>
        <w:ind w:left="1695"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20"/>
      <w:jc w:val="both"/>
    </w:pPr>
    <w:rPr>
      <w:rFonts w:ascii="Arial" w:hAnsi="Arial" w:eastAsia="Times New Roman" w:cs="Arial"/>
      <w:color w:val="auto"/>
      <w:sz w:val="16"/>
      <w:szCs w:val="16"/>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2">
    <w:name w:val="Основной текст 2 Знак"/>
    <w:qFormat/>
    <w:rPr>
      <w:rFonts w:ascii="Arial" w:hAnsi="Arial" w:cs="Arial"/>
      <w:sz w:val="16"/>
      <w:szCs w:val="16"/>
    </w:rPr>
  </w:style>
  <w:style w:type="character" w:styleId="21">
    <w:name w:val="Основной текст с отступом 2 Знак"/>
    <w:qFormat/>
    <w:rPr>
      <w:rFonts w:ascii="Arial" w:hAnsi="Arial" w:cs="Arial"/>
      <w:sz w:val="16"/>
      <w:szCs w:val="16"/>
    </w:rPr>
  </w:style>
  <w:style w:type="character" w:styleId="Style15">
    <w:name w:val="Нижний колонтитул Знак"/>
    <w:qFormat/>
    <w:rPr>
      <w:rFonts w:ascii="Arial" w:hAnsi="Arial" w:cs="Arial"/>
      <w:sz w:val="16"/>
      <w:szCs w:val="16"/>
    </w:rPr>
  </w:style>
  <w:style w:type="character" w:styleId="PageNumber">
    <w:name w:val="Page Number"/>
    <w:rPr/>
  </w:style>
  <w:style w:type="character" w:styleId="Style16">
    <w:name w:val="Верхний колонтитул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0" w:after="0"/>
      <w:jc w:val="right"/>
    </w:pPr>
    <w:rPr>
      <w:rFonts w:ascii="Times New Roman" w:hAnsi="Times New Roman" w:eastAsia="Times New Roman" w:cs="Times New Roman"/>
      <w:i/>
      <w:iCs/>
      <w:color w:val="auto"/>
      <w:sz w:val="32"/>
      <w:szCs w:val="32"/>
      <w:lang w:val="ru-RU" w:bidi="ar-SA" w:eastAsia="zh-CN"/>
    </w:rPr>
  </w:style>
  <w:style w:type="paragraph" w:styleId="22">
    <w:name w:val="Основной текст 2"/>
    <w:basedOn w:val="Normal"/>
    <w:qFormat/>
    <w:pPr>
      <w:widowControl/>
      <w:spacing w:lineRule="auto" w:line="240"/>
      <w:ind w:firstLine="284"/>
      <w:jc w:val="left"/>
    </w:pPr>
    <w:rPr>
      <w:rFonts w:ascii="Times New Roman" w:hAnsi="Times New Roman" w:cs="Times New Roman"/>
      <w:sz w:val="24"/>
      <w:szCs w:val="24"/>
    </w:rPr>
  </w:style>
  <w:style w:type="paragraph" w:styleId="23">
    <w:name w:val="Основной текст с отступом 2"/>
    <w:basedOn w:val="Normal"/>
    <w:qFormat/>
    <w:pPr>
      <w:widowControl/>
      <w:spacing w:lineRule="auto" w:line="240"/>
      <w:ind w:firstLine="284"/>
      <w:jc w:val="left"/>
    </w:pPr>
    <w:rPr>
      <w:rFonts w:ascii="Times New Roman" w:hAnsi="Times New Roman" w:cs="Times New Roman"/>
      <w:sz w:val="20"/>
      <w:szCs w:val="20"/>
    </w:rPr>
  </w:style>
  <w:style w:type="paragraph" w:styleId="FR4">
    <w:name w:val="FR4"/>
    <w:qFormat/>
    <w:pPr>
      <w:widowControl w:val="false"/>
      <w:bidi w:val="0"/>
      <w:spacing w:lineRule="auto" w:line="300" w:before="100" w:after="0"/>
      <w:ind w:firstLine="340"/>
      <w:jc w:val="both"/>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rFonts w:ascii="Times New Roman" w:hAnsi="Times New Roman" w:cs="Times New Roman"/>
      <w:sz w:val="20"/>
      <w:szCs w:val="20"/>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39:00Z</dcterms:created>
  <dc:creator>Irina Badskya</dc:creator>
  <dc:description/>
  <cp:keywords/>
  <dc:language>en-US</dc:language>
  <cp:lastModifiedBy>Mage</cp:lastModifiedBy>
  <dcterms:modified xsi:type="dcterms:W3CDTF">2011-10-14T13:39:00Z</dcterms:modified>
  <cp:revision>2</cp:revision>
  <dc:subject/>
  <dc:title>2</dc:title>
</cp:coreProperties>
</file>