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G.B.H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представители британского хардкора и кроссовера, причисляющие себя все же к панк-лагерю появились на свет в 1979 году под названием "Charged G.B.H.". Последнее сокращение можно было расшифровать как "Grevious bodily harm". Изначальный состав включал в себя Колина Абрахалла (вокал), Колина Блитса (гитара), Вилфа (Эндрю Вильямс, ударные) и Сина (бас). Последний, правда, отыграл с бандой всего лишь пару гигов, после чего уступил место Россу Ломасу. В начале 80-х команда подписалась к лейблу Майка Стоуна "Clay Records", где базировались ее соратники по цеху "Discharge", а ее название сократилось до "G.B.H.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макси-сингл, "Leather, Bristles, Studs and Acne", получил хорошие отзывы в прессе и вывел команду в лидеры британского хардкора благодаря своей напористости и остросоциальным текстам. Выпустив еще три сингла, один из которых, "No survivors", пробрался в чарты, группа выбросила на рынок свой дебютный альбом под названием "City Baby Attacked By Rat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й полнометражник, "City Babys Revenge", появился два года спустя, закрепив за "G.B.H." статус одной из ведущих хардкор-банд. Вскоре контракт был перезаключен с "Rough Justice", дочерней фирмой "Music For Nations". Со сменой лейбла продолжились и изменения в музыке в сторону металлизации саунда. И действительно, вышедший на новом месте альбом "Midnight Madness And Beyond" был прямо-таки нашпигован скоростными сумасшедшими гитарными риффами. Следующая пластинка "No Need To Panic" стала очередным шагом "G.B.H." в селекции новых сортов музыки путем скрещивания "Sex pistols" и "Megadeth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стати на "No need…" в барабаны долбил уже не Эндрю Вильямс, а бывший член немецкой команды "Napalm" Кай Редер. Этот тип пробыл в составе "G.B.H." вплоть до 1990 года, успев записать с группой за это время еще пару альбомов, после чего благополучно вернулся на родину. Озадачившись приобретением нового барабанщика, команда остановила свой выбор на Скотте При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Прис был связан контрактом с группой "Bomb Disneyland", и для записи "Church Of The Truly Warped" пришлось довольствоваться услугами Джозефа Монтеро, подвизавшегося одно время в "Agnostic front". Монтеро также успел поучаствовать в американских и японских гастролях "G.B.H.". Однако вскоре пришло известие о распаде "Диснейлэнда", и Джозефа выставили за дверь, посадив наконец-то за ударную установку вожделенного Приса. Тем не менее студийная деятельность коллектива пошла на убыль. В 1996-м вышел "Punk Junkies", после чего в сессиях наступил значительный перерыв. Тем временем члены "G.B.H." развлекались на стороне. Так, Блитс и Ломас принимали участие в проектах "Sensa Yuma" и "The wernt", а Абрахалл и Прис были замечены в "Peter &amp; the test tube babie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9-м группа вновь собиралась вместе для проведения глобального европейско-американского тура, а очередной студийной работой порадовала фанов лишь в 2002 году. И все же влияние команды на мир музыки осталось значительным, поскольку многие современные как панковские, так и металлические коллективы называют "G.B.H." своими учител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lin Jock Blyth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olin Abrahall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ss Loma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cott Preec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ity Baby Attacked By Rats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ity Babys Revenge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dnight Madness And Beyond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Need To Panic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Fridge Too Far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Survivors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om Here To Reality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urch Of The Truly Warped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 Japa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unk Junkies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-Ha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8:00Z</dcterms:created>
  <dc:creator>USER</dc:creator>
  <dc:description/>
  <cp:keywords/>
  <dc:language>en-US</dc:language>
  <cp:lastModifiedBy>Mage</cp:lastModifiedBy>
  <dcterms:modified xsi:type="dcterms:W3CDTF">2011-10-11T15:38:00Z</dcterms:modified>
  <cp:revision>2</cp:revision>
  <dc:subject/>
  <dc:title>G</dc:title>
</cp:coreProperties>
</file>