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ведение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Значение и задачи общественного питания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бщественное питание представляет собой отрасль народного хозяйства, основу которой составляют предприятия, характеризующиеся единством форм организации производства обслуживания потребителей и различающиеся по типам специализации.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витие общественного пита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ет существованию развития общественного труда вследствие более рационального использования техники, сырья, материа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urier New" w:hAnsi="Courier New" w:cs="Courier New"/>
          <w:smallCaps/>
          <w:sz w:val="28"/>
          <w:szCs w:val="28"/>
        </w:rPr>
      </w:pPr>
      <w:r>
        <w:rPr>
          <w:rFonts w:eastAsia="Courier New" w:cs="Courier New" w:ascii="Courier New" w:hAnsi="Courier New"/>
          <w:smallCaps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редоставляет рабочим и служащим в течении рабочего дня горячую пищу, что повышает их работоспособность, сохраняет здоровь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Courier New" w:hAnsi="Courier New" w:cs="Courier New"/>
          <w:smallCap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ет возможность организации сбалансированного рационального питания в учебных заведениях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Многие П/О.П. являются чисто коммерческими, но наряду с этим развивается и социальное питание: столовые при производственных предприятиях, студенческие, школьные столовые. Появляются комбинаты питания, фирмы, которые берут на себя задачи социального п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достижения поставленных целей предприятие должно организовать свою деятельность так, чтобы держать под контролем все технические, административные и человеческие факторы, влияющие на количество продукции и ее безопас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сертификации услуг общественного питания должны проверяться показатели услуг, условия работы производства обслуж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Обязательную сертификацию должны  пройти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уги питания всех видов П/О.П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mallCap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луги по изготовлению кулинарной продукции и кондитерских изделий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mallCap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Услуги по реализации кулинарной и кондитерской продукции через магазины и отделы кулинарии; 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ализация кулинарной продукции все предприятия питания: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овышение   эффективности общественного     питания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основывается на общих для всего народного хозяйства принципах интенфикации производства – достижение высоких материальных и трудовых ресурсов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>В общественном питании необходимо совершенствования форм разделения труда и внедрение достижений научно-технического прогресса. К Общественным формам разделения труда в общественном питании относят процессы концентрации, специализации и кооператирования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Теоретическая часть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Товароведная оценк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ука пшеничная – порошкообразный продукт, который получают путем размола зерна пшеницы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кондитерских изделиях используют муку высшего, 1 и 2 сортов, она входит во все виды тест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ука пшеничная в/с очень мягкая, тонкого помола, цвет белый со слабым кремовым оттенком, вкус сладковатый. Из этой муки приготавливают пирожные, торты, вафли, а так же лучшие сорта печенья и изделия из дрожжевого теста.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8"/>
          <w:szCs w:val="28"/>
        </w:rPr>
        <w:t>Качество муки характеризуется ее цветом, влажностью, содержанием белковых веществ, помолом, запахом, вкусом, кислотностью, углеводов, жира, ферментов, минеральных веществ, средних и металлических примесей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имический состав муки зависит от состава пшеницы, сорта муки и режима помола. Мука высшего сорта белая с животным оттенком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чество муки определяется обычно лабораторным способом, но кондитер должен знать простейшие органолептические признаки доброкачественной муки (запах, вкус, влажность и т.д.) и способы определения ее хлебопекарных свойств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ажнейшей составной частью муки является белки. При тестообразовании они набухают и образуют упругую эластичную и клейкую массу – клейковину, влияющую на структуру теста. 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8"/>
          <w:szCs w:val="28"/>
        </w:rPr>
        <w:t>При  хранении муки в мешках их перед вскрытием очищают снаружи от пыли  и вспарывают по шву специальным ножом. Муку вытряхивают из мешков над просеивателями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просеивании муки удаляются посторонние примеси, она обогащается кислородом воздуха, что способствуют лучшему подъему теста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  <w:u w:val="single"/>
        </w:rPr>
        <w:t>КРАХМАЛ</w:t>
      </w:r>
      <w:r>
        <w:rPr>
          <w:rFonts w:cs="Courier New" w:ascii="Courier New" w:hAnsi="Courier New"/>
          <w:sz w:val="28"/>
          <w:szCs w:val="28"/>
        </w:rPr>
        <w:t xml:space="preserve">. Крахмала в муке содержится до 70%. При зашивании теста крахмал набухает, а во время выпечки клестреризует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Картофельный крахмал предает тесту (песочному, бисквитному) рассыпчатость. Крахмал имеет белый цвет с кристаллическим блеском, при перетировании его между пальцами хрустит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Влажность картофельного крахмала – 20%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еред использованием крахмал просеивают как муку, крахмал так же, как мука, впитывает запахи, поэтому его необходимо хранить в сухих помещениях. Отсырев,   крахмал приобретает тонкий вкус и становится не пригодным для приготовления кондитерских изделий. </w:t>
      </w:r>
    </w:p>
    <w:p>
      <w:pPr>
        <w:pStyle w:val="Normal"/>
        <w:ind w:left="-180" w:firstLine="888"/>
        <w:jc w:val="both"/>
        <w:rPr/>
      </w:pPr>
      <w:r>
        <w:rPr>
          <w:rFonts w:cs="Courier New" w:ascii="Courier New" w:hAnsi="Courier New"/>
          <w:sz w:val="28"/>
          <w:szCs w:val="28"/>
        </w:rPr>
        <w:t>Сахар – это белый кристаллический порошок, вырабатывающийся из сахарного тростника или сахарной свеклы.</w:t>
      </w:r>
    </w:p>
    <w:p>
      <w:pPr>
        <w:pStyle w:val="Normal"/>
        <w:ind w:left="-180" w:firstLine="88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ахар-песок содержит 99,7% сахарозы и 0,14% влаги, в воде растворяется полностью, не имеет постороннего запаха, привкуса, а вкус сладкий, на ощупь сухой.     </w:t>
      </w:r>
    </w:p>
    <w:p>
      <w:pPr>
        <w:pStyle w:val="Normal"/>
        <w:ind w:left="-180" w:firstLine="88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Мучным кондитерским изделиям сахар придает вкус, повышает их калорийность и  изменяет структуру теста.  Сахар ограничивает набухание клейковины, тем самым водоносящую способность муки уменьшая упругость теста. Повышенное количество сахара разжижает тесто, изделия получаются стекловидными. Перед использованием сахара, просеивают через сито с ячейками не более 3 мм., можно использовать просеиватель для муки. </w:t>
      </w:r>
    </w:p>
    <w:p>
      <w:pPr>
        <w:pStyle w:val="Normal"/>
        <w:ind w:left="-180" w:firstLine="88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-180" w:firstLine="88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йца – это высококалорийный продукт, широко применимый при изготовлении кондитерских изделий, содержит белки, жиры, минеральные вещества. Яйца улучшают вкус изделия, придает им пористость.</w:t>
      </w:r>
    </w:p>
    <w:p>
      <w:pPr>
        <w:pStyle w:val="Normal"/>
        <w:ind w:left="-180" w:firstLine="88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кондитерском производстве применяют только куриные яйца и продукты их переработки.</w:t>
      </w:r>
    </w:p>
    <w:p>
      <w:pPr>
        <w:pStyle w:val="Normal"/>
        <w:ind w:left="-180" w:firstLine="88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анят яйца в чистом и прохладном помещении при относительной влажности 80% не более 6 суток.</w:t>
      </w:r>
    </w:p>
    <w:p>
      <w:pPr>
        <w:pStyle w:val="Normal"/>
        <w:ind w:left="-180" w:firstLine="888"/>
        <w:jc w:val="both"/>
        <w:rPr/>
      </w:pPr>
      <w:r>
        <w:rPr>
          <w:rFonts w:cs="Courier New" w:ascii="Courier New" w:hAnsi="Courier New"/>
          <w:sz w:val="28"/>
          <w:szCs w:val="28"/>
        </w:rPr>
        <w:t>Перед использованием загрязненные яйца моют в сетчатых ведрах теплой водой. Обмывают мягкой щеткой или протирают солью.</w:t>
      </w:r>
    </w:p>
    <w:p>
      <w:pPr>
        <w:pStyle w:val="Normal"/>
        <w:ind w:left="-180" w:firstLine="88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йца разбивают в отдельную посуду и, проверив их доброкачественность, переливают в общую емкость. Масса одного яйца может колебаться от 40 до 60 гр.; средняя масса яйца – 40гр. Яйца можно заменять различными мнимыми продуктами, однако при изготовлении кремов замену производить нельзя.</w:t>
      </w:r>
    </w:p>
    <w:p>
      <w:pPr>
        <w:pStyle w:val="Normal"/>
        <w:ind w:left="-180" w:firstLine="888"/>
        <w:jc w:val="both"/>
        <w:rPr/>
      </w:pPr>
      <w:r>
        <w:rPr>
          <w:rFonts w:cs="Courier New" w:ascii="Courier New" w:hAnsi="Courier New"/>
          <w:sz w:val="28"/>
          <w:szCs w:val="28"/>
        </w:rPr>
        <w:t>Меланж – представляет собой смесь белков и желтков (либо одних желтков, либо одних белков), замороженную в жестяных банках при температуре от -18</w:t>
      </w:r>
      <w:r>
        <w:rPr>
          <w:rFonts w:cs="Courier New" w:ascii="Courier New" w:hAnsi="Courier New"/>
          <w:sz w:val="28"/>
          <w:szCs w:val="28"/>
          <w:vertAlign w:val="superscript"/>
        </w:rPr>
        <w:t>0</w:t>
      </w:r>
      <w:r>
        <w:rPr>
          <w:rFonts w:cs="Courier New" w:ascii="Courier New" w:hAnsi="Courier New"/>
          <w:sz w:val="28"/>
          <w:szCs w:val="28"/>
        </w:rPr>
        <w:t xml:space="preserve"> до -25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0 </w:t>
      </w:r>
      <w:r>
        <w:rPr>
          <w:rFonts w:cs="Courier New" w:ascii="Courier New" w:hAnsi="Courier New"/>
          <w:sz w:val="28"/>
          <w:szCs w:val="28"/>
        </w:rPr>
        <w:t>С. Размораживают меланж непосредственно перед использованием, банку предварительно дезинфицируют. Банки с меланжем выдерживают в течении 2,5 – 3часов при 40-50</w:t>
      </w:r>
      <w:r>
        <w:rPr>
          <w:rFonts w:cs="Courier New" w:ascii="Courier New" w:hAnsi="Courier New"/>
          <w:sz w:val="28"/>
          <w:szCs w:val="28"/>
          <w:vertAlign w:val="superscript"/>
        </w:rPr>
        <w:t>0</w:t>
      </w:r>
      <w:r>
        <w:rPr>
          <w:rFonts w:cs="Courier New" w:ascii="Courier New" w:hAnsi="Courier New"/>
          <w:sz w:val="28"/>
          <w:szCs w:val="28"/>
        </w:rPr>
        <w:t xml:space="preserve"> С, для отстаива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Подготовленный меланж процеживают через сито и немедленно используют так как при хранении он быстро портиться. Срок хранения оттаянного меланжа 3-4 часа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Молоко – ценный питательный продукт, имеет приятный вкус и содержит почти все необходимые для организма пищевые вещества. Для приготовления кондитерских изделий используют свежее молоко и консервированные продукты.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Они улучшают вкус изделий и повышают их пищевую ценность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око цельное содержит жиры, белки, молочный  сахар, витамины. Оно должно быть белого цвета с желтоватым оттенком, без посторонних привкусов и запахов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локо используют в основном для приготовления дрожжевого теста и кремов. Оно быстро портится (прокисает), поэтому его следует немедленно использовать, а при необходимости хранения – нагреть до кипения. Перед использованием молоко процеживают через сито с ячейками 5 мм. Хранят молоко в холодильниках не при температуре не выше 8</w:t>
      </w:r>
      <w:r>
        <w:rPr>
          <w:rFonts w:cs="Courier New" w:ascii="Courier New" w:hAnsi="Courier New"/>
          <w:sz w:val="28"/>
          <w:szCs w:val="28"/>
          <w:vertAlign w:val="superscript"/>
        </w:rPr>
        <w:t>0</w:t>
      </w:r>
      <w:r>
        <w:rPr>
          <w:rFonts w:cs="Courier New" w:ascii="Courier New" w:hAnsi="Courier New"/>
          <w:sz w:val="28"/>
          <w:szCs w:val="28"/>
        </w:rPr>
        <w:t xml:space="preserve"> Си не ниже 0</w:t>
      </w:r>
      <w:r>
        <w:rPr>
          <w:rFonts w:cs="Courier New" w:ascii="Courier New" w:hAnsi="Courier New"/>
          <w:sz w:val="28"/>
          <w:szCs w:val="28"/>
          <w:vertAlign w:val="superscript"/>
        </w:rPr>
        <w:t>0</w:t>
      </w:r>
      <w:r>
        <w:rPr>
          <w:rFonts w:cs="Courier New" w:ascii="Courier New" w:hAnsi="Courier New"/>
          <w:sz w:val="28"/>
          <w:szCs w:val="28"/>
        </w:rPr>
        <w:t xml:space="preserve"> С, не более 12 часов. Молоко всех видов должно быть пастеризованным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сло сливочное – вырабатывают из сливок, оно содержит  до 82,5% жира. Масло должно быть без посторонних знаков и примесей, с равномерной окраской (от белой до кремовой). Если поверхность масла загрязнена или покрыта плесенью, то масло зачищают. Перед использованием иногда растапливают, процеживают через сито и добавляют в тесто. Сливочное масло повышает калорийность изделий, улучшает вкус усиливает их аромат. Масло сливочное несоленое, можно заменить соленым, но с учетом содержащихся в нем соль (для приготовления крема соленое масло использовать нельзя). При изготовлении всех кондитерских изделий, кроме слойки, масляного бисквита, крема, сливочное масло можно заменять соленым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анить масло рекомендуется при температуре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3-4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0 </w:t>
      </w:r>
      <w:r>
        <w:rPr>
          <w:rFonts w:cs="Courier New" w:ascii="Courier New" w:hAnsi="Courier New"/>
          <w:sz w:val="28"/>
          <w:szCs w:val="28"/>
        </w:rPr>
        <w:t xml:space="preserve"> С в темном помещении в специально покрытой посуде; под воздействием света, кислорода воздуха масло портиться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ьяк – применяют при ароматизации для желе и пропиток.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8"/>
          <w:szCs w:val="28"/>
        </w:rPr>
        <w:t>Белки – благодаря вкусовым качествам  и их свойствам широко применяются при изготовлении кондитерских изделий их основа в целом и размельченном виде при изготовлении теста, выпечки отделки изделий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Грецкие орехи используют для посыпок и украшений изделий.          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Организация рабочих мест.</w:t>
      </w:r>
    </w:p>
    <w:p>
      <w:pPr>
        <w:pStyle w:val="Normal"/>
        <w:ind w:firstLine="34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чим местом называется часть производственной пощади, где работник выполняет отдельные операции, используя при этом соответствующее оборудование, посуду, инвентарь, инструменты. Рабочие места на П.О.П имеют свои особенности, в зависимости от места и типа предприятия, его мощности, характера выполнения операций.</w:t>
      </w:r>
    </w:p>
    <w:p>
      <w:pPr>
        <w:pStyle w:val="Normal"/>
        <w:ind w:firstLine="34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ощадь рабочего мета должна быть достаточной, чтобы обеспечить рациональное оборудование, создание безопасных условий труда, а так же удобное расположение инвентаря, инструментов.</w:t>
      </w:r>
    </w:p>
    <w:p>
      <w:pPr>
        <w:pStyle w:val="Normal"/>
        <w:ind w:firstLine="34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я рабочих мест учитывает антропометрические данные строения тела человека, т.е. на основании роста человека определяется глубина, высота рабочего места и фронт работы для одного работника.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Характеристика оборудования, инвентаря,посуды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збивальные машины и кухонные комбайны во многом облегчают и ускоряют труд кондитера, но не исключают использования различной посуды и специальных приспособлений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Кастрюли различной вместимости используют для замешивания теста, смешивания продуктов, взбивания яиц, варки крема, сиропов и других операций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учше использовать кастрюли из нержавеющей стал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зики – эмалированные и из нержавеющей стали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Мясорубки, противни металлические, сковороды разных размеров с высокими и низкими бортами, формочки жестяные, доски деревянные, скалки, лопаточки. Деревянный инвентарь нельзя замачивать в горячей воде, так как он набухает и деформируется. После мытья его следует протереть и высушит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бивалки, венчики, спиральки, миксеры, дуршлаг, терки, сито, мешок кондитерский с трубочками и т.д.   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равила санитарии, Т.Б., О.Т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Охрана труда включает комплекс предприятий по безопасности труда , производственной санитарии, гигиене  и противопожарной безопасности.  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езопасность труда – изучает технологические процессы и оборудования, применяемое на производстве, анализирует причины, порождающие несчастные случаи и профессиональные заболевания, и отрабатывает конкретные мероприятия, устранени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ая санитария – изучает влияние внешней среды и условий труда и организм человека и его работоспособность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нировка кондитерского цеха должна соответствовать последовательности технического процесса приготовления кондитерских изделий и исключать возможности перекрещивающегося сырья и готовой продукци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чие места кондитеров организуют в соответствии с выполняемой производственной операцией по видам изготовляемого издели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мым гигиеническим тепловым оборудованием является электрические аппараты. Все оборудования содержат в чистоте, после работы тщательно моют горячей водой с моющими средствам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сь инвентарь цеха моют горячей водой с моющими средствами. Деревянный инвентарь дезинфицируют, ополаскивая горячей водой не ниже 65</w:t>
      </w:r>
      <w:r>
        <w:rPr>
          <w:rFonts w:cs="Courier New" w:ascii="Courier New" w:hAnsi="Courier New"/>
          <w:sz w:val="28"/>
          <w:szCs w:val="28"/>
          <w:vertAlign w:val="superscript"/>
        </w:rPr>
        <w:t>0</w:t>
      </w:r>
      <w:r>
        <w:rPr>
          <w:rFonts w:cs="Courier New" w:ascii="Courier New" w:hAnsi="Courier New"/>
          <w:sz w:val="28"/>
          <w:szCs w:val="28"/>
        </w:rPr>
        <w:t xml:space="preserve"> С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ыводы и заключения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дитерские и булочные изделия являются неотъемлемой частью русской национальной кухни и имеют большое значение в питании человека. Изделия обладают привлекательным внешним видом, хорошим вкусом, ароматом, и легко усваиваются организмом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нтральное место в цехе принадлежит кондитеру. От его квалификации, профессиональных навыков, образования напрямую зависит качество приготовляемых изделий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 достигается не только правильно проведенным, научно-обоснованным технологическим процессом но и умением использовать природные особенности сырья. Много так же зависит от вкуса и художественных  способностей кондитера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.Г. Бутейкис, А.А. Аукова – «Технология приготовления мучных кондитерских изделий»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.А. Радченко – «Организация производства на П.О.П.». «Рецептурник»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Технологическая часть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Технологические карты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Рулет фруктовый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694"/>
        <w:gridCol w:w="1522"/>
        <w:gridCol w:w="1522"/>
        <w:gridCol w:w="1522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олуфабрикатов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ая доля сухив вещ-в, 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я на п/ф., г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 кг. готовой продукции, г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сквит № 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тур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хих ве-х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-пес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,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ан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7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сен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ырья на п/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 п/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нка фруктов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дра рафинадн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ыр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9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,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 п/ф в готовой проду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 готовой проду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5,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 ± 3,0 %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Бисквит приготовленный по рецепту № 5, смазывают фруктовой начинкой и свертывают в виде рулета, затем разрезают на части. Поверхность посыпают рафинадной пудрой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истика изделия. Форма продолговатая. Поверхность овальная, посыпана пудрой. НА разрезе видна прослойка из фруктовой начинки в виде спирали. Цвет бисквита желтый, цвет начинки – светло-коричневый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ягкий пористый, упругий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Бисквит для рулета.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694"/>
        <w:gridCol w:w="1522"/>
        <w:gridCol w:w="1633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 и полуфабрикатов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ая доля сухив вещ-в, %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 кг. готовой продукции, г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тур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ухих ве-х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2,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-пес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,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ан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4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,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сен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2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 ± 3,0 %</w:t>
            </w:r>
          </w:p>
        </w:tc>
      </w:tr>
    </w:tbl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готовление теста: тесто приготовлено так же как для бисквита № 1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ирование: тесто разливают на подготовленные листы смазанные, слоем 2-3 мм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Выпечка. Продолжительность выпечки 10-15 мин. при температуре 200-220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0 </w:t>
      </w:r>
      <w:r>
        <w:rPr>
          <w:rFonts w:cs="Courier New" w:ascii="Courier New" w:hAnsi="Courier New"/>
          <w:sz w:val="28"/>
          <w:szCs w:val="28"/>
        </w:rPr>
        <w:t xml:space="preserve"> С. Выпеченный бисквит выстаивают при температуре 15-20</w:t>
      </w:r>
      <w:r>
        <w:rPr>
          <w:rFonts w:cs="Courier New" w:ascii="Courier New" w:hAnsi="Courier New"/>
          <w:sz w:val="28"/>
          <w:szCs w:val="28"/>
          <w:vertAlign w:val="superscript"/>
        </w:rPr>
        <w:t>0</w:t>
      </w:r>
      <w:r>
        <w:rPr>
          <w:rFonts w:cs="Courier New" w:ascii="Courier New" w:hAnsi="Courier New"/>
          <w:sz w:val="28"/>
          <w:szCs w:val="28"/>
        </w:rPr>
        <w:t xml:space="preserve"> С до использования.  После этого бумагу снимают, бисквит зачищают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истика полуфабриката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исквит в виде тонкого пласта толщиной 6-9 мм. Гладкая верхняя корочка светло-коричневого цвета. Пористый, эластичный, мягкий, желтого цвета.</w:t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Технологические схемы приготовления полуфабрикатов и готового изделия.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ланж с сахаром взбивают до увеличения объема в 2-3 раза.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98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5pt" to="207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5pt" to="207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Добавляют мука смешанную с картофельным крахмалом.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pt" to="207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Затем эссенцию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мешивают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mallCaps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985" w:right="1418" w:gutter="0" w:header="0" w:top="851" w:footer="931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0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13:00Z</dcterms:created>
  <dc:creator>Евгений</dc:creator>
  <dc:description/>
  <cp:keywords/>
  <dc:language>en-US</dc:language>
  <cp:lastModifiedBy>Mage</cp:lastModifiedBy>
  <dcterms:modified xsi:type="dcterms:W3CDTF">2011-10-14T13:13:00Z</dcterms:modified>
  <cp:revision>2</cp:revision>
  <dc:subject/>
  <dc:title>I</dc:title>
</cp:coreProperties>
</file>