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ДЕРЖАНИЕ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ределение понятия «спорт». Его принципиальное отлич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других видов занятий физическими упражнениями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овый спорт. Его цели и задачи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понятия «система физических упражнений»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 высших достиже</w:t>
        <w:softHyphen/>
        <w:t>ний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классификация. Её структура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выбора видов спорта и систем физических упраж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гулярных занятий в учебное и свободное время.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пективное, текущее и оперативное планирова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ой подготовки в условиях ВУЗа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ути достижения необходимой структур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ленности: технической, физической, тактической и психической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и методы контроля за эффективностью тренировочных занятий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/>
      </w:pPr>
      <w:r>
        <w:rPr/>
        <w:t>1. Определение понятия «спорт». Его принципиальное отличие от других видов занятий физическими упражнениями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ово «спорт» пришло в русский язык из английского (</w:t>
      </w:r>
      <w:r>
        <w:rPr>
          <w:rFonts w:cs="Arial" w:ascii="Arial" w:hAnsi="Arial"/>
          <w:lang w:val="en-US"/>
        </w:rPr>
        <w:t>sport</w:t>
      </w:r>
      <w:r>
        <w:rPr>
          <w:rFonts w:cs="Arial" w:ascii="Arial" w:hAnsi="Arial"/>
        </w:rPr>
        <w:t xml:space="preserve">) — вольного сокращения первоначального слова </w:t>
      </w:r>
      <w:r>
        <w:rPr>
          <w:rFonts w:cs="Arial" w:ascii="Arial" w:hAnsi="Arial"/>
          <w:lang w:val="en-US"/>
        </w:rPr>
        <w:t>disport</w:t>
      </w:r>
      <w:r>
        <w:rPr>
          <w:rFonts w:cs="Arial" w:ascii="Arial" w:hAnsi="Arial"/>
        </w:rPr>
        <w:t xml:space="preserve"> — игра, развле</w:t>
        <w:softHyphen/>
        <w:t>чение. Вот эта первооснова английского слова и вносит разночтение, отсюда — различное толкование термина «спорт». В зарубежной пе</w:t>
        <w:softHyphen/>
        <w:t>чати с этим понятием объединяется «физическая культура» в ее оз</w:t>
        <w:softHyphen/>
        <w:t>доровительном, рекреационном (восстановительном) аспектах. В отечественной популярной периодике и литературе, на телевидении и радио физическая культура и спорт трактуются по-разному, но иногда отождествляются. Однако в специальной литературе по фи</w:t>
        <w:softHyphen/>
        <w:t>зической культуре и спорту каждое из этих понятий имеет четкое оп</w:t>
        <w:softHyphen/>
        <w:t>редел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порт» — </w:t>
      </w:r>
      <w:r>
        <w:rPr>
          <w:rFonts w:cs="Arial" w:ascii="Arial" w:hAnsi="Arial"/>
          <w:i/>
          <w:iCs/>
        </w:rPr>
        <w:t>обобщенное понятие, обозна</w:t>
        <w:softHyphen/>
        <w:t>чающее один из компонентов физической культуры общества, истори</w:t>
        <w:softHyphen/>
        <w:t>чески сложившийся в форме соревновательной деятельности и специ</w:t>
        <w:softHyphen/>
        <w:t>альной практики подготовки человека к соревнованиям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 от физической культуры отличается тем, что в нем имеется обязательная соревновательная компонента. И физкультурник, и спортсмен могут использовать в своих занятиях и тренировках одни и те же физические упражнения (например, бег), но при этом спортсмен' всегда сравнивает свои достижения в физическом совершенствовании с успехами других спортсменов в очных соревнованиях. Занятия же физкультурника направлены лишь на личное совершенствование без</w:t>
        <w:softHyphen/>
        <w:t>относительно к достижениям в этой области других занимающихся. Вот почему мы не можем назвать спортсменом бодрого старичка, пере</w:t>
        <w:softHyphen/>
        <w:t>двигающегося по аллеям сквера «джогингом» — смесью быстрой ходь</w:t>
        <w:softHyphen/>
        <w:t>бы и медленного бега. Этот уважаемый человек не спортсмен, он физ</w:t>
        <w:softHyphen/>
        <w:t>культурник, использующий ходьбу и бег для поддержания своего здо</w:t>
        <w:softHyphen/>
        <w:t>ровья и работоспособност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все эти рассуждения и примеры хотя и помогают догово</w:t>
        <w:softHyphen/>
        <w:t>риться о едином толковании отдельных понятий, но не раскрывают всю многогранность такого общественного явления, каким являе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ременный спорт. Он выступает во многих ипостасях: как средство оздоровления, и как средство психофизического совершенствования, и как действенное средство отдыха и восстановления работоспособ</w:t>
        <w:softHyphen/>
        <w:t>ности, и как зрелище, и как профессиональный труд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ременный спорт подразделяется на массовый и спорт высших достижений. Именно многогранность современного спорта заставила ввести эти дополнительные понятия, раскрывающие сущность его от</w:t>
        <w:softHyphen/>
        <w:t>дельных направлений, их принципиальное отличие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Массовый спорт. Его цели и задачи.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i/>
          <w:iCs/>
        </w:rPr>
        <w:t>Массовый спорт</w:t>
      </w:r>
      <w:r>
        <w:rPr>
          <w:rFonts w:cs="Arial" w:ascii="Arial" w:hAnsi="Arial"/>
        </w:rPr>
        <w:t xml:space="preserve"> дает возможность миллионам людей со</w:t>
        <w:softHyphen/>
        <w:t>вершенствовать свои физические качества и двигательные возможнос</w:t>
        <w:softHyphen/>
        <w:t>ти, укреплять здоровье и продлевать творческое долголетие, а значит, противостоять нежелательным воздействиям на организм современ</w:t>
        <w:softHyphen/>
        <w:t>ного производства и условий повседневной жизн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занятий различными видами массового спорта — укрепить здоровье, улучшить физическое развитие, подготовленность и активно отдохнуть. Это связано с решением ряда частных задач: повысить функциональные возможности отдельных систем организма, скоррек</w:t>
        <w:softHyphen/>
        <w:t>тировать физическое развитие и телосложение, повысить общую и профессиональную работоспособность, овладеть жизненно необходи</w:t>
        <w:softHyphen/>
        <w:t>мыми умениями и навыками, приятно и полезно провести досуг, до</w:t>
        <w:softHyphen/>
        <w:t>стичь физического совершенства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 массового спорта во многом повторяют задачи физической культуры, но реализуются спортивной направленностью регулярных занятий и тренировок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 элементам массового спорта значительная часть молодежи при</w:t>
        <w:softHyphen/>
        <w:t>общается еще в школьные годы, а в некоторых видах спорта даже в до</w:t>
        <w:softHyphen/>
        <w:t>школьном возрасте. Именно массовый спорт имеет наибольшее рас</w:t>
        <w:softHyphen/>
        <w:t>пространение в студенческих коллективах.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к показала практика, обычно в нефизкультурных вузах страны в сфере массового спорта регулярными тренировками во внеурочное время занимаются от 10 до 25% студентов. Ныне действующая про</w:t>
        <w:softHyphen/>
        <w:t>грамма по учебной дисциплине «Физическая культура» для студентов высших учебных заведений позволяет практически каждому здорово</w:t>
        <w:softHyphen/>
        <w:t>му студенту и студентке любого вуза приобщиться к массовому спор</w:t>
        <w:softHyphen/>
        <w:t>ту. Это можно сделать не только в свободное время, но и в учебное. Причем вид спорта или систему физических упражнений выбирает сам студент. Более подробно мы остановимся на этом несколько позж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Определение понятия «система физических упражнений»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</w:rPr>
        <w:t>В элективном курсе учебной дисциплины «Физическая культура» кафедры физического воспитания могут представлять сту</w:t>
        <w:softHyphen/>
        <w:t xml:space="preserve">дентам для выбора не только отдельные виды спорта, но и наиболее популярные </w:t>
      </w:r>
      <w:r>
        <w:rPr>
          <w:rFonts w:cs="Arial" w:ascii="Arial" w:hAnsi="Arial"/>
          <w:i/>
          <w:iCs/>
        </w:rPr>
        <w:t>системы физических упражнений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.Современные системы физических упражнений представляют собой специально подобранные движения и позы, направленные на комплексное или избирательное воздействие на определенные функ</w:t>
        <w:softHyphen/>
        <w:t>циональные системы организма. В некоторых из них имеются сорев</w:t>
        <w:softHyphen/>
        <w:t>новательные элементы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наибольшей популярностью среди студентов пользуется атлетическая гимнастика, ритмическая гимнастика (аэро</w:t>
        <w:softHyphen/>
        <w:t>бика), шейпинг, единоборства и комплексы физических упражнений из восточных систем каратэ, у-шу, йог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обенностям организации учебных занятий отдельными систе</w:t>
        <w:softHyphen/>
        <w:t>мами физических упражнений следует отнести некоторые ограниче</w:t>
        <w:softHyphen/>
        <w:t>ния в их выборе. Дело в том, что на обязательных занятиях по учебной дисциплине «физическая культура» могут использоваться только те системы (или элементы этих систем), которые связаны с повышенной двигательной активностью. Поэтому целые разделы, например, из сис</w:t>
        <w:softHyphen/>
        <w:t>темы «йоги», основанные на длительной медитации, длительном рас</w:t>
        <w:softHyphen/>
        <w:t>слаблении и пассивном растягивании мышц, хотя и имеют определен</w:t>
        <w:softHyphen/>
        <w:t>ный оздоровительный эффект, не могут быть рекомендованы для ре</w:t>
        <w:softHyphen/>
        <w:t>гулярных занятий в обязательное учебное время из-за их крайне из</w:t>
        <w:softHyphen/>
        <w:t>бирательного воздействия на отдельные системы организма. Но это не исключает использования подобных упражнений в учебных заня</w:t>
        <w:softHyphen/>
        <w:t>тиях в ознакомительном аспекте или в качестве вспомогательного средства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нятиях отдельными системами физических упражнений, там где это возможно, не исключается и организация мини-соревнований по отдельным элементам, комбинациям или упражнениям. Они не только повышают интерес к занятиям, но и служат методом контроля за эффективностью учебных занятий. Кафедрами физического воспи</w:t>
        <w:softHyphen/>
        <w:t>тания разрабатываются специальные дополнительные зачетные требо</w:t>
        <w:softHyphen/>
        <w:t>вания и нормативы, отражающие суть каждой системы физических упражнений. Как и обязательные тесты по общей и профессионально-прикладной физической подготовке, они оцениваются в очках и вхо</w:t>
        <w:softHyphen/>
        <w:t>дят в итоговую оценку практического раздела учебной дисциплины «Физическая культура» за каждый семестр или учебный год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ые основы занятий студентов различными система</w:t>
        <w:softHyphen/>
        <w:t>ми физических упражнений в свободное время те же, что и при орга</w:t>
        <w:softHyphen/>
        <w:t>низации занятий различными видами спорта. Так же могут быть орга</w:t>
        <w:softHyphen/>
        <w:t>низованы секции и группы для занятий одной из систем физических упражнений. Критерием эффективности таких занятий выступают субъективные, косвенные показатели улучшения здоровья (самочув</w:t>
        <w:softHyphen/>
        <w:t>ствие, внутренняя удовлетворенность от занятий). Однако могут быть и объективные показатели самоконтроля: изменение массы тела, по</w:t>
        <w:softHyphen/>
        <w:t>движность в суставах. Занятия отдельными системами физических упражнений в свободное время отличаются от обязательных тем, что имеется возможность целостно освоить эти системы (включая разделы медитации). В частности, можно организовать самостоятельные груп</w:t>
        <w:softHyphen/>
        <w:t>пы для занятий, например «стретчингом», т.е. системой специальных упражнений для растягивания мышц и повышения подвижности сус</w:t>
        <w:softHyphen/>
        <w:t>тавов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отдельных ^систем в ограниченные часы групповых заня</w:t>
        <w:softHyphen/>
        <w:t>тий не дают значительного эффекта. Для этого требуются ежедневные самостоятельные упражнения. Они намного увеличивают и общую двигательную активность, и оздоровительный эффек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порт высших достиже</w:t>
        <w:softHyphen/>
        <w:t>ний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</w:rPr>
        <w:t xml:space="preserve">Наряду с массовым спортом существует </w:t>
      </w:r>
      <w:r>
        <w:rPr>
          <w:rFonts w:cs="Arial" w:ascii="Arial" w:hAnsi="Arial"/>
          <w:i/>
          <w:iCs/>
        </w:rPr>
        <w:t>спорт высших достиже</w:t>
        <w:softHyphen/>
        <w:t>ний,</w:t>
      </w:r>
      <w:r>
        <w:rPr>
          <w:rFonts w:cs="Arial" w:ascii="Arial" w:hAnsi="Arial"/>
        </w:rPr>
        <w:t xml:space="preserve"> или большой спорт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большого спорта принципиально отличается от цели массо</w:t>
        <w:softHyphen/>
        <w:t>вого. Это достижение максимально возможных спортивных результа</w:t>
        <w:softHyphen/>
        <w:t>тов или побед на крупнейших спортивных соревнованиях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Всякое высшее достижение спортсмена имеет не только личное значение, но становится общенациональным достоянием, так как ре</w:t>
        <w:softHyphen/>
        <w:t>корды и победы на крупнейших международных соревнованиях вно</w:t>
        <w:softHyphen/>
        <w:t>сят свой вклад в укрепление авторитета страны на мировой арене. Поэ</w:t>
        <w:softHyphen/>
        <w:t>тому нет ничего удивительного в том, что крупнейшие спортивные фо</w:t>
        <w:softHyphen/>
        <w:t>румы собирают у экранов телевизоров всего мира миллиардные ауди</w:t>
        <w:softHyphen/>
        <w:t>тории, а среди прочих духовных ценностей столь высоко ценятся и ми</w:t>
        <w:softHyphen/>
        <w:t>ровые рекорды, и победы на чемпионатах мира, и лидерство на Олим</w:t>
        <w:softHyphen/>
        <w:t>пийских играх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льзя не сказать еще об одной общественной ценности большого спорта, которая обычно остается в тени.) Сегодня спорт высших дости</w:t>
        <w:softHyphen/>
        <w:t>жений — пока единственная модель деятельности, при которой у вы</w:t>
        <w:softHyphen/>
        <w:t>дающихся рекордсменов функционирование почти всех систем орга</w:t>
        <w:softHyphen/>
        <w:t>низма может проявляться в зоне абсолютных физиологических и пси</w:t>
        <w:softHyphen/>
        <w:t>хических пределов здорового человека. Это позволяет не только про</w:t>
        <w:softHyphen/>
        <w:t>никнуть в тайны максимальных человеческих возможностей, но и оп</w:t>
        <w:softHyphen/>
        <w:t>ределить пути рационального развития и использования имеющихся у каждого человека природных способностей в его профессиональной и общественной деятельности, повышения общей работоспособности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полнения поставленной цели в большом спорте разрабаты</w:t>
        <w:softHyphen/>
        <w:t>ваются поэтапные планы многолетней подготовки и соответствующие задачи. На каждом этапе подготовки эти задачи определяют необходи</w:t>
        <w:softHyphen/>
        <w:t>мый уровень достижения функциональных возможностей спортсме</w:t>
        <w:softHyphen/>
        <w:t>нов, освоение ими техники и тактики в избранном виде спорта. Все это суммарно должно реализоваться в конкретном спортивном результате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портивная классификация. Её структура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сравнить уровень достигнутых результатов как в одной спортивной дисциплине, так и между различными видами спорта, ис</w:t>
        <w:softHyphen/>
        <w:t>пользуется единая спортивная классификация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ующая спортивная классификация включает в себя почти все культивируемые в стране виды спорта. В ней весьма условно, в единой градации по спортивным званиям и разрядам представлены нормативы и требования, характеризующие уровень подготовленнос</w:t>
        <w:softHyphen/>
        <w:t>ти спортсменов, их спортивные результаты и достижения»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сть сведения в единую систему спортивных разрядов и зва</w:t>
        <w:softHyphen/>
        <w:t>ний разнохарактерных видов спорта (например, марафонский бег ~ тяжелая атлетика) сочетается с научностью такой систематизации, ко</w:t>
        <w:softHyphen/>
        <w:t>торая опирается на статистическую достоверность установленной тру</w:t>
        <w:softHyphen/>
        <w:t>доемкости и реальных сроков достижения одного и того же разряда. Так, звание «мастер спорта» одаренные молодые люди получают обычно после 6—8 лет регулярной и напряженной спортивной подго</w:t>
        <w:softHyphen/>
        <w:t>товки. Реально возможные сроки достижения .нормативов и требова</w:t>
        <w:softHyphen/>
        <w:t>ний отдельных разрядов и званий — это и определенные временные ориентиры как для начинающих, так и для высококвалифицирован</w:t>
        <w:softHyphen/>
        <w:t>ных спортсменов. Продвижение спортсмена от разряда к разряду слу</w:t>
        <w:softHyphen/>
        <w:t>жит критерием эффективности учебно-тренировочного процес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спортивной классификации предусматривает присвое</w:t>
        <w:softHyphen/>
        <w:t>ние следующих разрядов и спортивных званий (от низших к высши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ивные разряды: 5-й, 4-й разряды (только в шахматах и шаш</w:t>
        <w:softHyphen/>
        <w:t>ках); 3-й, 2-й, 1-й разряды, «кандидат в мастера спорта». Спортивные разряды необходимо подтверждать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Спортивные звания: «мастер спорта», «мастер спорта международ</w:t>
        <w:softHyphen/>
        <w:t>ного класса» (к этому званию приравнивается звание «гроссмейстер» в шахматах и шашках). За особо выдающиеся спортивные достижения присваивается звание «заслуженный мастер спорта России».'Спортив</w:t>
        <w:softHyphen/>
        <w:t>ные звания присваиваются пожизненно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исвоения указанных разрядов и званий в одних видах спорта необходимо выполнить разрядные нормативы и требования, а в других только разрядные требования. Разрядные нормативы обычно выраже</w:t>
        <w:softHyphen/>
        <w:t>ны в мерах времени, длины, веса и других количественных показате</w:t>
        <w:softHyphen/>
        <w:t>лях. Разрядные требования определяются такими положения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ять определенное место на соревнованиях того или иного мас</w:t>
        <w:softHyphen/>
        <w:t>штаб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биться определенного количества побед над спортсменами со</w:t>
        <w:softHyphen/>
        <w:t>ответствующих разрядов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ивная классификация носит подвижный, динамичный харак</w:t>
        <w:softHyphen/>
        <w:t>тер. Периодически в нее вносятся коррективы, связанные со спортив</w:t>
        <w:softHyphen/>
        <w:t>ной практикой, на которую влияют прогрессивные изменения в тео</w:t>
        <w:softHyphen/>
        <w:t>рии и практике подготовки спортсменов, их техническая оснащен</w:t>
        <w:softHyphen/>
        <w:t>ность и др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Цель выбора видов спорта и систем физических упражнений для регулярных занятий в учебное и свободное время.</w:t>
      </w:r>
    </w:p>
    <w:p>
      <w:pPr>
        <w:pStyle w:val="Normal"/>
        <w:ind w:firstLine="1060"/>
        <w:jc w:val="both"/>
        <w:rPr/>
      </w:pPr>
      <w:r>
        <w:rPr>
          <w:rFonts w:cs="Arial" w:ascii="Arial" w:hAnsi="Arial"/>
        </w:rPr>
        <w:t>Возрастные особенности студенческой молодежи, специ</w:t>
        <w:softHyphen/>
        <w:t>фика учебного труда и быта студентов, особенности их возможностей и условий занятий физической культурой и спортом позволяют выде</w:t>
        <w:softHyphen/>
        <w:t>лить в особую категорию</w:t>
      </w:r>
      <w:r>
        <w:rPr>
          <w:rFonts w:cs="Arial" w:ascii="Arial" w:hAnsi="Arial"/>
          <w:b/>
          <w:bCs/>
        </w:rPr>
        <w:t xml:space="preserve"> студенческий спор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ые особенности студенческого спорт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возможность заниматься спортом в часы обяза</w:t>
        <w:softHyphen/>
        <w:t>тельных учебных занятий по дисциплине «Физическая культу</w:t>
        <w:softHyphen/>
        <w:t>ра» (элективный курс в основном учебном отделении, учебно-тренировочные занятия в спортивном учебном отделении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заниматься спортом в свободное от учебных акаде</w:t>
        <w:softHyphen/>
        <w:t>мических занятий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в вузовских спортивных секциях и груп</w:t>
        <w:softHyphen/>
        <w:t>пах, а также самостоятельно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систематически участвовать в студенческих спор</w:t>
        <w:softHyphen/>
        <w:t>тивных соревнованиях доступного уровня (в учебных зачетных соревнованиях, во внутри- и вневузовских соревнованиях по из</w:t>
        <w:softHyphen/>
        <w:t>бранным видам спорта).</w:t>
      </w:r>
    </w:p>
    <w:p>
      <w:pPr>
        <w:pStyle w:val="Normal"/>
        <w:ind w:left="160" w:hanging="160"/>
        <w:jc w:val="both"/>
        <w:rPr>
          <w:rFonts w:ascii="Arial" w:hAnsi="Arial" w:cs="Arial"/>
        </w:rPr>
      </w:pPr>
      <w:r>
        <w:rPr>
          <w:rFonts w:cs="Arial" w:ascii="Arial" w:hAnsi="Arial"/>
        </w:rPr>
        <w:t>Вся эта система дает возможность каждому практически здоровому студенту сначала познакомиться, а затем выбрать вид спорта для ре</w:t>
        <w:softHyphen/>
        <w:t>гулярных занятий.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порт в высшем учебном заведении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ая программа по физической культуре предусмат</w:t>
        <w:softHyphen/>
        <w:t>ривает свободу выбора видов спорта для студентов основного и спор</w:t>
        <w:softHyphen/>
        <w:t>тивного отделений. После периода активной теоретико-методической и общефизической подготовки на I курсе студентам предлагается самостоятельно выбрать вид спорта или систему физических упраж</w:t>
        <w:softHyphen/>
        <w:t>нений для систематических занятий в процессе обучения в ву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 в элективном курсе физического вое питания студентов — эта та часть преимущественно практических занятий учебной дисциплины «Физическая культура», в ко</w:t>
        <w:softHyphen/>
        <w:t>торой вид спорта студенты выбирают самостоятельно (из числа пред</w:t>
        <w:softHyphen/>
        <w:t>ложенных кафедрой физического воспитания). Однако здесь уместно сделать небольшую оговорку: в учебную программу могут быть вклю</w:t>
        <w:softHyphen/>
        <w:t>чены только те виды спорта, которые связаны с повышенной двига</w:t>
        <w:softHyphen/>
        <w:t>тельной активностью. Поэтому в рабочую программу не включаются шахматы, шашки и т.п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ация выбора того или другого вида спорта у каждого студен</w:t>
        <w:softHyphen/>
        <w:t>та, конечно, своя, но принципиально в этом процессе то, что «не меня выбирают, а Я выбираю». Поэтому, например, студенту с «небаскет</w:t>
        <w:softHyphen/>
        <w:t>больным» ростом, желающему заниматься баскетболом (где всегда имели преимущество высокорослые), никто не вправе отказать в его желани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 тем практика работы ряда вузов показывает, что в некоторых случаях такие отказы правомерны. Так, «права выбора» лишаются те студенты, которые в обязательных тестах общей физической подготов</w:t>
        <w:softHyphen/>
        <w:t>ки (например, у мужчин — бег на 100 и 3000 м, подтягивание на перекла</w:t>
        <w:softHyphen/>
        <w:t>дине) не показывают результатов, равных 1 очку в каждом упражнении. Эти студенты проходят подготовку в группах ОФП (общей физической подготовки); при ограниченных возможностях комплектации учебных групп по отдельным видам спорта (разрешается не более 15 человек в одной группе) преимущество отдается студентам, набравшим в трех указанных обязательных тестах ОФП большее количество очков. Такой опыт комплектации учебных групп в отдельных вузах не обяза</w:t>
        <w:softHyphen/>
        <w:t>телен для других. Подобная практика часто носит вынужденный харак</w:t>
        <w:softHyphen/>
        <w:t>тер — из-за ограниченности мест занятий и других причин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порт в свободное время студентов</w:t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 в свободное время — неотъемлемая часть физичес</w:t>
        <w:softHyphen/>
        <w:t>кого воспитания студентов. Такие занятия проходят на самодеятель</w:t>
        <w:softHyphen/>
        <w:t>ной основе, без каких-либо условий и ограничений для студентов. В свободное время студенты могут заниматься в спортивных секциях, группах подготовки по отдельным видам спорта, включая шахматы, шашки, стрельбу, технические виды спорта (авиамодельный, планер</w:t>
        <w:softHyphen/>
        <w:t>ный спорт, авто- и мотоспорт). Эти секции организуются и финанси</w:t>
        <w:softHyphen/>
        <w:t>руются в вузах ректоратом, общественными организациями, коммер</w:t>
        <w:softHyphen/>
        <w:t>ческими структурами, спонсорами.. Инициаторами организации таких секционных занятий, определения их спортивного профиля чаще всего выступают сами студенты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</w:rPr>
        <w:t>Самостоятельные занятия — одна из форм спортивной подготовки. В некоторых видах спорта такая подготовка позволяет значительно со</w:t>
        <w:softHyphen/>
        <w:t>кратить временные затраты на организованные тренировочные заня</w:t>
        <w:softHyphen/>
        <w:t>тия и проводить их в наиболее удобное время. Самостоятельная спор</w:t>
        <w:softHyphen/>
        <w:t>тивная подготовка не исключает возможность участия во внутривузовских и вневузовских студенческих соревнованиях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боснование индивидуального выбора видов спорта или систем физических упражн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из молодых людей не желал бы иметь стройную фи</w:t>
        <w:softHyphen/>
        <w:t>гуру, быть сильным, выносливым, ловким, не уступать друзьям и в спортивных упражнениях, и в танцевальных движениях, и в труде. Все это играет не последнюю роль в самоутверждении молодого человека среди своих сверстников, в учебном и трудовом коллективе. Но очень редко все эти качества человеку достаются от природы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ный ученый морфолог М.Ф. Иваницкий писал, что человек рождается лишь с задатком таких природных дарований, которые оп</w:t>
        <w:softHyphen/>
        <w:t>ределяют красоту человеческого тела и соразмерности всех его частей, легкость и согласованность движений, физическую силу, гармоничес</w:t>
        <w:softHyphen/>
        <w:t>кое развитие. А вот для полного расцвета и созревания все эти при</w:t>
        <w:softHyphen/>
        <w:t>родные дарования нуждаются в активном развитии и совершенство</w:t>
        <w:softHyphen/>
        <w:t>вании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, когда двигательная активность человека ограничена особенностями труда и быта, именно регулярные занятия физически</w:t>
        <w:softHyphen/>
        <w:t>ми упражнениями и различными видами спорта помогают раскрыться природным задаткам и способностям молодого человека. Такие заня</w:t>
        <w:softHyphen/>
        <w:t>тия могут восполнить то, что было упущено в детстве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лучайно и подростки, и юноши, и даже пожилые люди встают перед выбором: чем, какими упражнениями, каким видом спорта и каким образом заняться для укрепления здоровья, для физического развития, для поддержания и повышения уровня работоспособности. В высшем учебном заведении, где образовательно-профессиональная программа по учебной дисциплине «Физическая культура» предус</w:t>
        <w:softHyphen/>
        <w:t>матривает обязательные учебные занятия со спортивной направлен</w:t>
        <w:softHyphen/>
        <w:t>ностью с каждым студентом, также возникает проблема выбора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отивационные варианты и обоснование индивидуального выбора студентов</w:t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оказывает многолетний опыт, при выборе видов спорта (или систем физических упражнений) у большей части студен</w:t>
        <w:softHyphen/>
        <w:t>тов не наблюдается четкой, осознанной и обоснованной мотиваци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Чаще всего выбор определяется случайностью: то вместе с другом или подругой; то преподаватель более симпатичен; то расписание более удобно... Гораздо реже выбор опирается на устойчивый интерес к опре</w:t>
        <w:softHyphen/>
        <w:t>деленному виду спорта или на понимании необходимости выполнять те или иные физические упражнения, чтобы исправить недостатки в своем физическом развитии или функциональной подготовленности. А слу</w:t>
        <w:softHyphen/>
        <w:t>чайный выбор, как правило, приводит к утрате интереса и снижению ак</w:t>
        <w:softHyphen/>
        <w:t>тивности, а значит, занятия не будут эффективным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далекой древности дошел до нас призыв древнегреческого мыс</w:t>
        <w:softHyphen/>
        <w:t>лителя Сократа «Познай самого себя!». Поэтому объективная оценка своего физического развития, телосложения, физической подготов</w:t>
        <w:softHyphen/>
        <w:t>ленности, а также предварительное ознакомление с «возможностями» различных видов спорта необходимы для осознанного и оправдан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а вида спорта и упражнений для своего физического совершен</w:t>
        <w:softHyphen/>
        <w:t>ствования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сем многообразии, на практике в основном наблюдается пять мотивационных вариантов выбора студентами вида спорта и системы физических упражнений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здоровья, коррекция недостатков физического разви</w:t>
        <w:softHyphen/>
        <w:t>тия и телосложе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функциональных возможностей организм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офизическая подготовка к будущей профессиональной дея</w:t>
        <w:softHyphen/>
        <w:t>тельности и овладение жизненно необходимыми умениями и на</w:t>
        <w:softHyphen/>
        <w:t>выкам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ный отдых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наивысших спортивных резуль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1) Выбор видов спорта для укрепления здоровья, коррекции не</w:t>
        <w:softHyphen/>
        <w:t>достатков физического развития и телосложения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</w:rPr>
        <w:t>Здоровье выступает ведущим фактором, определяющим полноцен</w:t>
        <w:softHyphen/>
        <w:t>ное выполнение всех жизненных функций, гармоническое развитие молодого человека, успешность овладения профессией и плодотвор</w:t>
        <w:softHyphen/>
        <w:t>ность будущей трудовой деятельности. Физические упражнения, фи</w:t>
        <w:softHyphen/>
        <w:t xml:space="preserve">зическая культура и </w:t>
      </w:r>
      <w:r>
        <w:rPr>
          <w:rFonts w:cs="Arial" w:ascii="Arial" w:hAnsi="Arial"/>
          <w:i/>
          <w:iCs/>
        </w:rPr>
        <w:t>спорт широко используются для укрепления здо</w:t>
        <w:softHyphen/>
        <w:t>ровья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Человеческий организм запрограммирован природой на движение, причем двигательная активность должна быть на всем протяжении жизни. Специальными исследованиями установленно, что организм физически активных 50—60-летних мужчин обладает более высокими функциональными возможностями, чем 30-летних, но с ограниченным двигательным режимом. Не случайно все долгожители отличаются повышенной двигательной активностью на протяжении всей жизн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временном обществе, особенно у горожан, нет другого средства повысить двигательную активность, кроме физической культуры и спорта. Поэтому массовый спорт, всё его виды, которые связаны с ак</w:t>
        <w:softHyphen/>
        <w:t>тивной двигательной деятельностью, призваны способствовать нор</w:t>
        <w:softHyphen/>
        <w:t>мальному функционированию основных систем организма, совершен</w:t>
        <w:softHyphen/>
        <w:t>ствовать эту деятельность и создавать предпосылки для поддержания и укрепления здоровья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ое развитие тесно связано со здоровьем. Занятия отдель</w:t>
        <w:softHyphen/>
        <w:t>ными видами спорта, системами физических упражнений могут спо</w:t>
        <w:softHyphen/>
        <w:t>собствовать развитию определенных органов и систем организма. С помощью соответствующим образом подобранных физических упраж</w:t>
        <w:softHyphen/>
        <w:t>нений можно улучшить многие показатели физического развития (массу тела, окружность трудной клетки, жизненную емкость легких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iCs/>
        </w:rPr>
        <w:t xml:space="preserve">Коррекция недостатков физического развития и телосложения. </w:t>
      </w:r>
      <w:r>
        <w:rPr>
          <w:rFonts w:cs="Arial" w:ascii="Arial" w:hAnsi="Arial"/>
        </w:rPr>
        <w:t>Можно объяснять недостатки физического развития и телосложения наследственностью, условиями воспитания, но молодому человеку от этого не легче. Подобные недостатки постоянно портят настроение, и нередко порождают комплекс неполноценност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 не все недостатки поддаются исправлению с помощью физических упражнений: труднее всего рост и те особенности телосло</w:t>
        <w:softHyphen/>
        <w:t>жения, которые связаны с формой основных скелетных костей. Значи</w:t>
        <w:softHyphen/>
        <w:t>тельно легче — масса тела и отдельные антропометрические показате</w:t>
        <w:softHyphen/>
        <w:t>ли (окружность бедра, грудной клетки и др.)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прежде чем принимать решение о коррекции телосложения, о подборе специальных упражнений или видов спорта, следует сформи</w:t>
        <w:softHyphen/>
        <w:t>ровать свое твердое представление об идеале. Только после этого следует принимать решение о выборе вида спорта или системы физических упражнений — различные виды спор</w:t>
        <w:softHyphen/>
        <w:t>та и упражнения по-разному будут способствовать решению вами по</w:t>
        <w:softHyphen/>
        <w:t>ставленной перед собой задач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лучайно представителей различных видов спорта отличают ха</w:t>
        <w:softHyphen/>
        <w:t>рактерные антропометрические показатели: у гимнастов — хорошее развитие плечевого пояса и мышц верхних конечностей, мышцы ниж</w:t>
        <w:softHyphen/>
        <w:t>них конечностей развиты у них относительно слабее; у конькобежцев относительно хорошо развита грудная клетка, мышцы бедра и т.д. (более подробная характеристика отдельных видов спорта будет дана в следующем разделе)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наибольшие возможности, например в избирательной кор</w:t>
        <w:softHyphen/>
        <w:t>рекции отдельных недостатков телосложения, представляют регуляр</w:t>
        <w:softHyphen/>
        <w:t>ные занятия атлетической гимнастикой или шейпингом, т.е. теми уп</w:t>
        <w:softHyphen/>
        <w:t>ражнениями, которые и направлены преимущественно на решение подобных задач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Повышение функциональных возможностей организма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Вузовской программой по учебной дисциплине «Физическая куль</w:t>
        <w:softHyphen/>
        <w:t>тура» предусматривается регулярный контроль (в начале и конце каж</w:t>
        <w:softHyphen/>
        <w:t>дого учебного года) за динамикой физической подготовленности каж</w:t>
        <w:softHyphen/>
        <w:t>дого студента. С этой целью используются три обязательных простей</w:t>
        <w:softHyphen/>
        <w:t>ших теста, отражающих уровень развития основных физических ка</w:t>
        <w:softHyphen/>
        <w:t>честв: скоростно-силовой подготовленности (бег 100 м), силовой под</w:t>
        <w:softHyphen/>
        <w:t>готовленности «ключевых» групп мышц для мужчин и женщи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й выносливости (бег 3000 м у мужчин и 2000 м у женщин). Оцен</w:t>
        <w:softHyphen/>
        <w:t>ки выполнения этих тестов производятся в очках. Пройдя через тесты в первый же месяц своего пребывания в вузе, каждый студент может произвести самооценку состояния силы мышц, общей вынослив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характеризующей главным образом работоспособность сердечно-со</w:t>
        <w:softHyphen/>
        <w:t>судистой и дыхательной систем) и отчасти быстроты (отчасти, так как быстрота, как уже указывалось, входит только одной из составляющих в число качеств, определяемых результатом в беге на 100 м). На осно</w:t>
        <w:softHyphen/>
        <w:t>вании результатов тестирования каждый студент может определиться, каким видом спорта ему заняться для повышения своих функциональ</w:t>
        <w:softHyphen/>
        <w:t>ных возможностей или для акцентированного развития какого-либо недостаточно развитого физического качества (быстроты, силы, вы</w:t>
        <w:softHyphen/>
        <w:t>носливости)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здесь возникает альтернатива: выбрать тот вид спорта, который поможет «подтянуть» недостаточно развитое физическое качество, или тот, где наиболее полно может реализоваться уже определившаяся способность к проявлению конкретного качества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оятно, оба подхода правомерны, но нужно для себя сразу же точно определить мотивацию выбора. В первом случае — оздорови</w:t>
        <w:softHyphen/>
        <w:t>тельная направленность, разносторонняя физическая подготовка (а заодно и выполнение учебных зачетных нормативов в «отстающем» тесте). При этом следует сознавать, что успехи в избранном виде спор</w:t>
        <w:softHyphen/>
        <w:t>та, по спортивным меркам и классификации будут заведомо невысоки. Во втором случае возможно достичь значительных спортивных ре</w:t>
        <w:softHyphen/>
        <w:t>зультатов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 выбор за самим студентом, но, думается, что первый ва</w:t>
        <w:softHyphen/>
        <w:t>риант можно рекомендовать молодым людям со сравнительно низкой общей физической подготовленностью. Второй — для студентов с хо</w:t>
        <w:softHyphen/>
        <w:t>рошей предварительной общей физической и спортивной подготов</w:t>
        <w:softHyphen/>
        <w:t>ленностью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Выбор видов спорта и систем физических упражнений для ак</w:t>
        <w:softHyphen/>
        <w:t>тивного отдыха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ая часть студентов при всей программной зарегламентированности занятий по учебной дисциплине «Физическая культу</w:t>
        <w:softHyphen/>
        <w:t>ра» воспринимает их как активный отдых, как «разрядку» от однооб</w:t>
        <w:softHyphen/>
        <w:t>разного аудиторного учебного труда. Право студента выбирать различ</w:t>
        <w:softHyphen/>
        <w:t>ные виды спорта, системы физических упражнений только поддержит его интерес к таким занятиям. А где интерес, там и большая эффектив</w:t>
        <w:softHyphen/>
        <w:t>ность занятий, польза активного 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ущественную роль в возникновении и протекании эффекта актив</w:t>
        <w:softHyphen/>
        <w:t>ного отдыха играют не только особенности предшествующего утомле</w:t>
        <w:softHyphen/>
        <w:t>ния (умственного, физического, нервно-эмоционального), но и психо</w:t>
        <w:softHyphen/>
        <w:t>логическая настроенность человека, его эмоциональное состояние и даже темперамент. Так, если человек легко отвлекается от работы, а затем быстро в нее включается, если он общителен с окружающими, эмоционален в спорах, для него предпочтительными будут игровые виды спорта или единоборства; если же он усидчив, сосредоточен в ра</w:t>
        <w:softHyphen/>
        <w:t>боте и склонен к однородной деятельности без постоянного переклю</w:t>
        <w:softHyphen/>
        <w:t>чения внимания, если способен в течение продолжительного времени выполнять физически тяжелую работу, значит, ему подойдут занятия длительным бегом,, лыжным спортом, плаванием, велоспортом; а если замкнут, необщителен, неуверен в себе или чрезмерно чувствителен к мнению окружающих, ему не стоит заниматься постоянно в группах. Индивидуальные занятия соответствующими видами спорта и систе</w:t>
        <w:softHyphen/>
        <w:t>мами физических упражнений без отвлекающих факторов в этом слу</w:t>
        <w:softHyphen/>
        <w:t>чае помогут испытать положительные эмоции, принесут физическое и моральное удовлетворение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все это приемлемо, если мотивацией выбора является активный отдых, и занятия проводятся преимущественно в свободное время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u w:val="single"/>
        </w:rPr>
        <w:t>4) Психофизическая подготовка к будущей профессиональной деятельности и овладение жизненно необходимыми умениями и на</w:t>
        <w:softHyphen/>
        <w:t>выками</w:t>
      </w:r>
      <w:r>
        <w:rPr>
          <w:rFonts w:cs="Arial" w:ascii="Arial" w:hAnsi="Arial"/>
        </w:rPr>
        <w:t xml:space="preserve"> также предполагают направленный выбор видов спорта, сис</w:t>
        <w:softHyphen/>
        <w:t>тем физических упражнений. В этом случае выбор проводится, чтобы достичь лучшей специальной психофизической подготовленности к избранной профессии. Так, если ваша будущая профессия требует по</w:t>
        <w:softHyphen/>
        <w:t>вышенной общей выносливости, то вы должны выбирать виды спорта, в наибольшей степени развивающие это качество (бег на длинные дис</w:t>
        <w:softHyphen/>
        <w:t>танции, лыжные гонки и т.п.). Если ваш будущий труд связан с дли</w:t>
        <w:softHyphen/>
        <w:t>тельным напряжением зрительного анализатора, освойте виды спорта и упражнения, тренирующие микромышцы глаза (настольный теннис, теннис, бадминтон). Хорошее владение элементами спортивного ту</w:t>
        <w:softHyphen/>
        <w:t>ризма и альпинизма необходимо будущим экспедиционным работни</w:t>
        <w:softHyphen/>
        <w:t>кам; гребля и плавание — гидрологам; верховая езда — ветеринарным врачам и зооинженерам и т.д.</w:t>
      </w:r>
    </w:p>
    <w:p>
      <w:pPr>
        <w:pStyle w:val="23"/>
        <w:spacing w:before="0" w:after="0"/>
        <w:ind w:firstLine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пользование прикладных видов спорта и систем физических уп</w:t>
        <w:softHyphen/>
        <w:t>ражнений для обеспечения психофизической надежности и безопас</w:t>
        <w:softHyphen/>
        <w:t>ности при выполнении профессиональных видов работ основано на том, что занятия различными видами спорта, а также уровень квали</w:t>
        <w:softHyphen/>
        <w:t>фикации спортсменов откладывают отпечаток на его функциональ</w:t>
        <w:softHyphen/>
        <w:t>ную подготовленность, на Степень владения прикладными двигатель</w:t>
        <w:softHyphen/>
        <w:t>ными умениями и навыками. Если в школьные годы молодому чело</w:t>
        <w:softHyphen/>
        <w:t>веку не удалось освоить такие навыки, как плавание, передвижение на лыжах, то это следует сделать в студенческие годы. И хотя из этого мо</w:t>
        <w:softHyphen/>
        <w:t>лодого человека уже не получится пловец экстра-класса, он достигнет другой цели — заблаговременно подготовит себя к будущей профес</w:t>
        <w:softHyphen/>
        <w:t>сии, к возможным экстремальным ситуациям в жизни. Более подробно о профессионально-прикладной подготовке см. гл. 10.</w:t>
      </w:r>
    </w:p>
    <w:p>
      <w:pPr>
        <w:pStyle w:val="23"/>
        <w:spacing w:before="0" w:after="0"/>
        <w:ind w:firstLine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u w:val="single"/>
        </w:rPr>
        <w:t>5) Выбор видов спорта для достижения наивысших спортивных результатов</w:t>
      </w:r>
      <w:r>
        <w:rPr>
          <w:rFonts w:cs="Arial" w:ascii="Arial" w:hAnsi="Arial"/>
        </w:rPr>
        <w:t xml:space="preserve"> предполагает попытку совмещения успешной подготов</w:t>
        <w:softHyphen/>
        <w:t>ки к избранной профессии в вузе с объемной, физически и психологи</w:t>
        <w:softHyphen/>
        <w:t>чески тяжелой спортивной подготовкой к достижениям высоких ре</w:t>
        <w:softHyphen/>
        <w:t>зультатов в большом спорте. Выбирая этот путь, молодой человек дол</w:t>
        <w:softHyphen/>
        <w:t>жен хорошо представить себе и объективно оценить все его плюсы и минусы, сопоставить цели с реальными возможностями, так как в воз</w:t>
        <w:softHyphen/>
        <w:t>расте 17—19 лет истинно одаренный спортсмен уже имеет 5—8-лет</w:t>
        <w:softHyphen/>
        <w:t>нюю подготовку в избранном виде спорта и заметен в спортивном мире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ременная наука о спорте достаточно детально изучает проблему становления личности в большом спорте — от новичка до мастера спорта международного класса. Ныне в каждом виде спорта разрабо</w:t>
        <w:softHyphen/>
        <w:t>таны основы спортивного отбора молодежи, определены этапы много</w:t>
        <w:softHyphen/>
        <w:t>летней подготовки к рекордным результатам. Специалистами установ</w:t>
        <w:softHyphen/>
        <w:t>лены контрольные требования к физическому развитию, к уровню функционирования и взаимодействия отдельных систем организма, к параметрам психической устойчивости и многое другое для каждого этапа многолетней подготовки. В соответствии с этими требованиями определяют успешность и своевременность прохождения установлен</w:t>
        <w:softHyphen/>
        <w:t>ных этапов спортивного пути, который в среднем занимает около 10 лет непрерывной подготовк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Перспективное, текущее и оперативное планирование спортивной подготовки в условиях ВУ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фика каждого вида спорта или системы физических упражнений всегда накладывает свой отпечаток на планирование учебно-тренировочных занятий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в каждом виде спорта или в системе физических упражне</w:t>
        <w:softHyphen/>
        <w:t>ний всегда присутствуют его. основные разделы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пективное планировани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дичное планировани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ее и оперативное планирование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ерспективное планирование многолетней подготовки</w:t>
      </w:r>
    </w:p>
    <w:p>
      <w:pPr>
        <w:pStyle w:val="Normal"/>
        <w:tabs>
          <w:tab w:val="clear" w:pos="720"/>
          <w:tab w:val="left" w:pos="709" w:leader="none"/>
        </w:tabs>
        <w:ind w:firstLine="108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2926080</wp:posOffset>
            </wp:positionV>
            <wp:extent cx="6035040" cy="3108960"/>
            <wp:effectExtent l="0" t="0" r="0" b="0"/>
            <wp:wrapTight wrapText="bothSides">
              <wp:wrapPolygon edited="0">
                <wp:start x="-49" y="0"/>
                <wp:lineTo x="-49" y="21498"/>
                <wp:lineTo x="21600" y="21498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Из года в год увеличивается число тренировочных заня</w:t>
        <w:softHyphen/>
        <w:t>тий и соревнований, растет общий объем нагрузки. От этапа к этапу многолетней подготовки изменяется соотношение различных средств, используемых в тренировочном процессе (рис 1)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пективное планирование спортивной подготовки студента за</w:t>
        <w:softHyphen/>
        <w:t>ключается в том, чтобы обеспечить непрерывность тренировочного 'процесса, так как оно связывает в единую многолетнюю систему под</w:t>
        <w:softHyphen/>
        <w:t>готовку на учебных занятиях по дисциплине «Физическая культура» в средней школе и вузе, а также занятия в свободное время на всем протяжении обучения ((включая учебные и производственные практи</w:t>
        <w:softHyphen/>
        <w:t>ки, а также каникулярное время). В некоторых случаях перспектив</w:t>
        <w:softHyphen/>
        <w:t>ный план спортивной подготовки должен охватывать и послевузовский период подготовки спортсмена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 тем спортивная подготовка в основном учебном отделении вуза планируется только на годы учебных занятий по дисциплине «Физическая культура». Перспективное планирование в данном слу</w:t>
        <w:softHyphen/>
        <w:t>чае состоит в постепенном усложнении задач по освоению обязатель</w:t>
        <w:softHyphen/>
        <w:t>ного программного и элективного учебного материала, В конечном счете это находит свое отражение в усложняющихся зачетных спор</w:t>
        <w:softHyphen/>
        <w:t>тивно-технических нормативах и требова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спективное планирование в спортивном учебном отделении имеет свои особенности. С одной стороны, оно предусматривает посте</w:t>
        <w:softHyphen/>
        <w:t>пенное усложнение учебно-тренировочного процесса по годам обуче</w:t>
        <w:softHyphen/>
        <w:t>ния, с другой — может охватывать не только период обучения в вузе, но и спортивную подготовку спортсмена после окончания учебного за</w:t>
        <w:softHyphen/>
        <w:t>ведения. Такое планирование, захватывающее послевузовский период спортивной подготовки, наиболее четко проявляется в индивидуаль</w:t>
        <w:softHyphen/>
        <w:t>ных видах спорта. Перечень и уровень зачетных спортивно-технических нормативов и требований к студентам по годам обучения разрабатываются кафед</w:t>
        <w:softHyphen/>
        <w:t>рой физического воспитания с учетом общей физической и спортив</w:t>
        <w:softHyphen/>
        <w:t>ной подготовленности учебных групп по каждому из видов спорта. Иногда студентам ставятся задачи достичь' или подтвердить опреде</w:t>
        <w:softHyphen/>
        <w:t>ленные спортивные разряды по годам обучения в вузе.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ждом вузе наряду с обязательными зачетными требованиями по общей физической и профессионально-прикладной физической подготовке студентам должны быть заблаговременно объявлены спор</w:t>
        <w:softHyphen/>
        <w:t>тивно-технические нормативы и требования по годам обучения, а не только на предстоящий семестр. Это позволит им представлять сте</w:t>
        <w:softHyphen/>
        <w:t>пень трудности освоения учебно-тренировочного материала не только на предстоящий семестр, но и на перспективу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перспективного планирования в конкретном виде спорта или долгосрочного плана занятий какой-либо системой физи</w:t>
        <w:softHyphen/>
        <w:t>ческих упражнений полностью раскрываются на лекции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Текущее и оперативное планирование</w:t>
      </w:r>
    </w:p>
    <w:p>
      <w:pPr>
        <w:pStyle w:val="Normal"/>
        <w:ind w:firstLine="106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ее планирование связано с оптимизацией учебно-тренировочного процесса, подготовкой к отдельным соревнованиям или их серии. Оно призвано представить различные факторы трени</w:t>
        <w:softHyphen/>
        <w:t>ровочного процесса (подбор соответствующих средств тренировки, со</w:t>
        <w:softHyphen/>
        <w:t>ревновательных стартов, методов направленного восстановления и стимуляции работоспособности), в таком сочетании, которое обеспе</w:t>
        <w:softHyphen/>
        <w:t>чивало бы условия для подготовки спортсмена к проявлению наивыс</w:t>
        <w:softHyphen/>
        <w:t>ших возможностей на основных соревнованиях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 одной стороны, планируются определенные «блоки» из серии тренировочных занятий с конкретными задачами подготовки, с дру</w:t>
        <w:softHyphen/>
        <w:t>гой — проводится постоянный текущий контроль за специфической работоспособностью спортсмена путем различных тестов, ибо важно выявить эффективность подготовки после каждого «блока» трениро</w:t>
        <w:softHyphen/>
        <w:t>вочных занятий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ее планирование в основном и спортивном отделениях суще</w:t>
        <w:softHyphen/>
        <w:t>ственно различаются, особенно в видах и формах текущего контроля. В основном отделении чаще применяются тесты, а в спортивном — со</w:t>
        <w:softHyphen/>
        <w:t>ревновательные упражнения, (на вспомогательных дистанциях и их отрезках, в нестандартных упражнениях, не используемых в офици</w:t>
        <w:softHyphen/>
        <w:t>альных соревнованиях)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ое планирование, или управление учебно-тренировоч</w:t>
        <w:softHyphen/>
        <w:t>ным процессом, — определяет степень физической, технической, так</w:t>
        <w:softHyphen/>
        <w:t>тической подготовленности студента-спортсмена. Оцениваются самые различные показатели, отражающие возможности организма, реакции на отдельные виды физических упражнений, продолжительность пауз между ними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ременные технические средства позволяют оперативно полу</w:t>
        <w:softHyphen/>
        <w:t>чать и доводить до занимающихся информацию о динамических и ки</w:t>
        <w:softHyphen/>
        <w:t>нематических характеристиках движений, реакции основных функци</w:t>
        <w:softHyphen/>
        <w:t>ональных систем, их соответствии заданным характеристикам. Это по</w:t>
        <w:softHyphen/>
        <w:t>зволяет своевременно корректировать индивидуальные нагрузки, использование тренировочных средств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ое планирование предусматривает контроль всех сторон спортивной подготовки. Оно не имеет существенных отличий при подготовке студентов в основном и спортивном отделениях, но в каж</w:t>
        <w:softHyphen/>
        <w:t>дом виде спорта оперативное и текущее планирование имеют свои от</w:t>
        <w:softHyphen/>
        <w:t>личия. Об этом речь должна идти на лекции по данной теме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Основные пути достижения необходимой структуры подготовленности: технической, физической, тактической и психическ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в общую структуру подготовленности спорт</w:t>
        <w:softHyphen/>
        <w:t>сменов или занимающихся одной из систем физических упражнений (СФУ) в виде отдельных элементов, можно систематизировать сред</w:t>
        <w:softHyphen/>
        <w:t>ства и методы их совершенствования. Все стороны спортивной подготовленности тесно взаимосвязаны. Так, техническое совершенствова</w:t>
        <w:softHyphen/>
        <w:t>ние напрямую зависит от уровня развития физических качеств — силы, быстроты, гибкости, ловкости, а выносливость тесно связана с экономичностью техники спортивного движения, уровнем психичес</w:t>
        <w:softHyphen/>
        <w:t>кой устойчивости при преодолении утомления. Тактическая подготов</w:t>
        <w:softHyphen/>
        <w:t>ленность опирается на функциональную подготовленность и уровень технического мастерства, на психические качества спортсмена (сме</w:t>
        <w:softHyphen/>
        <w:t>лость, решительность)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Физическая подготовленность в избранном виде спорта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Физическая подготовленность характеризуется возможностями функциональных                систем, организма спортсмена. Условно ее можно подразделить на </w:t>
      </w:r>
      <w:r>
        <w:rPr>
          <w:rFonts w:cs="Arial" w:ascii="Arial" w:hAnsi="Arial"/>
          <w:i/>
          <w:iCs/>
        </w:rPr>
        <w:t>общую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</w:rPr>
        <w:t>специаль</w:t>
        <w:softHyphen/>
        <w:t>ную.</w:t>
      </w:r>
      <w:r>
        <w:rPr>
          <w:rFonts w:cs="Arial" w:ascii="Arial" w:hAnsi="Arial"/>
        </w:rPr>
        <w:t xml:space="preserve"> Связующее звено между ними — </w:t>
      </w:r>
      <w:r>
        <w:rPr>
          <w:rFonts w:cs="Arial" w:ascii="Arial" w:hAnsi="Arial"/>
          <w:i/>
          <w:iCs/>
        </w:rPr>
        <w:t>вспомогательная подготовлен</w:t>
        <w:softHyphen/>
        <w:t>ность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физическая подготовленность предполагает разносторон</w:t>
        <w:softHyphen/>
        <w:t>нее развитие физических качеств, слаженность их проявления в про</w:t>
        <w:softHyphen/>
        <w:t xml:space="preserve">цессе мышечной деятельности.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физическая подготовка особенно акцентируется на I - II курсах. Контроль за ней осуществляется на всех курсах, во всех учебных отделениях (основном, специальном, спортивном) в течение всех лет обучения в вузе. Именно этой цели служат и «сквозные» тесты по ОФП (бег 100, 2000 м — женщины, 3000 м — мужчины, и спе</w:t>
        <w:softHyphen/>
        <w:t>циальные силовые упражнения для женщин и мужчин)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по ряду видов спорта общий уровень программных требо</w:t>
        <w:softHyphen/>
        <w:t>ваний ОФП в отдельных упражнениях может быть недостаточным для студентов; специализирующихся в каком-либо виде спорта или системе физических упражнений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огательная физическая подготовленность, с одной стороны, восполняет необходимые повышенные требования к развитию опреде</w:t>
        <w:softHyphen/>
        <w:t>ленных физических качеств в данном виде спорта или системе физи</w:t>
        <w:softHyphen/>
        <w:t>ческих упражнений, а с другой — служит функциональной основой для успешной работы над развитием специальных физических качеств и способностей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для спортивной специализации в лыжных гонках недостаточ</w:t>
        <w:softHyphen/>
        <w:t>ны общие требования в беге на 3 км ни по заданному времени (на оценку 5 очков), ни по длине дистанции. В этом случае в предсезонный пе</w:t>
        <w:softHyphen/>
        <w:t>риод подготовки может быть введен (в учебной группе «лыжников») дополнительный тест, например в беге на 5—10 км с соответствующи</w:t>
        <w:softHyphen/>
        <w:t>ми требованиями к скорости преодоления этих дистанций. Такая вспомогательная физическая подготовка поможет более плавно перейти к специализированной подготовке и к определенным соревнова</w:t>
        <w:softHyphen/>
        <w:t>тельным дистанциям в лыжных гонках (15, 30, 50 км).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</w:rPr>
        <w:t>Специальная физическая подготовленность характеризует уровень развития именно тех физических качеств, возможностей органов и функциональных, систем организма, с которыми непосредственно свя</w:t>
        <w:softHyphen/>
        <w:t>заны достижения в избранном виде спорта. Специальная подготовлен</w:t>
        <w:softHyphen/>
        <w:t>ность присуща только данному виду спорта или системе физических упражнений. Она может быть выражена в спортивно-технических требованиях к скоростным, силовым способностям, гибкости, координационным возможностям, специальной выносливости. Соответствую</w:t>
        <w:softHyphen/>
        <w:t>щую направленность имеют и спортивно-технические нормативы и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требования, предлагаемые студентам по семестрам и годам обучения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Техническая подготовлен</w:t>
        <w:softHyphen/>
        <w:t>ность в избранном виде спорта или СФ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держание технической подготовки в каждом виде спорта влияют любые измене</w:t>
        <w:softHyphen/>
        <w:t>ния в правилах соревнований, конструкции и качестве спортивного инвентаря и т.д.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е технической подготовленности выделяются базовые и до</w:t>
        <w:softHyphen/>
        <w:t>полнительные движения.</w:t>
      </w:r>
    </w:p>
    <w:p>
      <w:pPr>
        <w:pStyle w:val="Normal"/>
        <w:ind w:left="80" w:hanging="80"/>
        <w:jc w:val="both"/>
        <w:rPr>
          <w:rFonts w:ascii="Arial" w:hAnsi="Arial" w:cs="Arial"/>
        </w:rPr>
      </w:pPr>
      <w:r>
        <w:rPr>
          <w:rFonts w:cs="Arial" w:ascii="Arial" w:hAnsi="Arial"/>
        </w:rPr>
        <w:t>К базовым относятся движения и действия, составляющие основы технической оснащенности данного вида спорта, без которых невоз</w:t>
        <w:softHyphen/>
        <w:t>можно осуществлять соревновательную борьбу по правилам. Освоить базовые движения — обязательное условие для спортсмена, специализирующегося в том или ином виде спорта. В основном учебном отделении именно на эту группу движений делается акцент в процессе начальной спортивной подготовки. Такие же базовые движения существуют и в различных системах физических упраж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е движения и действия — это второстепенные эле</w:t>
        <w:softHyphen/>
        <w:t>менты движений, характерные для отдельных спортсменов и связанные с их индивидуальными особенностями. Именно эти движения и действия формируют индивидуальный стиль, техническую манеру спортсмена, позволяющие добиваться преимуществ в противостоянии, с равными соперниками. Этот индивидуальный стиль всячески под</w:t>
        <w:softHyphen/>
        <w:t>держивается тренером-преподавател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ая подготовленность спортсмена во многом определяется той целью, на достижение которой направлено соответствующее двигательное действие. В скоростно-силовых, циклических, сложно-; координационных видах спорта, в спортивных играх и единоборствах такие цели различ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дних видов спорта большее значение имеет стабильность техники, для других — ее вариативность, для третьих — экономичность ^ техники, для четвертых — минимальная тактическая информативность об этих индивидуальных технических приемах для соперников. Но в любом случае главными последовательными задачами процесса совершенствования технического мастерства спортсмена будут сле</w:t>
        <w:softHyphen/>
        <w:t>дующие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1. Достичь высокой стабильности и вариативности специализиро</w:t>
        <w:softHyphen/>
        <w:t>ванных движений-приемов, составляющих основу техники данного вида спорта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ледовательно превращать освоенные основы техники в целе</w:t>
        <w:softHyphen/>
        <w:t>сообразные и эффективные соревновательные действия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овершенствовать структуру двигательных действий с учетом индивидуальных особенностей спортсмена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высить надежность и результативность техники действий спортсмена в экстремальных соревновательных ситуациях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овершенствовать техническое мастерство спортсменов исходя из требований спортивной практики и достижений научно-техничес</w:t>
        <w:softHyphen/>
        <w:t>кого прогресса в сфере спортивного инвентаря и оборудования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Тактическая подготовлен</w:t>
        <w:softHyphen/>
        <w:t>ность в избранном виде спорта или СФ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ность тактических действий спорт</w:t>
        <w:softHyphen/>
        <w:t>смена — важный показатель спортивного. мастерства. Спортсмен высокой квалификации должен уметь навязывать соперник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ою волю, оказывать на него постоянное психологическое давление разнообразными и эффективными действиями. Это требование рас</w:t>
        <w:softHyphen/>
        <w:t>пространяется на командные и индивидуальные виды спорта, на кон</w:t>
        <w:softHyphen/>
        <w:t>тактные и неконтактные единоборства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тическая подготовка спортсмена всегда опирается на его физи</w:t>
        <w:softHyphen/>
        <w:t>ческую и техническую подготовленность. При этом учитываются его индивидуальные особенности, в том числе и психологического харак</w:t>
        <w:softHyphen/>
        <w:t>тера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тактической подготовленности определяется характе</w:t>
        <w:softHyphen/>
        <w:t>ром стратегических задач, диктующих основные направления спор</w:t>
        <w:softHyphen/>
        <w:t>тивной борьбы, эти задачи могут быть связаны с участием спортсмена или команды в серии соревнований, чтобы подготовиться и успешно выступать в главных соревнованиях сезона или цикла (например, сту</w:t>
        <w:softHyphen/>
        <w:t>денческая Универсиада, Олимпийские игры). Но тактические задачи могут быть и более локальными, связанными с участием в отдельных соревнованиях или даже в конкретном поединке, схватке, забеге, игре. В последнем случае Приходится учитывать такие особенности кон</w:t>
        <w:softHyphen/>
        <w:t>кретных соревнований, как характер судейства, поведение болельщи</w:t>
        <w:softHyphen/>
        <w:t>ков, состояние мест соревнований. При разработке тактического плана нужно иметь в виду собственные функциональные и технико-такти</w:t>
        <w:softHyphen/>
        <w:t>ческие возможности, а также возможности своих партнеров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Психическая подготовленность в избранном ви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спорта или СФУ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труктуре психической подготовленности  спортсменов следует выделить две относительно самостоятельные и одновременно взаимосвязанные стороны: </w:t>
      </w:r>
      <w:r>
        <w:rPr>
          <w:rFonts w:cs="Arial" w:ascii="Arial" w:hAnsi="Arial"/>
          <w:i/>
          <w:iCs/>
        </w:rPr>
        <w:t>волевую и специ</w:t>
        <w:softHyphen/>
        <w:t>альную психическую подготовленность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евая подготовленность включает такие качества, как целеу</w:t>
        <w:softHyphen/>
        <w:t>стремленность (ясное видение перспективной цели), решительность и, смелость (склонность к разумному риску в сочетании с обдуманнос</w:t>
        <w:softHyphen/>
        <w:t>тью решений), настойчивость И упорство (способность к мобилизации функциональных резервов, активность в достижении целей и преодо</w:t>
        <w:softHyphen/>
        <w:t>лении препятствий), выдержка и самообладание (ясность ума, способность управлять своими мыслями и действиями в условиях эмоцио</w:t>
        <w:softHyphen/>
        <w:t>нального возбуждения), самостоятельность и инициативность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фика различных видов спорта накладывает отпечаток на тре</w:t>
        <w:softHyphen/>
        <w:t>бования к волевым качествам и их проявлениям в соревновательной деятельности. Видный спортивный психолог Д. Ц. Пуни установил, что у представителей каждого вида. спорта имеются свои ведущие во</w:t>
        <w:softHyphen/>
        <w:t>левые качества, ближайшие к ним и их подкрепляющие, и качество, объединяющее всю структуру, — целеустремленность. В структуре специальной психической подготовленности следует выделять: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ойчивость спортсмена к стрессовым ситуациям тренировоч</w:t>
        <w:softHyphen/>
        <w:t>ной и особенно соревновательной деятельности;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 совершенства кинестетических и визуальных воспри</w:t>
        <w:softHyphen/>
        <w:t>ятии различных параметров двигательных действий и окружаю</w:t>
        <w:softHyphen/>
        <w:t>щей среды;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ость к психической регуляции движений, обеспечению эффективной мышечной координации;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ость воспринимать, организовать и перерабатывать ин</w:t>
        <w:softHyphen/>
        <w:t>формацию в условиях дефицита времени;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 пространственно-временного восприятия как фак</w:t>
        <w:softHyphen/>
        <w:t>тора, повышающего эффективность технико-тактических дейст</w:t>
        <w:softHyphen/>
        <w:t>вий спортсмена;</w:t>
      </w:r>
    </w:p>
    <w:p>
      <w:pPr>
        <w:pStyle w:val="Normal"/>
        <w:ind w:first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ость к формированию в структурах головного мозга опе</w:t>
        <w:softHyphen/>
        <w:t>режающих реакции, программ, предшествующих реальному дей</w:t>
        <w:softHyphen/>
        <w:t>ств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Специфика различных видов спорта и особенности отдельных дис</w:t>
        <w:softHyphen/>
        <w:t>циплин (дистанций, видов и проч.) в программе того или иного вида спорта накладывают существенный отпечаток на Требования к психи</w:t>
        <w:softHyphen/>
        <w:t>ке каждого спортсмена, а соответствующие психические качества фор</w:t>
        <w:softHyphen/>
        <w:t>мируются в результате занятий конкретным видом спорта. И каждый занимающийся должен знать о структуре специальной психической подготовленности спортсмена, свойственной избранному виду спор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Виды и методы контроля за эффективностью тренировочных занятий</w:t>
      </w:r>
    </w:p>
    <w:p>
      <w:pPr>
        <w:pStyle w:val="Normal"/>
        <w:ind w:firstLine="106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контроля — оптимизировать процесс спортивной подготовки спортсмена на основе объективной оценки различных сто</w:t>
        <w:softHyphen/>
        <w:t xml:space="preserve">рон его подготовленности.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ируется выполнение запланированного содержания спор</w:t>
        <w:softHyphen/>
        <w:t>тивной подготовки на каждом ее этапе через выяснение состояния раз</w:t>
        <w:softHyphen/>
        <w:t>личных сторон подготовленности спортсменов (физической, техни</w:t>
        <w:softHyphen/>
        <w:t>ческой, тактической)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о выделять три вида контроля: этапный, текущий и опера</w:t>
        <w:softHyphen/>
        <w:t>тивный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Этапный контроль позволяет подвести итоги учебно-тренировоч</w:t>
        <w:softHyphen/>
        <w:t xml:space="preserve">ной работы за определенный период: в течение нескольких лет, года, макро цикла или этапа. 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.контроль направлен на оценку текущих состояний, кото</w:t>
        <w:softHyphen/>
        <w:t>рые являются следствием нагрузок серии занятий тренировочных или соревновательных микроциклов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ый контроль предусматривает оценку оперативных со</w:t>
        <w:softHyphen/>
        <w:t>стояний — срочных реакций организма спортсмена на нагрузки в ходе отдельных тренировочных занятий или соревнований.</w:t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иды контроля зависят от особенностей вида спорта. В вузах этапный и текущий контроль обычно соотносится с семестром и учеб</w:t>
        <w:softHyphen/>
        <w:t>ным годом. Самоконтроль также входит в систему контроля за эффек</w:t>
        <w:softHyphen/>
        <w:t>тивностью спортивной подготовки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и методы контроля могут носить педагогический, психо</w:t>
        <w:softHyphen/>
        <w:t>логический и медико-биологический характер. Они зависят от особен</w:t>
        <w:softHyphen/>
        <w:t>ностей конкретного вида спорта (системы физических упражнений), состава занимающихся, наличия специальной аппаратуры и 'других материально-технических возможностей и условий. Поэтому в каж</w:t>
        <w:softHyphen/>
        <w:t>дом вузе по конкретному виду спорта (системам физических упраж</w:t>
        <w:softHyphen/>
        <w:t>нений) кафедрой физического воспитания разрабатываются и утверж</w:t>
        <w:softHyphen/>
        <w:t>даются соответствующие виды контроля и их сроки. Таким же образом определяются методы и средства контроля за эффективностью учеб</w:t>
        <w:softHyphen/>
        <w:t>но-тренировочного процесса на семестр, учебный год, на весь срок обу</w:t>
        <w:softHyphen/>
        <w:t>чения в вузе.</w:t>
      </w:r>
    </w:p>
    <w:p>
      <w:pPr>
        <w:pStyle w:val="Normal"/>
        <w:ind w:first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20"/>
      <w:pgMar w:left="1440" w:right="985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40" w:after="0"/>
      <w:outlineLvl w:val="0"/>
    </w:pPr>
    <w:rPr>
      <w:rFonts w:ascii="Arial" w:hAnsi="Arial" w:cs="Arial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</w:pPr>
    <w:rPr>
      <w:rFonts w:ascii="Arial" w:hAnsi="Arial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540" w:after="0"/>
    </w:pPr>
    <w:rPr>
      <w:rFonts w:ascii="Arial" w:hAnsi="Arial" w:cs="Arial"/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300"/>
      <w:jc w:val="both"/>
    </w:pPr>
    <w:rPr>
      <w:rFonts w:ascii="Arial" w:hAnsi="Arial" w:cs="Arial"/>
      <w:sz w:val="24"/>
      <w:szCs w:val="24"/>
      <w:u w:val="single"/>
    </w:rPr>
  </w:style>
  <w:style w:type="paragraph" w:styleId="31">
    <w:name w:val="Основной текст 3"/>
    <w:basedOn w:val="Normal"/>
    <w:qFormat/>
    <w:pPr>
      <w:pageBreakBefore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8:00Z</dcterms:created>
  <dc:creator>Anton Chashyn</dc:creator>
  <dc:description/>
  <cp:keywords/>
  <dc:language>en-US</dc:language>
  <cp:lastModifiedBy>Mage</cp:lastModifiedBy>
  <cp:lastPrinted>2002-01-03T23:57:00Z</cp:lastPrinted>
  <dcterms:modified xsi:type="dcterms:W3CDTF">2011-10-14T12:58:00Z</dcterms:modified>
  <cp:revision>2</cp:revision>
  <dc:subject/>
  <dc:title>СПОРТ</dc:title>
</cp:coreProperties>
</file>