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хмадулина Б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85545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хмадулина Белла (Изабелла) Ахматовна (р. 1937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ая советская поэтесса, переводчик, эссеист. Родилась 10 апреля в Москве. Окончила московскую школу. Начала писать еще в школьные годы. Окончила Литературный институт в 1960. Уже первый сборник стихотворений молодой поэтессы "Струна" (1962) привлек внимание читате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лее последовали поэтические сборники "Озноб" (1968), "Уроки музыки"(1969), "Стихи" (1975), "Метель" (1977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пряженный лиризм, изысканность форм, уважение к поэтической традиции прошлого ставит ее на совершенно особое место русского поэтического Олимп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70-е посетила Грузию и навсегда полюбила ее культуру и поэз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восходные переводы Ахмадулиной заново открыли российским любителям поэзии стихотворное творчество Н. Бараташвили, Г. Табидзе, И. Абашидзе и других грузинских авторов. Сборники стихов "Свеча" (1977), "Сны о Грузии"(1979) были написаны под влиянием грузинских встреч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80-е вышли сборники - "Тайна", "Сад", "Избранно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79 Ахмадулина участвовала в создании литературного альманаха "Метропол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у Ахмадулиной принадлежат воспоминания о поэтах-современниках, глубокие и оригинальные эссе о А. Пушкине и М. Лермонто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нее время опубликованы подборки новых стихов "Поездка в город"(1996) - в "Литературной газете" (1996); "Наслаждение в Куоккале" - в "Культуре" (1997). Живет и работает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и Бориса Пастернак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чну издалека, не здесь, а там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чну с конца, но он и есть начал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ыл мир как мир. И это означало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, что угодно в этом мире в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ой местности был лес, как огород,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 невелик и все-таки обшире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м, прихотью младенческих ошибок,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было так и все наоборо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маленьком пространстве тишин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ыл дом как дом. И это означал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женщина в нем головой качала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рано были лампы зажжен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м труд был легок, как урок письм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кто-то - мы еще не знали сами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маливал один пред небеса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ш грех несовершенного ума..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хмадулина Б</dc:title>
</cp:coreProperties>
</file>