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йроциркуляторная дистония (НЦД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вегетативно-сосудистой дисфункции преимущественно у молодых лиц, выделяемый, исходя из потребностей врачебно-экспертной практики, как условная нозологическая ф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ЦД имеет функциональную природу и характеризуется расстройствами деятельности преимущественно сердечнососудистой системы. У подростков и юношей НЦД чаще всего обусловлена рассогласованием физического развития и становления нейроэндокринной регуляции вегетативных функций. У лиц разного возраста развитию НЦД могут способствовать астения в исходе острых и хронических инфекционных заболеваний и интоксикации, недосыпание, переутомление, неправильные режимы питания, половой жизни, физической активности (гиподинамия или физические перегрузки). У ряда больных имеет значение наследственная предрасположенность к патологическим вазомоторным реакц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е проявления чаще всего складываются из симптомов неврозоподобного состояния (слабость, утомляемость, расстройства сна, раздражительность) и функциональных циркуляторных расстройств, по преобладающему характеру которых принято выделять три типа НЦД: кардиальный, гипотензивный и гипертензив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диальный тип НЦД устанавливают при отсутствии существенных изменений АД по жалобам на сердцебиение, перебои в области сердца, иногда одышку при физической нагрузке и по объективным отклонениям в деятельности сердца - тенденции к тахикардии, выраженной дыхательной аритмии, наличию наджелудочковой экстрасистолии, пароксизмов тахикардии, неадекватных нагрузке изменений сердечного выброса или других; иногда отмечаются изменения ЭКГ в виде высокого или сниженного вольтажа зубца 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ипотензивный тип НЦД проявляется симптомами хронической сосудистой недостаточности (с систолическим АД ниже 100 мм рт. ст.), в основе которой чаще всего лежит гипотензия вен, реже гипотензия артерий. У большинства больных снижен сердечный индекс при повышенном периферическом сосудистом сопротивлении (лишь примерно в 25% случаев определяется повышенный сердечный выброс). У ряда больных определяется снижение уровня симпатической активности. Наиболее частыми бывают жалобы на утомляемость, мышечную слабость, головную боль (нередко провоцируемую голодом), зябкость кистей и стоп, склонность к ортостатическим расстройствам, вплоть дообмороков. Большинство больных астенического телосложения; кожа бледная, кисти рук нередко холодные, ладони влажные; в ортостазе, как правило, тахикардия и снижение пульсового 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пертензивный тип НЦД характеризуется транзиторным повышением АД, которое почти у половины больных не сочетается с изменениями самочувствия и впервые обнаруживается во время медицинского осмотра. В некоторых случаях возможны жалобы на головную боль, сердцебиение, утомляемость. Этот тип НЦД практически совпадает с состоянием, определяемым как пограничная артериальная гипертензия (см. Артериальные гипертензии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имущество имеют немедикаментозные методы лечения, среди которых нормализация образа жизни, закаливающие процедуры, занятие физкультурой и некоторыми видами спорта (плавание, легкая атлетика) представляют собой и важнейшие средства профилактики НЦД. Используются физиотерапия, бальнеотерапия, санаторно-курортное леч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USER</dc:creator>
  <dc:description/>
  <cp:keywords/>
  <dc:language>en-US</dc:language>
  <cp:lastModifiedBy>Mage</cp:lastModifiedBy>
  <dcterms:modified xsi:type="dcterms:W3CDTF">2011-10-11T15:35:00Z</dcterms:modified>
  <cp:revision>2</cp:revision>
  <dc:subject/>
  <dc:title>Нейроциркуляторная дистония (НЦД)</dc:title>
</cp:coreProperties>
</file>