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Языков Н.М.</w:t>
      </w:r>
    </w:p>
    <w:p>
      <w:pPr>
        <w:pStyle w:val="Normal"/>
        <w:spacing w:before="120" w:after="100"/>
        <w:ind w:firstLine="567"/>
        <w:jc w:val="both"/>
        <w:rPr>
          <w:lang w:val="en-US"/>
        </w:rPr>
      </w:pPr>
      <w:r>
        <w:rPr/>
        <w:drawing>
          <wp:inline distT="0" distB="0" distL="0" distR="0">
            <wp:extent cx="1060450" cy="1426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Языков Николай Михайлович </w:t>
      </w:r>
    </w:p>
    <w:p>
      <w:pPr>
        <w:pStyle w:val="Normal"/>
        <w:spacing w:before="120" w:after="100"/>
        <w:ind w:firstLine="567"/>
        <w:jc w:val="both"/>
        <w:rPr/>
      </w:pPr>
      <w:r>
        <w:rPr/>
        <w:t>4(16).3. 1803, Симбирск, ныне Ульяновск, - 26. 12.1846(7.1.1847), Москва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t>Русский поэт. Брат П. М. Языкова</w:t>
      </w:r>
      <w:r>
        <w:rPr>
          <w:lang w:val="ru-RU"/>
        </w:rPr>
        <w:t xml:space="preserve">/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Родился в помещичьей семье. Учился на философском факультете Дерптского (Тартуского) университета (1822-29). В 1826 гостил в Тригорском у А. С. Пушкина, не раз восторженно отзывавшемся о стихах Я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1831 вместе с П. В. Киреевским начинает собирать материалы по русской народной поэзии. Сближается со славянофилами (семьей Аксаковых, А. С. Хомяковым и др.). После пребывания за границей (с 1838) в 1843 вернулся в Москву. Недолгое знакомство Я. с П. Я. Чаадаевым, А. И. Герценом, Т. Н. Грановским заканчивается разрывом в 1844 и резкой полемикой с ними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Начал печататься в 1819. В дерптский период творчества (20-е гг.) Языков создаЕт самобытный, яркий и праздничный мир молодого раздолья и вольнолюбия. Чувство удали и живого восторга передано самим темпом стиха, лЕгкого и стремительного, "влетающего как луч в душу" (Н. В. Гоголь). Языков дерптского периода - "поэт радости и хмеля", певец любви, "разгула и свободы" - сборник "Стихотворения Н. Языкова" (1833)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Но уже с конца 20-х гг. в Я. происходит душевный перелом, который сам поэт определил как "путь из кабака в церковь". Стихает "буйство молодое", поэтическое чувство становится сосредоточеннее и глубже; могучий порыв, "восторг, никуды не обращенный" (В. А. Жуковский), обретает духовный смысл и высшую цель ("Святых восторгов просит лира"). Программные стихотворения этих переломных лет - "Подражание псалму XIV", "Ау!" и "Поэту".</w:t>
      </w:r>
    </w:p>
    <w:p>
      <w:pPr>
        <w:pStyle w:val="Normal"/>
        <w:spacing w:before="120" w:after="100"/>
        <w:ind w:firstLine="567"/>
        <w:jc w:val="both"/>
        <w:rPr/>
      </w:pPr>
      <w:r>
        <w:rPr/>
        <w:t>Творчество Языкова второго периода (с начала 30-х гг.) отличается крайней неоднородностью. УгнетЕнное состояние, вызванное тяжЕлой болезнью, разрушало талант, светлый и праздничный по своей природе. Языков пишет много вялых, унылых, бледных стихов. Но в минуты подъЕма поэт создаЕт лучшие свои стихотворения. Торжественно звучат гимны народному подвигу в Отечественной войне 1812 (Второе послание "Д. В. Давыдову"), спасительной силе веры ("Землетрясенье"), животворящей мощи природы ("Морское купанье", "Весна"). Языков создал новый торжественный дифирамбический стиль "лЕгкой поэзии"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831 поступил на службу в Межевую канцелярию, но в 1833 вышел в отставку. В 1838 в результате резкого ухудшения здоровья едет лечиться за границу. Возвращается в 1843 и живет в Москве. Выходят два его поэтических сборника (1844,1845)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есня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Из страны, страны далекой,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С Волги-матушки широкой,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Ради сладкого труда,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Ради вольности высокой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Собралися мы сюда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омним холмы, помним долы,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Наши храмы, наши села,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И в краю, краю чужом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Мы пируем пир веселый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И за родину мы пьем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Благодетельною силой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С нами немцев подружило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Откровенное вино;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Шумно, пламенно и мило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Мы гуляем заодно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И с надеждою чудесной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Мы стакан, и полновесный,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Нашей Руси - будь она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ервым царством в поднебесной,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И счастлива и сильна!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1827 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100" w:after="1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30:00Z</dcterms:created>
  <dc:creator>User</dc:creator>
  <dc:description/>
  <cp:keywords/>
  <dc:language>en-US</dc:language>
  <cp:lastModifiedBy>Mage</cp:lastModifiedBy>
  <dcterms:modified xsi:type="dcterms:W3CDTF">2011-10-12T05:30:00Z</dcterms:modified>
  <cp:revision>2</cp:revision>
  <dc:subject/>
  <dc:title>Языков Н</dc:title>
</cp:coreProperties>
</file>