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еев Н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452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сеев Николай Николаевич (1889 - 1963), поэ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8 июня (10 июля н.с.) в городе Льгов Курской области в семье страхового агента. Детские годы провел в доме деда, Николая Павловича Пинского, охотника и рыболова, любителя народных песен и сказок и замечательного рассказчи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9 закончил Курское реальное училище, поступает в Коммерческий институт в Москве и одновременно слушает лекции на филологическом факультете Московского университета. В 1911 опубликовал свои первые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тературная жизнь Москвы захватила молодого поэта, он посещает брюсовские "вечера", "ужины" Вяч. Иванова, знакомится с Б. Пастернаком, который покорил его всем: и внешностью, и стихами, и музы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13, когда в альманахе "Лирика" появляется подборка стихов Асеева, начинается его активная литературная деятельность. Через 4 года он издал пять сборников оригинальных стихотворений: "Ночная флейта" (1913), "Зор" (1914), "Оксана" (1916), "Леторей", (1915), "Четвертая книга стихов" (1916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инается первая мировая война, и Асеева призывают на военную службу. В Мариуполе он проходит обучение в запасном полку, который вскоре отправляют ближе к Австрийскому фронту. Заболевает воспалением легких, осложнившимся вспышкой туберкулеза. Его признают негодным к службе и отправляют домой на поправку; через год он проходит переосвидетельствование, и его снова направляют в полк, где он пробыл до февраля 1917, когда был избран в Совет солдатских депута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ась Февральская революция, полк отказался идти на фрон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сеев вместе с женой "двинулся" на Дальний Восток. Этот длинный путь через фронтовую, голодную, мятежную страну стал его путем в большую поэзию (очерк "Октябрь на Дальнем"). Во Владивостоке он сотрудничал в газете "Крестьянин и рабочий" - органе Совета рабочих и крестьянских депутатов. Октябрьскую революцию, о которой узнал во Владивостоке, принял безоговороч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предложению Луначарского Асеев был вызван в Москву и в 1922 он туда приезжает. Возобновляет знакомство с Маяковским, который имел на него большое влияние. Выходят сборники его стихов: "Стальной соловей" (1922), "Совет ветров" (1923). С 1923 Асеев участвовал в литературной группе "Леф" (левый фронт искусств), возглавлявшейся Маяковским. До конца жизни Маяковский поддерживал его, помогал издавать его кни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-е годы вышли поэмы "Лирическое отступление", "Свердловская буря", стихи о русских революционерах ("Синие гусары", "Чернышевский"). В 1928, после поездки за границу, написал стихи о Западе ("Дорога", "Рим", "Форум-Капитолий" и др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д войной Асеев публикует поэму "Маяковский начинается" ("...я написал о нем поэму, чтобы хоть отчасти выполнить свой долг перед ним. Без него мне стало труднее...", - писал Асеев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ие его военные стихи и поэмы - страницы поэтической хроники Отечественной войны: "Радиосводки" (1942), "Полет пуль", "В последний час"(1944), "Пламя победы" и др. В 1961 книгой "Зачем и кому нужна поэзия" (1961) Асеев подводит итоги своего творчества и своей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орденом Ленина, орденом Трудового Красного Знамени и медалью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сеев Н</dc:title>
</cp:coreProperties>
</file>