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ЬКИЙ ДЕРЖАВНИЙ УНІВЕРСИ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ФЕДРА РОЗВИТКУ ТА РОЗМІЩ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УКТИВНИХ СИ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еферат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з дисципліни: «Розміщення продуктивних сил України та     закордонних країн»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sz w:val="40"/>
          <w:szCs w:val="40"/>
        </w:rPr>
      </w:pPr>
      <w:r>
        <w:rPr>
          <w:sz w:val="40"/>
          <w:szCs w:val="40"/>
        </w:rPr>
        <w:t>Підходи до економічного районування України</w:t>
      </w:r>
    </w:p>
    <w:p>
      <w:pPr>
        <w:pStyle w:val="Normal"/>
        <w:ind w:left="170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70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70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70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урсу</w:t>
      </w:r>
    </w:p>
    <w:p>
      <w:pPr>
        <w:pStyle w:val="Normal"/>
        <w:ind w:left="1701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ово-фінансового факультету</w:t>
      </w:r>
    </w:p>
    <w:p>
      <w:pPr>
        <w:pStyle w:val="Normal"/>
        <w:ind w:left="1701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фінанси</w:t>
      </w:r>
    </w:p>
    <w:p>
      <w:pPr>
        <w:pStyle w:val="Normal"/>
        <w:ind w:left="1701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го відділення</w:t>
      </w:r>
    </w:p>
    <w:p>
      <w:pPr>
        <w:pStyle w:val="Normal"/>
        <w:ind w:left="1701" w:hanging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0104а</w:t>
      </w:r>
    </w:p>
    <w:p>
      <w:pPr>
        <w:pStyle w:val="Normal"/>
        <w:ind w:left="1701" w:hanging="1701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узнецової Наталії Олексіївни</w:t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нт:</w:t>
      </w:r>
    </w:p>
    <w:p>
      <w:pPr>
        <w:pStyle w:val="Normal"/>
        <w:ind w:left="1701" w:hanging="1701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Черноіванова Олена Миколаївна</w:t>
      </w:r>
    </w:p>
    <w:p>
      <w:pPr>
        <w:pStyle w:val="Normal"/>
        <w:ind w:left="1701" w:hanging="1701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17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1999</w:t>
      </w:r>
      <w:r>
        <w:br w:type="page"/>
      </w:r>
    </w:p>
    <w:p>
      <w:pPr>
        <w:pStyle w:val="Normal"/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іст.</w:t>
      </w:r>
    </w:p>
    <w:p>
      <w:pPr>
        <w:pStyle w:val="Normal"/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туп </w:t>
      </w:r>
      <w:r>
        <w:rPr>
          <w:sz w:val="28"/>
          <w:szCs w:val="28"/>
          <w:lang w:val="uk-UA"/>
        </w:rPr>
        <w:t>. . . . . . . . . . . . . . . . . . . . . . . . . . . . . . . . . . . . . . . . 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32"/>
          <w:szCs w:val="32"/>
          <w:lang w:val="uk-UA"/>
        </w:rPr>
      </w:pPr>
      <w:r>
        <w:rPr>
          <w:rFonts w:eastAsia="Arial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Основна частина </w:t>
      </w:r>
      <w:r>
        <w:rPr>
          <w:sz w:val="28"/>
          <w:szCs w:val="28"/>
          <w:lang w:val="uk-UA"/>
        </w:rPr>
        <w:t xml:space="preserve"> . . . . . . . . . . . . . . . . . . . . . . . . . . . . . . .3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numPr>
          <w:ilvl w:val="0"/>
          <w:numId w:val="4"/>
        </w:numPr>
        <w:jc w:val="left"/>
        <w:rPr/>
      </w:pPr>
      <w:r>
        <w:rPr/>
        <w:t>Проблема регіоналізації.  . . . . . . . . . . . . . . . . . . . . . . . . . . . . . . . . . .</w:t>
      </w:r>
      <w:r>
        <w:rPr>
          <w:lang w:val="en-US"/>
        </w:rPr>
        <w:t>3</w:t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left"/>
        <w:rPr/>
      </w:pPr>
      <w:r>
        <w:rPr/>
        <w:t>2. Схеми економічного районування України. . . . . . . . . . . . . . . . . . . .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jc w:val="left"/>
        <w:rPr/>
      </w:pPr>
      <w:r>
        <w:rPr/>
        <w:t>3. Сучасне економічне районування. . . . . . . . . . . . . . . . . . . . . . . . . . . .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III. Висновок </w:t>
      </w:r>
      <w:r>
        <w:rPr>
          <w:sz w:val="28"/>
          <w:szCs w:val="28"/>
          <w:lang w:val="uk-UA"/>
        </w:rPr>
        <w:t>. . . . . . . . . . . . . . . . . . . . . . . . . . . . . . . . . . . . . . . . 5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IV.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Додаток</w:t>
      </w:r>
      <w:r>
        <w:rPr>
          <w:b/>
          <w:bCs/>
          <w:i/>
          <w:iCs/>
          <w:sz w:val="28"/>
          <w:szCs w:val="28"/>
          <w:lang w:val="uk-UA"/>
        </w:rPr>
        <w:t>. . . . . . . . . . . . . . . . . . . . . . . . . . . . . . . . . . . . . . . . . . . . .5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4"/>
        <w:ind w:hanging="0"/>
        <w:jc w:val="left"/>
        <w:rPr/>
      </w:pPr>
      <w:r>
        <w:rPr/>
        <w:t>Список використаної літератури . . . . . . . . . . . . . . . . . . . . . . . . . . . .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 Вступ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залежної української держави супроводжується помітними змінами в галузевій структурі виробництва і розміщення продуктивних сил, розселенні населення і розвитку міст, в переорієнтації колишніх загальносоюзних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зків на внутрі- і міжреспубліканські. На  руїнах колишнього СРСР почали формуватися територіально-виробничі комплекси багатьох держав, у тому числі і територіально-виробничі комплекс України. Посилюється увага до збалансованост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цілого ряду нових наукових і прикладних проблем, серед яких одне з центральних місць займає проблема вдосконалення адміністративно-територіального устрою та економічного районування. Самим поширеним на наш час є розмежування України на дев′ять економічних районів</w:t>
      </w:r>
      <w:r>
        <w:rPr/>
        <w:t xml:space="preserve"> (Картосхема №1).</w:t>
      </w:r>
    </w:p>
    <w:p>
      <w:pPr>
        <w:pStyle w:val="Heading4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jc w:val="left"/>
        <w:rPr/>
      </w:pPr>
      <w:r>
        <w:rPr/>
        <w:t>1. Проблема регіонал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ктуальність обгрунтованого розв’язання даної проблеми зростає насамперед у зв’язку з необхідністю звільнитися від нашарування старих ланок територіального управліня, підвищити його ефективність. Слід зважати на те, що адміністративно-територіальний устрій та економічне районування України вже давно не переглядувались і в ряді випадків створюють певні труднощі для територіального прогнозування і дійового управління на регіональному рівні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адміністративно-територіального устрою та економічного районування – динамічний процес, який на сучасній території України і на прилеглих до неї українських етнічних землях почався за часів Київської та Галицької Рус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м, що ж таке економічний район і економічне районування взагалі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Економічний район</w:t>
      </w:r>
      <w:r>
        <w:rPr>
          <w:sz w:val="28"/>
          <w:szCs w:val="28"/>
          <w:lang w:val="uk-UA"/>
        </w:rPr>
        <w:t xml:space="preserve"> – це економічно цілісна частина території країни, якій властиві такі ознаки, як спеціалізація і комплексність господарства.</w:t>
      </w:r>
    </w:p>
    <w:p>
      <w:pPr>
        <w:pStyle w:val="22"/>
        <w:ind w:firstLine="709"/>
        <w:jc w:val="both"/>
        <w:rPr/>
      </w:pPr>
      <w:r>
        <w:rPr>
          <w:i/>
          <w:iCs/>
          <w:sz w:val="28"/>
          <w:szCs w:val="28"/>
        </w:rPr>
        <w:t>Економічне районування</w:t>
      </w:r>
      <w:r>
        <w:rPr>
          <w:sz w:val="28"/>
          <w:szCs w:val="28"/>
        </w:rPr>
        <w:t xml:space="preserve"> – це науково обгрунтований поділ країни на економічні райони, що вклалися історично або формуються в процесі розвитку продуктивних сил на основі суспільного поділу праці. Економічне районування сприяє раціональній територіальній організації господарства.</w:t>
      </w:r>
      <w:r>
        <w:rPr>
          <w:sz w:val="20"/>
          <w:szCs w:val="20"/>
        </w:rPr>
        <w:t xml:space="preserve"> З</w:t>
      </w:r>
      <w:r>
        <w:rPr>
          <w:sz w:val="28"/>
          <w:szCs w:val="28"/>
        </w:rPr>
        <w:t>агальноекономічне районування України показане у Схемі №1.</w:t>
      </w:r>
    </w:p>
    <w:p>
      <w:pPr>
        <w:pStyle w:val="Heading4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left"/>
        <w:rPr/>
      </w:pPr>
      <w:r>
        <w:rPr/>
        <w:t>2. Схеми економічного районування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є багато схем регіоналізації України. Наприклад, ще в 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 Михайло Драгманов, а в 1926 році Степан Рудницький поділили Україну на Правобережжя, Лівоббережжя та Южну частину. Тут регіоналізація була проведена на основі історіко-географічного принцип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ередодні першої світової війни на території України, яка надлежала до Російської імперії, було 9 губерній: Київська, Харківська, Чернігівська, Полтавська, Волинська, Подільська, Катеринославська, Херсонська і Таврійс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з законом “Про дальше вдосконалення управління промисловістю і будівництвом в УРСР”, прийнятим сесією Верховної Ради Української РСР 31 травня 1957 року, у республиці було створено 11 економічних адміністративних районів у складі: Сталинського (Сталинська обл.), Луганського ( Луганська обл.), Дніпропетровського (Дніпропетровська обл.), Запорізького ( Запорізька обл.), Київського (Київська, Житомирська, Кіровоградська, Черкаська, Чернігівська обл. та м. Київ), Харківська (Харківська, Полтавська і Сумська обл.), Херсонського (Херсонська, Кримська, Миколаївська обл. і м. Севастополь), Львівського (Львівська, Волинська, Рівненська, Тернопольська обл.), Станіславського (Станіславська, Дрогобитська, Закарпатська, Черніговська). На початок 1961 року у республиці існувало 14 економічних адміністративних райо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тупні роки мережа внутрішніх економічних районів уточнювала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jc w:val="left"/>
        <w:rPr/>
      </w:pPr>
      <w:r>
        <w:rPr/>
        <w:t>3. Сучасне економічне районування.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Донедавна економічне районування в Україні грунтувалося на інтересах колишнього Союзу. На основі цього поділу (Донецько-Приднепровський, Південно-Західний, Південний) складали п′ятирічні плани, які мали другорядне значення і використовувалися численними міністерствами і відомствами для задоволення своїх інтересів. Тепер виникла потреба формувати внутрішньодержавний поділ праці, поглиблювати вироблення економічних аспектів територіально-виробничих комплексів, формувати зони вільного економічного підприємництва, ринкових структур та ін. </w:t>
      </w:r>
    </w:p>
    <w:p>
      <w:pPr>
        <w:pStyle w:val="TextBody"/>
        <w:ind w:firstLine="709"/>
        <w:rPr/>
      </w:pPr>
      <w:r>
        <w:rPr>
          <w:lang w:val="uk-UA"/>
        </w:rPr>
        <w:t xml:space="preserve">Значний внесок у розробку нової сітки економічних районів України зробили в останні роки українські економіко-географи, зокрема Ф.Д.Заставний і В.А.Поповкін. Так Заставний у книзі «Географія України» (1990) виділив дев′ять мезорайонів, що входять до складу трьох макрорайонів, які названі: Східний, Західний і Південний. </w:t>
      </w:r>
      <w:r>
        <w:rPr/>
        <w:t>Автор вважає, що в межах України доцільно залишити стару сітку макрорайонів, але ним проведена велика робота по уточненню меж мезорайонів. В.А.Поповкін у роботі «Регіонально-цілісний підхід в економіці»(1993), обгрунтував поділ України на п′ять макрорайонів і десять мезорайонів. Наукова концепция враховує природні, економічні, соціально-демографічні та історико-етнічні умови і фактори, що так або інакше впливають на формування регіональних утворень. Він ставить за мету обгрунтувати таку сітку макро- і мезорайонів, яка була б потрібна для регулювання основних економічних пропорцій, вдосконалення та прогностичних цілей. (Таблиця №1)</w:t>
      </w:r>
    </w:p>
    <w:p>
      <w:pPr>
        <w:pStyle w:val="2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ннім часом з оригінальною думкою про регіоналізацію виступив О.І.Шаблій. Він виділив на території України шість соціально-економічних районів. Його райони тісно пов′язані з містами-мільйонерами, спеціалізуються на загальноукраїнському поділі та інтеграції праці тощо. Він виділив такі соціальноекономічні райони, як Західний, Центрально-Східний, Південно-Східний та Східний, Автономна Республіка Крим.</w:t>
      </w:r>
    </w:p>
    <w:p>
      <w:pPr>
        <w:pStyle w:val="Heading2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 xml:space="preserve"> Висновок</w:t>
      </w:r>
    </w:p>
    <w:p>
      <w:pPr>
        <w:pStyle w:val="TextBody"/>
        <w:rPr/>
      </w:pPr>
      <w:r>
        <w:rPr/>
        <w:tab/>
        <w:t>Головне завдання економічного районування – прискорити ріст продуктивності суспільної праці. Економічне районування повинно науково обгрунтовувати розвиток територіально-виробничих комплексів, встановити всі прогресивні тенденції в розвитку географічного поділу праці, міжрайонних і внутрішньорайонних зв′язків. В Україні, на мій погляд, ще не вдосконалене економічне районування, але поглянувши на роботи наших вчених можна сказати, що через деякий час в нашій країні будуть створені комплекси підприємст на основі тісних виробничих зв′язків, з врахуванням природних і трудових ресурсів, економіко-географічного положення та транспортних умов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2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uk-UA"/>
        </w:rPr>
        <w:t>Додаток</w:t>
      </w:r>
    </w:p>
    <w:p>
      <w:pPr>
        <w:pStyle w:val="Normal"/>
        <w:ind w:firstLine="709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2"/>
        <w:jc w:val="right"/>
        <w:rPr/>
      </w:pPr>
      <w:r>
        <w:rPr>
          <w:sz w:val="20"/>
          <w:szCs w:val="20"/>
        </w:rPr>
        <w:t xml:space="preserve">Схема №1. </w:t>
      </w:r>
      <w:r>
        <w:rPr>
          <w:sz w:val="20"/>
          <w:szCs w:val="20"/>
          <w:lang w:val="ru-RU"/>
        </w:rPr>
        <w:t>[ 2, с.139 ]</w:t>
      </w:r>
    </w:p>
    <w:p>
      <w:pPr>
        <w:pStyle w:val="22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Загальноекономічне (інтегральне) районування Україн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4064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2pt" to="116.1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3430</wp:posOffset>
                </wp:positionH>
                <wp:positionV relativeFrom="paragraph">
                  <wp:posOffset>4064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.2pt" to="360.9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3270</wp:posOffset>
                </wp:positionH>
                <wp:positionV relativeFrom="paragraph">
                  <wp:posOffset>4064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2pt" to="260.1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аціонально-політико-                                           адміністративно- адміністративний </w:t>
        <w:tab/>
        <w:tab/>
        <w:tab/>
        <w:tab/>
        <w:tab/>
        <w:tab/>
        <w:t xml:space="preserve"> територіальн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стрій                                                                      поді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економічне макрорайонуванн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основні райони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рупи адміністративних областе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lang w:val="uk-UA" w:eastAsia="en-US"/>
        </w:rPr>
      </w:pPr>
      <w:r>
        <w:rPr>
          <w:rFonts w:cs="Arial" w:ascii="Arial" w:hAnsi="Arial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27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0.65pt" to="260.1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економічне мезорайонуванн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адміністративні області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3270</wp:posOffset>
                </wp:positionH>
                <wp:positionV relativeFrom="paragraph">
                  <wp:posOffset>196215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.45pt" to="260.1pt,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Автономна республіка Крим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економічне мікрорайонуванн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(групи низовних адміністративних районів,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окальні господарські утворення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узли, центри)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я №1 [4, с.222]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4"/>
        <w:ind w:firstLine="709"/>
        <w:rPr/>
      </w:pPr>
      <w:r>
        <w:rPr/>
        <w:t>Сучасне економічне районування України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985"/>
        <w:gridCol w:w="1559"/>
        <w:gridCol w:w="1843"/>
      </w:tblGrid>
      <w:tr>
        <w:trPr>
          <w:trHeight w:val="411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За М.Д. Пістун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За Ф.Д. Заставни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За В.А. Поповкіним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ніпров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, Запорізька, Кіровогра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ніпровський, Центрально-Поль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ніпропетровська, Запорізька, Київ- ська, Чернігівс</w:t>
            </w:r>
            <w:r>
              <w:rPr>
                <w:sz w:val="22"/>
                <w:szCs w:val="22"/>
                <w:lang w:val="uk-UA"/>
              </w:rPr>
              <w:t>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ий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ніпровський, Київське Поліс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ька, Запорізька, Житомирська, Київська, Чернігівсь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, Чернігівська, Черка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но-Схі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, Хар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а Украї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, Сумська, Харківсь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но-Схі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, Хар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, Тернопільська, Хмельниць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о-українськ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патс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, Кіровоградська, Львівська, Івано-Франківська, Закарпатсь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е Поліс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, Рівненсь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, Житомирська, Рівненсь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і Карп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, Закарпатська, Льлвівська, Чернівець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пат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, Івано-Франківська, Закарпатська, Чернівець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но-Польський Причорно-морс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, Рівненська, Миколаївська, Одеська, Херсонська, Автономна Республіка К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не Причорно-мор′я та Кр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, Одеська, Херсонська, Автономна Республіка Крим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оморс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, Миколаївська,Херсонсь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є Подніпров′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, Черкась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/>
      </w:pPr>
      <w:r>
        <w:rPr>
          <w:lang w:val="uk-UA"/>
        </w:rPr>
        <w:t>Картосхема №1.</w:t>
      </w:r>
      <w:r>
        <w:rPr>
          <w:lang w:val="en-US"/>
        </w:rPr>
        <w:t>[4, с.218]</w:t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писок використаної літератури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.Д. Заставний “Географія України”.–Львів: Світ, 1994.–470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І. Іщук “Територіально-виробничі комплекси і економічне районування”.–Київ: Міністерство освіти України. Київський Універсітет ім. Тараса Шевченка. Українсько-Фінський інстітут менеджменту і бізнесу, 1995.–242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циально-экономическая география Украины” под ред. О.И.Шаблия.–Свит,1995.–638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азміщеня продуктивних сил України” под ред. Є.П. Качана.–Київ: Вища школа, 1998.–374 с. </w:t>
      </w:r>
    </w:p>
    <w:sectPr>
      <w:headerReference w:type="default" r:id="rId2"/>
      <w:type w:val="nextPage"/>
      <w:pgSz w:w="11906" w:h="16838"/>
      <w:pgMar w:left="1134" w:right="1133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szCs w:val="22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nataly</dc:creator>
  <dc:description/>
  <cp:keywords/>
  <dc:language>en-US</dc:language>
  <cp:lastModifiedBy>Mage</cp:lastModifiedBy>
  <dcterms:modified xsi:type="dcterms:W3CDTF">2011-10-14T12:02:00Z</dcterms:modified>
  <cp:revision>2</cp:revision>
  <dc:subject/>
  <dc:title>Створення незалежної української держави супроводжується помітними змінами в галузевій структурі</dc:title>
</cp:coreProperties>
</file>