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 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человека является основой его существования. Поэтому физио</w:t>
        <w:softHyphen/>
        <w:t>логи, гигиенисты, психологи, специалисты в области эргономики труда детально изучают все стороны трудового процесса.</w:t>
      </w:r>
    </w:p>
    <w:p>
      <w:pPr>
        <w:pStyle w:val="22"/>
        <w:spacing w:before="0" w:after="0"/>
        <w:ind w:firstLine="851"/>
        <w:jc w:val="both"/>
        <w:rPr/>
      </w:pPr>
      <w:r>
        <w:rPr>
          <w:sz w:val="28"/>
          <w:szCs w:val="28"/>
        </w:rPr>
        <w:t>Любой труд протекает в конкретной реальной среде. Поэтому широкое распростране</w:t>
        <w:softHyphen/>
        <w:t>ние получило представление об условиях труда. Существуют разные определения этого понятия, но чаще всего под условиями труда понимаются все факторы, от которых зависит работоспособность человека и его здоровье. Этих факторов много. Для удобства их делят на четыре основные группы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1. Санитарно-гигиенические факторы -</w:t>
      </w:r>
      <w:r>
        <w:rPr>
          <w:sz w:val="28"/>
          <w:szCs w:val="28"/>
        </w:rPr>
        <w:t xml:space="preserve"> микроклимат (температура, влажность воздуха, скорость движения воздушного потока), освещенность рабочего места, уровень шума, ин</w:t>
        <w:softHyphen/>
        <w:t>тенсивность загрязнения воздуха пылевыми частицами (запыленность), химическими ком</w:t>
        <w:softHyphen/>
        <w:t>понентами (загазованность), наличие в зоне выполнения работы ультразвука, УВЧ, радиа</w:t>
        <w:softHyphen/>
        <w:t>ционных источников и т. п. Гигиена труда подробно рассматривает эту группу факторов и разрабатывает нормативы предельно допустимых уровней соответствующих показателей, а также разрабатывает комплекс мероприятий, направленных на профилактику и борьбу с существующим неблагоприятным фактором внешней среды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 Психофизиологические факторы -</w:t>
      </w:r>
      <w:r>
        <w:rPr>
          <w:sz w:val="28"/>
          <w:szCs w:val="28"/>
        </w:rPr>
        <w:t xml:space="preserve"> это большая группа факторов, включающая харак</w:t>
        <w:softHyphen/>
        <w:t>тер режима труда и отдыха, тяжесть и напряженность труда, рабочие позы, величину на</w:t>
        <w:softHyphen/>
        <w:t>грузки на скелетную мускулатуру, на ЦНС, на высшие отделы мозга, интенсивность загруз</w:t>
        <w:softHyphen/>
        <w:t>ки мозга поступающей информацией, характер принятия решений, степень риска и т. д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3. Социально-экономические факторы</w:t>
      </w:r>
      <w:r>
        <w:rPr>
          <w:sz w:val="28"/>
          <w:szCs w:val="28"/>
        </w:rPr>
        <w:t xml:space="preserve"> - это группа факторов, включающая социальную защищенность работающего, его заработную плату, покупательские способности, обеспе</w:t>
        <w:softHyphen/>
        <w:t>ченность домами отдыха, детскими садами, школами, длительность отпуска и т. д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4. Эстетические факторы</w:t>
      </w:r>
      <w:r>
        <w:rPr>
          <w:sz w:val="28"/>
          <w:szCs w:val="28"/>
        </w:rPr>
        <w:t xml:space="preserve"> - интерьер рабочего помещения, форма, цвет изделия, с кото</w:t>
        <w:softHyphen/>
        <w:t>рым приходится работать, форма, цвет, фасон рабочей одежды и т. п.</w:t>
      </w:r>
    </w:p>
    <w:p>
      <w:pPr>
        <w:pStyle w:val="22"/>
        <w:spacing w:before="0" w:after="0"/>
        <w:ind w:firstLine="851"/>
        <w:jc w:val="both"/>
        <w:rPr/>
      </w:pPr>
      <w:r>
        <w:rPr>
          <w:sz w:val="28"/>
          <w:szCs w:val="28"/>
        </w:rPr>
        <w:t>Результативность любого вида деятельности, любой работы лимитируется утомлением. Проблемой утомления занимаются биологи, физиологи, гигиенисты и социологи, так как вопросы предупреждения утомления и реабилитаций непосредственно связаны с произво</w:t>
        <w:softHyphen/>
        <w:t>дительностью труда.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ин "утомление" имеет до 100 различных определений. Утомление - это одно из основных понятий физиологии и гигиены труда, но до конца так и не согласованное между представителями этих дисциплин.</w:t>
      </w:r>
    </w:p>
    <w:p>
      <w:pPr>
        <w:pStyle w:val="TextBody"/>
        <w:ind w:firstLine="851"/>
        <w:rPr/>
      </w:pPr>
      <w:r>
        <w:rPr/>
        <w:t>Утомление проявляется в существенном изменении деятельности различных органов и систем - уменьшается мышечная сила и выносливость, меняется частота сердечных со</w:t>
        <w:softHyphen/>
        <w:t>кращений (либо возрастает, либо значительно снижается), удлиняется время зрительно-моторных реакций, т. е. время, необходимое для анализа, переработки и ответа на инфор</w:t>
        <w:softHyphen/>
        <w:t>мацию. Возрастают энерготраты организма, так как движения становятся неэкономичны</w:t>
        <w:softHyphen/>
        <w:t>ми, появляется масса лишних движений. Возрастает величина систолического и диастолического давления. Меняются технико-экономические показатели, например, возрастает продолжительность выполнения операций, уменьшается продолжительность микропауз, возрастает число ошибочных движений, увеличивается бра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исследовать ряд показателей, в том числе технико-экономи</w:t>
        <w:softHyphen/>
        <w:t>ческих, физиологических и психологических, чтобы сделать вывод о развитии утомления и его глуб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 Классификация физических рабо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каждом виде трудового процесса есть элементы физического труда - труда, при кото</w:t>
        <w:softHyphen/>
        <w:t>ром совершается мышечная нагрузка, и элементы умственного труда. Для объективной оценки организации производства, объективного назначения льгот и компенсаций, очеред</w:t>
        <w:softHyphen/>
        <w:t>ности оздоровительных мероприятий, для регламентации режимов труда и отдыха и для многих других целей было предложено в каждом виде трудовой деятельности различать тяжесть и напряженность. Соответственно всякий труд классифицируется на категории или группы по его тяжести  и по напряж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Тяжесть </w:t>
      </w:r>
      <w:r>
        <w:rPr>
          <w:sz w:val="28"/>
          <w:szCs w:val="28"/>
        </w:rPr>
        <w:t>труда - это фактически физиологическая стоимость работы. Тяжесть работы характеризует мышечные усилия (нагрузку на скелетные мышцы). Ее величина определя</w:t>
        <w:softHyphen/>
        <w:t>ется энергетическими затратами организма, мощностью внешней работы или величиной статического усилия, требуемого при выполнении данной работы, массой и расстоянием перемещения поднимаемого или опускаемого груза, рабочей позой и характером рабочих движений, а также степенью напряжения физиологических функций (судя по данным частоты сердечных сокращений, проценту снижения выносливости, степени утомления), плот</w:t>
        <w:softHyphen/>
        <w:t>ности загруженности рабочего дня. В нашей стране применяется классификация труда, пред</w:t>
        <w:softHyphen/>
        <w:t>ложенная институтом гигиены труда АМН СССР. Она предусматривает деление труда по тяжести на 4 группы или категории.</w:t>
      </w:r>
    </w:p>
    <w:p>
      <w:pPr>
        <w:pStyle w:val="FR3"/>
        <w:spacing w:lineRule="auto" w:line="240" w:before="120" w:after="1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3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77"/>
        <w:gridCol w:w="1677"/>
        <w:gridCol w:w="1677"/>
        <w:gridCol w:w="1677"/>
      </w:tblGrid>
      <w:tr>
        <w:trPr>
          <w:trHeight w:val="759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рите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яжести</w:t>
            </w:r>
          </w:p>
        </w:tc>
        <w:tc>
          <w:tcPr>
            <w:tcW w:w="6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руппы труда по тяжести</w:t>
            </w:r>
          </w:p>
        </w:tc>
      </w:tr>
      <w:tr>
        <w:trPr>
          <w:trHeight w:val="399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яжел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чень тяжел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Мощность внеш</w:t>
              <w:softHyphen/>
              <w:t>ней работы или энерготраты организма.ккал/час (ккал/мин)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(до 2,5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50-200 (2,5-4,1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60 (4,1-6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360 (больше 6)</w:t>
            </w:r>
          </w:p>
        </w:tc>
      </w:tr>
      <w:tr>
        <w:trPr>
          <w:trHeight w:val="93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е</w:t>
              <w:softHyphen/>
              <w:t>личина переме</w:t>
              <w:softHyphen/>
              <w:t>щаемого груза, кг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40</w:t>
            </w:r>
          </w:p>
        </w:tc>
      </w:tr>
      <w:tr>
        <w:trPr>
          <w:trHeight w:val="406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6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з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  <w:softHyphen/>
              <w:t>ное рабо</w:t>
              <w:softHyphen/>
              <w:t>чее место,  свободная поз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рабочее место. Вынужденные наклоны до 30° 50-100 раз за смену, или нахождение в наклоненном положении до 30° 10—25% времен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рабочее место. Вынужденные наклоны до 30° 100-300 раз за смену, или нахождение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ном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и до 50% времен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рабочее место. Вынужденные наклоны до 30° больше 300 раз за смену, или нахождение в наклоненной позе до 30° более 50% времени</w:t>
            </w:r>
          </w:p>
        </w:tc>
      </w:tr>
      <w:tr>
        <w:trPr>
          <w:trHeight w:val="5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ульс, уд/мин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уществует предложение выделить еще 2 группы труда по тяжести - </w:t>
      </w:r>
      <w:r>
        <w:rPr>
          <w:b/>
          <w:bCs/>
          <w:sz w:val="28"/>
          <w:szCs w:val="28"/>
        </w:rPr>
        <w:t>чрезвычайно тяжелы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верхтяжелый</w:t>
      </w:r>
      <w:r>
        <w:rPr>
          <w:sz w:val="28"/>
          <w:szCs w:val="28"/>
        </w:rPr>
        <w:t xml:space="preserve"> труд, при котором энергозатраты соответственно составляют 10 - 11,6 ккал/мин и более 11,6 ккал/мин.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рубежом принято выделять три группы тяжести труда - </w:t>
      </w:r>
      <w:r>
        <w:rPr>
          <w:b/>
          <w:bCs/>
          <w:sz w:val="28"/>
          <w:szCs w:val="28"/>
        </w:rPr>
        <w:t>легкий</w:t>
      </w:r>
      <w:r>
        <w:rPr>
          <w:sz w:val="28"/>
          <w:szCs w:val="28"/>
        </w:rPr>
        <w:t xml:space="preserve"> (до 1,7 вели</w:t>
        <w:softHyphen/>
        <w:t xml:space="preserve">чины основного обмена, или до 2 ккал/мин), </w:t>
      </w:r>
      <w:r>
        <w:rPr>
          <w:b/>
          <w:bCs/>
          <w:sz w:val="28"/>
          <w:szCs w:val="28"/>
        </w:rPr>
        <w:t>средний</w:t>
      </w:r>
      <w:r>
        <w:rPr>
          <w:sz w:val="28"/>
          <w:szCs w:val="28"/>
        </w:rPr>
        <w:t xml:space="preserve"> (до 2,7 ВОО, или до 3 ккал/мин) и </w:t>
      </w:r>
      <w:r>
        <w:rPr>
          <w:b/>
          <w:bCs/>
          <w:sz w:val="28"/>
          <w:szCs w:val="28"/>
        </w:rPr>
        <w:t xml:space="preserve">тяжелый </w:t>
      </w:r>
      <w:r>
        <w:rPr>
          <w:sz w:val="28"/>
          <w:szCs w:val="28"/>
        </w:rPr>
        <w:t>(до 3,8 ВОО, или до 4 ккал/ми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b/>
          <w:bCs/>
        </w:rPr>
        <w:t>Напряженность</w:t>
      </w:r>
      <w:r>
        <w:rPr/>
        <w:t xml:space="preserve"> (нервная напряженность) труда отражает нагрузку на ЦНС, анализаторы, высшую нервную деятельность, психическую деятельность. Напря</w:t>
        <w:softHyphen/>
        <w:t>женность труда характеризуется объемом воспринимаемой информации и определяет</w:t>
        <w:softHyphen/>
        <w:t>ся степенью напряжения внимания, плотностью поступающих сигналов, состоянием ана</w:t>
        <w:softHyphen/>
        <w:t>лизаторных систем, эмоциональным напряжением. По напряженности труд делят на 4 группы, или категории: ненапряженный, малонапряженный, напряженный, очень напря</w:t>
        <w:softHyphen/>
        <w:t>женный.</w:t>
      </w:r>
    </w:p>
    <w:p>
      <w:pPr>
        <w:pStyle w:val="FR3"/>
        <w:spacing w:lineRule="auto" w:line="240" w:before="0" w:after="1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240" w:before="0" w:after="1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3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1560"/>
        <w:gridCol w:w="1560"/>
        <w:gridCol w:w="1560"/>
        <w:gridCol w:w="1560"/>
      </w:tblGrid>
      <w:tr>
        <w:trPr>
          <w:trHeight w:val="690" w:hRule="exact"/>
          <w:cantSplit w:val="true"/>
        </w:trPr>
        <w:tc>
          <w:tcPr>
            <w:tcW w:w="2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ритерии напряженности</w:t>
            </w:r>
          </w:p>
        </w:tc>
        <w:tc>
          <w:tcPr>
            <w:tcW w:w="6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Группы труда по напряженности</w:t>
            </w:r>
          </w:p>
        </w:tc>
      </w:tr>
      <w:tr>
        <w:trPr>
          <w:trHeight w:val="640" w:hRule="exact"/>
          <w:cantSplit w:val="true"/>
        </w:trPr>
        <w:tc>
          <w:tcPr>
            <w:tcW w:w="2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пряжен</w:t>
              <w:softHyphen/>
              <w:t>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-напряж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ный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84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ло произ</w:t>
              <w:softHyphen/>
              <w:t>водственно важных объек</w:t>
              <w:softHyphen/>
              <w:t>тов  одновременного наблю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ительность сосредоточен</w:t>
              <w:softHyphen/>
              <w:t>ного внимания, в % к рабочему вре</w:t>
              <w:softHyphen/>
              <w:t>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лотность сообщений (сигналов в ча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7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169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напряж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ин</w:t>
              <w:softHyphen/>
              <w:t>дивидуальному пл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с</w:t>
              <w:softHyphen/>
              <w:t>тановленному плану с воз</w:t>
              <w:softHyphen/>
              <w:t>можной кор</w:t>
              <w:softHyphen/>
              <w:t>ректировкой в процессе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словиях дефици</w:t>
              <w:softHyphen/>
              <w:t>та времени с повышенной ответствен</w:t>
              <w:softHyphen/>
              <w:t>ност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риск, ответственность за безопасность других</w:t>
            </w:r>
          </w:p>
        </w:tc>
      </w:tr>
      <w:tr>
        <w:trPr>
          <w:trHeight w:val="1021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, 7-8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ы, без ноч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ы, с ноч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ярная сменность с ночной работой</w:t>
            </w:r>
          </w:p>
        </w:tc>
      </w:tr>
      <w:tr>
        <w:trPr>
          <w:trHeight w:val="1101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</w:t>
              <w:softHyphen/>
              <w:t>ная напряжен</w:t>
              <w:softHyphen/>
              <w:t>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еобходи</w:t>
              <w:softHyphen/>
              <w:t>мости прини</w:t>
              <w:softHyphen/>
              <w:t>мать реш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с</w:t>
              <w:softHyphen/>
              <w:t>тых альтерна</w:t>
              <w:softHyphen/>
              <w:t>тивных задач по инстр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лож</w:t>
              <w:softHyphen/>
              <w:t>ных задач по алгорит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деятельность</w:t>
            </w:r>
          </w:p>
        </w:tc>
      </w:tr>
      <w:tr>
        <w:trPr>
          <w:trHeight w:val="206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тон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сло эле</w:t>
              <w:softHyphen/>
              <w:t>ментов в опе</w:t>
              <w:softHyphen/>
              <w:t>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продолжи</w:t>
              <w:softHyphen/>
              <w:t>тельность выполнения пов</w:t>
              <w:softHyphen/>
              <w:t>торяющихся операций, с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-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едставленные в таблицах критерии, можно оценить любой труд по тяжес</w:t>
        <w:softHyphen/>
        <w:t>ти и напряж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классификация труда, учитывающая характер работы: 1) труд требующий значительной мышечной активности; 2) механизированные виды труда; 3) автома</w:t>
        <w:softHyphen/>
        <w:t>тизированные и полуавтоматизированные виды труда; 4) групповые (конвейерные) рабо</w:t>
        <w:softHyphen/>
        <w:t xml:space="preserve">ты; 5) труд, связанный с дистанционным управлением (операторский труд)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 Утомление и распорядок рабочего дня</w:t>
      </w:r>
    </w:p>
    <w:p>
      <w:pPr>
        <w:pStyle w:val="TextBody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 Определение утомления, его виды и стадии</w:t>
      </w:r>
    </w:p>
    <w:p>
      <w:pPr>
        <w:pStyle w:val="TextBody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851"/>
        <w:rPr/>
      </w:pPr>
      <w:r>
        <w:rPr/>
        <w:t>Обычно под утомлением понимают уменьшение работо</w:t>
        <w:softHyphen/>
        <w:t>способности, вызванное предшествующей работой, имеющее временный характер. Если оно возникает при умственной деятельности, то говорят об умственном утомлении, а если при физической работе - о физическом утомлении. Состояние утомления проявляется в изме</w:t>
        <w:softHyphen/>
        <w:t>нении физиологических процессов, в снижении производительности труда и технико-эко</w:t>
        <w:softHyphen/>
        <w:t>номических показателей, в изменении психического статуса.</w:t>
      </w:r>
    </w:p>
    <w:p>
      <w:pPr>
        <w:pStyle w:val="TextBody"/>
        <w:ind w:firstLine="851"/>
        <w:rPr/>
      </w:pPr>
      <w:r>
        <w:rPr/>
        <w:t>Психологи отмечают, что при развитии утомления у человека появляется особое состо</w:t>
        <w:softHyphen/>
        <w:t>яние психики, которое называется утомляемостью - субъективное отражение возникаю</w:t>
        <w:softHyphen/>
        <w:t>щих в организме процессов, приводящих к утомлению. Так, например, возникает чувство слабосилия. Оно появляется задолго до снижения производительности труда и заключается в том, что возникает переживание особого тягостного напряжения и неуверенности. Чело</w:t>
        <w:softHyphen/>
        <w:t>век чувствует, что не в силах должным образом продолжать работу. При этом возникает расстройство внимания - при развитии утомления человек легко отвлекается, становится вялым, малоподвижным или, наоборот, у него появляются хаотическая подвижность, неус</w:t>
        <w:softHyphen/>
        <w:t>тойчивость. Возникают расстройства в сенсорной области - при утомлении изменяется работа рецепторов, например, возникает зрительное утомление - снижается способность перерабатывать информацию, идущую через зрительный анализатор; при продолжитель</w:t>
        <w:softHyphen/>
        <w:t>ной ручной работе снижается тактильная и кинестетическая чувствительность. Возникают нарушения в моторной сфере: происходит замедление движений, появляются торопливость движений, расстройства ритма, ослабление точности и координированности движений, деавтоматизация движений. Наблюдаются дефекты памяти и мышления, ослабляются воля, решительность, выдержка, самоконтроль. При сильном утомлении появляется сонливость.</w:t>
      </w:r>
    </w:p>
    <w:p>
      <w:pPr>
        <w:pStyle w:val="TextBody"/>
        <w:ind w:firstLine="851"/>
        <w:rPr/>
      </w:pPr>
      <w:r>
        <w:rPr/>
        <w:t>Выраженность изменений зависит от глубины утомления. Например, при слабом утом</w:t>
        <w:softHyphen/>
        <w:t>лении существенных изменений в психическом статусе почти нет, а при переутомлении все эти изменения крайне выражены.</w:t>
      </w:r>
    </w:p>
    <w:p>
      <w:pPr>
        <w:pStyle w:val="TextBody"/>
        <w:ind w:firstLine="851"/>
        <w:rPr/>
      </w:pPr>
      <w:r>
        <w:rPr/>
        <w:t>В связи с изменением психического состояния ряд психофизиологов предлагает выде</w:t>
        <w:softHyphen/>
        <w:t xml:space="preserve">лять 3 стадии утомления. </w:t>
      </w:r>
      <w:r>
        <w:rPr>
          <w:b/>
          <w:bCs/>
        </w:rPr>
        <w:t>1-я стадия</w:t>
      </w:r>
      <w:r>
        <w:rPr/>
        <w:t xml:space="preserve">: при ней проявление чувства усталости незначительно, производительность труда не снижена. </w:t>
      </w:r>
      <w:r>
        <w:rPr>
          <w:b/>
          <w:bCs/>
        </w:rPr>
        <w:t>2-я стадия</w:t>
      </w:r>
      <w:r>
        <w:rPr/>
        <w:t xml:space="preserve"> - характеризуется значительным сниже</w:t>
        <w:softHyphen/>
        <w:t xml:space="preserve">нием производительности труда и выраженными психическими изменениями. </w:t>
      </w:r>
      <w:r>
        <w:rPr>
          <w:b/>
          <w:bCs/>
        </w:rPr>
        <w:t>3-я стадия</w:t>
      </w:r>
      <w:r>
        <w:rPr/>
        <w:t>, которую некоторые исследователи расценивают как острое переутомление, сопровождает</w:t>
        <w:softHyphen/>
        <w:t>ся выраженным переживанием утомления.</w:t>
      </w:r>
    </w:p>
    <w:p>
      <w:pPr>
        <w:pStyle w:val="TextBody"/>
        <w:ind w:firstLine="851"/>
        <w:rPr/>
      </w:pPr>
      <w:r>
        <w:rPr/>
        <w:t>Утом</w:t>
        <w:softHyphen/>
        <w:t>ление может быть</w:t>
      </w:r>
      <w:r>
        <w:rPr>
          <w:b/>
          <w:bCs/>
        </w:rPr>
        <w:t xml:space="preserve"> физическим</w:t>
      </w:r>
      <w:r>
        <w:rPr/>
        <w:t xml:space="preserve"> (мышеч</w:t>
        <w:softHyphen/>
        <w:t>ным) или</w:t>
      </w:r>
      <w:r>
        <w:rPr>
          <w:b/>
          <w:bCs/>
        </w:rPr>
        <w:t xml:space="preserve"> нервно-психическим</w:t>
      </w:r>
      <w:r>
        <w:rPr/>
        <w:t xml:space="preserve"> (центральным). Обе формы утомления сочетаются при тяжелой работе, и их нельзя строго отделить одну от другой. Тяжелая физическая работа приводит в первую очередь к мышечному утомлению, а усиленная ум</w:t>
        <w:softHyphen/>
        <w:t>ственная или монотонная работа вызывает утомле</w:t>
        <w:softHyphen/>
        <w:t xml:space="preserve">ние центрального происхождения. Следует четко разграничивать утомление и </w:t>
      </w:r>
      <w:r>
        <w:rPr>
          <w:b/>
          <w:bCs/>
        </w:rPr>
        <w:t>усталость</w:t>
      </w:r>
      <w:r>
        <w:rPr/>
        <w:t>, обуслов</w:t>
        <w:softHyphen/>
        <w:t>ленную потребностью во сне.</w:t>
      </w:r>
    </w:p>
    <w:p>
      <w:pPr>
        <w:pStyle w:val="TextBody"/>
        <w:ind w:firstLine="851"/>
        <w:rPr/>
      </w:pPr>
      <w:r>
        <w:rPr/>
        <w:t xml:space="preserve">Кроме того, определяют </w:t>
      </w:r>
      <w:r>
        <w:rPr>
          <w:b/>
          <w:bCs/>
        </w:rPr>
        <w:t>первичное утом</w:t>
        <w:softHyphen/>
        <w:t>ление</w:t>
      </w:r>
      <w:r>
        <w:rPr/>
        <w:t>, которое развивается достаточно быстро, в начале рабочей смены и является призна</w:t>
        <w:softHyphen/>
        <w:t>ком недостаточного упрочения трудовых навыков; оно преодолимо в процессе работы, в результате чего возникает "второе дыхание" - значительное повышение работоспособно</w:t>
        <w:softHyphen/>
        <w:t xml:space="preserve">сти. </w:t>
      </w:r>
      <w:r>
        <w:rPr>
          <w:b/>
          <w:bCs/>
        </w:rPr>
        <w:t>Вторичное</w:t>
      </w:r>
      <w:r>
        <w:rPr/>
        <w:t>, или медленно развивающееся утомление - собственно утомле</w:t>
        <w:softHyphen/>
        <w:t xml:space="preserve">ние, которое возникает примерно спустя 2,5-3 часа от начала рабочей смены, а для его снятия необходим отдых. </w:t>
      </w:r>
    </w:p>
    <w:p>
      <w:pPr>
        <w:pStyle w:val="TextBody"/>
        <w:ind w:firstLine="851"/>
        <w:rPr/>
      </w:pPr>
      <w:r>
        <w:rPr>
          <w:b/>
          <w:bCs/>
        </w:rPr>
        <w:t>Переутомление</w:t>
      </w:r>
      <w:r>
        <w:rPr/>
        <w:t>, или хроническое утомление - еще один вид утомления. Оно обусловлено отсутствием надлежащего отдыха между рабочими днями, рассматривается как патологическое состояние. Проявляется общим падением производительности труда, увеличением заболеваемости, замедлением роста культурно-технического уровня и квалификации работающего; снижением творческой активности и умственной работоспособности, изменением в деятельности сердечно-сосудистой системы.</w:t>
      </w:r>
    </w:p>
    <w:p>
      <w:pPr>
        <w:pStyle w:val="TextBody"/>
        <w:ind w:firstLine="851"/>
        <w:rPr/>
      </w:pPr>
      <w:r>
        <w:rPr/>
        <w:t>Согласно К. К. Платонову выделяют четыре степени пере</w:t>
        <w:softHyphen/>
        <w:t>утомления - начинающееся, легкое, выраженное и тяжелое, каждая из которых требует соответствующих методов борьбы. Так, для снятия начинающегося переутомления доста</w:t>
        <w:softHyphen/>
        <w:t>точно регламентировать режим труда и отдыха. При легкой степени переутомления необ</w:t>
        <w:softHyphen/>
        <w:t>ходимо дождаться отпуска и эффективно использовать его. При выраженном переутомле</w:t>
        <w:softHyphen/>
        <w:t>нии необходим срочный отдых, лучше - организованный. При тяжелой степени переутом</w:t>
        <w:softHyphen/>
        <w:t>ления необходимо лечение.</w:t>
      </w:r>
    </w:p>
    <w:p>
      <w:pPr>
        <w:pStyle w:val="TextBody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>3.2.  Физиологические причины утом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ое утомление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утомление развивается вследствие изменений в скелетной мускулатуре при длительной работе и связано с исчерпанием запасов энергии и накоплением молочной кислоты ("вещества утом</w:t>
        <w:softHyphen/>
        <w:t>ления"), приводящими к снижению работоспособ</w:t>
        <w:softHyphen/>
        <w:t>ности. Во время фазы восстановления, следующей за физической работой, запасы энергии восстанавли</w:t>
        <w:softHyphen/>
        <w:t>ваются, а молочная кислота удаля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Утомление при динамической работе.</w:t>
      </w:r>
      <w:r>
        <w:rPr>
          <w:sz w:val="28"/>
          <w:szCs w:val="28"/>
        </w:rPr>
        <w:t xml:space="preserve"> 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боте, ле</w:t>
        <w:softHyphen/>
        <w:t>жащей ниже предела утомления, характер движений обес</w:t>
        <w:softHyphen/>
        <w:t>печивает достаточный период для расслабления мышц, за время которого макроэргические фосфорные соединения, используемые при сокращении, могут регенерировать, а конечные продукты обмена удаляться. Время расслабле</w:t>
        <w:softHyphen/>
        <w:t>ния соответствует необходимому времени восстановления. Поскольку в этом случае не наблюдается остаточных признаков утомления, такую работу называют неутоми</w:t>
        <w:softHyphen/>
        <w:t>тельной. При динамической работе, лежащей выше предела утомления, возможность непрерывного восстановления отсутствует, так как длительность периода расслабления меньше времени, необходимого для восстановления. Вос</w:t>
        <w:softHyphen/>
        <w:t>становление запасов энергии и удаление молочной кисло</w:t>
        <w:softHyphen/>
        <w:t>ты происходят не полностью, и возникает накопление остаточного утомления. В мышце исчерпываются богатые энергией субстраты и накапливаются конечные продукты метаболизма, утомление нарастает. Степень мышечного утомления при динамической работе, лежащей выше предела утомления, может быть определена на основании физиологических показателей (например, вре</w:t>
        <w:softHyphen/>
        <w:t>мени восстановления, пульсовой суммы восстановления и т.п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/>
      </w:pPr>
      <w:r>
        <w:rPr/>
        <w:t>Синдром "хромой лошадки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синдром, состоя</w:t>
        <w:softHyphen/>
        <w:t>щий в онемении мышц и их болезненности, не обусловлен, как обычно считают, накоплением молочной кислоты в мускулатуре. Мышечная боль при давлении и движении возникает после того, как молочная кислота, накопившая</w:t>
        <w:softHyphen/>
        <w:t>ся во время работы, удалена из мышц. С лактатным механизмом не согласуется и то, что мышцы, в которых такая болезненность возникает наиболее часто, развивают значительную силу; это справедливо особенно для тех случаев, когда происходит нарушение внутримышечной координации, и при работе, осуществляемой с торможени</w:t>
        <w:softHyphen/>
        <w:t>ем (отрицательная работа). Развитие значительных усилий вызывает разрывы в области Z-пластинок, и по мере их восстановления происходит выделение веществ, вызы</w:t>
        <w:softHyphen/>
        <w:t>вающих спустя определенное время мышечные бо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томление при статической рабо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по удерживанию, которую приходится выполнять в каждодневной жизни, обычно превышает предел утомления. Вызываемое ею утомление связано с ис</w:t>
        <w:softHyphen/>
        <w:t>черпанием запасов энергии. Только при работе поддерживания, требующей усилия менее 50% мак</w:t>
        <w:softHyphen/>
        <w:t>симального и продолжающейся более 1 мин, кровоток становится фактором, ограничивающим рабо</w:t>
        <w:softHyphen/>
        <w:t>тоспособ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рвно-психическое утомление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ое (центральное) утомление приводит к снижению трудоспособности из-за на</w:t>
        <w:softHyphen/>
        <w:t>рушений центральной нервной регуляции. Среди его типичных симптомов следует отметить замед</w:t>
        <w:softHyphen/>
        <w:t>ленную передачу информации, ухудшение функций мышления и решения задач, ослабление сенсорного восприятия и сенсомоторной функции. Такое утом</w:t>
        <w:softHyphen/>
        <w:t>ление сопровождается отвращением к работе и сни</w:t>
        <w:softHyphen/>
        <w:t>жением работоспособности, а иногда из-за него возникает склонность к депрессии, беспричинной тревоге или пониженной активности, а также раз</w:t>
        <w:softHyphen/>
        <w:t>дражительность и неуравновешенность.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ое утомление вызывают: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ительная умственная работа, требующая усилен</w:t>
        <w:softHyphen/>
        <w:t xml:space="preserve">ной концентрации, чрезвычайного внимания или тонкого навыка; 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ый физический труд; 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образная работа в монотонном ритме; 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ум, слабое освещение и температура воздуха, неблаго</w:t>
        <w:softHyphen/>
        <w:t xml:space="preserve">приятная для труда; 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ы, озабоченность или отсутствие интереса к работе; </w:t>
      </w:r>
    </w:p>
    <w:p>
      <w:pPr>
        <w:pStyle w:val="2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, боль и недостаточное пит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мление центрального происхождения в отли</w:t>
        <w:softHyphen/>
        <w:t>чие от мышечного утомления может исчезать мгно</w:t>
        <w:softHyphen/>
        <w:t>венно при некоторых условиях, когда, например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а утомительная деятельность сменяется дру</w:t>
        <w:softHyphen/>
        <w:t xml:space="preserve">го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ется обстановк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 приходит в состояние тревоги при страхе или угрожающей опас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 к работе возобновляется бла</w:t>
        <w:softHyphen/>
        <w:t xml:space="preserve">годаря новой информац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ется настрое</w:t>
        <w:softHyphen/>
        <w:t xml:space="preserve">ние. 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незапного исчезновения нервно-психического утомления указывает на то, что оно не связано ни с накоплением «веществ утомления», ни с исчерпанием энергетических резервов. Скорее, нервно-психическое утомление связано с ретикуляр</w:t>
        <w:softHyphen/>
        <w:t>ной формацией, активность кото</w:t>
        <w:softHyphen/>
        <w:t>рой изменяется не только при интенсивной умствен</w:t>
        <w:softHyphen/>
        <w:t>ной работе, но и под влиянием однообразной дея</w:t>
        <w:softHyphen/>
        <w:t>тельности. Утомление, вызываемое однообразием работы, можно снизить путем смены канала вос</w:t>
        <w:softHyphen/>
        <w:t>приятия информации, хотя таким способом нельзя предотвратить утомление при более длительных воздействиях. Например, при дальних поездках на автомобиле по шоссе нервно-психическому утомле</w:t>
        <w:softHyphen/>
        <w:t>нию можно противодействовать, слушая радио.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изической работе нервно-психическое утомление может возникать по причине афферентной импульсации от работающих мышц к головному мозгу, которая не только создает ощущение того, что мышцы устали (или даже болят), но и подавляет функцию коры (вызывая, таким образом, нервно-психическое утомление). Возможно, что эти рецепторы идентичны мышечным рецепторам, о которых уже упоминалось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.  Способы борьбы с утомлением</w:t>
      </w:r>
    </w:p>
    <w:p>
      <w:pPr>
        <w:pStyle w:val="TextBody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851"/>
        <w:rPr/>
      </w:pPr>
      <w:r>
        <w:rPr/>
        <w:t>Без утомления нет тренировки, не происходит адаптация организма к физической или умственной деятельности. Утомление стимулирует процесс, восстановления, расширяет резервные возможности организма. Следовательно, утомление выполняет не только охра</w:t>
        <w:softHyphen/>
        <w:t>нительную роль, но и имеет важное значение в совершенствовании рабочих механизмов организма.</w:t>
      </w:r>
    </w:p>
    <w:p>
      <w:pPr>
        <w:pStyle w:val="TextBody"/>
        <w:ind w:firstLine="851"/>
        <w:rPr/>
      </w:pPr>
      <w:r>
        <w:rPr/>
        <w:t>И.М. Сеченов утверждал, что утомление лучше предупредить, чем бороться с ним. Он считал, что своевременный отдых - одно из лучших средств профилактики утомления. В на</w:t>
        <w:softHyphen/>
        <w:t>стоящее время известно, что улучшение условий труда, в том числе за счет рациональной орга</w:t>
        <w:softHyphen/>
        <w:t>низации режима труда и отдыха является оптимальным средством профилактики утомле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еры борьбы с развивающимся утомлением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Своевременное назначение отдыха</w:t>
      </w:r>
      <w:r>
        <w:rPr/>
        <w:t xml:space="preserve"> - активного или пассивного; при неглубоком, невыраженном утомлении даже кратковременный отдых, напри</w:t>
        <w:softHyphen/>
        <w:t>мер, 3-5 минут в среднем, дает положительный эффект.</w:t>
      </w:r>
    </w:p>
    <w:p>
      <w:pPr>
        <w:pStyle w:val="TextBody"/>
        <w:ind w:firstLine="851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Увеличение микропауз</w:t>
      </w:r>
      <w:r>
        <w:rPr/>
        <w:t xml:space="preserve"> - промежутков между отдельными операциями.</w:t>
      </w:r>
    </w:p>
    <w:p>
      <w:pPr>
        <w:pStyle w:val="TextBody"/>
        <w:ind w:firstLine="851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Регламентация физической и умственной нагрузки</w:t>
      </w:r>
      <w:r>
        <w:rPr/>
        <w:t>; при развитии утомления целесо</w:t>
        <w:softHyphen/>
        <w:t>образно снизить мощность выполняемой работы.</w:t>
      </w:r>
    </w:p>
    <w:p>
      <w:pPr>
        <w:pStyle w:val="TextBody"/>
        <w:ind w:firstLine="851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Использование функциональной музыки</w:t>
      </w:r>
      <w:r>
        <w:rPr/>
        <w:t>.</w:t>
      </w:r>
    </w:p>
    <w:p>
      <w:pPr>
        <w:pStyle w:val="TextBody"/>
        <w:ind w:firstLine="851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Применение факторов, повышающих поток афферентных импульсов в ЦНС</w:t>
      </w:r>
      <w:r>
        <w:rPr/>
        <w:t xml:space="preserve"> - напри</w:t>
        <w:softHyphen/>
        <w:t>мер, выполнение производственной гимнастики, раздражение кожных покровов при выпол</w:t>
        <w:softHyphen/>
        <w:t>нении самомассажа и взаимомассажа головы, лица, щей, туловища.</w:t>
      </w:r>
    </w:p>
    <w:p>
      <w:pPr>
        <w:pStyle w:val="TextBody"/>
        <w:ind w:firstLine="851"/>
        <w:rPr/>
      </w:pPr>
      <w:r>
        <w:rPr>
          <w:b/>
          <w:bCs/>
        </w:rPr>
        <w:t>6. Аутогенная тренировка, дыхательная гимнастика</w:t>
      </w:r>
      <w:r>
        <w:rPr/>
        <w:t>.</w:t>
      </w:r>
    </w:p>
    <w:p>
      <w:pPr>
        <w:pStyle w:val="TextBody"/>
        <w:ind w:firstLine="851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Использование фармакологических препаратов, повышающих работоспособность</w:t>
      </w:r>
      <w:r>
        <w:rPr/>
        <w:t>, например, глюкозы, витамина С, глютаминовой кислоты, элеутерококка, женьшеня, жел</w:t>
        <w:softHyphen/>
        <w:t>того сахара (адаптогенов), стимуляторов мобилизующего действия (например, адреномиметики непрямого или смешанного действия типа фенамина), веществ с общестимулирую-щим действием на ЦНС, например; аналептиков (стрихнин, секуринин, кофеин, в том чис</w:t>
        <w:softHyphen/>
        <w:t>ле в виде напитков чая или кофе), ингибиторов МАО (ниаламид), а также стимуляторов "экономизирующего" типа, например, антигипоксанты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Для повышения умственной работоспособности, профилактики умственного утомле</w:t>
        <w:softHyphen/>
        <w:t>ния и борьбы с ним, предлагаются следующие фармакологические препараты:</w:t>
      </w:r>
    </w:p>
    <w:p>
      <w:pPr>
        <w:pStyle w:val="TextBody"/>
        <w:ind w:firstLine="851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Вещества, повышающие "тонус" мозга и уровень эмоционального реагирования</w:t>
      </w:r>
      <w:r>
        <w:rPr/>
        <w:t>:</w:t>
      </w:r>
    </w:p>
    <w:p>
      <w:pPr>
        <w:pStyle w:val="TextBody"/>
        <w:numPr>
          <w:ilvl w:val="0"/>
          <w:numId w:val="7"/>
        </w:numPr>
        <w:rPr/>
      </w:pPr>
      <w:r>
        <w:rPr/>
        <w:t>адреномиметики непрямого действия - фенамин, центедрин, реактиван;</w:t>
      </w:r>
    </w:p>
    <w:p>
      <w:pPr>
        <w:pStyle w:val="TextBody"/>
        <w:numPr>
          <w:ilvl w:val="0"/>
          <w:numId w:val="7"/>
        </w:numPr>
        <w:rPr/>
      </w:pPr>
      <w:r>
        <w:rPr/>
        <w:t>ингибиторы фосфодиэстеразы и антагонисты аденозина - кофеин, теофиллин и дру</w:t>
        <w:softHyphen/>
        <w:t>гие ксантины;</w:t>
      </w:r>
    </w:p>
    <w:p>
      <w:pPr>
        <w:pStyle w:val="TextBody"/>
        <w:numPr>
          <w:ilvl w:val="0"/>
          <w:numId w:val="7"/>
        </w:numPr>
        <w:rPr/>
      </w:pPr>
      <w:r>
        <w:rPr/>
        <w:t>стимуляторы ЦНС с общетонизирующим действием - стрихнин, китайский лимон</w:t>
        <w:softHyphen/>
        <w:t>ник, женьшень, элеутерококк, желтый сахар;</w:t>
      </w:r>
    </w:p>
    <w:p>
      <w:pPr>
        <w:pStyle w:val="TextBody"/>
        <w:numPr>
          <w:ilvl w:val="0"/>
          <w:numId w:val="7"/>
        </w:numPr>
        <w:rPr/>
      </w:pPr>
      <w:r>
        <w:rPr/>
        <w:t>антидепрессанты с преобладанием активирующего эффекта типа ниаламида.</w:t>
      </w:r>
    </w:p>
    <w:p>
      <w:pPr>
        <w:pStyle w:val="TextBody"/>
        <w:ind w:firstLine="851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Вещества, повышающие процессы медиации в структурах мозга, имеющих отноше</w:t>
        <w:softHyphen/>
        <w:t>ние к процессам обучения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антихолинэстеразные вещества (галантамин и др.);</w:t>
      </w:r>
    </w:p>
    <w:p>
      <w:pPr>
        <w:pStyle w:val="TextBody"/>
        <w:numPr>
          <w:ilvl w:val="0"/>
          <w:numId w:val="5"/>
        </w:numPr>
        <w:rPr/>
      </w:pPr>
      <w:r>
        <w:rPr/>
        <w:t>олигопептиды памяти - фрагменты АКТГ, кортикотропин, меланоцитстимулирующий гормон, лизил-вазопрессин.</w:t>
      </w:r>
    </w:p>
    <w:p>
      <w:pPr>
        <w:pStyle w:val="TextBody"/>
        <w:ind w:firstLine="851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Вещества, активирующие энергетический и пластический обмен мозга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психоэнергизаторы, ноотропные вещества (пирацетам, мефексамид);</w:t>
      </w:r>
    </w:p>
    <w:p>
      <w:pPr>
        <w:pStyle w:val="TextBody"/>
        <w:numPr>
          <w:ilvl w:val="0"/>
          <w:numId w:val="2"/>
        </w:numPr>
        <w:rPr/>
      </w:pPr>
      <w:r>
        <w:rPr/>
        <w:t>актопротекторы типа пирувата.</w:t>
      </w:r>
    </w:p>
    <w:p>
      <w:pPr>
        <w:pStyle w:val="TextBody"/>
        <w:ind w:firstLine="851"/>
        <w:rPr/>
      </w:pPr>
      <w:r>
        <w:rPr>
          <w:b/>
          <w:bCs/>
        </w:rPr>
        <w:t>4. Вещества, оптимизирующие эмоциональный статус и уровень возбудимости мозга в стрессовых ситуациях</w:t>
      </w:r>
      <w:r>
        <w:rPr/>
        <w:t>:</w:t>
      </w:r>
    </w:p>
    <w:p>
      <w:pPr>
        <w:pStyle w:val="TextBody"/>
        <w:ind w:firstLine="851"/>
        <w:rPr/>
      </w:pPr>
      <w:r>
        <w:rPr/>
        <w:t xml:space="preserve">          </w:t>
      </w:r>
      <w:r>
        <w:rPr/>
        <w:t>транквилизаторы, антидепрессанты с преобладанием седативного (успокаивающего) действия, бета-адреноблокаторы типа обзидана, анаприлин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.  Организация распорядка рабочего дня</w:t>
      </w:r>
    </w:p>
    <w:p>
      <w:pPr>
        <w:pStyle w:val="TextBody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851"/>
        <w:rPr/>
      </w:pPr>
      <w:r>
        <w:rPr>
          <w:b/>
          <w:bCs/>
        </w:rPr>
        <w:t>Режим труда и отдыха</w:t>
      </w:r>
      <w:r>
        <w:rPr/>
        <w:t xml:space="preserve"> является одним из важнейших факторов, определяющих динами</w:t>
        <w:softHyphen/>
        <w:t>ку работоспособности человека. При "конструировании" соответствующего режима труда и отдыха следует учитывать общую продолжительность рабочей смены, интенсивность на</w:t>
        <w:softHyphen/>
        <w:t>грузки в каждую половину рабочей смены, внутрисменные регламентированные и нерегла</w:t>
        <w:softHyphen/>
        <w:t>ментированные перерывы на отдых (микропаузы, макропаузы, обеденный перерыв) и их содержание, внесменные виды отдыха, сменность работы и последовательность чередова</w:t>
        <w:softHyphen/>
        <w:t>ния рабочих смен.</w:t>
      </w:r>
    </w:p>
    <w:p>
      <w:pPr>
        <w:pStyle w:val="TextBody"/>
        <w:ind w:firstLine="851"/>
        <w:rPr/>
      </w:pPr>
      <w:r>
        <w:rPr/>
        <w:t>Продолжительность рабочей смены или рабочего дня не должна превышать 7-8 часов. Более длительные промежутки работы без соответствующего отдыха, например, 12-часо</w:t>
        <w:softHyphen/>
        <w:t>вые или суточные работы, сопровождаются более высоким уровнем заболеваемости, чем обычные виды трудовой деятельности. Общепризнанно, что работа в две смены не вызывает существенных отклонений в состоянии здоровья и работоспособности. В то же время ноч</w:t>
        <w:softHyphen/>
        <w:t>ные смены - наиболее неприемлемый вариант работы, так как при этом нарушается есте</w:t>
        <w:softHyphen/>
        <w:t>ственный биоритм организма. При трехсменной работе заболеваемость людей после ноч</w:t>
        <w:softHyphen/>
        <w:t>ной смены всегда выше, чем после утренней или дневной.</w:t>
      </w:r>
    </w:p>
    <w:p>
      <w:pPr>
        <w:pStyle w:val="TextBody"/>
        <w:ind w:firstLine="851"/>
        <w:rPr/>
      </w:pPr>
      <w:r>
        <w:rPr/>
        <w:t xml:space="preserve">В каждой половине рабочей смены имеются </w:t>
      </w:r>
      <w:r>
        <w:rPr>
          <w:b/>
          <w:bCs/>
        </w:rPr>
        <w:t>три фазы</w:t>
      </w:r>
      <w:r>
        <w:rPr/>
        <w:t xml:space="preserve">: </w:t>
      </w:r>
      <w:r>
        <w:rPr>
          <w:b/>
          <w:bCs/>
        </w:rPr>
        <w:t>врабатывания, высокой устой</w:t>
        <w:softHyphen/>
        <w:t>чивой работоспособности и снижения работоспособности из-за развития утомления</w:t>
      </w:r>
      <w:r>
        <w:rPr/>
        <w:t>. При планировании темпа работы должна учитываться мощность выполняемой работы. Так, на конвейерных линиях с этой целью применяются вариаторы скорости движения конвейера (такта конвейера) - в начале смены задается скорость ниже средней, потом она посте</w:t>
        <w:softHyphen/>
        <w:t>пенно возрастает (как и работоспособность), достигая максимума к моменту наивысшей работоспособности, а при появлении первых признаков утомления она вновь уменьшает</w:t>
        <w:softHyphen/>
        <w:t>ся. Аналогичная вариация скорости движения конвейера используется и во второй поло</w:t>
        <w:softHyphen/>
        <w:t>вине рабочей смены. Применение вариаторов дает высокий охранительный и производст</w:t>
        <w:softHyphen/>
        <w:t>венный эффект.</w:t>
      </w:r>
    </w:p>
    <w:p>
      <w:pPr>
        <w:pStyle w:val="TextBody"/>
        <w:ind w:firstLine="851"/>
        <w:rPr>
          <w:lang w:val="en-US"/>
        </w:rPr>
      </w:pPr>
      <w:r>
        <w:rPr/>
        <w:t xml:space="preserve">Различают три вида внутрисменного отдыха: </w:t>
      </w:r>
      <w:r>
        <w:rPr>
          <w:b/>
          <w:bCs/>
        </w:rPr>
        <w:t>микропаузы, макропаузы и обеденный пе</w:t>
        <w:softHyphen/>
        <w:t>рерыв</w:t>
      </w:r>
      <w:r>
        <w:rPr/>
        <w:t>. Перерывы, предусмотренные регламентом производства, называются регламенти</w:t>
        <w:softHyphen/>
        <w:t xml:space="preserve">рованными. Их эффективность как восстановительного мероприятия - выше перерывов, которые совершаются "без разрешения" - нерегламентированных. 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  <w:t>Микропаузы</w:t>
      </w:r>
    </w:p>
    <w:p>
      <w:pPr>
        <w:pStyle w:val="TextBody"/>
        <w:ind w:firstLine="851"/>
        <w:rPr>
          <w:lang w:val="en-US"/>
        </w:rPr>
      </w:pPr>
      <w:r>
        <w:rPr/>
        <w:t>Это промежутки между отдельными операциями или между отдельными элементами операций. Обычно продолжительность каждой микропаузы 1-2 сек. В среднем за весь рабочий день сумма всех микропауз должна составлять 7-10% от рабочего времени, например, при 8-часовой смене - 48 минут. Отсутствие микропауз в условиях конвейерного производства вызывает глубокое утомление. Поэтому микропаузы должны предусматриваться при расчетах нормы выработки. Во время микропауз возникают условия для кратковремен</w:t>
        <w:softHyphen/>
        <w:t>ного отдыха, что предотвращает развитие глубокого утомления.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  <w:t>Макропаузы</w:t>
      </w:r>
    </w:p>
    <w:p>
      <w:pPr>
        <w:pStyle w:val="TextBody"/>
        <w:ind w:firstLine="851"/>
        <w:rPr/>
      </w:pPr>
      <w:r>
        <w:rPr/>
        <w:t>Представляют собой перерывы на отдых длительностью 5-10 минут или больше. Чем выше мощность выполняемой работы (чем выше тяжесть работы), тем больше требуется времени на отдых. Например, шахтеры примерно 50% времени пребывания под землей вынуждены отдыхать: в противном случае, если длительность отдыха будет умень</w:t>
        <w:softHyphen/>
        <w:t>шена, их производительность труда существенно упадет. Итак, суммарное время отдыха (сумма макропауз) определяется тяжестью работы. При легком по тяжести и напряженно</w:t>
        <w:softHyphen/>
        <w:t>сти трудовом процессе достаточно в каждой половине рабочей смены 1-2 перерыва на отдых длительностью 5-10 минут. Длительные (более 10 минут) или частые перерывы снижают работоспособность и требуют дополнительного времени для врабатывания.</w:t>
      </w:r>
    </w:p>
    <w:p>
      <w:pPr>
        <w:pStyle w:val="TextBody"/>
        <w:ind w:firstLine="851"/>
        <w:rPr>
          <w:lang w:val="en-US"/>
        </w:rPr>
      </w:pPr>
      <w:r>
        <w:rPr/>
        <w:t xml:space="preserve">В период макропауз (и в период обеда) может быть предоставлен </w:t>
      </w:r>
      <w:r>
        <w:rPr>
          <w:b/>
          <w:bCs/>
        </w:rPr>
        <w:t>активный и пассивный отдых</w:t>
      </w:r>
      <w:r>
        <w:rPr/>
        <w:t>. Активный отдых - это отдых, при котором временно включаются мышечные груп</w:t>
        <w:softHyphen/>
        <w:t>пы, не участвующие в основной работе. Например, движение ногами при постоянной рабо</w:t>
        <w:softHyphen/>
        <w:t>те руками. Феномен активного отдыха был выявлен И. М. Сеченовым. Активный отдых эффективнее для восстановления работоспособности, чем пассивный отдых. Это положе</w:t>
        <w:softHyphen/>
        <w:t>ние подтверждено многочисленными наблюдениями, но в последние годы показано, что эффективность активного отдыха зависит от мощности выполняемой работы: при средней и высокой тяжести труда (III, IV ст.) его эффективность меньше, чем при легком труде; у пожилых людей эффективность активного отдыха ниже, чем пассивного. Следовательно, подход к использованию активного отдыха должен быть дифференцированным. Формы ак</w:t>
        <w:softHyphen/>
        <w:t>тивного отдыха - производственная гимнастика или произвольные самостоятельные дви</w:t>
        <w:softHyphen/>
        <w:t>жения работающего в цехе или за его пределами.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  <w:t>Обеденный перерыв</w:t>
      </w:r>
    </w:p>
    <w:p>
      <w:pPr>
        <w:pStyle w:val="TextBody"/>
        <w:ind w:firstLine="851"/>
        <w:rPr/>
      </w:pPr>
      <w:r>
        <w:rPr/>
        <w:t>В отличие от микро- и макропауз, не входит в понятие "рабочее время", так как согласно трудовому законодательству, время на обеденный перерыв идет за счет личного бюджета времени работающего. Его продолжительность не должна быть мень</w:t>
        <w:softHyphen/>
        <w:t>ше 30 минут, т. к. более короткий промежуток времени не дает полноценного восстанови</w:t>
        <w:softHyphen/>
        <w:t>тельного эффекта. Этот перерыв предназначен не только для приема пищи (кстати, при работе не рекомендуется обильный обед), но и для отдыха - пассивного или активного, что определяется характером работы. При умственной деятельности, как правило, во всех случаях рекомендуется активный отдых во время макропауз и обеденного перерыва. При умственной деятельности макропаузы назначаются каждые 45 минут, в основном по 5 ми</w:t>
        <w:softHyphen/>
        <w:t>нут, а ближе к обеденному перерыву - по 10 минут. Обеденный перерыв назначают в сере</w:t>
        <w:softHyphen/>
        <w:t>дине рабочей смены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/>
        <w:t>В режим рабочего дня  также вводят элементы производственной гимнастики и функциональ</w:t>
        <w:softHyphen/>
        <w:t>ной музыки.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>
          <w:b/>
          <w:bCs/>
        </w:rPr>
        <w:t>Производственная гимнастика</w:t>
      </w:r>
      <w:r>
        <w:rPr/>
        <w:t xml:space="preserve"> </w:t>
      </w:r>
    </w:p>
    <w:p>
      <w:pPr>
        <w:pStyle w:val="TextBody"/>
        <w:ind w:firstLine="851"/>
        <w:rPr/>
      </w:pPr>
      <w:r>
        <w:rPr/>
        <w:t>Вводную гимнастику используют для повышения скорости врабатывания; физкультпаузу проводят ежедневно в течение 5-10 минут от 1 до 4 раз в смену с целью под</w:t>
        <w:softHyphen/>
        <w:t>держания высокой работоспособности в течение рабочего дня и назначают ее в период на</w:t>
        <w:softHyphen/>
        <w:t>чинающегося утомления, в момент снижения кривой работоспособности; физкультпаузы проводят с целью снижения усталости: в пределах 2-3 минут выполняют 2-3 упражне</w:t>
        <w:softHyphen/>
        <w:t>ния, например, первое упражнение - это "потягивание", второе и третье упражнения - это разминка мышц шеи, рук, ног - той части тела, в которой ощущается наибольшая усталость.</w:t>
      </w:r>
    </w:p>
    <w:p>
      <w:pPr>
        <w:pStyle w:val="TextBody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  <w:t>Функциональная музыка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Широко применяется на производстве. Используют </w:t>
      </w:r>
      <w:r>
        <w:rPr>
          <w:b/>
          <w:bCs/>
        </w:rPr>
        <w:t>встречную</w:t>
      </w:r>
      <w:r>
        <w:rPr/>
        <w:t xml:space="preserve"> музыку, ее транслируют перед началом работы с целью повышения процессов врабатыва</w:t>
        <w:softHyphen/>
        <w:t xml:space="preserve">ния; </w:t>
      </w:r>
      <w:r>
        <w:rPr>
          <w:b/>
          <w:bCs/>
        </w:rPr>
        <w:t>функциональную</w:t>
      </w:r>
      <w:r>
        <w:rPr/>
        <w:t xml:space="preserve"> музыку в начале смены - для повышения процессов врабатывания и в период развития утомления (в этом случае, в отличие от музыки врабатывания, использу</w:t>
        <w:softHyphen/>
        <w:t xml:space="preserve">ется плавная, мелодичная, напевная мелодия); в конце рабочей смены транслируют </w:t>
      </w:r>
      <w:r>
        <w:rPr>
          <w:b/>
          <w:bCs/>
        </w:rPr>
        <w:t>предфинальную</w:t>
      </w:r>
      <w:r>
        <w:rPr/>
        <w:t xml:space="preserve"> музыку, а после окончания работы - </w:t>
      </w:r>
      <w:r>
        <w:rPr>
          <w:b/>
          <w:bCs/>
        </w:rPr>
        <w:t>финальную</w:t>
      </w:r>
      <w:r>
        <w:rPr/>
        <w:t>. Конкретное содержание му</w:t>
        <w:softHyphen/>
        <w:t>зыкального воздействия определяется психологической целью: для снятия утомления требуется спокойная музыка, для повышения процесса врабатывания - ритмичная и мажорна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 Заключение</w:t>
      </w:r>
    </w:p>
    <w:p>
      <w:pPr>
        <w:pStyle w:val="TextBody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ловий повышения эффективности трудовой дея</w:t>
        <w:softHyphen/>
        <w:t>тельности человека - одна из самостоятельных задач психо</w:t>
        <w:softHyphen/>
        <w:t>логии труда. Среди таких условий выделяют поддержание оп</w:t>
        <w:softHyphen/>
        <w:t>тимальной работоспособности на основе создания оптимально</w:t>
        <w:softHyphen/>
        <w:t>го функционального состояния. Важно при этом применять меры по профилактике и коррекции неблагоприятных функ</w:t>
        <w:softHyphen/>
        <w:t>циональных состояний (утомления, монотонии, стресса и пр.). Это предполагает, во-первых, устранение объективных при</w:t>
        <w:softHyphen/>
        <w:t>чин их возникновения (составление оптимального, режима труда и отдыха, чередование видов трудовых действий и пр.), во-вторых, формирование у человека навыков регуляции и уп</w:t>
        <w:softHyphen/>
        <w:t>равления своим функциональным состоянием (использование системы специальных тренировок с целью подготовки к неб</w:t>
        <w:softHyphen/>
        <w:t>лагоприятным ситуациям, методик нервно-мышечной релак</w:t>
        <w:softHyphen/>
        <w:t>сации, аутотренинга).</w:t>
      </w:r>
    </w:p>
    <w:p>
      <w:pPr>
        <w:pStyle w:val="TextBody"/>
        <w:ind w:firstLine="851"/>
        <w:rPr/>
      </w:pPr>
      <w:r>
        <w:rPr/>
        <w:t>Если режим труда и отдыха организован рационально, то производительность труда, работоспособность и уровень здоровья на данном участке производства могут быть высо</w:t>
        <w:softHyphen/>
        <w:t>кими. Следует иметь в виду, что режим труда и отдыха - это очень гибкий инструмент, который периодически следует проверять - дает ли он максимально полезный эффект или нет. В последнем случае его надо модифицировать.</w:t>
      </w:r>
    </w:p>
    <w:p>
      <w:pPr>
        <w:pStyle w:val="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современного ме</w:t>
        <w:softHyphen/>
        <w:t>неджмента на концепцию "человеческих резервов" требует от руководителя понимания психологии  и физиологии трудовой деятельности, тех механизмов, которые лежат в основе взаимо</w:t>
        <w:softHyphen/>
        <w:t>действия людей в процессе труда, в сочетании и с учетом ин</w:t>
        <w:softHyphen/>
        <w:t>дивидуальных особенностей каждого для создания наиболее благоприятных условий творческой самоорганиза</w:t>
        <w:softHyphen/>
        <w:t>ции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.  Список использованной литературы</w:t>
      </w:r>
    </w:p>
    <w:p>
      <w:pPr>
        <w:pStyle w:val="TextBody"/>
        <w:ind w:firstLine="85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Лукашевич Н.П., Сингаевская И.В., Бондарчук Е.И.  Психология труда,  1997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Физиология человека: В 3-х томах, под ред. Р.Шмидта и Г.Тевса,</w:t>
      </w:r>
      <w:r>
        <w:rPr>
          <w:b/>
          <w:bCs/>
        </w:rPr>
        <w:t xml:space="preserve">   </w:t>
      </w:r>
      <w:r>
        <w:rPr/>
        <w:t>1996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Агаджанян Н.А., Тель Л.З., Циркин В.И., Чеснокова С.В.  Физиология человека, 1998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Ж. Шеррер  Физиология труда,  1973</w:t>
      </w:r>
    </w:p>
    <w:sectPr>
      <w:footerReference w:type="default" r:id="rId2"/>
      <w:type w:val="nextPage"/>
      <w:pgSz w:w="11906" w:h="16820"/>
      <w:pgMar w:left="1418" w:right="737" w:gutter="0" w:header="0" w:top="1134" w:footer="72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3"/>
        </w:tabs>
        <w:ind w:left="1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3"/>
        </w:tabs>
        <w:ind w:left="1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40" w:after="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0" w:after="0"/>
      <w:ind w:left="3040" w:right="38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480" w:before="40" w:after="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0:00Z</dcterms:created>
  <dc:creator>Crazy Mike</dc:creator>
  <dc:description/>
  <cp:keywords/>
  <dc:language>en-US</dc:language>
  <cp:lastModifiedBy>Mage</cp:lastModifiedBy>
  <dcterms:modified xsi:type="dcterms:W3CDTF">2011-10-14T11:50:00Z</dcterms:modified>
  <cp:revision>2</cp:revision>
  <dc:subject/>
  <dc:title>Введение</dc:title>
</cp:coreProperties>
</file>