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жов П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668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Бажов Павел Петрович (1879-1950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советский писатель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5 января (27 н.с.) в Сысертском заводе, близ Екатеринбурга, в семье горнозаводского масте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ился в духовном училище (1889-93) в Екатеринбурге, затем в Пермской духовной семинарии (1893-99). В годы учебы принимал участие в выступлениях семинаристов против преподавателей-реакционеров, в результате чего получил аттестат с пометкой о "политической неблагонадежности". Это помешало ему поступить, как он мечтал, в Томский университет. Бажов работал учителем русского языка и литературы в Екатеринбурге, затем в Камышлове. В эти же годы увлекся уральскими народными сказк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начала революции "ушел на работу общественных организаций", поддерживал контакты с рабочими железнодорожного депо, стоявшими на большевистских позициях. В 1918 вступил добровольцем в Красную Армию, принимал участие в боевых операциях на Уральском фронте. В 1923-29 жил в Свердловске и работал в редакции "Крестьянской газеты", с 1924 выступая на ее страницах с очерками о старом заводском быте, о гражданской войне. В это время им было написано свыше сорока сказов на темы уральского заводского фолькл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9 выходит самое знаменитое произведение Бажова - сборник сказок "Малахитовая шкатулка", за которую писатель получает Государственную премию. В дальнейшем Бажов пополнял эту книгу новыми сказами: "Ключ-камень" (1942), "Сказы о немцах" (1943)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изведения Бажова, восходящие к уральским "тайным сказам" - устным преданиям горнорабочих и старателей, сочетают реально-бытовой и фантастические элементы. Сказы, впитавшие сюжетные мотивы, колоритный язык народных преданий и народной мудрости, воплотили философские и этические идеи современности. По мотивам сказов созданы кинофильм "Каменный цветок" (1946), балет С. С. Прокофьева "Сказ о каменном цветке" (пост. 1954), одноименная опера К. В. Молчанова (пост. 1950), многочисленные произведения музыки, скульптуры, живопис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Отечественной войны Бажов принимает на себя заботы не только о свердловских писателях, но и о писателях, эвакуированных из разных городов Союза. После войны зрение писателя стало резко слабеть, но он продолжал и редакторскую работу, и собирание, и творческое использование фолькл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946 был избран депутатом Верховного Совета: "...занимаюсь теперь другим - приходится много писать по заявлениям своих избирателей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гражден орденом Лени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0 в начале декабря П. Бажов скончался в Москве. Похоронен в Свердловск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0:00Z</dcterms:created>
  <dc:creator>User</dc:creator>
  <dc:description/>
  <cp:keywords/>
  <dc:language>en-US</dc:language>
  <cp:lastModifiedBy>Mage</cp:lastModifiedBy>
  <dcterms:modified xsi:type="dcterms:W3CDTF">2011-10-12T05:30:00Z</dcterms:modified>
  <cp:revision>2</cp:revision>
  <dc:subject/>
  <dc:title>Бажов П</dc:title>
</cp:coreProperties>
</file>