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исбактериоз кишечный </w:t>
      </w:r>
    </w:p>
    <w:p>
      <w:pPr>
        <w:pStyle w:val="Normal"/>
        <w:widowControl w:val="false"/>
        <w:spacing w:before="120" w:after="0"/>
        <w:ind w:firstLine="567"/>
        <w:jc w:val="both"/>
        <w:rPr>
          <w:color w:val="000000"/>
          <w:sz w:val="24"/>
          <w:szCs w:val="24"/>
        </w:rPr>
      </w:pPr>
      <w:r>
        <w:rPr>
          <w:color w:val="000000"/>
          <w:sz w:val="24"/>
          <w:szCs w:val="24"/>
        </w:rPr>
        <w:t>Дисбактериоз кишечный - синдром, характеризующийся нарушением подвижного равновесия микрофлоры, в норме заселяющей кишечник. Если у здоровых людей в дистальных отделах тонкой кишки и в толстой кишке преоб-ладают лактобактерии, анаэробные стрептококки, кишечная палочка, энтерококки и другие микроорганизмы, то при дисбактериозе равновесие между этими микроорганизмами нарушается, обильно развивается гнилостная или бродильная флора, грибы, преимущественно типа Candida, в кишечнике обнаруживаются микроорганизмы, в норме нехарактерные для него, большое количество микробов находится в содержимом проксимальных отделов тонкой кишки и в желудке. Активно развиваются условно-патогенные микроорганизмы, обычно обнаруживаемые в содержимом кишечника в небольших количествах, вместо непатогенных штаммов кишечной палочки (эшерихии) нередко обнаруживаются ее более патогенные штаммы. Таким образом, при дисбактериозе наблюдаются качественные и количественные изменения состава микробных ассоциаций в желудочно-кишечном тракте (микробный пейзаж).</w:t>
      </w:r>
    </w:p>
    <w:p>
      <w:pPr>
        <w:pStyle w:val="Normal"/>
        <w:widowControl w:val="false"/>
        <w:spacing w:before="120" w:after="0"/>
        <w:jc w:val="center"/>
        <w:rPr>
          <w:b/>
          <w:b/>
          <w:bCs/>
          <w:color w:val="000000"/>
          <w:sz w:val="28"/>
          <w:szCs w:val="28"/>
        </w:rPr>
      </w:pPr>
      <w:r>
        <w:rPr>
          <w:b/>
          <w:bCs/>
          <w:color w:val="000000"/>
          <w:sz w:val="28"/>
          <w:szCs w:val="28"/>
        </w:rPr>
        <w:t>Этиология и патогенез</w:t>
      </w:r>
    </w:p>
    <w:p>
      <w:pPr>
        <w:pStyle w:val="Normal"/>
        <w:widowControl w:val="false"/>
        <w:spacing w:before="120" w:after="0"/>
        <w:ind w:firstLine="567"/>
        <w:jc w:val="both"/>
        <w:rPr>
          <w:color w:val="000000"/>
          <w:sz w:val="24"/>
          <w:szCs w:val="24"/>
        </w:rPr>
      </w:pPr>
      <w:r>
        <w:rPr>
          <w:color w:val="000000"/>
          <w:sz w:val="24"/>
          <w:szCs w:val="24"/>
        </w:rPr>
        <w:t>К кишечному дисбактериозу приводят заболевания и состояния, которые сопровождаются нарушением процессов переваривания пищевых веществ в кишечнике (диспепсии кишечные, хронические гастриты с секреторной недостаточностью, хронические панкреатиты, энтериты, колиты и т. д. ). Причиной кишечного дисбактериоза может быть длительный, неконтролируемый прием антибиотиков, особенно широкого спектра действия, подавляющих нормальную кишечную флору и способствующих развитию тех микроорганизмов, которые имеют устойчивость к этим антибиотикам.</w:t>
      </w:r>
    </w:p>
    <w:p>
      <w:pPr>
        <w:pStyle w:val="Normal"/>
        <w:widowControl w:val="false"/>
        <w:spacing w:before="120" w:after="0"/>
        <w:ind w:firstLine="567"/>
        <w:jc w:val="both"/>
        <w:rPr/>
      </w:pPr>
      <w:r>
        <w:rPr>
          <w:color w:val="000000"/>
          <w:sz w:val="24"/>
          <w:szCs w:val="24"/>
        </w:rPr>
        <w:t>При дисбактериозе нарушается антагонистическая активность микрофлоры кишечника в отношении патогенных и гнилостных микроорганизмов. Продукты ненормального расщепления пищевых веществ необычной для кишечника микрофлорой (органические кислоты, альдегиды, индол, скатол, сероводород и др. ), образующиеся в больших количествах, раздражают стенку кишки. Возможно также возникновение аллергии либо на обычные продукты расщепления пищевых веществ, либо на антигены бактерий.</w:t>
      </w:r>
    </w:p>
    <w:p>
      <w:pPr>
        <w:pStyle w:val="Normal"/>
        <w:widowControl w:val="false"/>
        <w:spacing w:before="120" w:after="0"/>
        <w:jc w:val="center"/>
        <w:rPr>
          <w:b/>
          <w:b/>
          <w:bCs/>
          <w:color w:val="000000"/>
          <w:sz w:val="28"/>
          <w:szCs w:val="28"/>
        </w:rPr>
      </w:pPr>
      <w:r>
        <w:rPr>
          <w:b/>
          <w:bCs/>
          <w:color w:val="000000"/>
          <w:sz w:val="28"/>
          <w:szCs w:val="28"/>
        </w:rPr>
        <w:t>Симптомы, течение</w:t>
      </w:r>
    </w:p>
    <w:p>
      <w:pPr>
        <w:pStyle w:val="Normal"/>
        <w:widowControl w:val="false"/>
        <w:spacing w:before="120" w:after="0"/>
        <w:ind w:firstLine="567"/>
        <w:jc w:val="both"/>
        <w:rPr>
          <w:color w:val="000000"/>
          <w:sz w:val="24"/>
          <w:szCs w:val="24"/>
        </w:rPr>
      </w:pPr>
      <w:r>
        <w:rPr>
          <w:color w:val="000000"/>
          <w:sz w:val="24"/>
          <w:szCs w:val="24"/>
        </w:rPr>
        <w:t>Характерны симптомы диспепсии, снижение аппетита, неприятный вкус во рту, тошнота, метеоризм, понос или запоры. Каловые массы имеют резкий гнилостный или кислый запах. Часто наблюдаются признаки общей интоксикации, наблюдается вялость, снижается трудоспособность. Диагноз подтверждается повторными исследованиями фекальной микрофлоры. При дифференциальной диагностике следует различать дисбактериозы, возникающие на фоне нерационального применения антибактериальных препаратов, на фоне систематических алиментарных погрешностей (что устанавливается на основании анамнеза) и дисбактериозы, сопутствующие острым и хроническим заболеваниям органов пищеварения. При длительном течении возможны гипоавитаминозы (особенно дефицит витаминов группы В). Некоторые виды кишечного дисбактериоза (особенно стафилококковый, кандидамикозный, протейный, реже другие) могут переходить в генерализованную форму (сепсис).</w:t>
      </w:r>
    </w:p>
    <w:p>
      <w:pPr>
        <w:pStyle w:val="Normal"/>
        <w:widowControl w:val="false"/>
        <w:spacing w:before="120" w:after="0"/>
        <w:ind w:firstLine="567"/>
        <w:jc w:val="both"/>
        <w:rPr>
          <w:color w:val="000000"/>
          <w:sz w:val="24"/>
          <w:szCs w:val="24"/>
        </w:rPr>
      </w:pPr>
      <w:r>
        <w:rPr>
          <w:color w:val="000000"/>
          <w:sz w:val="24"/>
          <w:szCs w:val="24"/>
        </w:rPr>
        <w:t>Профилактика сводится к рациональному назначению антибиотиков, полноценному питанию и общеукрепляющей терапии лиц, переболевших тяжелыми общими заболеваниями органов пищеварения.</w:t>
      </w:r>
    </w:p>
    <w:p>
      <w:pPr>
        <w:pStyle w:val="Normal"/>
        <w:widowControl w:val="false"/>
        <w:spacing w:before="120" w:after="0"/>
        <w:ind w:firstLine="567"/>
        <w:jc w:val="both"/>
        <w:rPr>
          <w:color w:val="000000"/>
          <w:sz w:val="24"/>
          <w:szCs w:val="24"/>
        </w:rPr>
      </w:pPr>
      <w:r>
        <w:rPr>
          <w:color w:val="000000"/>
          <w:sz w:val="24"/>
          <w:szCs w:val="24"/>
        </w:rPr>
        <w:t xml:space="preserve">Лечение в легких случаях амбулаторное, в более тяжелых - в стационарных условиях. Прекращают введение антибактериальных средств, которые могли повести к развитию дисбактериоза, назначают общеукрепляющую и десенсибилизирующую терапию.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2:00Z</dcterms:created>
  <dc:creator>USER</dc:creator>
  <dc:description/>
  <cp:keywords/>
  <dc:language>en-US</dc:language>
  <cp:lastModifiedBy>Mage</cp:lastModifiedBy>
  <dcterms:modified xsi:type="dcterms:W3CDTF">2011-10-11T15:32:00Z</dcterms:modified>
  <cp:revision>2</cp:revision>
  <dc:subject/>
  <dc:title>Дисбактериоз кишечный </dc:title>
</cp:coreProperties>
</file>