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лан.</w:t>
      </w:r>
    </w:p>
    <w:p>
      <w:pPr>
        <w:pStyle w:val="Style16"/>
        <w:rPr/>
      </w:pPr>
      <w:r>
        <w:rPr/>
        <w:t>1. Русская правда</w:t>
      </w:r>
    </w:p>
    <w:p>
      <w:pPr>
        <w:pStyle w:val="Style16"/>
        <w:rPr/>
      </w:pPr>
      <w:r>
        <w:rPr/>
        <w:t>2. Псковская судная грамота</w:t>
      </w:r>
    </w:p>
    <w:p>
      <w:pPr>
        <w:pStyle w:val="Style16"/>
        <w:rPr/>
      </w:pPr>
      <w:r>
        <w:rPr/>
        <w:t>3. Судебник Ивана 3</w:t>
      </w:r>
    </w:p>
    <w:p>
      <w:pPr>
        <w:pStyle w:val="Style16"/>
        <w:rPr/>
      </w:pPr>
      <w:r>
        <w:rPr/>
        <w:t>4. Соборное уложение 1649 года</w:t>
      </w:r>
    </w:p>
    <w:p>
      <w:pPr>
        <w:pStyle w:val="Style16"/>
        <w:rPr/>
      </w:pPr>
      <w:r>
        <w:rPr/>
        <w:t>5. Артикул Воинский (1715)</w:t>
      </w:r>
    </w:p>
    <w:p>
      <w:pPr>
        <w:pStyle w:val="Style16"/>
        <w:rPr/>
      </w:pPr>
      <w:r>
        <w:rPr/>
        <w:t>6. Крестьянская рефор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усская прав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раткая прав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Правовое положение.</w:t>
      </w:r>
    </w:p>
    <w:p>
      <w:pPr>
        <w:pStyle w:val="Style16"/>
        <w:rPr/>
      </w:pPr>
      <w:r>
        <w:rPr/>
        <w:t>1) холопы - не субъект права (не имеют ни собственности, ни свободы). За холопа отвечает господин. Возможно, что и на холопа распространялся обычай мести - с этой позиции он выступает как субъект права (ст. 17). Размер штрафа за увод холопа значительно превышает размер штрафа за убийство холопа (ст. 26 и 29).</w:t>
      </w:r>
    </w:p>
    <w:p>
      <w:pPr>
        <w:pStyle w:val="Style16"/>
        <w:rPr/>
      </w:pPr>
      <w:r>
        <w:rPr/>
        <w:t>2) княжеские слуги - высшие должности (огнищанин, подъездной, старший конюх) - повышенная плата за убийство (80 гривен). Кроме того, закон запрещал общине помогать преступнику в уплате штрафа (ст. 19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реднее звено - сельский и пахотный старосты - 12 гривен (ст. 24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елкие княжеские слуги - рядовичи - 5 гривен (ст. 25)</w:t>
      </w:r>
    </w:p>
    <w:p>
      <w:pPr>
        <w:pStyle w:val="Style16"/>
        <w:rPr/>
      </w:pPr>
      <w:r>
        <w:rPr/>
        <w:t>3) закупы - Юшков видит в рядовиче хозяйственного агента князя, Греков - феодально-зависимого человека (разновидность рядовича - закуп Пространной Правды). Возможно в ст. 26 под смердом подразумевается не свободный общинник, а феодально-зависимый крестьянин (разница в штрафах за убийство). Ст. 21 разрешает убить убийцу огнищанина в любое время суток, в то время как ст. 38 допускает расправу только с ночным, несвязным вором.</w:t>
      </w:r>
    </w:p>
    <w:p>
      <w:pPr>
        <w:pStyle w:val="Style16"/>
        <w:rPr/>
      </w:pPr>
      <w:r>
        <w:rPr/>
        <w:t xml:space="preserve">4) смерд - свободный общинник. За убийство - 40 гривен. В ряде случаев ответственность несет вся вервь (объективное вменение). </w:t>
      </w:r>
    </w:p>
    <w:p>
      <w:pPr>
        <w:pStyle w:val="Style16"/>
        <w:rPr/>
      </w:pPr>
      <w:r>
        <w:rPr/>
        <w:t>5) князь - в его пользу идет имущественное наказание (виры). Ярко выраженные привилегии в отношение имущества: различный штраф за коня князя и смерда (ст. 28), его имущество подлежит охране и в лесу - борти (ст. 32). Утверждается верховенство княжеского суда - княжа слова (ст. 33). Нет государственных преступлени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2. Гражданское право. 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уществование возмещения ущерба не только за обиду, но и оплата услуг лекаря (ст. 2). Охрана права собственности (вещи, челядь и т.п.). Различается добросовестный и недобросовестный владелец имущества (ст. 13 и 14). Неприкосновенность жилища (холоп, укрывшийся в доме господина, не может быть изъят - ст. 17).  Даже в случае уличения в краже считается достаточным ограничиться показаниями послухов. Еще не развиты договорные отношения; основное внимание применительно к гражданскому праву уделено охране права собствен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странная правда (РПП)</w:t>
      </w:r>
    </w:p>
    <w:p>
      <w:pPr>
        <w:pStyle w:val="Style16"/>
        <w:rPr/>
      </w:pPr>
      <w:r>
        <w:rPr/>
        <w:t xml:space="preserve">1. Правовое положение </w:t>
      </w:r>
    </w:p>
    <w:p>
      <w:pPr>
        <w:pStyle w:val="Style16"/>
        <w:rPr/>
      </w:pPr>
      <w:r>
        <w:rPr/>
        <w:t>1) Бояре - появление охраны 40-гривенной вирой жизни работника боярской вотчины (тивун боярский), исполнявшего функции управителя (ст. 1). Появляется упоминание о боярском рядовиче (ст. 14). В ст. 46 перечислены 3 основные категории феодалов - князья, бояре, монастыри. Все это важное свидетельство существования во время РПП развитого боярского хозяйства. уравнивались с дружинниками в наследовании - ст. 91.</w:t>
      </w:r>
    </w:p>
    <w:p>
      <w:pPr>
        <w:pStyle w:val="Style16"/>
        <w:rPr/>
      </w:pPr>
      <w:r>
        <w:rPr/>
        <w:t>2) горожане - В списках термин  русин заменен горожанином (ст. 1), что свидетельствует  о выделении непривилегированного свободного жителя древнерусского города в качестве субъекта права.</w:t>
      </w:r>
    </w:p>
    <w:p>
      <w:pPr>
        <w:pStyle w:val="Style16"/>
        <w:rPr/>
      </w:pPr>
      <w:r>
        <w:rPr/>
        <w:t xml:space="preserve">3) дружинники (старшие дружинники - бояре) - ст. 11, защищающая жизнь княжеских отроков, свидетельствует о дифференциации княжеской дружины и выделении в качестве особой группы господствующего класса феодалов, принадлежащих к младшей дружине. Ставка штрафа в 40 гривен говорит о том, что в младшую дружину входили люди, не связанные по происхождению с привилегированными группами. </w:t>
      </w:r>
    </w:p>
    <w:p>
      <w:pPr>
        <w:pStyle w:val="Style16"/>
        <w:rPr/>
      </w:pPr>
      <w:r>
        <w:rPr/>
        <w:t>4) княжие  люди  - стремление к унификации групп  (единое название - княжъ муж - ст.1). Сельский тиун занимался работой живших в княжеском селе крестьян и холопов, ратайный тиун руководит хозяйственными работами на господском поле (ст. 13).</w:t>
      </w:r>
    </w:p>
    <w:p>
      <w:pPr>
        <w:pStyle w:val="Style16"/>
        <w:rPr/>
      </w:pPr>
      <w:r>
        <w:rPr/>
        <w:t>5) закупы - в правовом положении близок к холопу, но сохранил элементы прав лично свободного человека. Бегство закупа приводит к превращению его в обельного холопа (ст. 56). Орудия, которыми работает закуп, принадлежат господину (ст. 57). Если конь военный, то в случае утраты его - не несет ответственности за него. Однако регламентируется ответственность закупа за утрату господского имущества, кроме того, господин не имеет права нарушить условия заключенного  с закупом соглашения о размере предоставленного ему купы или земельного участка. В противном случае - вернуть закупу положенное и штраф в 60 кун (ст. 59). Если господин распорядится с закупом, как с холопом, то закуп получает свободу (ст. 61). Русская правда не чего не говорит о возможности закупа выкупиться из зависимого положения. Закуп м.б. побеждаем в р-те побоями и лишь при злоупотреблении - продажа как за избиение свободного (ст. 62). При краже закуп переходит в холопы (ст. 64).</w:t>
      </w:r>
    </w:p>
    <w:p>
      <w:pPr>
        <w:pStyle w:val="Style16"/>
        <w:rPr/>
      </w:pPr>
      <w:r>
        <w:rPr/>
        <w:t>Свидетель - только свободный человек. Показания холопа не принимаются (лишь при требовании истца и только для возбуждения уголовного дела), в случае отсутствия свободных свидетелей - только боярский тиун. Закуп может быть свидетелем по крайней необходимости и по небольшим спора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 санкционирование властью насилие над боярином карается штрафом, в четыре раза более высоким, чем у смерда, однако возмещение ущерба одно и то же (ст. 78). Предполагается существование наряду с лично свободными смердами также частновладельческих (боярских) смердов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 xml:space="preserve">Существовали различия в наследственном праве между различными социальными группами. </w:t>
      </w:r>
    </w:p>
    <w:p>
      <w:pPr>
        <w:pStyle w:val="Style16"/>
        <w:rPr/>
      </w:pPr>
      <w:r>
        <w:rPr/>
        <w:t>6) холопы - ст. 110 - случаи утраты личной свободы и перехода в обеземельное холопство:</w:t>
      </w:r>
    </w:p>
    <w:p>
      <w:pPr>
        <w:pStyle w:val="Style16"/>
        <w:rPr/>
      </w:pPr>
      <w:r>
        <w:rPr/>
        <w:t>- продажа человека при свидетелях (самопродажа);</w:t>
      </w:r>
    </w:p>
    <w:p>
      <w:pPr>
        <w:pStyle w:val="Style16"/>
        <w:rPr/>
      </w:pPr>
      <w:r>
        <w:rPr/>
        <w:t>- женитьба на робе без договора;</w:t>
      </w:r>
    </w:p>
    <w:p>
      <w:pPr>
        <w:pStyle w:val="Style16"/>
        <w:rPr/>
      </w:pPr>
      <w:r>
        <w:rPr/>
        <w:t>- вступление в должности тиуна и ключника без договора;</w:t>
      </w:r>
    </w:p>
    <w:p>
      <w:pPr>
        <w:pStyle w:val="Style16"/>
        <w:rPr/>
      </w:pPr>
      <w:r>
        <w:rPr/>
        <w:t>- превращение из закупа в холопы за побег или кражу;</w:t>
      </w:r>
    </w:p>
    <w:p>
      <w:pPr>
        <w:pStyle w:val="Style16"/>
        <w:rPr/>
      </w:pPr>
      <w:r>
        <w:rPr/>
        <w:t>- вступление в долги;</w:t>
      </w:r>
    </w:p>
    <w:p>
      <w:pPr>
        <w:pStyle w:val="Style16"/>
        <w:rPr/>
      </w:pPr>
      <w:r>
        <w:rPr/>
        <w:t>- приплод от челяди;</w:t>
      </w:r>
    </w:p>
    <w:p>
      <w:pPr>
        <w:pStyle w:val="Style16"/>
        <w:rPr/>
      </w:pPr>
      <w:r>
        <w:rPr/>
        <w:t>Стремление  сохранить зависимость без полного холопства.</w:t>
      </w:r>
    </w:p>
    <w:p>
      <w:pPr>
        <w:pStyle w:val="Style16"/>
        <w:rPr/>
      </w:pPr>
      <w:r>
        <w:rPr/>
        <w:t>За убийство холопа нет виры, а лишь продажа господин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Холоп не обладал правом брать от своего имени деньги или материальные ценности (ст. 116). Мог участвовать в торговле по поручению господина (ст. 117), что, по мнению некоторых исследователей свидетельствует о росте правоспособности холопов.</w:t>
      </w:r>
    </w:p>
    <w:p>
      <w:pPr>
        <w:pStyle w:val="Style16"/>
        <w:rPr/>
      </w:pPr>
      <w:r>
        <w:rPr/>
        <w:t>7) князь  - еще большие по сравнению с КР  проявляются имущественные привилегии князя и бояр. Охота на бобров, пчелиные борти - монополия князя и бояр (ст. 69 и 70). Отмена кровной мести (ст.2) свидетельствует об увеличении авторитета князя, расширения его влияния.</w:t>
      </w:r>
    </w:p>
    <w:p>
      <w:pPr>
        <w:pStyle w:val="Style16"/>
        <w:rPr/>
      </w:pPr>
      <w:r>
        <w:rPr/>
        <w:t>8) свободные общинники - вервь имеет право платить дикую виру в рассрочку. За вервью остается право распределения этой суммы между ее членами, что предполагает существование авторитетной общинной администрации, представляющей вервь и в общении с государственной властью (ст. 4).  Община платила дикую виру только за того своего члена, который вкладывался в ее сбор, нес определенные финансовые тяготы вместе с др. ее членами (ст. 8). Предполагается существование на территории общины людей, не участвовавших в сборах на дикую виру и плативших за свои преступления самостоятельно, община РПП - не родовой коллектив, а соседский, связанный территорией и общностью ряда интерес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Гражданское пра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мущество</w:t>
      </w:r>
    </w:p>
    <w:p>
      <w:pPr>
        <w:pStyle w:val="Style16"/>
        <w:rPr/>
      </w:pPr>
      <w:r>
        <w:rPr/>
        <w:t>движемое  ст. 45    недвижимое  ст. 100.Виды договоров:Договор купли-продажи - ст. 48, 110, 37, 38, 39, 117</w:t>
      </w:r>
    </w:p>
    <w:p>
      <w:pPr>
        <w:pStyle w:val="Style16"/>
        <w:rPr/>
      </w:pPr>
      <w:r>
        <w:rPr/>
        <w:t>Договор займа:</w:t>
      </w:r>
    </w:p>
    <w:p>
      <w:pPr>
        <w:pStyle w:val="Style16"/>
        <w:rPr/>
      </w:pPr>
      <w:r>
        <w:rPr/>
        <w:t>- займ между купцами - ст. 50, 51, 48</w:t>
      </w:r>
    </w:p>
    <w:p>
      <w:pPr>
        <w:pStyle w:val="Style16"/>
        <w:rPr/>
      </w:pPr>
      <w:r>
        <w:rPr/>
        <w:t>- долговой займ ст. 50</w:t>
      </w:r>
    </w:p>
    <w:p>
      <w:pPr>
        <w:pStyle w:val="Style16"/>
        <w:rPr/>
      </w:pPr>
      <w:r>
        <w:rPr/>
        <w:t>- договор займа совершенный закупом ст. 56.</w:t>
      </w:r>
    </w:p>
    <w:p>
      <w:pPr>
        <w:pStyle w:val="Style16"/>
        <w:rPr/>
      </w:pPr>
      <w:r>
        <w:rPr/>
        <w:t>Проценты по договору займа:</w:t>
      </w:r>
    </w:p>
    <w:p>
      <w:pPr>
        <w:pStyle w:val="Style16"/>
        <w:rPr/>
      </w:pPr>
      <w:r>
        <w:rPr/>
        <w:t>- месячный 20 %, ст. 51</w:t>
      </w:r>
    </w:p>
    <w:p>
      <w:pPr>
        <w:pStyle w:val="Style16"/>
        <w:rPr/>
      </w:pPr>
      <w:r>
        <w:rPr/>
        <w:t xml:space="preserve">- годовой </w:t>
      </w:r>
    </w:p>
    <w:p>
      <w:pPr>
        <w:pStyle w:val="Style16"/>
        <w:rPr/>
      </w:pPr>
      <w:r>
        <w:rPr/>
        <w:t>- третный (от 1 месяца до 1 года 50%.</w:t>
      </w:r>
    </w:p>
    <w:p>
      <w:pPr>
        <w:pStyle w:val="Style16"/>
        <w:rPr/>
      </w:pPr>
      <w:r>
        <w:rPr/>
        <w:t xml:space="preserve">Спор по договору займа разрешался с помощью послухов (свидетели заключения). Длительное невозвращение долга - преступление (ст. 47). Купец имел особые права на получение и выдачу в долг денег на торговые операции,  (достаточно при показании клятвы - ст. 48). </w:t>
      </w:r>
    </w:p>
    <w:p>
      <w:pPr>
        <w:pStyle w:val="Style16"/>
        <w:rPr/>
      </w:pPr>
      <w:r>
        <w:rPr/>
        <w:t>После восстания 1113 года в ст. 53 были ограничены размеры процентов по долгосрочным займам. Если ростовщик дважды получил с должника 50 %, то он лишался права на дальнейшее получение процентов, но сохранил его на получение данных в рост денег (истьца). Если трижды по 50 %, то должник объявлялся свободным от долга. Но это не касалось краткосрочных долгов.</w:t>
      </w:r>
    </w:p>
    <w:p>
      <w:pPr>
        <w:pStyle w:val="Style16"/>
        <w:rPr/>
      </w:pPr>
      <w:r>
        <w:rPr/>
        <w:t>Договор поклажи, хранения - безвозмезден, свидетели не требуются (достаточно клятвы) - ст. 49.</w:t>
      </w:r>
    </w:p>
    <w:p>
      <w:pPr>
        <w:pStyle w:val="Style16"/>
        <w:rPr/>
      </w:pPr>
      <w:r>
        <w:rPr/>
        <w:t xml:space="preserve">договор перевозки - утрата купцом взятых в долг денег не влекла уголовной ответственности (дается возможность выплаты в рассрочку). Но это не касалось пьянства и т.п. - ст. 54. Судьба такого купца зависела от кредитора (исследователи считают, что возможно было продать в холопы и самого купца). В первую очередь выплачивались княжеские деньги, затем - иноземных купьцов, а затем местных (домашних) купцов, которые делят между собой остаток. Заимодавец, получивший процентами большую часть долга, лишался права на возврат самого долга. </w:t>
      </w:r>
    </w:p>
    <w:p>
      <w:pPr>
        <w:pStyle w:val="Style16"/>
        <w:rPr/>
      </w:pPr>
      <w:r>
        <w:rPr/>
        <w:t>Договор самозаклада - договор между закупом и господином (закуп становится лично зависимым, однако и господин имеет определенные обязательства перед закупом, за нарушение которых может последовать расторжение договора и даже штраф или возмещение ущерба - ст. 59-62).</w:t>
      </w:r>
    </w:p>
    <w:p>
      <w:pPr>
        <w:pStyle w:val="Style16"/>
        <w:rPr/>
      </w:pPr>
      <w:r>
        <w:rPr/>
        <w:t>Также существовали: договор личного найма (вступление в должность тиуна или ключника, ст. 110),  договор подряда (строительство мостов, ст. 96-97) и договор комиссии (ст.55, иноземец дает купцу товар на реализацию - личная и имущественная ответственност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следственное право</w:t>
      </w:r>
    </w:p>
    <w:p>
      <w:pPr>
        <w:pStyle w:val="Style16"/>
        <w:rPr/>
      </w:pPr>
      <w:r>
        <w:rPr/>
        <w:t>Виды наследования:</w:t>
      </w:r>
    </w:p>
    <w:p>
      <w:pPr>
        <w:pStyle w:val="Style16"/>
        <w:rPr/>
      </w:pPr>
      <w:r>
        <w:rPr/>
        <w:t>- по закону 92</w:t>
      </w:r>
    </w:p>
    <w:p>
      <w:pPr>
        <w:pStyle w:val="Style16"/>
        <w:rPr/>
      </w:pPr>
      <w:r>
        <w:rPr/>
        <w:t>- по завещанию ст. 92, 106</w:t>
      </w:r>
    </w:p>
    <w:p>
      <w:pPr>
        <w:pStyle w:val="Style16"/>
        <w:rPr/>
      </w:pPr>
      <w:r>
        <w:rPr/>
        <w:t>- круг наследников по закону ст. 103 (наследниками могут быть только законные дети (90, 91, 93, 100, 104).</w:t>
      </w:r>
    </w:p>
    <w:p>
      <w:pPr>
        <w:pStyle w:val="Style16"/>
        <w:rPr/>
      </w:pPr>
      <w:r>
        <w:rPr/>
        <w:t>Ограничены права смерда: дочери при отсутствии сыновей получали часть наследства, если не были выданы замуж (стремление к ограничению перехода в другие сословные группы) - ст. 90, см. также ст. 95.</w:t>
      </w:r>
    </w:p>
    <w:p>
      <w:pPr>
        <w:pStyle w:val="Style16"/>
        <w:rPr/>
      </w:pPr>
      <w:r>
        <w:rPr/>
        <w:t>Собственность бояр и дружинников не могла перейти к князю (собственность не могла выйти за пределы класса феодалов естественным образом): в случае отсутствия сыновей полным правом наследования пользовались дочери - ст. 91.</w:t>
      </w:r>
    </w:p>
    <w:p>
      <w:pPr>
        <w:pStyle w:val="Style16"/>
        <w:rPr/>
      </w:pPr>
      <w:r>
        <w:rPr/>
        <w:t>Существовали две формы наследования - по завещанию и по закону, причем по закону - только детям - ст. 92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 ст. 93 были описаны права вдовы, если снова не выйдет замуж, то получает часть имущества (выдел) и то, что было подарено мужем. Вдова имела право пожизненно оставаться в доме мужа - ст. 102.</w:t>
      </w:r>
    </w:p>
    <w:p>
      <w:pPr>
        <w:pStyle w:val="Style16"/>
        <w:rPr/>
      </w:pPr>
      <w:r>
        <w:rPr/>
        <w:t>Раздельная собственность супругов описана в  ст. 94. Имущество, принадлежавшее первой жене, наследуется только детьми от первого брака (распространяется и на то имущество, которое муж после ее смерти подарил второй жене). Разграничение имущества, нажитого первым мужем и вторым - ст. 104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наличии сыновей дочери не имели прав наследования, но обеспечивались приданым - ст. 95. При наследовании по закону дом с хозяйством отходил к младшему сыну - ст. 100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ети господина от робы не могли наследовать, но после его смерти получали свободу - ст. 98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ети не могут претендовать на раздел материнской части; мать имеет право оставить свое имущество по завещанию и сыну, и дочери - ст. 103, 106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ществовало опекунство (малые дети и вторичное замужество жены) - по достижении детьми зрелости опекун обязан вернуть стоимость взятой при свидетелях собственности и приплода от ней, а также возместить все сделанные им утраты - ст. 93.</w:t>
      </w:r>
    </w:p>
    <w:p>
      <w:pPr>
        <w:pStyle w:val="Style16"/>
        <w:rPr/>
      </w:pPr>
      <w:r>
        <w:rPr/>
        <w:t>Наследование предполагает не только получение имущества, но и выполнение обязательств, не выполненных умершим - ст. 10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Уголовное право.</w:t>
      </w:r>
    </w:p>
    <w:p>
      <w:pPr>
        <w:pStyle w:val="Style16"/>
        <w:rPr/>
      </w:pPr>
      <w:r>
        <w:rPr/>
        <w:t>Понятие преступления - преступно только то, что причиняет непосредственный ущерб конкретному человеку, его личности или имуществу.  Преступление называется обидой. Нет подразделения преступлений по видам. Существуют только преступления имущественные и против личности, нет ни государственных, ни должностных преступлений.</w:t>
      </w:r>
    </w:p>
    <w:p>
      <w:pPr>
        <w:pStyle w:val="Style16"/>
        <w:rPr/>
      </w:pPr>
      <w:r>
        <w:rPr/>
        <w:t>Субъект - любой человек, кроме холопа (ст. 46). За холопа отвечает его господин (например ст. 116). За убийство холопа не платиться вира (ст. 89), лишь продажа. В зависимости от субъекта различается ответственность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РПП нет возрастного ограничения уголовной ответственности.</w:t>
      </w:r>
    </w:p>
    <w:p>
      <w:pPr>
        <w:pStyle w:val="Style16"/>
        <w:rPr/>
      </w:pPr>
      <w:r>
        <w:rPr/>
        <w:t xml:space="preserve">Известно понятие соучастия - все соучастники отвечают поровну (ст. 41, 43). </w:t>
      </w:r>
    </w:p>
    <w:p>
      <w:pPr>
        <w:pStyle w:val="Style16"/>
        <w:rPr/>
      </w:pPr>
      <w:r>
        <w:rPr/>
        <w:t>Субъективная сторон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ина        случайная винаумысел       неостор.                        небрежность     самонадеяностьпрямой                   косвенный7 (поток                   6 (вира)и разграбление)Объективная сторонадействие      бездействиест. 1                 ст. 32Объектимущество        личностиОсновные преступления против личности: убийство, телесные повреждения (руки, ноги, пальца, бороды и усов - ст. 5-8 КР), побои (ст. 2б 10 КР), оскорбление действием (ст. 3 КР, ст. 23-26 ПР), покушение на преступление (ст. 9 КР)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Женщины - с одной стороны, за их оскорбление платили штраф больше, но за убийство - только полвиры (ст. 88).</w:t>
      </w:r>
    </w:p>
    <w:p>
      <w:pPr>
        <w:pStyle w:val="Style16"/>
        <w:rPr/>
      </w:pPr>
      <w:r>
        <w:rPr/>
        <w:t>Преступления против собственности: татьба (ст. 42-45 ПР, 40- 41 ПР), поджог (ст. 83 ПР), конокрадство, нарушение границ (ст. 71-75 ПР), похищение судов (ст. 79), укрывательство холопа (ст. 11, 29 КР и 32, 112 ПР), порча имущества (ст. 18,28 КР).</w:t>
      </w:r>
    </w:p>
    <w:p>
      <w:pPr>
        <w:pStyle w:val="Style16"/>
        <w:rPr/>
      </w:pPr>
      <w:r>
        <w:rPr/>
        <w:t>Виды убийства:</w:t>
      </w:r>
    </w:p>
    <w:p>
      <w:pPr>
        <w:pStyle w:val="Style16"/>
        <w:rPr/>
      </w:pPr>
      <w:r>
        <w:rPr/>
        <w:t>- убийство в разбое - поток и разграбление</w:t>
      </w:r>
    </w:p>
    <w:p>
      <w:pPr>
        <w:pStyle w:val="Style16"/>
        <w:rPr/>
      </w:pPr>
      <w:r>
        <w:rPr/>
        <w:t>- убийство в сваде (драке) - вира, причем с участием членов общины</w:t>
      </w:r>
    </w:p>
    <w:p>
      <w:pPr>
        <w:pStyle w:val="Style16"/>
        <w:rPr/>
      </w:pPr>
      <w:r>
        <w:rPr/>
        <w:t>- убийство в состоянии аффекта (ст. 26) - нет наказ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 Процессуальное право.</w:t>
      </w:r>
    </w:p>
    <w:p>
      <w:pPr>
        <w:pStyle w:val="Style16"/>
        <w:rPr/>
      </w:pPr>
      <w:r>
        <w:rPr/>
        <w:t>Виды наказаний:</w:t>
      </w:r>
    </w:p>
    <w:p>
      <w:pPr>
        <w:pStyle w:val="Style16"/>
        <w:rPr/>
      </w:pPr>
      <w:r>
        <w:rPr/>
        <w:t>1)  поток и разграбление</w:t>
      </w:r>
    </w:p>
    <w:p>
      <w:pPr>
        <w:pStyle w:val="Style16"/>
        <w:rPr/>
      </w:pPr>
      <w:r>
        <w:rPr/>
        <w:t>2) кровная месть - только в ст. 1 КР</w:t>
      </w:r>
    </w:p>
    <w:p>
      <w:pPr>
        <w:pStyle w:val="Style16"/>
        <w:rPr/>
      </w:pPr>
      <w:r>
        <w:rPr/>
        <w:t>3) Вира - штраф только за убийство</w:t>
      </w:r>
    </w:p>
    <w:p>
      <w:pPr>
        <w:pStyle w:val="Style16"/>
        <w:rPr/>
      </w:pPr>
      <w:r>
        <w:rPr/>
        <w:t>4) продажа - уголовный штраф за основную массу преступлений</w:t>
      </w:r>
    </w:p>
    <w:p>
      <w:pPr>
        <w:pStyle w:val="Style16"/>
        <w:rPr/>
      </w:pPr>
      <w:r>
        <w:rPr/>
        <w:t>5) вире сопутствовало головничество, а продаже - урок как возмещение ущерба.</w:t>
      </w:r>
    </w:p>
    <w:p>
      <w:pPr>
        <w:pStyle w:val="Style16"/>
        <w:rPr/>
      </w:pPr>
      <w:r>
        <w:rPr/>
        <w:t>Специфические процессуальные формы:</w:t>
      </w:r>
    </w:p>
    <w:p>
      <w:pPr>
        <w:pStyle w:val="Style16"/>
        <w:rPr/>
      </w:pPr>
      <w:r>
        <w:rPr/>
        <w:t>1) Гонение следа - отыскивание преступника по его следам.</w:t>
      </w:r>
    </w:p>
    <w:p>
      <w:pPr>
        <w:pStyle w:val="Style16"/>
        <w:rPr/>
      </w:pPr>
      <w:r>
        <w:rPr/>
        <w:t xml:space="preserve">ст. 77 - если след привел к конкретному дому - этот человек есть преступник, если только он не отвел от себя след. Если след привел в село - ответственность несет вервь. Если след потерялся на большой дороге - поиск прекращается. Потерпевший может прибегнуть  к закличу (ст. 32 - срок три дня для возврата, затем ответственность - может начатся свод). Гонение по следу должны вести чужие люди, не принадлежащие данной общине (понятие  - непредвзятость результатов). </w:t>
      </w:r>
    </w:p>
    <w:p>
      <w:pPr>
        <w:pStyle w:val="Style16"/>
        <w:rPr/>
      </w:pPr>
      <w:r>
        <w:rPr/>
        <w:t>2) Процесс свода</w:t>
      </w:r>
    </w:p>
    <w:p>
      <w:pPr>
        <w:pStyle w:val="Style16"/>
        <w:rPr/>
      </w:pPr>
      <w:r>
        <w:rPr/>
        <w:t xml:space="preserve">ст. 16 КР и 35-39  ПР - владелец вещи должен доказать добросовестность ее приобретения, указать продавца. Требуются показания двух свидетелей или мытника - сборщика торговых пошлин (в основном, от продажи скота). </w:t>
      </w:r>
    </w:p>
    <w:p>
      <w:pPr>
        <w:pStyle w:val="Style16"/>
        <w:rPr/>
      </w:pPr>
      <w:r>
        <w:rPr/>
        <w:t>Система доказательств</w:t>
      </w:r>
    </w:p>
    <w:p>
      <w:pPr>
        <w:pStyle w:val="Style16"/>
        <w:rPr/>
      </w:pPr>
      <w:r>
        <w:rPr/>
        <w:t>1) Показания свидетелей:</w:t>
      </w:r>
    </w:p>
    <w:p>
      <w:pPr>
        <w:pStyle w:val="Style16"/>
        <w:rPr/>
      </w:pPr>
      <w:r>
        <w:rPr/>
        <w:t>- видоки - очевидцы фактов (напр., ст. 29).</w:t>
      </w:r>
    </w:p>
    <w:p>
      <w:pPr>
        <w:pStyle w:val="Style16"/>
        <w:rPr/>
      </w:pPr>
      <w:r>
        <w:rPr/>
        <w:t>- послухи - лица, слышавшие о случившемся, либо свидетели доброй славы стороны (ст. 18, 49-52). Для отведения ложного обвинения в убийстве необходимо выставить не менее 7 послухов, которые могут отвести обвинение, а для иностранцев достаточно двух послухов (ст. 18)</w:t>
      </w:r>
    </w:p>
    <w:p>
      <w:pPr>
        <w:pStyle w:val="Style16"/>
        <w:rPr/>
      </w:pPr>
      <w:r>
        <w:rPr/>
        <w:t>2) Ордалии - система формальных доказательств (ст. 21, 22)</w:t>
      </w:r>
    </w:p>
    <w:p>
      <w:pPr>
        <w:pStyle w:val="Style16"/>
        <w:rPr/>
      </w:pPr>
      <w:r>
        <w:rPr/>
        <w:t>Виды орадалий:</w:t>
      </w:r>
    </w:p>
    <w:p>
      <w:pPr>
        <w:pStyle w:val="Style16"/>
        <w:rPr/>
      </w:pPr>
      <w:r>
        <w:rPr/>
        <w:t>а) железо (если обвиняемый в убийстве не находит послухов) - установлен предел применения орудий (железо применялось при обвинении в убийстве и в краже ценностью свыше одного грамма золота) - ст. 21, 86.</w:t>
      </w:r>
    </w:p>
    <w:p>
      <w:pPr>
        <w:pStyle w:val="Style16"/>
        <w:rPr/>
      </w:pPr>
      <w:r>
        <w:rPr/>
        <w:t>б) вода (от двух гривен кун до полуграмма золота) - ст. 22.</w:t>
      </w:r>
    </w:p>
    <w:p>
      <w:pPr>
        <w:pStyle w:val="Style16"/>
        <w:rPr/>
      </w:pPr>
      <w:r>
        <w:rPr/>
        <w:t>в) присяга (рота) - при мелких кражах (до двух гривен) - ст. 48, 49, 11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) Внешние признаки и вещественные доказательства</w:t>
      </w:r>
    </w:p>
    <w:p>
      <w:pPr>
        <w:pStyle w:val="Style16"/>
        <w:rPr/>
      </w:pPr>
      <w:r>
        <w:rPr/>
        <w:t>Судебные органы</w:t>
      </w:r>
    </w:p>
    <w:p>
      <w:pPr>
        <w:pStyle w:val="Style16"/>
        <w:rPr/>
      </w:pPr>
      <w:r>
        <w:rPr/>
        <w:t>Состязательность процесса.</w:t>
      </w:r>
    </w:p>
    <w:p>
      <w:pPr>
        <w:pStyle w:val="Style16"/>
        <w:rPr/>
      </w:pPr>
      <w:r>
        <w:rPr/>
        <w:t>Княжеское слово.</w:t>
      </w:r>
    </w:p>
    <w:p>
      <w:pPr>
        <w:pStyle w:val="Style16"/>
        <w:rPr/>
      </w:pPr>
      <w:r>
        <w:rPr/>
        <w:t>Посадник - ст. 114.</w:t>
      </w:r>
    </w:p>
    <w:p>
      <w:pPr>
        <w:pStyle w:val="Style16"/>
        <w:rPr/>
      </w:pPr>
      <w:r>
        <w:rPr/>
        <w:t>На местах волостетили.</w:t>
      </w:r>
    </w:p>
    <w:p>
      <w:pPr>
        <w:pStyle w:val="Style16"/>
        <w:rPr/>
      </w:pPr>
      <w:r>
        <w:rPr/>
        <w:t>1) Княжеский суд  - суд был отдален от администрации. От его имени судили другие судебные органы. Специальные люди осуществляли исполнение судебных решений - вирняки и их помощники метельники (ст. 9).</w:t>
      </w:r>
    </w:p>
    <w:p>
      <w:pPr>
        <w:pStyle w:val="Style16"/>
        <w:rPr/>
      </w:pPr>
      <w:r>
        <w:rPr/>
        <w:t>Вязники - люди, получавшие определенные награду за поимку холопа.</w:t>
      </w:r>
    </w:p>
    <w:p>
      <w:pPr>
        <w:pStyle w:val="Style16"/>
        <w:rPr/>
      </w:pPr>
      <w:r>
        <w:rPr/>
        <w:t xml:space="preserve">2) Упоминание об общинном суде (пережиток родового строя) в ст. 15 КР и отмирание его в ПР (ст. 47). </w:t>
      </w:r>
    </w:p>
    <w:p>
      <w:pPr>
        <w:pStyle w:val="Style16"/>
        <w:rPr/>
      </w:pPr>
      <w:r>
        <w:rPr/>
        <w:t>3) Существовала также система  церковного суда ( не упоминается в РП).</w:t>
      </w:r>
    </w:p>
    <w:p>
      <w:pPr>
        <w:pStyle w:val="Style16"/>
        <w:rPr/>
      </w:pPr>
      <w:r>
        <w:rPr/>
        <w:t>4) Хозяйский (боярский) суд - по отношению  к зависимым людям (закупам) - ст. 62.</w:t>
      </w:r>
    </w:p>
    <w:p>
      <w:pPr>
        <w:pStyle w:val="Style16"/>
        <w:rPr/>
      </w:pPr>
      <w:r>
        <w:rPr/>
        <w:t>Согласно ст. 20  обвинитель в качестве наказания за ложное обвинение или обвиняемый, дрказавший безосновательность обвинения, платят сметную в размере гривны кун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гласно ст. 41 КР существовала пошлина мечнику или вирнику как форма обеспечения выполнения судебного реш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сковская судная грамо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Правовое положение зависимого населения</w:t>
      </w:r>
    </w:p>
    <w:p>
      <w:pPr>
        <w:pStyle w:val="Style16"/>
        <w:rPr/>
      </w:pPr>
      <w:r>
        <w:rPr/>
        <w:t>Отсутствуют положения о смердах, закупах или холопах.</w:t>
      </w:r>
    </w:p>
    <w:p>
      <w:pPr>
        <w:pStyle w:val="Style16"/>
        <w:rPr/>
      </w:pPr>
      <w:r>
        <w:rPr/>
        <w:t>1) Крестьяне-общинники - упоминаются под именем сябров (ст. 106). Эта статья свидетельствует о проникновении имущественных отношений в среду общины (появление грамотчика)</w:t>
      </w:r>
    </w:p>
    <w:p>
      <w:pPr>
        <w:pStyle w:val="Style16"/>
        <w:rPr/>
      </w:pPr>
      <w:r>
        <w:rPr/>
        <w:t>2) Половник (исполовники) - люди, отдающие своему господину половину урожая (ст. 43). По профессиональному признаку делились на  изорников (пахарей), кочетников (рыболовов) и огородников (ст. 42). Все они занимали одинаковое положение относительно феодала. Государь имел право отпускать их только в Филипов день (14 ноября). В случае отказа государь лишался части продукта (ст. 42).</w:t>
      </w:r>
    </w:p>
    <w:p>
      <w:pPr>
        <w:pStyle w:val="Style16"/>
        <w:rPr/>
      </w:pPr>
      <w:r>
        <w:rPr/>
        <w:t>Изорник - скорее всего, безземельный крестьянин, работающий на земле феодала и  получающий от него подмогу. От аренадатора изорника отличает покрута, которая делает его зависимым от господина (сильно затрудняет уход). Закуп в РП работает только на феодала, а изорник - и на себя (отдает лишь часть урожая). Закуп отвечает и личностью (в холопы), а изорник - только имуществом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зорник зависел от господина, поскольку получал от него подмогу (покруту), которую феодал мог потребовал вернуть. Для взыскания покруты государь не должен был представлять  письменный договор, а прибегал к закличу  (ст. 44). Если изорник отрицал покруту, господин должен был предъявить 4-5 свидетелей (ст. 51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тензии же изорника к господину, основанные на доске - письменном документе - без специального оформления были недействительны (ст. 75). Господин не мог распоряжаться личностью и имуществом изорни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осударь мог получить покруту, обратив взыскание на имущество изорника, обратившись к гос. органам (ст. 76). То же происходило в случае смерти изорника и отсутствии наследников (ст. 84).  К жене и детям переходили долговые обязательства умершего изорника, даже если это специально не оговаривается в письменном документе (ст. 85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днако за изорником оставалось право ухода от господина (ст. 63) - за половину урожая. Нельзя назвать изорника нищим - он имеет свое имущество, о чем свидетельствует ст. 86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зорничество  - это новый этап закрепощения крестьян (но нельзя однозначно говорить об ухудшении или улучшении положения). Впервые была ограничена свобода передвижения - закуп может уйти в любой момент, отдав купу, а изорник - только в Филипов день.</w:t>
      </w:r>
    </w:p>
    <w:p>
      <w:pPr>
        <w:pStyle w:val="Style16"/>
        <w:rPr/>
      </w:pPr>
      <w:r>
        <w:rPr/>
        <w:t>3) наймиты (ст. 39-41) - свободный человек, пользующийся гражданскими и политическими правами члена городской общины, но находящийся в социально-экономической зависимости от государя. Договор заключался устно на время или для выполнения определенной работы (ст. 39). Наймит мог расторгнуть договор, однако в то же время наймит-дворной годами живет у хозяина. Договор с наймитом плотником должен был быть оформлен путем записи.</w:t>
      </w:r>
    </w:p>
    <w:p>
      <w:pPr>
        <w:pStyle w:val="Style16"/>
        <w:rPr/>
      </w:pPr>
      <w:r>
        <w:rPr/>
        <w:t>4) В ст. 103 упоминается подсуседник, имеющий долговое обязательство, обеспеченное залогом, по отношению к государю. Мог предъявлять иск на основе дос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 Гражданское право.</w:t>
      </w:r>
    </w:p>
    <w:p>
      <w:pPr>
        <w:pStyle w:val="Style16"/>
        <w:rPr/>
      </w:pPr>
      <w:r>
        <w:rPr/>
        <w:t>Вещное право</w:t>
      </w:r>
    </w:p>
    <w:p>
      <w:pPr>
        <w:pStyle w:val="Style16"/>
        <w:rPr/>
      </w:pPr>
      <w:r>
        <w:rPr/>
        <w:t xml:space="preserve">ПСГ различает имущество недвижимое (отчина) - пахотная земля, земля под лесом, рыболовный участок, двор, клеть, борть - и движимое (живот). Земельный спор решался господой, приобретение недвижимого имущества  было связано с большими формальностями (ст. 12). На отчужденную землю распространялось право выкупа (ст. 13). </w:t>
      </w:r>
    </w:p>
    <w:p>
      <w:pPr>
        <w:pStyle w:val="Style16"/>
        <w:rPr/>
      </w:pPr>
      <w:r>
        <w:rPr/>
        <w:t>Существовал институт давности: чедловек, владевший недвижимым имуществом 4-5 лет, становился его собственником (требовались показания 4-5 свидетелей - ст. 9). При лесном участке споры разрешались  полем (ст. 10)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аво пользования чужой вещью - кормля. Как правило, им пользовался переживший супруг (пожизненно) до вступления в новый брак. Ст. 12 говорит о кормле по завещанию, а ст. 88-89 - о наследовании по закону. Кормля по завещанию не могла быть продана: продавший был бы обязан ее выкупить и лишился данного имущества - ст. 72.</w:t>
      </w:r>
    </w:p>
    <w:p>
      <w:pPr>
        <w:pStyle w:val="Style16"/>
        <w:rPr/>
      </w:pPr>
      <w:r>
        <w:rPr/>
        <w:t>Договорное право</w:t>
      </w:r>
    </w:p>
    <w:p>
      <w:pPr>
        <w:pStyle w:val="Style16"/>
        <w:rPr/>
      </w:pPr>
      <w:r>
        <w:rPr/>
        <w:t>Способы заключения договоров:</w:t>
      </w:r>
    </w:p>
    <w:p>
      <w:pPr>
        <w:pStyle w:val="Style16"/>
        <w:rPr/>
      </w:pPr>
      <w:r>
        <w:rPr/>
        <w:t>- запись - письменный документ, копия которого сдавалась на хранение в архив Троицкого собора (наиболее крупные сделки - более 1 рубля) - ст. 30.</w:t>
      </w:r>
    </w:p>
    <w:p>
      <w:pPr>
        <w:pStyle w:val="Style16"/>
        <w:rPr/>
      </w:pPr>
      <w:r>
        <w:rPr/>
        <w:t>- доска - простой письменный документ, который мог быть оспариваем в суде (по ст. 30 займы не более 1 рубля).</w:t>
      </w:r>
    </w:p>
    <w:p>
      <w:pPr>
        <w:pStyle w:val="Style16"/>
        <w:rPr/>
      </w:pPr>
      <w:r>
        <w:rPr/>
        <w:t>- устное соглашение при свидетелях</w:t>
      </w:r>
    </w:p>
    <w:p>
      <w:pPr>
        <w:pStyle w:val="Style16"/>
        <w:rPr/>
      </w:pPr>
      <w:r>
        <w:rPr/>
        <w:t>В Русской правде - в основном только устное соглашение.</w:t>
      </w:r>
    </w:p>
    <w:p>
      <w:pPr>
        <w:pStyle w:val="Style16"/>
        <w:rPr/>
      </w:pPr>
      <w:r>
        <w:rPr/>
        <w:t>Виды договоров.</w:t>
      </w:r>
    </w:p>
    <w:p>
      <w:pPr>
        <w:pStyle w:val="Style16"/>
        <w:rPr/>
      </w:pPr>
      <w:r>
        <w:rPr/>
        <w:t>1) договор хранения (зблюдение)</w:t>
      </w:r>
    </w:p>
    <w:p>
      <w:pPr>
        <w:pStyle w:val="Style16"/>
        <w:rPr/>
      </w:pPr>
      <w:r>
        <w:rPr/>
        <w:t>Если в РП - это скорее товарищеская услуга, то в ПСГ в силу своей распространенности этот договор изменил сущность. Оформлялся записью (ст. 14). Лишь в случае заключения договора в условиях бедствия, к нему нельзя было предъявлять такие требования (ст. 16). В качестве доказательства - поле, присяга истца или ответчика (ст. 17). Не подлежал удовлетворению иск оформленный доской, без поименного обозначения вещей или с пропущенным сроком (ст. 19).</w:t>
      </w:r>
    </w:p>
    <w:p>
      <w:pPr>
        <w:pStyle w:val="Style16"/>
        <w:rPr/>
      </w:pPr>
      <w:r>
        <w:rPr/>
        <w:t>2) договор займа</w:t>
      </w:r>
    </w:p>
    <w:p>
      <w:pPr>
        <w:pStyle w:val="Style16"/>
        <w:rPr/>
      </w:pPr>
      <w:r>
        <w:rPr/>
        <w:t>Варианты заключения:</w:t>
      </w:r>
    </w:p>
    <w:p>
      <w:pPr>
        <w:pStyle w:val="Style16"/>
        <w:rPr/>
      </w:pPr>
      <w:r>
        <w:rPr/>
        <w:t>- заем под обеспечение заклада с оформлением записи</w:t>
      </w:r>
    </w:p>
    <w:p>
      <w:pPr>
        <w:pStyle w:val="Style16"/>
        <w:rPr/>
      </w:pPr>
      <w:r>
        <w:rPr/>
        <w:t>- заклад с оформлением закладной доски</w:t>
      </w:r>
    </w:p>
    <w:p>
      <w:pPr>
        <w:pStyle w:val="Style16"/>
        <w:rPr/>
      </w:pPr>
      <w:r>
        <w:rPr/>
        <w:t>- заклад (ст. 28, 29)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Договор, заключенный без необходимых формальностей, не подлежал судебной защите. Наличие заклада ставило закладодержателя в более выгодное положение (право выбора доказательств) - ст. 29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уммы свыше одного рубля даются в долг только под заклад или оформляют записью (ст. 30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пособы обеспечения исполнения обязательства: залог (ст. 31) и поручительство (ст. 32).</w:t>
      </w:r>
    </w:p>
    <w:p>
      <w:pPr>
        <w:pStyle w:val="Style16"/>
        <w:rPr/>
      </w:pPr>
      <w:r>
        <w:rPr/>
        <w:t>На смену доскам приходят рядницы, копии которых храняться в архиве Троицкого собора (ст. 38)</w:t>
      </w:r>
    </w:p>
    <w:p>
      <w:pPr>
        <w:pStyle w:val="Style16"/>
        <w:rPr/>
      </w:pPr>
      <w:r>
        <w:rPr/>
        <w:t>3) Ссуда под проценты</w:t>
      </w:r>
    </w:p>
    <w:p>
      <w:pPr>
        <w:pStyle w:val="Style16"/>
        <w:rPr/>
      </w:pPr>
      <w:r>
        <w:rPr/>
        <w:t>ПСГ в отличие от РП не устанавливала максимальный размер процентов. Этот вопрос определяется соглашением сторон через оформление в записи (ст. 73).</w:t>
      </w:r>
    </w:p>
    <w:p>
      <w:pPr>
        <w:pStyle w:val="Style16"/>
        <w:rPr/>
      </w:pPr>
      <w:r>
        <w:rPr/>
        <w:t>4) Имущественный найм (см. ранее о наймитах и подсуседнике)</w:t>
      </w:r>
    </w:p>
    <w:p>
      <w:pPr>
        <w:pStyle w:val="Style16"/>
        <w:rPr/>
      </w:pPr>
      <w:r>
        <w:rPr/>
        <w:t>5) Договор купли-продаж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действителен договор, заключенный в пьяном виде и затем не признаваемый (ст. 114). Или если вскрылся брак продукта (ст. 118 - больная корова могла быть возвращена)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щищены права добросовестного приобретателя - достаточно присяги, если ранее не был замечен в воровстве и не вызывал подозрений - ст. 46.</w:t>
      </w:r>
    </w:p>
    <w:p>
      <w:pPr>
        <w:pStyle w:val="Style16"/>
        <w:rPr/>
      </w:pPr>
      <w:r>
        <w:rPr/>
        <w:t>6) Договор мены</w:t>
      </w:r>
    </w:p>
    <w:p>
      <w:pPr>
        <w:pStyle w:val="Style16"/>
        <w:rPr/>
      </w:pPr>
      <w:r>
        <w:rPr/>
        <w:t>ст. 114 - в пьяном виде - недействителен (двухсторонняя реституция)</w:t>
      </w:r>
    </w:p>
    <w:p>
      <w:pPr>
        <w:pStyle w:val="Style16"/>
        <w:rPr/>
      </w:pPr>
      <w:r>
        <w:rPr/>
        <w:t>7) Договор личного найма</w:t>
      </w:r>
    </w:p>
    <w:p>
      <w:pPr>
        <w:pStyle w:val="Style16"/>
        <w:rPr/>
      </w:pPr>
      <w:r>
        <w:rPr/>
        <w:t xml:space="preserve">См. ранее о мастере-плотнике, наймите. Мог предъявлять свои претензии к господину закличем. Скорее речь идет о подряде (уходит после выполнения работы). </w:t>
      </w:r>
    </w:p>
    <w:p>
      <w:pPr>
        <w:pStyle w:val="Style16"/>
        <w:rPr/>
      </w:pPr>
      <w:r>
        <w:rPr/>
        <w:t>8) Договор дарения (с элементами наследственного права - дарение смертью). Подтверждался письменными документами, а также в присутствии попа или свидетелей (ст. 100).</w:t>
      </w:r>
    </w:p>
    <w:p>
      <w:pPr>
        <w:pStyle w:val="Style16"/>
        <w:rPr/>
      </w:pPr>
      <w:r>
        <w:rPr/>
        <w:t>9) Договор изорниче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следственное право</w:t>
      </w:r>
    </w:p>
    <w:p>
      <w:pPr>
        <w:pStyle w:val="Style16"/>
        <w:rPr/>
      </w:pPr>
      <w:r>
        <w:rPr/>
        <w:t>1) Наследование по завещанию (рукописанию) (приказнов) - завещание подлежит хранению  в архиве в Кремле, в нем должны указываться все долги завещателя, а также перечень сделок, имущества - ст. 14.</w:t>
      </w:r>
    </w:p>
    <w:p>
      <w:pPr>
        <w:pStyle w:val="Style16"/>
        <w:rPr/>
      </w:pPr>
      <w:r>
        <w:rPr/>
        <w:t>2) Наследование по закону (отморщина) - могло происходить и без запада или записи (ст. 15).</w:t>
      </w:r>
    </w:p>
    <w:p>
      <w:pPr>
        <w:pStyle w:val="Style16"/>
        <w:rPr/>
      </w:pPr>
      <w:r>
        <w:rPr/>
        <w:t>В случае споров требовались показания четырех-пяти свидетелей (ст. 55). Наследники по закону - нисходящая линия (дети), восходящая (родители), боковая (братья и сестры) - ст. 15. В первую очередь  имущество отходит к супругу (кормля) и детям. Сын лишался наследства, если отделился от отца и матери и отказал им в помощи - ст. 53. Сыновья обязывались уплатить долг отца из общего имущества, а остатки разделить (ст. 94)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собый порядок наследования имущества изорника (ст. 84-86) - выплата родственниками покруты, в случае их отсутствия - продажа имущества изорника через государственные органы для взыскания покру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головное право</w:t>
      </w:r>
    </w:p>
    <w:p>
      <w:pPr>
        <w:pStyle w:val="Style16"/>
        <w:rPr/>
      </w:pPr>
      <w:r>
        <w:rPr/>
        <w:t>ПСГ считает преступлениями не только посягательства на личность и имущество, но и преступления против государства, его органов (перевет - измена; в ст. 7 (кримской тать - церковный вор; возможно, вор имущества из Кремля; переветник - изменник, перешедший на сторону) церковь хранилище вещей (не обязательно церковного  имущества) - кража из помещ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отличие от РП нет специального термина для обозначения преступления. Преступление - это все то, что запрещало уголовной нормой, независимо от того, причинен ли материальный ущерб конкретному лиц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став преступления.</w:t>
      </w:r>
    </w:p>
    <w:p>
      <w:pPr>
        <w:pStyle w:val="Style16"/>
        <w:rPr/>
      </w:pPr>
      <w:r>
        <w:rPr/>
        <w:t>1) Субъект</w:t>
      </w:r>
    </w:p>
    <w:p>
      <w:pPr>
        <w:pStyle w:val="Style16"/>
        <w:rPr/>
      </w:pPr>
      <w:r>
        <w:rPr/>
        <w:t>Все свободные люди, в том числе феодально-зависимые. ПСГ - неупоминает о холопах.</w:t>
      </w:r>
    </w:p>
    <w:p>
      <w:pPr>
        <w:pStyle w:val="Style16"/>
        <w:rPr/>
      </w:pPr>
      <w:r>
        <w:rPr/>
        <w:t>2) Субъективная сторона</w:t>
      </w:r>
    </w:p>
    <w:p>
      <w:pPr>
        <w:pStyle w:val="Style16"/>
        <w:rPr/>
      </w:pPr>
      <w:r>
        <w:rPr/>
        <w:t>ПСГ различает виновные и невиновные преступления - ст. 98. Понятие рецидивиста - совершающий кражу в третий раз подвергался смертной казни, подобно вору в Кремле - ст. 8.</w:t>
      </w:r>
    </w:p>
    <w:p>
      <w:pPr>
        <w:pStyle w:val="Style16"/>
        <w:rPr/>
      </w:pPr>
      <w:r>
        <w:rPr/>
        <w:t>Долевая ответственность за груповое преступление - ст. 120.</w:t>
      </w:r>
    </w:p>
    <w:p>
      <w:pPr>
        <w:pStyle w:val="Style16"/>
        <w:rPr/>
      </w:pPr>
      <w:r>
        <w:rPr/>
        <w:t>3) Объект</w:t>
      </w:r>
    </w:p>
    <w:p>
      <w:pPr>
        <w:pStyle w:val="Style16"/>
        <w:rPr/>
      </w:pPr>
      <w:r>
        <w:rPr/>
        <w:t>Личность, имущество, государственные интересы, правила судебного разбирательства. В отличие от РП   ПСГ не устанавливала дифференциации вир в зависимости от социальной принадлежности убитого.</w:t>
      </w:r>
    </w:p>
    <w:p>
      <w:pPr>
        <w:pStyle w:val="Style16"/>
        <w:rPr/>
      </w:pPr>
      <w:r>
        <w:rPr/>
        <w:t>Виды преступлений</w:t>
      </w:r>
    </w:p>
    <w:p>
      <w:pPr>
        <w:pStyle w:val="Style16"/>
        <w:rPr/>
      </w:pPr>
      <w:r>
        <w:rPr/>
        <w:t>1) Государственные</w:t>
      </w:r>
    </w:p>
    <w:p>
      <w:pPr>
        <w:pStyle w:val="Style16"/>
        <w:rPr/>
      </w:pPr>
      <w:r>
        <w:rPr/>
        <w:t>- перевет - ст. 7</w:t>
      </w:r>
    </w:p>
    <w:p>
      <w:pPr>
        <w:pStyle w:val="Style16"/>
        <w:rPr/>
      </w:pPr>
      <w:r>
        <w:rPr/>
        <w:t>- против порядка управления и суда - ст. 58(59), 4?</w:t>
      </w:r>
    </w:p>
    <w:p>
      <w:pPr>
        <w:pStyle w:val="Style16"/>
        <w:rPr/>
      </w:pPr>
      <w:r>
        <w:rPr/>
        <w:t>В ст. 48 речь идет скорее о вымогательстве судьей у истца определенной суммы, чем о взятке.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- самоуправство - ст. 67 (против порядка  управления и суда).</w:t>
      </w:r>
    </w:p>
    <w:p>
      <w:pPr>
        <w:pStyle w:val="Style16"/>
        <w:rPr/>
      </w:pPr>
      <w:r>
        <w:rPr/>
        <w:t>- посул (взятка), а тем более тайный посул запрещается, но не было санкции за совершение такого преступления - ст. 4.</w:t>
      </w:r>
    </w:p>
    <w:p>
      <w:pPr>
        <w:pStyle w:val="Style16"/>
        <w:rPr/>
      </w:pPr>
      <w:r>
        <w:rPr/>
        <w:t>2) Имущественные:</w:t>
      </w:r>
    </w:p>
    <w:p>
      <w:pPr>
        <w:pStyle w:val="Style16"/>
        <w:rPr/>
      </w:pPr>
      <w:r>
        <w:rPr/>
        <w:t>- поджог (смртная казнь) 116, 7</w:t>
      </w:r>
    </w:p>
    <w:p>
      <w:pPr>
        <w:pStyle w:val="Style16"/>
        <w:rPr/>
      </w:pPr>
      <w:r>
        <w:rPr/>
        <w:t>- татьба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- простая (ст 112)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 xml:space="preserve">- квалифицированная (из Кремля, татьба в третий раз) ст. 8, 7 </w:t>
      </w:r>
    </w:p>
    <w:p>
      <w:pPr>
        <w:pStyle w:val="Style16"/>
        <w:rPr/>
      </w:pPr>
      <w:r>
        <w:rPr/>
        <w:t>- разбой, грабеж - нет различий (ст. 1)</w:t>
      </w:r>
    </w:p>
    <w:p>
      <w:pPr>
        <w:pStyle w:val="Style16"/>
        <w:rPr/>
      </w:pPr>
      <w:r>
        <w:rPr/>
        <w:t>- разбой произведенный шайкой (наход) - ст. 27.</w:t>
      </w:r>
    </w:p>
    <w:p>
      <w:pPr>
        <w:pStyle w:val="Style16"/>
        <w:rPr/>
      </w:pPr>
      <w:r>
        <w:rPr/>
        <w:t>3) Против личности</w:t>
      </w:r>
    </w:p>
    <w:p>
      <w:pPr>
        <w:pStyle w:val="Style16"/>
        <w:rPr/>
      </w:pPr>
      <w:r>
        <w:rPr/>
        <w:t>- убийство (ст. 96) (продажа 1 руб.)</w:t>
      </w:r>
    </w:p>
    <w:p>
      <w:pPr>
        <w:pStyle w:val="Style16"/>
        <w:rPr/>
      </w:pPr>
      <w:r>
        <w:rPr/>
        <w:t>- вырывание бороды (самая высокая продажа - 2 руб) ст. 117</w:t>
      </w:r>
    </w:p>
    <w:p>
      <w:pPr>
        <w:pStyle w:val="Style16"/>
        <w:rPr/>
      </w:pPr>
      <w:r>
        <w:rPr/>
        <w:t>4) должностные</w:t>
      </w:r>
    </w:p>
    <w:p>
      <w:pPr>
        <w:pStyle w:val="Style16"/>
        <w:rPr/>
      </w:pPr>
      <w:r>
        <w:rPr/>
        <w:t>5) порядка управления и суда 111, 61.</w:t>
      </w:r>
    </w:p>
    <w:p>
      <w:pPr>
        <w:pStyle w:val="Style16"/>
        <w:rPr/>
      </w:pPr>
      <w:r>
        <w:rPr/>
        <w:t>Наказания</w:t>
      </w:r>
    </w:p>
    <w:p>
      <w:pPr>
        <w:pStyle w:val="Style16"/>
        <w:rPr/>
      </w:pPr>
      <w:r>
        <w:rPr/>
        <w:t>- смертная казнь (квалифицированная татьба, переветник, зажигальник) ст. 7,8.</w:t>
      </w:r>
    </w:p>
    <w:p>
      <w:pPr>
        <w:pStyle w:val="Style16"/>
        <w:rPr/>
      </w:pPr>
      <w:r>
        <w:rPr/>
        <w:t>- продажа (не более 2 руб.) - за большие преступления.</w:t>
      </w:r>
    </w:p>
    <w:p>
      <w:pPr>
        <w:pStyle w:val="Style16"/>
        <w:rPr/>
      </w:pPr>
      <w:r>
        <w:rPr/>
        <w:t>Название сопровождалось гражданско-правовой ответственностью (часть в пользу князя, часть - Пскову, суд, издержки, компенсация потерпевшему).</w:t>
      </w:r>
    </w:p>
    <w:p>
      <w:pPr>
        <w:pStyle w:val="Style16"/>
        <w:rPr/>
      </w:pPr>
      <w:r>
        <w:rPr/>
        <w:t>Система наказаний</w:t>
      </w:r>
    </w:p>
    <w:p>
      <w:pPr>
        <w:pStyle w:val="Style16"/>
        <w:rPr/>
      </w:pPr>
      <w:r>
        <w:rPr/>
        <w:t>- смертная казнь - ст. 7,8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-поджог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- конокрадство</w:t>
      </w:r>
    </w:p>
    <w:p>
      <w:pPr>
        <w:pStyle w:val="Style16"/>
        <w:rPr/>
      </w:pPr>
      <w:r>
        <w:rPr/>
        <w:t>- штраф (продажа)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 xml:space="preserve">- убийство 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 грабеж</w:t>
      </w:r>
    </w:p>
    <w:p>
      <w:pPr>
        <w:pStyle w:val="Style16"/>
        <w:rPr/>
      </w:pPr>
      <w:r>
        <w:rPr/>
        <w:t>Процессуальное право</w:t>
      </w:r>
    </w:p>
    <w:p>
      <w:pPr>
        <w:pStyle w:val="Style16"/>
        <w:rPr/>
      </w:pPr>
      <w:r>
        <w:rPr/>
        <w:t>Вече - орган осуществляющий правосудие - ст. 4</w:t>
      </w:r>
    </w:p>
    <w:p>
      <w:pPr>
        <w:pStyle w:val="Style16"/>
        <w:rPr/>
      </w:pPr>
      <w:r>
        <w:rPr/>
        <w:t>князь, посадник, сотские (ст 20, 12, 10, 1) 25,26;</w:t>
      </w:r>
    </w:p>
    <w:p>
      <w:pPr>
        <w:pStyle w:val="Style16"/>
        <w:rPr/>
      </w:pPr>
      <w:r>
        <w:rPr/>
        <w:t>братщины (территоиальная община) - ст. 113;</w:t>
      </w:r>
    </w:p>
    <w:p>
      <w:pPr>
        <w:pStyle w:val="Style16"/>
        <w:rPr/>
      </w:pPr>
      <w:r>
        <w:rPr/>
        <w:t>церковный ст. 109</w:t>
      </w:r>
    </w:p>
    <w:p>
      <w:pPr>
        <w:pStyle w:val="Style16"/>
        <w:rPr/>
      </w:pPr>
      <w:r>
        <w:rPr/>
        <w:t>совместный вобчий суд - ст. 109</w:t>
      </w:r>
    </w:p>
    <w:p>
      <w:pPr>
        <w:pStyle w:val="Style16"/>
        <w:rPr/>
      </w:pPr>
      <w:r>
        <w:rPr/>
        <w:t>наместники ст. 2, 5, 77</w:t>
      </w:r>
    </w:p>
    <w:p>
      <w:pPr>
        <w:pStyle w:val="Style16"/>
        <w:rPr/>
      </w:pPr>
      <w:r>
        <w:rPr/>
        <w:t>Тоговый суд: тисяцкий + купеческой берести.</w:t>
      </w:r>
    </w:p>
    <w:p>
      <w:pPr>
        <w:pStyle w:val="Style16"/>
        <w:rPr/>
      </w:pPr>
      <w:r>
        <w:rPr/>
        <w:t>Представительство сторон - ст. 36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Cудебник Ивана 3 (1497).</w:t>
      </w:r>
    </w:p>
    <w:p>
      <w:pPr>
        <w:pStyle w:val="Style16"/>
        <w:rPr/>
      </w:pPr>
      <w:r>
        <w:rPr/>
        <w:t xml:space="preserve">1)Крестьяне ст. 57. В 14 веке - начало процесса закрепощения крестьян, которое вначале производилось путем  договоров между князьями о непринятии на свои земли чужих тяглых людей, закрепление за отдельными владельцами определенных групп крестьян. В ст. 57 законодательно  оформлено повсеместное ограничение крестьянского выхода - только в Юрьев день (26 ноября), за неделю до и в течение недели после него. Возможность выхода ограничевалось также тем, что любой уходящий крестьянин обязан был внести пожилое. Размер пожилого зависел от того, находился ли двор в степной или лесной полосе. Установленный размер пожилого в 1/4 двора для крестьян, проживших лишь один год, почти полностью исключал возможность выхода крестьян новоподрядчиков. Обязательность уплаты размера всего пожилого для крестьян, проживших четыре года, фактически стирала разницу между старожильцем и новоподрядчиком. Следует обратить внимание на то, что в ПСГ изорник кроме покруты должен был заплатить половину урожая, а в Судебник такого не предусматривал. Таким образом, ранее свободные разряды сельского населения прикреплялись к земле. </w:t>
      </w:r>
    </w:p>
    <w:p>
      <w:pPr>
        <w:pStyle w:val="Style16"/>
        <w:rPr/>
      </w:pPr>
      <w:r>
        <w:rPr/>
        <w:t>- чернотяглые (непосредственная зависимость от князя)</w:t>
      </w:r>
    </w:p>
    <w:p>
      <w:pPr>
        <w:pStyle w:val="Style16"/>
        <w:rPr/>
      </w:pPr>
      <w:r>
        <w:rPr/>
        <w:t>- частновладельческие (на земле вотчиников и помещиков)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 старожильцы - прожили продолжительное время с одним феодалом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- новоподрядчики - недавно пришли к хозяину</w:t>
      </w:r>
    </w:p>
    <w:p>
      <w:pPr>
        <w:pStyle w:val="Style16"/>
        <w:rPr/>
      </w:pPr>
      <w:r>
        <w:rPr/>
        <w:t>- бобыли - новый вид зависимого населения, получили от феодалов землю.</w:t>
      </w:r>
    </w:p>
    <w:p>
      <w:pPr>
        <w:pStyle w:val="Style16"/>
        <w:rPr/>
      </w:pPr>
      <w:r>
        <w:rPr/>
        <w:t>- серебренники - получили кредит</w:t>
      </w:r>
    </w:p>
    <w:p>
      <w:pPr>
        <w:pStyle w:val="Style16"/>
        <w:rPr/>
      </w:pPr>
      <w:r>
        <w:rPr/>
        <w:t>- половники - работали на земле феодалов, и половину урожая отдавали.</w:t>
      </w:r>
    </w:p>
    <w:p>
      <w:pPr>
        <w:pStyle w:val="Style16"/>
        <w:rPr/>
      </w:pPr>
      <w:r>
        <w:rPr/>
        <w:t>Пожилое - плата, вносимая крестьянином землевладельцу за пользование двором в случае ухода из его владений.</w:t>
      </w:r>
    </w:p>
    <w:p>
      <w:pPr>
        <w:pStyle w:val="Style16"/>
        <w:rPr/>
      </w:pPr>
      <w:r>
        <w:rPr/>
        <w:t>2) холопы</w:t>
      </w:r>
    </w:p>
    <w:p>
      <w:pPr>
        <w:pStyle w:val="Style16"/>
        <w:rPr/>
      </w:pPr>
      <w:r>
        <w:rPr/>
        <w:t>- большие (княжеские и боряские слуги, занимавшие высокие посты)</w:t>
      </w:r>
    </w:p>
    <w:p>
      <w:pPr>
        <w:pStyle w:val="Style16"/>
        <w:rPr/>
      </w:pPr>
      <w:r>
        <w:rPr/>
        <w:t>- полных (прислуга, ремесленники, землепашцы);</w:t>
      </w:r>
    </w:p>
    <w:p>
      <w:pPr>
        <w:pStyle w:val="Style16"/>
        <w:rPr/>
      </w:pPr>
      <w:r>
        <w:rPr/>
        <w:t>- докладные</w:t>
      </w:r>
    </w:p>
    <w:p>
      <w:pPr>
        <w:pStyle w:val="Style16"/>
        <w:rPr/>
      </w:pPr>
      <w:r>
        <w:rPr/>
        <w:t>Источники холопства ст. 66.</w:t>
      </w:r>
    </w:p>
    <w:p>
      <w:pPr>
        <w:pStyle w:val="Style16"/>
        <w:rPr/>
      </w:pPr>
      <w:r>
        <w:rPr/>
        <w:t>сходные с РП</w:t>
      </w:r>
    </w:p>
    <w:p>
      <w:pPr>
        <w:pStyle w:val="Style16"/>
        <w:rPr/>
      </w:pPr>
      <w:r>
        <w:rPr/>
        <w:t>-  по полной грамоте - договор оформляющий самопродажу (в РП ст. 110)</w:t>
      </w:r>
    </w:p>
    <w:p>
      <w:pPr>
        <w:pStyle w:val="Style16"/>
        <w:rPr/>
      </w:pPr>
      <w:r>
        <w:rPr/>
        <w:t>-  при вступлении в должность тиуна или ключника в сельской местности, жена и дети, становились у того же господина (в РП - ст. 110 - можно оговорить свое свободное положение) становятся автомотически холопом, если в сельской местности.</w:t>
      </w:r>
    </w:p>
    <w:p>
      <w:pPr>
        <w:pStyle w:val="Style16"/>
        <w:rPr/>
      </w:pPr>
      <w:r>
        <w:rPr/>
        <w:t>- муж робы</w:t>
      </w:r>
    </w:p>
    <w:p>
      <w:pPr>
        <w:pStyle w:val="Style16"/>
        <w:rPr/>
      </w:pPr>
      <w:r>
        <w:rPr/>
        <w:t>новые элементы:</w:t>
      </w:r>
    </w:p>
    <w:p>
      <w:pPr>
        <w:pStyle w:val="Style16"/>
        <w:rPr/>
      </w:pPr>
      <w:r>
        <w:rPr/>
        <w:t>- ст. 55 (о купце) почти совпадает с РП в ст. 54</w:t>
      </w:r>
    </w:p>
    <w:p>
      <w:pPr>
        <w:pStyle w:val="Style16"/>
        <w:rPr/>
      </w:pPr>
      <w:r>
        <w:rPr/>
        <w:t>- жена холопа</w:t>
      </w:r>
    </w:p>
    <w:p>
      <w:pPr>
        <w:pStyle w:val="Style16"/>
        <w:rPr/>
      </w:pPr>
      <w:r>
        <w:rPr/>
        <w:t>- холоп по наследству</w:t>
      </w:r>
    </w:p>
    <w:p>
      <w:pPr>
        <w:pStyle w:val="Style16"/>
        <w:rPr/>
      </w:pPr>
      <w:r>
        <w:rPr/>
        <w:t>- неимущий человек в случае кражи ("выдати головою на продажу") - ст. 10</w:t>
      </w:r>
    </w:p>
    <w:p>
      <w:pPr>
        <w:pStyle w:val="Style16"/>
        <w:rPr/>
      </w:pPr>
      <w:r>
        <w:rPr/>
        <w:t>Новый источник холопства, по сравнению с РП, источник холопства - по холопе роба. Однако отменялось похолопливание крестьянина за бегство, кроме того, холопство при вступлении в должность только в сельской местности, распространялось не на всю семью, а лишь на жену и тех детей, которые будут жить с отцом у одного господина. - По ст. 56 освобождаются от холопства бежавшие из татарского плена.</w:t>
      </w:r>
    </w:p>
    <w:p>
      <w:pPr>
        <w:pStyle w:val="Style16"/>
        <w:rPr/>
      </w:pPr>
      <w:r>
        <w:rPr/>
        <w:t>Правоя грамота - решение суда, кототрый он выигрывает процесс.</w:t>
      </w:r>
    </w:p>
    <w:p>
      <w:pPr>
        <w:pStyle w:val="Style16"/>
        <w:rPr/>
      </w:pPr>
      <w:r>
        <w:rPr/>
        <w:t>Согласно ст. 17 холопы то же признаются субъектами по холопей правой грамоте права, которые могут искать и отвечать по суд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ироко распространенным становится отпуск холопов на волю. Имелся строго определенный порядок выдачи отпускной грамоты (или по личному завещанию господина, или оформление гос. органом, возможно, вследствии неграмотности феодала). Для тиунов и детей боярских необходим был доклад при выдаче отпускной грамоты (ст. 41, 42), то же и для наместников и волостей - кормленщиков без борского суда (ст. 20). Однако завещание господина, написанное им самим в отношении холопа, признавалось действительным без доклада (ст. 18).</w:t>
      </w:r>
    </w:p>
    <w:p>
      <w:pPr>
        <w:pStyle w:val="Style16"/>
        <w:rPr/>
      </w:pPr>
      <w:r>
        <w:rPr/>
        <w:t>Вывод:  начинается процесс постепенного стирания правовых границ между крестьянами и холорами: холопы получают некоторые имущественные и личные права, а закрепощаемые крестьяне все больше их теряют. Это никоим образом нельзя считать унификацией правового полож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ступление и наказание</w:t>
      </w:r>
    </w:p>
    <w:p>
      <w:pPr>
        <w:pStyle w:val="Style16"/>
        <w:rPr/>
      </w:pPr>
      <w:r>
        <w:rPr/>
        <w:t>Понятие преступления трактуется отлично от РП, но в принципе тождественно ПСГ. Это любое действие, которое угрожает личности, имуществу или государству в целом и поэтому запрещенное законом. В отличие от ПСГ дается единый термин "лихое дело" (например ст.8).</w:t>
      </w:r>
    </w:p>
    <w:p>
      <w:pPr>
        <w:pStyle w:val="Style16"/>
        <w:rPr/>
      </w:pPr>
      <w:r>
        <w:rPr/>
        <w:t>Субъект - холоп уже считается способным самостоятельно отвечать за свои поступки и преступления - ст. 17.</w:t>
      </w:r>
    </w:p>
    <w:p>
      <w:pPr>
        <w:pStyle w:val="Style16"/>
        <w:rPr/>
      </w:pPr>
      <w:r>
        <w:rPr/>
        <w:t>Субъективная сторона - не только личность и имущество, но и государство, его интересы, порядок судебного разбирательства (взяточничество, лжесвидетельство, ябедничество).</w:t>
      </w:r>
    </w:p>
    <w:p>
      <w:pPr>
        <w:pStyle w:val="Style16"/>
        <w:rPr/>
      </w:pPr>
      <w:r>
        <w:rPr/>
        <w:t>Виды преступлений</w:t>
      </w:r>
    </w:p>
    <w:p>
      <w:pPr>
        <w:pStyle w:val="Style16"/>
        <w:rPr/>
      </w:pPr>
      <w:r>
        <w:rPr/>
        <w:t>- против государства     ст. 9            карамольник                                                                       подым    - против личности                 убийство (ст. 9) (квалифицированное и простое ст. 7,8)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</w:t>
      </w:r>
      <w:r>
        <w:rPr/>
        <w:t>оскорбление словом и делом  ст. 14.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</w:t>
      </w:r>
      <w:r>
        <w:rPr/>
        <w:t>побои ст. 53, 38, 43, 6</w:t>
      </w:r>
    </w:p>
    <w:p>
      <w:pPr>
        <w:pStyle w:val="Style16"/>
        <w:rPr/>
      </w:pPr>
      <w:r>
        <w:rPr/>
        <w:t>поджог (ст. 7,9)               разбой (7,8,39)              кража (татьба)              грабеж 48                                  - имущественные                простая     квалифицированная                                           (битье)       (смертная казнь)</w:t>
      </w:r>
    </w:p>
    <w:p>
      <w:pPr>
        <w:pStyle w:val="Style16"/>
        <w:rPr/>
      </w:pPr>
      <w:r>
        <w:rPr>
          <w:rFonts w:eastAsia="Courier New"/>
        </w:rPr>
        <w:t xml:space="preserve">                                                                                                           </w:t>
      </w:r>
      <w:r>
        <w:rPr/>
        <w:t>повторная тать ст.11головная татьба (воровство с убийством) ст. 10,9      церковная ст. 9       ведомая тать ст. 13Противоправное использование чужого имущества ст. 62.- должностные преступления ст. 1,33, 38.                         34- против суда            - лжесвидетельство ст. 67.            - вынесение неправильных решений ст. 19.Процессуальное право.1) Органы осуществляющие правосудие.</w:t>
      </w:r>
    </w:p>
    <w:p>
      <w:pPr>
        <w:pStyle w:val="Style16"/>
        <w:rPr/>
      </w:pPr>
      <w:r>
        <w:rPr/>
        <w:t>Княжеский суд - суд Великого князя и его детей (ст. 21) - высшая судебная инстанция. Рассматривал важные или привилегированные дела по первой инстанции; дела, поданые лично на его имя; направленные по докладу из нижестоящих судов; осуществление пересуда (высшая аппеляционная инстанция) - ст. 64.</w:t>
      </w:r>
    </w:p>
    <w:p>
      <w:pPr>
        <w:pStyle w:val="Style16"/>
        <w:rPr/>
      </w:pPr>
      <w:r>
        <w:rPr/>
        <w:t>Боярский суд  - бояре, окольники, дьяки (аналогичные с княжьим судом функции)</w:t>
      </w:r>
    </w:p>
    <w:p>
      <w:pPr>
        <w:pStyle w:val="Style16"/>
        <w:rPr/>
      </w:pPr>
      <w:r>
        <w:rPr/>
        <w:t xml:space="preserve">Городской суд на местах - ст. 37, 65 </w:t>
      </w:r>
    </w:p>
    <w:p>
      <w:pPr>
        <w:pStyle w:val="Style16"/>
        <w:rPr/>
      </w:pPr>
      <w:r>
        <w:rPr/>
        <w:t>кормление -  с правом боярского суда - ст. 42.</w:t>
      </w:r>
    </w:p>
    <w:p>
      <w:pPr>
        <w:pStyle w:val="Style16"/>
        <w:rPr/>
      </w:pPr>
      <w:r>
        <w:rPr/>
        <w:t>кормление -  без права боярского суда - ст. 43.</w:t>
      </w:r>
    </w:p>
    <w:p>
      <w:pPr>
        <w:pStyle w:val="Style16"/>
        <w:rPr/>
      </w:pPr>
      <w:r>
        <w:rPr/>
        <w:t>Приказной суд - ст. 2</w:t>
      </w:r>
    </w:p>
    <w:p>
      <w:pPr>
        <w:pStyle w:val="Style16"/>
        <w:rPr/>
      </w:pPr>
      <w:r>
        <w:rPr/>
        <w:t xml:space="preserve">Церковный суд - суды епископов и монастырские суды. Ведние таких судов - духовенство и патронируемые церковью люди - ст. 59. Ограничение компетенции церковного суда по субъектам и по категориям дел важные уголовные дела - светские органы. Церковный суд занимается преимущественно разбором брачных и семейных дел, наследство и т.п. </w:t>
      </w:r>
    </w:p>
    <w:p>
      <w:pPr>
        <w:pStyle w:val="Style16"/>
        <w:rPr/>
      </w:pPr>
      <w:r>
        <w:rPr/>
        <w:t>Совместный суд (Вобщий суд) - татьба между церковными и светским челобитом ст. 59.</w:t>
      </w:r>
    </w:p>
    <w:p>
      <w:pPr>
        <w:pStyle w:val="Style16"/>
        <w:rPr/>
      </w:pPr>
      <w:r>
        <w:rPr/>
        <w:t>На местах: волостели, наместники (ст. 18). Также судебные функции осуществляли дворецкие, свободчики, приказчики и посельские - ст. 37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Встречается упоминание в ст. 39 о вопчем суде. Появился из-за того, что судебные пошлины делились между церковными.</w:t>
      </w:r>
    </w:p>
    <w:p>
      <w:pPr>
        <w:pStyle w:val="Style16"/>
        <w:rPr/>
      </w:pPr>
      <w:r>
        <w:rPr/>
        <w:t>2. Процессуальные системы</w:t>
      </w:r>
    </w:p>
    <w:p>
      <w:pPr>
        <w:pStyle w:val="Style16"/>
        <w:rPr/>
      </w:pPr>
      <w:r>
        <w:rPr/>
        <w:t>а) Состязательный процесс.</w:t>
      </w:r>
    </w:p>
    <w:p>
      <w:pPr>
        <w:pStyle w:val="Style16"/>
        <w:rPr/>
      </w:pPr>
      <w:r>
        <w:rPr/>
        <w:t>Дело начиналось по жалобе истца (челобитная). По получении челобитной судебный орган  принимал меры к доставке ответчика в суд.</w:t>
      </w:r>
    </w:p>
    <w:p>
      <w:pPr>
        <w:pStyle w:val="Style16"/>
        <w:rPr/>
      </w:pPr>
      <w:r>
        <w:rPr/>
        <w:t>Надельщик - должностное лицо, в обязанности которого входили вызов в суд сторон, арест и пытка обвиня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27:00Z</dcterms:created>
  <dc:creator>Губанов</dc:creator>
  <dc:description/>
  <cp:keywords/>
  <dc:language>en-US</dc:language>
  <cp:lastModifiedBy>Mage</cp:lastModifiedBy>
  <dcterms:modified xsi:type="dcterms:W3CDTF">2011-10-14T11:27:00Z</dcterms:modified>
  <cp:revision>2</cp:revision>
  <dc:subject/>
  <dc:title>План</dc:title>
</cp:coreProperties>
</file>