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О Г Л А В Л Е Н И 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фологический период существования пра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#1. Методологическая конструкция естественн-правовой те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#2. Мифологические источники "естественно-право-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ых"представлений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е право и современная социокультурная парадигм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#1. Современные концепции естественного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оциобиологического направл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#2. Идея прав человека: линии аргументац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раво и справедливо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Бог ( Абсолют ) -  как источник права и справедливо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Сопостовление методолгических подходов к постро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нию естественно- правовых концепц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В В Е Д Е Н И Е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оретическое обеспечение процесса формирования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вого государства затруднено нерешенностью многих фунд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нтальных проблем.  Одной из важнейших является проблем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итимации  политического  строя,  включение его в общ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текст "картины мира" человека.  Действительно,  кар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льные изменения систем ценностей,  вызванные произош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ими в 20 веке научно - технической революцией,  интенс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кацией социального взаимодействия породили насущную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ходимость  осмыления  понятий  "право",  "государство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праведливость"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й из авторитетных традиций, выстраивающей дискурс 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тимации власти является "естественно-правовое"  напр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ние  социально - политической мысли.  Системообразующ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ожением данной парадигмы является представление о  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ствовании онтологических структур,  соотносимых с пон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ями "справедливость",  "природа".  Это может  быть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рирода вещей",  так и природа человека.  Из нее (при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ы),  соответственно проистекает право,т.е. должное, фу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рованное вселенским  порядком.  Законы,  соотносимые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рбальным планом бытия человека,  существуют  предметно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отделены от права, что позволяет делать заключения об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соответствии, т.е. о "справедливости" законо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ущественным недостатком данного методологического по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да является  возможность  произвольного  постулиро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универсального порядка", в контексте которого рассмат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ется правовой характер закон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нятие "естественное право", по словам П.И. Новгоро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ва, принадлежит к числу самых древних категорий филос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и права.  В дофилософский период развития человече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ства, способом существования права, средством его а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ализации ( и вербализации) служили мифы.  С тех древн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 естественное право противопоставлялось положите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му, как  нормы вытекающие из самой природы и потому с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ршенные и неизменные - изменчивым,  незавершенным и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сящим  от человеческого установления нормам позитив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.  Естественное право,  таким образом,  ставится над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ожительным  как  высшая  форма,  черпающая свою силу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бованиях природы. Таким образом, первоначально полаг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сь неизменное содержание естественного права.  Правов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ядок утверждался как абсолютный и всеобщий,  допуска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ий  исключительно  априорное  познание.  Такое поним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 обнаруживается в произведениях древнегреческих поэ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в,  в  которых  герои шли на нарушение писанных закон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ди закона неписанного. Еще более явно эта дихотомия в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илась  у  Сократа,  утверждавшего  о существовании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нных божественных законов,  с которыми должны сооб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овываться  человеческие  законы.  В римской обществе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,  дуализм между положительным правом и  "справед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тью"  (проистекающей  из естественного закона) получи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туциональное оформление:  формальное право соотнос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сь с разъяснениями преторов;  гражданское, "квиритское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 и право инородцев (jus gentium) соотносилось с "ju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aturale", которому по определению римских юристов при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 одинаково учила всех животных, безразлично родились 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на земле или в воде.  Идея естественного права пройд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рез эпохи, в 17в. продолжило свое развитие под знамене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ционализма.  Произошло  изменение  семантики основани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ундирующего идею естественного права. Рационализм пос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ровал глаенствующую роль разума в познанавательной де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ьности людей.  Бог как бы исчез со сцены, где разво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валась картина жизни людей. В этих условиях, предста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и школы естественного права стремились установить  м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нические  законы  человеческого  общежития.  В качеств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ходного положения для построения  всей  системы  брал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вид,  как простейший элемент человеческого общежит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ем определение индивида  сводилось  к  его  мораль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ности. В основе индивидуалистической концепции общ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 лежало либо стремление индивида  к  общению  (Гроций)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бо  признание того,  что люди по природе враждебны друг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у (Гоббс).  Законы, в трактовке представителей нов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чения,  являются продуктом чистого знания. Естествен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 выступает и как основа положительного права,  и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итерий его оценки.  Соответственно, положительное пра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могло  противоречить  естественному.  Методологическ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ъяном данного подхода,  как уже указывалось выше, яв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тся постулирование индивида отправной точкой постро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первых,  такой  элемент социальной структуры,  как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ственные отношения,  появляются уже на последующих э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х анализа. Их содержание не определяется полностью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ой индивида, они не следуют с необходимостью из да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роды. Это позволяет произвольно обосновывать социал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зи.  Т.к., во-вторых, природа человека, которой фун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ются общественные отношения, допускает бесконечное м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ство собственных определений,  границу которым полаг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 содержание  конкретной  социокультурной  парадигмы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утри котой происходит творческий процесс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озможность существования  бесконечного числа внутрен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ротиворечивых концепций  природы  человека   и   со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тственно, оснований естественного закона привели в 19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кризису школ естественного права,  и утверждению в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ведении исторической  и позитивной школы (отметим, 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нденция данных изменений характерна для  всей  мента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сти того време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це 19  и  начале  20  вв.  происходит  "возрождение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го права. Причины этого процесса кроются в 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ике изменения социокльтурных парадигм.  Новые ценно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ые доминанты (например "права человека") требовали сво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 обоснования в "универсальном порядке вещей.Права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ка не  могут существовать долго,  если они не опираю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 естественный закон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данной  работе мы подробно остановимся на рассм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нии ряда ключевых моментов генезиса естественно - 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вой  парадигмы.  "Мифологический"  период существо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 позволяет ясно и прозрачно определить контуры,  и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риантную структуру естественно-правовых воззрений, 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влияло на выбор именно этого этапа развития.  Также, м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отрим некоторые методологические особенности обос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ния права,  как фундамента политического проекта сов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нно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Г Л А В А  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фологический период существования пра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#1. Методологическая  конструкция естественно-пра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вой теор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вооснова естественно-правовой теории   -  различ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ановленного,  условного права (закона) и естественного б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условного  права  были заложены еще в глубокой древности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й традиции осмысления правовых явлений с позиций знания  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м  и справедливом,  "право" именовалось "естественным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ольку, поскольку оно вытекает из природы человека, при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ы вещей и универсального вселенского поряд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Естественно- правовой" метод различения права и  зако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является в двух аспектах. В аксиологическом аспекте пос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руется, что не всякое законодательное или судебно-админи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тивное  решение  может оцениваться как правовое по содерж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ю,  т.е.  предполагается аксиологическое понятие  права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ностном   аспекте   качество   "правового"   или  сущн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ственно правовых явлений символизируется понятиями  "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ливость" или "истинность". Причем справедливость счита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лощенной в естественном праве - дозаконотворческом  норм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вном порядке,  в ненормативных,  т.е. имманентных индивид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льных ситуациях,  "естественных" факторах  упорядочения 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ственных отношений. Другими словами, сущность права раскр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ется как неустановленная,  неконвенциональная, безусловна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люченная в природе справедливо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#2.Мифологические источники "естественно-пра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вых"представлен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Естественно-правовые" представления формировались спо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нно, параллельно мифологическому познанию мира, т.к. пра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я действительность оценивается с позиции знания о должном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м (т.е.с позиции мифа,  транслятора ценност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иентации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фология выполняет функцию объяснения и легитимации с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альных норм. Соответствующая мифическая версия санкционир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т определенный ( наличный, естественный ) порядок, выступа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временно,  в качестве основы его происхождения, идеолог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кого оправдания его существования и  неизменного  сохра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я.  "Миф выражает и кодифицирует верование, придает престиж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диции,  руководит в практической деятельности, учит пра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м поведения". (55 с.16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арактерные для мифологии представления  о  божественн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источнике  правил человеческого поведения и человеческ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ановлений вообще,  об обусловленности  норм  человече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ния ( дозволений и запретов ) более широкими и глобальн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 отношениями,  общемировыми ( космическими )  процессами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ядками  (  с  теми  или  иными изменениями и модификация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)сохраняют свое значение и в дальнейшем,  в условиях форми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ния государственности. Это отчетливо уже видно из того,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древние народы ( египтяне, вавилоняне, индусы и др. ) в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дят свое право и законодательство непосредственно от бого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онодательство в целом возводится  к  божественному  пер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чнику,и законы приписываются или прямо богам или их ст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нникам - правителям и легендарным учредителям государств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роям законодателя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им образом, "право" именуется "естественным" посто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, поскольку оно вытекает из природы человека, природы вещ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универсального вселенского порядка, санкционируемого миф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оворя о периоде синкретичного единства религиозных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равственных и правовых представлений, пронизанных "иде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мездия",  В.Вунд писал:"Нормы права вначале не отде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сь от религиозных,  а были с ними тесно связаны.  Дре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йшие нормы права были в то же время и религиозными 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ами, и только правовые нормы отделяются от чисто ре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озных.  Древнейшие законы упоминали только о запрещен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ых  поступков  и ничего не говорили о следующем 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е нарушение наказании,  последнее считалось необхо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м последствием преступления. То, что нормы были в то ж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я и религиозными законами, свидетельствует о том,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е  еще  не  различало  между  собою преступление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ех.  Это различение выработалось позднее в римском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. Только тогда произошло полное отделение правовых нор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религиозных." (15. с.20 ) Соответствие земных,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ких  порядков,  отношений  норм и правил поведения 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ственным началам является само собой  разумеющимся  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нтом  общемифологического  представления  о всемогущих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определяющих богах,  создателях неба и земли,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 уклада его жизни.  Естественное ( природное ) соглас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обным воззрениям тоже божественно,  а все человеческ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ильно  и достойно положительной оценки в той мере,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ой оно соответствует  божественным  (  естественно-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ственным  )  установлениям  и волениям.  Причем в со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тствии с иерархическими взаимоотношениями  самих  ми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ких богов между собой, в качестве первоисточника вс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ожительного,  социально и этически наиболее важного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нного выступает сам верховный бог.  Кроме того, один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 ( в разных мифах и на разных этапах  мифотворчест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го и того же народа эта роль может приписываться ра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чным богам ) специально олицетворяет правду и  справ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во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еегипетские представления о праве и законе. В цел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 ряде древнеегипетских мифов в качестве "владыки справед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ти" фигурирует бог Осирис. Наряду с этим в одном из мифов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 которому Осирис был убит своим братом,  злым богом Сето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а добра и  справедливости  персонифицирует  сын  Осирис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-другому древнеегипетскому мифу правду, справедлив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правосудие олицетворяет богиня Маат ( Ма-ат ). Судьи нос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ображения этой богини и считались ее жрецами.  Божествен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рактер  земной  власти  ( фараона,  жрецов и чиновников )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фициально одобренных правил поведения,  в том числе и осно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ых источников тогдашнего права ( обычаев,  законов, судеб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шений ) означал,  что все они соответствуют ( или должны п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ему  смыслу  соответствовать ) ма-ат - естественно-бож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ому порядку справедливости.  По мнению В.С.Нерсесянца (38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.10-11 ), понятие ма-ат несет ту же смысловую нагрузку,что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е "рта" ( рита ) в Ригведе, дао - в древнекитайской м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ологии,  правда  -  в  древнерусском правосознании ( что,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ности,  отразилось в названии известного источника 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Русская правда" ): речь во всех этих случаях идет о правде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и,  которая  в  естественно-правовых  концепция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понимания  стала  обозначаться  как  естественное  (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-божественное ) право. Как нам представляется, в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еназванные  понятия  обозначают основной принцип универсум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трибутом которого и является "правда-справедливость"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гласно божественной справедливости ( ма-ат ), все люд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вны по природе и наделены богами равными возможностями. 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шение такого рода равенства в человеческих отношениях яв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тся свидетельством отступления людей от божественного  зак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.  Существенным фактором и мотивом,  поддерживающим бож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о освященные устои официального  порядка  (  тесно  вза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связанные между собой представления о божественной справ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вости, правила религиозного ритуала, принятые обычаи и н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, установления властей и судов ), был страх перед наказа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м - при жизни или неминуемо после смерти - за  те  или  и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грешения или проступки.  Этот страх успешнее всего куль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ровался там, где упирался на стойкую веру в бессмертие душ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загробный суд бого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жидание суда Осириса - загробного суда,  состоявшего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0 судей во главе с Осирисом,  перед которым должен предста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отвечать каждый человек,  - было одной из  основополагающ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ей  древних  египтян,  которое накладывало особый отпечато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на все их правопонимание,  так и вообще на их отношение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ретам и дозволениям.  В древнеегипетской "Книге мертвых" (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.25 - 24 вв. до н.э. ), представлявшей собой собрание ре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озных,  моральных и правовых установлений и запретов, пе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слены запреты,  которые не должен нарушать  человек,  рук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дствующийся  велениями  справедливости  и рассчитывающий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лагосклонность суда.  Представ перед судом,  человек  долже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изнести клятву,  где, в частности, говорилось:"Я не сдела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чего,  что оскорбительно богам.  Я никого не убивал.  Я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бил запасы в храмах.  Я не прелюбодействовал. Я не нажима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гири весов.  Я не обманывал и в гирях весов." (38  с.12 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численные запрещенные поступки по-своему очерчивают смыс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границы тогдашнего понимания справедливости,  идею общеоб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тельности соблюдения ее требован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фологически и религиозно  окрашенные  представления  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зволенном  и  недозволенном,  справедливом и несправедлив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енным образом влияли на  источники древнеегипет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 - нормы обычного права,  законодательство,  админист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вные распоряжения и судебные решения.  Правосудие  осущ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ялось самими должностными лицами,  жрецами и чиновниками 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е с фараонам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 реформ Бокхориса ( 8 в.  до н.э.  ) договора оформ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сь  священными  формулами,  известными  жрецам.  Законн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хвалялась как большое достоинство правления того или и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раона.  Так,  Аменхатен 2 велел в числе своих заслуг  отм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ть, что он "не нарушал постановлений закона.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правлние не очень большой по площади,  но вытянутой 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ысячу километров страной потребовало создания всеобьемлющ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юрократичекого аппарата со строго иерархической  структурой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 начиная от самых мелких начальников,  мало чем отличавших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своих подчиенных,  и кончая визирем,  возглавлявшим  го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рственнуюмашину"(6 )  В  условиях жесткой чиновной иерарх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ладывается хорошо отработанная система социальных ролей,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мках  которой  толко  добросовестная  служба позволяет по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яться на более высокую ступеньку, а занимаемая дожность сл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 критерием оценки индивида. Это ни в коем случае не означ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т ненужности инициативы - для карьеры она  была  необходим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 лежала  в строгих границах должностных обязанностей. 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ству,  организованному  на  этих  принципах,  герой  прос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асен.  Любая его деятелность будет направлена на разруш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таким трудом достигнутого порядка и тем  самым  приведет 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шатыванию основ мироздания.  Мифология отражает интенции е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сителей,  и в результате,  героика полностью вытесняется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 Египт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видеть эту проблему в несколько ином  аспекте  позволя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ин  довольно  своеобразный памятник.  Иногда египтяне писа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им умершим родственникам письма  с  просьбами  о  помощи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тупничестве. И вот вдова Ирти жалуется своему мужу на нек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хезти и Ананхи, отнявших у нее дом с обстановкой и присуго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рти  просит мужа отомстить мерзавцам и для этого поднять все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мертвых предков.  Казалось бы,  эти разгневанные  мертвец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ы наказать или хотя бы основательно напугать негодяев, 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иптянка простонеможет представить себе такого  самоуправст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заступники должны судиться с обидчиками,  доказать их вину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 самым "повергнуть" их. Этот небольшой текст хорошо иллю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рует  атмосферу  египетского бюрократического поряда.Обла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рхъестественного,  являющаяся носителем права, способом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ования,  подчеркивает  свое нерасхождение с законом,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нным правом, с наличными видами отправлени правосудия. Миф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ступает способом существования права. Закон фундиру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фом, а миф настраивает на веру в правосуди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, например,  судьба сана Осириса определяется не поб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й одной из сторон (богов Хора и Сета),  а решением наблюда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й за борьбой Девятки богов. Такая поразительная бюрократи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я мифа,  является отражением бюрократизации жизни страны,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жит, в свою очередь,  ее оправданием.  Культивировавшиеся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ане Нила "древность" и "обычай",  служили этой цели. "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ливость  -  могучая  сила",- восклицал бог Шу во время су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вятки богов (46 ).  Когда, во время суда, вершители правосуд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смогли прийти к консенсусу, Сет предложил поединок с Хоро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установления победителя.  Бог Тот отверг этот  способ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годный на том основании,  что правосудие должно быть превыш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ссматривая динамику изменения мифологии,  следует отм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ть, что процесс изменения мифолого-религиозных представле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воей основе был объективным историческим процессом. Он с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вал за социальными изменениями, определяя их культурное с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образи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евавилоские представления о праве и законе. Замет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тие  законодательство  получает  уже в конце 3 - начале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ысячелетия до н.э. в городах-государствах Южного Двуречь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Шумере и Вавилоне,  как и в древнем Египте, предста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я о праве и законе не  развились  до  формирования  теоре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ких положений и концепций. Соответствующие воззрения в сф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 тогдашнего правопонимания,  не  получившие  самостоятель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аботки, вместе с тем получили достаточное отражение в ряд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их источников ( мифологии,  в  иных  памятниках  духов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тва, в самих законодательных актах и т. д.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, в древнешумерском мифе о божественном сотворении м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 и человека говорится о противоположности добра и зла, 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ливости и несправедливости.  Упорядочение  мира  светлым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удрым  богом Мардуком в его небесной схватке с богиней Тиамт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олицетворявшей первоначальный беспорядок и хаос) изобража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мифе как торжество добра,  справедливости порядка над тьмой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лом, неправдо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пецифичном  контексте мифологической интерпретации э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беда несомненно значима и для человеческих отношений,  при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пом упорядочения которых,  по смыслу мифа, выступает бож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ая справедливость.  Победа справедливости  есть  вместе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, согласно логике мифа, утверждение правового начала и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 вообще как торжества права над неправом.  Миф тем самым 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жает представление о божественном происхождении, источнике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рактере справедливости и права как принципе  взаимоотношен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божественных и человеческих делах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хранился и другой миф,  повествующий о том, что неко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е разумное "рыбоподобное" существо ( Оанн и другие ) науч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ей знанию и искусству,  умению создавать города  и  закон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итико-правовые умения и знания людей и здесь,  следовате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,  возводятся к некоторому нечеловеческому ( по смыслу  -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енному ) источнику и авторитет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ряде мифологических сказаний и гимнов в качестве пок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теля справедливости,  защитника слабых и теснимых фигуриру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 Шамаш, жестоко карающий все злое, лживое, несправедливое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равое.  Всякого,  кто нарушит стезю "Шамаша" - путь правды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и и права - ждет по тогдашним правопредставления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инуемая и суровая кара. Переступить "стезю Шамаша" означал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ршить преступление, нарушить закон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Шумерийские и вавилонские законодатели настойчиво подче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ивали божественный характер своей власти и своих  законов,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ие  неизменным божественным установлениям и справ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вости.  Эти представления широко отражены в Законах Хамму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. Изображая свое законодательство как осуществление воли 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, он провозглашает "По велению Шамаша, великого судьи небе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земли, да сияет моя справедливость в стране, по слову Мард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, моего владыки, да не найдут мои предначертания никого, к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 отменил их". (13 с.259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льшое значение Хаммурапи придает идее незыблемости с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 предначертаний "Если - предупреждает он,- человек не буд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ить мои слова,  написанные на моей стелле,  пренебрежет мо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клятием,  не побоится проклятия богов, отменит судебные 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ения,  что я решил, изменит мои предначертания, то - будет 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царь,  или владыка, или правитель, или какой бы то ни был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, носящий имя - пусть великий Агну, отец богов, назв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ий годы моего правления,  лишит его царского блеска,  слом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жезл, проклянет его судьбу."(13 с.259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аво и законы в Древней Греции.  Во времена "гомеров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еции" ( конец 2 - начало 1 тысячелетия до н.э. ) эллины оп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руют,  в частности,  такими понятиями,  как "дике"  (  пр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,справедливость ), "темис" ( обычаи,обычное право ), "тиме"(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ть,  почетное право,  притязание ),  "номос" ( закон ). Э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я  и характер их взаимосвязей выразительно отражают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онимание древних греков того време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гласно Гомеру ( Иллиада,16,384-388 ),  Зевс как верхо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ый заступник всеобщей справедливости ( дике ) негодует на те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ей, которые, отступая от этой справедливости, вкривь толк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ют обычаи (темис) и насильственно творят неправый суд (5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.122).  Справедливость  ( дике ) здесь понимается как бож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ая по своей природе основа сложившегося обычного  права  (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ис ), а обычное право выступает как известная конкретизац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и ( дике ),  и ее присутствие и проявление в но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х, обычаях, регулирующих человеческие поступки и взаимоот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мысл тогдашнего  права как раз и состоял в притязании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равенство,  но не на произвольное неравенство,  а лишь так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равенство, которое воспринималось как явление, соответству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е справедливости ( дике ) и обычаю ( темис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ожение о  единых корнях и основах справедливости и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а,  Гесиод ( 7 в.  до н.э.  ) изображает следующим образом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ь ( Дике ) и Благозаконие ( Эвномия ) - две с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ы - богини,  являющиеся дочерьми верховного олимпийского бог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вса и богиней правосудия Фемиды.  Справедливость у Гесиода 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и у Гомера, противопоставляется силе и насилию. П.Г.Редк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л  о  гесиодовском  Дике:"Такая  правда и справедливость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чь неба,  небесная, божественная, и дочь природной силы, м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вая природная естественная - отличается от мира права зем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,положительного,  так что здесь находим мы зародыши двух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ятий, проходящих через всю историю греческой философии права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я о праве по природе, по естеству ( фесен ) и  понятия  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е по человеческому положению или установлению ( номо )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я о естественном и положительном праве "( 48 с.395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парте,  примерно в 9-7 вв. до н.э. были приняты закон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курга,  в Афинах 7 веке до н.э.  законы Драконта. Эти закон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яли  собой определенную кодификацию норм действующ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.Но кодификация не была исчерпывающе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чительную роль  в судебном разрешении тех или иных д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грало правосознание судей, которые, восполняя пробелы в прав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 интерпретируя господствующие общие установления и предст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ния применительно к рассматриваемому случаю,  нередко созд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ли новую правовую норм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процессе социальной деятельности формировалась  моти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я  выбора тех или иных форм правового регулирования.  Но пр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м выбор обосновывался в  "картине  мира"  древнего 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,целостной  системе представлений об окружающей действите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сти,  т.е.  он ( выбор  )  с  необходимостью  проистекал 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естественного порядка" мироздания, из "природы вещей" и "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ы человека".  Показательным примером служат законодатель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формы уголовных законов. Одним из необходимых шагов для п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твращения народного волнения была запись законов,которые  д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го  времени  передавались аристократическими судьями в вид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ной традиции.  Такая запись, с одной стороны, давала гара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и  от  бесконтрольного произвола аристократических судей,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ой стороны,  эти законодатели,  даже если они  желали 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ть  нормы,  действующие  с  незапамятных времен,  неволь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ы были считаться с изменениями в правовой психике, обыч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х и толковании законов, происшедшими к их време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нденция развития уголовного права состояла  в  переход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 по защите потерпевших от самих потерпевших и их родств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ков,  к государству, которое стремится получить монополию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илие. Первоначально, посягательство на жизнь,здоровье, им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щество регулировались таким институтом как ме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терпевший не только управомочен, он даже обязан мстить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в случае убийства потерпевшим считается сам  покойник,  долг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 родичей  по  отношению к нему - отомстить за преступлени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бы убитый обрел покой в могиле.  "Месть слепа:  она требу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ви за кровь,  она принимает в расчет только последствия, 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внутреннюю сторону деяния. Поэтому кровная месть обраща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ив лица,  совершившего деяние, безразлично, совершил ли о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со  злым  умыслом,  по  неосторожности  или  случайности.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24 .с.40 ) Бывают случаи, когда преступник откупается от мес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ственников жертвы.  Месть заменяется уплатой виры.  Не  в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оды признают подобные сделки,  но там, где они допускаютс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че добиться согласия пострадавшего при повреждении  случай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м, нежели виновном. Здесь уже сказывается осмысление уголо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го права - соответствие возмездия вине. Право нередко обяз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ет  потерпевшего удовлетвориться выкупом,  если вред был 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ен неумышленно.  Месть же в виде талиона ( физического во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здия ) допускается лишь при наличии вины,  или даже только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чае сознательного, злоумышленного деяния. Потом, обязате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е предварительное обращение к государственной власти,  ко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я сначала судит преступника.  Драконт составил в 621 г. свод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головных  законов.  Дела  по  обвинению в умышленном убийств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бирал ареапаг, а дела о неумышленном - особые судьи, эфет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 судьи  в числе 51 человека выбирались еще в 4 в.  до н.э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ключительно из знати.  В зависимости от характера преступ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я они судили в различных помещениях. В Палладионе они суд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 делам  о  непредумышленном  убийстве  и  о  покушении  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о.  Виновные в этих преступлениях изгонялись на неко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е время из Аттики,  но имущество  их  не  конфисковалось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ьфинионе  они  судили  по  делам о "справедливом убийстве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.е. об убийстве злодея, осужденного на смертную казнь и скр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ющегося от правосудия,  об убийствах в целях самообороны, об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е грабителя,  об убийстве любовника жены,  о  нечаянн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е во время состязаний. (29  с.185). Обвиненные в так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е присуждались только к совершению религиозных обрядо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а  эти судилища,как и судилище на ареопаге,  происходили под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рытым небом,  т.к.  считалось большим грехом находиться под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й кровлей с убийцей. На границе Аттики, у моря, в Фреатто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феты судили тех,  кто, находясь в изгнании за убийство, об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ялся в совершении там нового убийства. Эти люди не могли с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ть на аттическую почву и потому должны были оправдываться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дки  ( что связано с возможностью осквернения земли преступ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ком ). Если обвинение подтверждалось, то их временное изг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е  превращалось  в пожизненное.  В Пританее судили животных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мни и металлические орудия ( ножи, топоры, мечи ) - по об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нию в убийстве. Если вина доказана, то животное убивалось,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душевленные преступники выбрасывались за границу Аттик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обходимость государственного  преследования убийцы объ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снялась религиозно-мистическими соображениями. По предста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ю  греков,  души  убитых  незримо  блуждают  среди ближайш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ственников и среди других сограждан,  они садятся им на ше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 душат их,  насылают на город чуму и другие несчастья до те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,  пока убийство не будет отомщено и души убитых не  найду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покоения  в  могилах.  Поэтому  государство заинтересовано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м, чтобы во что бы то ни стало разыскать виновника, наказа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удалить его из страны,  хотя бы это были топор или копье. П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ению Лурье С.Я.  (29  с.185 ) основной целью  процессов  об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е была не общественная безопасность, а религиозные п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бности.  Как  представляется,  именно соображения общ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ой  безопасности артикулировались в мифических предста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ях древних греков.  Объективно необходимое возрастание  ро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сударства  в  регулировании  личных неимущественных и лич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ущественных отношений  интерпретировалось  в  религио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-мистической  картине мира людей.  Но именно в процес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ятельности формировалась мотивация предпочтения тех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ых мифических историй,  а не наоборот.  Сам С.Я. Лурь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ражая французскому историку Гротцу (29  с.184 ), чре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чайно  преувеличивающему значение отдельных великих л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й в истории и видящему в законодательных реформах бо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ую личную заслугу Драконта,  приводит следующие аргум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законодательству Драконта кровная месть между родами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чае   непредумышленного   убийства   запрещена.   Ближайш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ственники убитого обязаны возбудить  перед  государственн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дом дело против убийц. Однако, в этом невозможно видеть лич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ую заслугу Драконта.  В эпоху расширяющихся  торговых  сдело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удно   представить  себе,  что  случайное,  непредумышлен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йство могло повлечь за собой последовательное убийство все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ленов  враждующих  родов,  тогда как проще было искупить гре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платой крупной денежной виры.  И,  действительно,  из закон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аконта мы видим,  что "сострадание", т.е. принятие денеж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купа  за  прекращение  кровной  мести,  было  в   ту   эпох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сподствующим обычаем. Драконт, наоборот, борется с этим об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ем,  считая его безнравственным:  он допускает принятие вир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лько  в  том случае,  если все родственники единогласно со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сятся на это.  Если есть хоть один возражающий против прин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я виры, то дело передается в государственный суд. (29.с.184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арадигма "естественного  права" предполагает обоснов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иления государственного регулирования "природой вещей", т.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данном конкретном случае религиозно-мистическими предста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ями об  окружающем  мире.  Обычай  очищения  от  оскверн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ледствии  кровопролития  широко распространен и часто вст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лся в истории (56  с.497 ). Объективный процесс формиро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сударства  "использует"  данный  обычай для расширения круг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ношений, регулируемых государств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мы видим, что миф артикулировал и транс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ал понимание права.  До того, как понятие "право" стало с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ятельным предметом рефлексии, миф служил инструментарие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ником связывающим "мир права" с общественным поведение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бщественной жизнью люде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Г Л А В А 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тественное право и современная социокультурная парадигм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#1. Современные концепции естественного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оциобиологического направл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хема построения  современных  концепций естественного права ос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сь прежней.  Постулируется существование "природы  человека,  природ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щей  и универсального вселенского порядка",  обладающей рядом сущ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ных особенностей.  И из "природы" проистекает право,  которое  буд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м в силу естественного бытия.В качестве примера,  рассмотр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яд концепций социобиологического направл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иднейшими представителями  данного направления являются К.Лоренц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.О.Уилсон.  Социобиология акцентирует внимание на "природе  человека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овой  приписываются определенные свойства и из которой и проистек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естественное право" человека.  Социобиологическое правопонимание мож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атривать  в  качестве  модифицированного обоснования естествен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 с использованием последних достижений генетики, биохимии и био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ик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циобиология, объясняя  формы  социального поведения их функция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держания жизни и сохранения биологического вида,  проводя  при  эт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логию  между  социальным  поведением животных и человека,  стреми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казать,что   и   в   человеческой   биологии   заложены    диспозиц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ного   поведения,   играющие   важную   роль  в  регулирован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ства.  Генетическая предрасположенность как  своего  рода  "норма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яет,  по  меньшей мере фрагментарно,  мораль и правовое чувство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й  вывод  опирается  на  наблюдения,   свидетельствующие,   что 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местная   жизнь   "не  безинституциональна",  что  она  определя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очисленными диспозициями  поведения:  простыми,  типа  элементар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нктов и эмоций, и более сложными, такими, как соперничество самц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-за самки,  защита группой молодняка,  и  даже  механизмы  разреш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фликтов  - соблюдение установленной в группе иерархии,границ участ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итания,  сложившихся  парных  связей  и  др.  диспозиции  поддерж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оциального мира". У животных, ведущих стадный образ жизни, отмечаю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такие диспозиции,  как подавление поведения, угрожающего безопаснос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уппы.  Эти факты объясняются эволюционной теорией Дарвина: в процес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го  отбора  вырабатывались  и  закреплялись  такие   образц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ведения, которые давали преимущества отдельным особям или группа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основе    переистолкования    этих     данных     социобиолог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ринимаются  новые  попытки  теоретического  обоснования  права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вазиестественного  свойства  человека.  Человек  в   своем   поведен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ается   "программированным"   не   только  социокультурными,  но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ми  "условиями"  обитания.  Прежде  всего  он  демонстриру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ледственные  формы  поведения,  возникшие  в процессе эволюции вид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способления к условиям окружающей  среды.  В  какой  мере  повед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рограммировано  генетически  -  пока социобиологии неизвестно,  хот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ается доказанным,  что генетически  зафиксированная  наследственна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формация  о  нужном  поведении  передается  потомству и проявляется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рвных  клетках  как  "протопамять".  Вместе  с  тем  существование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ведение   человека   в   условиях  определенной  социальной  культур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рактеризуется  тем,  что  человек  сдерживает  витально-инстинктив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буждения   и   в  определенной  мере  подчиняет  их  новым  культур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терминированным программам поведения.  С точки  зрения  социобиолог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,  в  отличие  от  закона,  в  первую  очередь  выражает виталь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нкты,  и правомерное поведение  детерминировано  нейропсихически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цессами  в  головном  мозге.  Воздействие  разнообразных факторов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кое   поведение   объясняется   конкретными    реакциями   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дражения,  поступающие  в мозг и перерабатываемые нервной системой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том уже запрограммированных оценок действий  и  явлений  в  качеств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оложительных" и "отрицательных"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такой трактовке закон - это политический, а право в значитель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ре   естественно-биологический   регулятор  поведения.  Социобиолог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ает,что масса людей соблюдает соответствующие праву  законы,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я их содержание. Другими словами, не юридические нормы, а врожден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спозиции  управляют  поведением.   Юридические   нормы   -   это 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тивированные  правила,  а  облеченные  в  форму  правовых предписа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жидания поведения,  которые законодатель хотел бы видеть выполненным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 ожидания  реализуются  в  той  мере,  в  которой они соответству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офизической природе человека. Поэтому одни предписания выполняютс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я  люди  могут  и  не  знать  о них и действовать спонтанно,а друг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таются  на  бумаге.  Эффективность  закона,   утверждают   сторонник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циобиологии,  правопонимание  определяется ощущением справедливости 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кретных людей. У человека, вступающего в общественные отношения,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ственное   поведение  или  поведение  его  партнеров,  равно  как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исания закона,  вызывает либо чувство  удовлетворения  (  ощущ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и    ),    либо   чувство   отвращения   (   свидетель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равомерности   ).    Эти    чувства    вырабатываются    посредств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йрохимических   реакций   в  так  называемых  "центрах  удовольствия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ловного  мозга.  Реакции  же  возбуждаются  химическими   веществами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деляющимися   в   мозге  в  связи  с  подсознательным,  инстинктивн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уплением сигналов о "добре" или "зле",  "праве" или  "неправе".  П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ению  М.Грутера  (ФРГ  ),  остается  только  измерить  количествен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величение или уменьшение содержания этих химических веществ в процес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акции   и   тогда  можно  будет  "легко  предсказывать  эффективн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ущего  закона,  обусловленную  ощущением  справедливости, 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видеть  те условия,  в которых внутренний голос,  призывающий нас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овиновению,  будет наиболее действенным  (3  с.94  ).  По  признани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го  Э.О.Уилсона,  "социобиология  - на 90 процентов зоология".  ( 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.99 ).Однако взгляды "социальных  этологов"  находят  возражения  и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еде  специалистов-биологов.  Например,  английский  ученый О.Меннинг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ециалист в области эволюции и генетики поведения  животных  отмечает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 концепция  Лоренца  недооценивает  влияния  эволюционных  фактор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тия  на  неагрессивную  мотивацию.   Ссылаясь   на   эксперименты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водимые различными исследователями,  он утверждает,  что воздейству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животных  в  раннем  возрасте,  можно  сильно  изменить  уровень  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грессивности.  Например, как показали лабораторные опыты, сравнитель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ко научить обычную мышь всегда нападать на чужака,  а  другую  особ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й  же  мыши  в  подобной  ситуации  оставаться совершенно спокойно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водя обсуждение этой проблемы  в  другую  плоскость,  на  человек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глийский  биолог  заключает:  "Поскольку условия выращивания живот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оль четко влияют на уровень агрессии,  и поскольку данные, получен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животных, неоднозначны во многих отношениях, у нас, по-видимому, н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ний   соглашаться   с    тем,    что    агрессивность   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избежна".(34. 163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чевидно, что,  возникающие  в  человеческом  мозге  и  вызываем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ующим  нейроном  реакции  сигналы о "праве" и "неправе" - э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ценки правовых явлений индивидуальным правосознанием,  которое, если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ладывается  у  каждого  человека  на  базе определенной генетиче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расположенности,   однако,   в   своем    конкретном    содержании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терминирующем  оценки,  формируется  действующим правом,  идеологией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циальной   практикой.   Кроме   того,   следует   учитывать   отлич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логической эволюции от эволюции культурной,  механизм биологиче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ледования от механизма культурного наследова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концепции     американского     психолога     А.Адлера    да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психологическая  трактовка   "правового   чувства",   как   "чувст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лидарности". Правовым чувством именуется возникающее у судьи ощущ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мерности  позиции  одной  из   сторон   процесса,   т.е.   чув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лидарности с одним из участников процесса. А.Адлер объсня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исхождение  чувства  солидарности  стремлением  человека  преодоле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логическую неполноценность,  недостаточность.  ПО А.Адлеру,  чув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лоченности,  единства складывается и у животных,  и у  человека,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ражение   биологической   слабости   отдельной  особи,  и  заставля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диняться в стаи. Но не только преждевременное с зоологической точк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рения рождение "человеческого ребенка",  но и потребности, связанные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м  стремлением  человека  к  выживанию  в  суровых  условия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бытного   общества,   с   необходимостью,   вырабатывали  у  люд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лементарное  чувство  солидарности.  Оно  сложилось  в  доисторическ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а,   а  у  современного  человека  проявляется  как  естествен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даток,  склонность.  Поэтому  человек  -   социальное   существо   п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логической   необходимости,   которое  подсознательно  усвоило  сво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циальную связанность как глубинное чувство,  укоренившееся в процес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работки механизмов компенсации чувства неполноценно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ледователи Адлера подчеркивают,  что  чувство  солидарности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нктивного происхождения. Человек как "существо, освобождающееся о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нктов, преодолевает чувство неполноценности благодаря стремлению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совершенствованию.   "Недостаточность"  человека  восполняется 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кой свободой,  а это означает,  что биологическая  необходим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а   солидарности   задана   человеку   не  как  институт,  а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ая  склонность,  которую  у  индивида   надо   еще   разви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инктивную    природу    имеет    само    по   себе   стремление  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совершенствованию,   однако    оно    задано    без    определе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равленности.  Последняя  вырабатывается  в  первые годы жизни в ход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ьного   взаимодействия   с   "внешней   средой"    и    станови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ссознательно  формирующимся  мировосприятием  индивида.  В социальн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иле  жизни  превалирует  чувство  солидарности,  в   "антисоциальном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о  неполноценности  компенсируется прежде всего антиобщественны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ановками и агрессией,и тогда чувство солидарности подавля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емлением к власти,  завистью, эгоизмом. Таким образом, постулиру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логическая предопределенность  социально-культурного  сотрудничест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ей,  отрицание  врожденной  агрессивности  человеческого  повед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  выступает  как  регулятор  конфликтов,  складывающийся  до  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явления.  Право  имманентно естественному,бесконфликтному социально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нию, а имманентность обусловлена биологической необходимостью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 влиянием   положений   интуитивизма   сложилась  специфическа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ктовка категории "правовое чувство".  Заметим,  что в позитивистск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понимании   эта   категория   выступает   в  качестве  эквивален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сознания,  производного от знания законов.  Другое понимание име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сто,  когда "мертвому" закону противостоит "живое", конкретное право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ожденное природой  человека.  На  такой  основе  естественное  пра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терпретируется как ощущение права, а мерилом "действительности"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уется чувство "своего права" и "чужого права" ( У  Адлера  правов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о как чувство солидарности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# 2  Идея прав человека: линии аргументац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а) Право и справедливо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 точки  зрения  современных политических концепций,  в центре поли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ческого проекта современности находятся права человека,  то есть субье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ные  права,  на  обладание которыми может претендовать каждый человек в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и от обстоятельств.  Идея прав человека, опирающияся на культурн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ю  европейской  цивилизации,  принимает  отчетливые очертания в эпох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щения.  Хотя традиция деклараций о свободах восходит к гораздо  ранне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у  истории,  однако многие средневековые декларации или грамоты та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а не гарантировали защиту прав человека, а предостовляли особые права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 городам и сословиям.  Кроме того, исходили они сверху, от наслед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теля, и не включались в контекст правосознания общества. Ситуация мен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только в 1776 г. с появлением "Вирджинского биля о правах". Он был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 "представителями доброго народа Вирджинии",  т.е.  был обязан своим  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ем суверенному народу и гарантировал свободы уже не только отде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 привилегированным сословиям,  но каждому человеку в отдельности.  В  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льтате,  идея прав человека одержала убедительную победу,  по крайней мер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уровне  конституций.  Для  того,  чтобы  подтвердить  фундаментально-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софский статус политического проекта современности,  необходимо обоснова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человека.  Существуют различные линии аргументации, но в рамках да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мы ограничимся рассмотрением подходов, традиций представленных О.Хеф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 и Ж.Маритен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итический проект современности (в рамках которого ид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прав человека),  являющийся предметом исследо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ффе, обязан своим происхождением двум фундаментальным переж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ям: опыту радикального кризиса сообщества, переживаемому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у потрясения основ правового и государственного порядка,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у угнетения и эксплуатации.  Поскольку опыты эти противо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ны, Хеффе различает и теоретические  концепции,  в  завис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и от того, на какой из этих опытов они опираютс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пыта гражданской войны возникает  позитивное  право  и  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енная за его осуществление государственная власть. В х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 гражданских войн люди наглядно убеждаются в том,  зачем  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ы основные политические институты: право и государство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ходимы,  чтобы обеспечить  мир  и  выживание.  Социально-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софские  традиции,  порожденные  подобным опытом,  склонны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изации позитивного права и государства.  Это в  больш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еньшей степени "характерно для государственного- право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позитивизма, отчасти для чисто процедурных ( либералистск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функционалистских) теорий демократии,  согласно которым масш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 демократии лежит в процедурах, а не в целях" ( 63 с.10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 политического угнетения ведет в противоположном напра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- к идеи свободы от господства, как принципу обществен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йства. Течения, исходящие из опыта угнетения и эксплуо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и,  недооценивают значение власти и конкуренции в  политик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тесняют  "страх  перед  чрезвычайным положением и граждан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ной"( 63 с.11).  Как следствие, проявляется тенденц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гнорированию необходимости правопорядка и его общ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ого обеспечения через государственную влас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еффе, совершенно   справедливо,  усматривает  научно-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софскую ошибку в  абсолютизации  одного  из  фундаменталь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ов в ущерб другому. Но главной "неправильностью", вытека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й из односторонности  концепций,  по  его  мнению,  явля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ление понятий  "право" и "государство" от понятия "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ливость". Соответственно, проблема которую ставит Хеффе за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чается во  включении  понятия "справедливость" семантическ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 представленное понятиями "право", "государство". Гипоте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ффе предполагает,  что  если  человеческое  общежитие  хоч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ть легитимный характер,  то оно должно:  " во-первых, име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й характер;  во-вторых,  право  должно обрести каче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ости и, в-третьих, справедливое право должно быть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щено общественным  правопорядком  -  а  значить принять обли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а - справедливого государства" ( 63  с.12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тельно, права  человека фундируются понятием справед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ь (тем смыслом, который Хеффе ему приписывает).И если ран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, семантичекое поле, на основе которого шло обоснование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 ( права человека проистекают из родового понятия -  право 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овляло  собой религиозную картину мира,  то сегодня,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жение произошедшего сдвига культурных парадигм, оно имен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  :  "  фундаментально политический  дискурс  легитимации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3 с.248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пущение прав человека вызывает целый ряд  принципиаль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жений.  Первое  исходит от этико- правового релятивизма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ется в указании на то обстоятельство, что права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  всегда  везде  должны  были бы  оставаться неизменными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,  идея универсальных прав,  по сути, ограниче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м культурным пространством, и даже в его пределах предст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ет собой исторически довольно поздний феномен.  Это возраж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,  по мнению О.Хеффе( 63 с.249)можно легко отвести. При ука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и на общественную и историческую обусловленность  идеи  пра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 предлагается  провести  различение между открытием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м:если философско-политическое  открытие  произошл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ительно поздно,  то это еще не свидетельствует против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значимости. Однако, как нам представляется, в этом рассуж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ии не учтена зависимость, или соответствие культурной па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гмы уровню развития социума. Философско- политическое откр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е  не  может произойти "поздно" или "рано".  В данном случа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я "поздно","рано"  несут  оценочную  нагруженнось  и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т критериям научности. Философско-политическое от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тие выстраивает определенные смыслы по  определенным  пра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м. Эта "определенность" не является произвольной, она нера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вно связана с существующей культурной парадигмой. Даже ког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обнаруживаем философско-политическое открытие, значимое дл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,  сделанное,  например,  в античной Греции, говорить о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еждевременности"  нельзя.  Невостребованность открытия, 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само его понимание объясняется и определяется  социоку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ной парадигмой. Включение старого открытия в новую культу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ю парадигму предполагает и "новое" его понимание,  интерп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цию в новом поле смыслов,  по сути, совершается новое откр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е. Существуют также правовые принципы которые, как, например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т  на  убийство,  имеют  значение прав человека и получа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е практически во всех правовых сообществах  задолго  д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ения первых интерпретаций идеи прав человека. Однако, с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ет  отметить  тот  факт,  что  тот  же  запрет  на  убий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онялся  как  правило  только на членов данного со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а.  Разрешено убивать преступников,  т.е.людей "выпавших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оциокультурного контекста общества. Либо "чужаков" с ины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аями и нравами,  которые не оправдывают ожидаемого  от  н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я,  и не "включаются" в данную культуру, а стало бы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гут и претендовать на распростронение на них правил дан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 сообщества.  Некоторые права человека - например,  свобо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сти - становятся проблематичными лишь в определенном ис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еском  и социальном контексте:  в Римской империи дохрис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ской эпохи покоренным народам дозволяется отправлять привыч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им религиозные обряды, а с возведением христианства в с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с государственной религии  подобной  веротерпимости  приходи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ц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ниверсализм, отличающий идею прав человека, не исключ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 многие ее интерпретации при ближайшем рассмотрении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живают свою  несовершенность,  односторонность.  Идея  э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ормативно-критический   характер.  Как  права 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осуществляться независимо от пола,  цвета  кожи,  язык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или  политических  убеждений,  а также от эконом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и социального положения,  так в систематическом  пла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необходимо  вначале независимо от вышеназванных фа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ов удостовериться,что перед нами действительно права 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. Если подобная попытка окажеться неудачной, то перед на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потетические, а не реальные права че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ее весомое  этико-правовое возражение выдвигает ути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ризм, утверждающий,  что,  в конечном счете,  наиважнейшей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 зрения легитимации является не дистрибутивная, а колле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ная выгода.  Однако право человека есть по определению ди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бутивная, то есть касающаяся каждого отдельного человека,  в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а, и именно она,  согласно утилитаристской идее,  может бы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есена в  жертву  во имя некоторой большей общей пользы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вес зтому можно  привести  толкование  (и  легитимацию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ффе  (63 с.42) "позиции справедливости".  Понимание благополуч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- или всеобщего блага  -  в  коллективном  смысле,  име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ствием,  как уже говорилось, пренебрежение отношением каж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 конкретного члена сообщества к  совокупному  общественно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у. Поэтому ущерб который несут отдельные члены сообществ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ешывается выгодой,  получаемой остальными.  Но ведь  тот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 введенное  право  на принуждение наносит ущерб,  вряд 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ться,  что подобное положение дел справедливо. Для н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 порядок,  где  имеет  место  право на принуждени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упает уже как чистое принуждение или насилие,  которое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 быть легетимным.  Иначе говоря,  если решающим фактор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агается благо, то о легитимации права на принуждение ум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 говорить  лишь  тогда,  когда каждому затронутому лицу о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сит выгоды больше,  чем ущерба. Критерием, таким образо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 дистрибутивная,  а  не  коллективная  выгода.  Сло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истрибутивная" не следует понимать исключительно в том смысл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 существует  некая  третья  сторона,  которая осуществля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. Выгода может быть и результатом обмена. Дист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тивная  выгода  будет  заключаться  тогда в обоюдном доход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й дистрибутивной выгоды релятивизирует  социально-пра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ическую обязательность и свидетельствует о переходе на у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ь,  именуемый Хеффе,  уровнем моральной оценки  или  позици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ости.  Даже в том случае,  когда наделенный прину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ыми полномочиями социальный порядок обеспечивает  коор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ю,  безопасность и стабильность общества, когда, более 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, он гарантирует коллективное благополучие, но делает это 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 интересов отдельных лиц или групп, ему недостает легити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.  Как раз этот недостаток легетимности и заставлял бы на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ть  как нелегитимные и осуждать религиозный гнет или ж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социальные институты как рабство, даже если бы для бо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ства  членов  сообщества  они были бы залогом благополуч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ффе отвергает здесь саму ситуацию,  в  которой  благополуч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 общества  достигается путем полного пренебрежения ин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ами отдельных его слоев,  а не  является  в  дистрибутивн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е выгодным для всех.  Третье возражение идеи прав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универсальная выгода,  выгода для каждого не поддается како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о ни было удостоверению. Вариант этого возражения предст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 идеей "ограниченного самопонимания", согласно которой, 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я  морали  "должна  заниматься  исключительно  толкованием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м  моральной  установки"(Хабермаас  цит.по 67 ).  Мож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ться с Хабермаасом,утверждавшим,  что у философа мора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привелегий,  облегчающих ему доступ к  моральным  истина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 это  не  означает,  будто  не  существует никаких у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сальных условий, выступающих гарантом свободы действия, к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ые,  будучи  сопряжены  с выгодой для каждого,  заслужива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общего принятия и которое в систематическом плане всегда уж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ются. Хеффе формулирует эту мысль следующим образом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средующий принцип справедливости (взаимные отказы от  сво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)  позволяет  прийти  к универсальной дистрибутивной выгод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, проблема состоит в том, чтобы показать что эти принц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  имеют  значение прав человека,  прав,присущих человеку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ому.  Право в смысле притязания можно иметь, если есть ещ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,  кто  тебе нечто должен.  По самому своему определени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язания связаны с обязательствами,  в то время как корре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 прав являются обязанности. Если предполагается, что взаи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ограничения свободы имеют значение прав  человека,  должн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ть и соответствующие им обязанности че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я о правах-притязаниях,  мы представляем себе ест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ых субъектов.  Ими могут выступать индивиды или группы.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ие обязанности обычно подразумевает некий социальный  инс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т, например  -  государство,  становящийся третьим элементом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емом взаимодействии.  Однако, на уровне естестве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ости, на  котором  Хеффе  ведет  рассмотрение  та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го еще нет.  К тому же,  в силу  субсидиарного  знач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итутов оно  все  равно играло бы для легитимации лишь в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епенную роль. Итак, поскольку прежде всего имеют место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 человека  - то у естественных субьектов должны иметь место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е человеческие обязанности.  Независимо от  т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что известн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может нести и институт,  а именно, государство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ые обязанности возлагаются в  первую  очередь  на  сам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субьект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касается человеческих прав-притязаний,  то здесь каж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й выступает одновременно в двух ролях: как субьект и как об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кт, как тот кто получает выгоду,  и как тот,  кто ее приноси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человека суть притязания,  обязанности человека есть обя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ства, которые каждый индивид имеет по отношению к себе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ным. Наличие обеих сторон,  прав и обязанностей,  обеспеч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ется только взаимными действиями индивидов.  Отношение взаи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полностью  соответствует  требованиям естественной 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ливости: ее опосредующие принципы или свободы,  возникая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е взаимного ограничения свободы,  своим существование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ы не государству,  а самим индивидам. Одна только взаи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не способна привести к появлению какого-либо права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. Необходимо еще,  чтобы ей  сопутствовали  притязание 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ность и  соответствующая этому притязанию обязанность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 основания притязательного характера  взаимного  отка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вободы можно привести факт дистрибутивной выгоды,  обоз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в ее как "отказ от отказа".  Справедливость этого  аргумент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ит в том, что, по отношению к ущербу было бы бессмыслен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ять притязания. Вместе с тем, выгода, и даже выгода дл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го, не  может являться достаточным основанием,  так как 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и выгоды каждый  способен  позаботиться  сам.  Что  ж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авляет человека  вдвигать  обладающие принудительной сил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заботиться о выгоде другого?  Для того чтобы  от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ь на  этот  вопрос,  необходимо  выполнит еще одно услови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требовать нечто выгодное для себя имеет  лишь  тот,  к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жил его соотвествующими собственными действиями. Подобн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обратность давания и принятия,  взаимный обмен выгоды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 обеспечивают только свободы.  Взаимность,  возникает,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й степенью необходимости, поскольку свободы становя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ыми не только через собственные затраты,  но через за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ты других.  Так, например, право на жизнь становится возмож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 только благодаря отказу других людей от свободы убива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той мере, в какой обмен свободы определяется как кооп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я, а результат его,  свободы, как кооперативные блага, реч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не об относительных,  а об абсолютных кооперативных  бл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х. Они не являются, к примеру, продуктами труда, которые б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 возможны и без кооперации,  а последняя лишь рационализи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а ич получение. Свободы имеют место только в условиях взаи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, в противном случае они вообще невозможны.  Таким  об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м, индивид  требующий  для себя выгоды - согласия другого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свободы убивать - обязан соответствующим образом зап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тить за  это,  сам согласившись на аналогичный отказ.  Так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ы, как  неприкосновенность  тела   и   жизни   человека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 собой притязания,  выдвигаемые человеком по от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ию к другим,  ведь он идет на определенные затраты. Посл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- как,  например,  его отказ от свободы убивать - явля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ругих желанными и другие платят за  это  соответствующи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ами, без чего его собственный отказ не мог бы состоятьс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й мере,  в какой взаимный отказ от свободы является выго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, можно  говорить  о  заинтересованности в подобном отказ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невыясненным остается вопрос о природе обязанности 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изовать этот свой интерес. Здесь необходимо отметить следу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е: что бы ни являлось предметом стремлений человека и  как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действия он по этому поводу ни предпринимал,  все равно е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ивому существу необходимы - тело и жизнь,  а как существ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дающему сознанием - свобода слова и свобода мысл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ующие ограничения свободы, являясь выгодным дл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, остаются  требованиями  благоразумия и не нуждаются ни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х моральных подпорках.  Вместе с тем, в отличие от обыч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благоразумия,  им  нельзя  подыскать  субститут 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а других требований.  Каждый человек должен подчиняться о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ичениям свободы как абсолютным,  а не относительным зап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м, что обеспечивает основание корреляции притязаний и обя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ств, возводимых  тем самым в статус прав и обязанностей ч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учившие подобное  обоснование права человека принад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т той группе прав или свобод, которая часто вызывает упрек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ческой некорректности. Один из возможных ходов кри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рассуждения таков:  идея свободного правового индиви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составную часть фиктивной модели, предпол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ющей некоторое изолированное существо,  которое в индивиду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ической отстраненности  от  других и в никем не нарушаем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е движется " по кругам своим ".  Игнорируется тот факт,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человек является звеном в цепочке социальных взаимосв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й, вне которой его выживание и  воспроизводство  невозможн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следует учесть,  что попытка описания "кооперированного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а учитыват фактор социальных связей.  Цепочка социаль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связей не  обходится без элементов принуждения,  котор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оправданными только тогда,  когда они,  как  наприме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ы, выгодны  для  каждого.  В  этой связи уместен вопрос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личные или так же и социальные свободы (соответственно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социального государства) имеют значение прав че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один человек в отношении другого, обладает некотор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м, то  в известной мере,  он может распоряжаться свобод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другого.  В случае основных свобод право распоряж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е позитивное,  а негативное содержание,  то есть это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чего-то требовать  от  другого,  а  право  запрещать  е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-то (убивать, оскорблять, красть и е.д.). Поскольку негати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е распоряжение свободой действий исходит от другого, и со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енно, извне, оно  имеет принудительный характер.  Так как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распоряжение морально оправдано,  оно является не прост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илием, а  моральным полномочием на принуждение или моральн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м распоряжения.  Это  право  распоряжения   относится  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й справедливости   с   ее  опосредующими  принципа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вободами) не как нечто дополнительное ,но присуще ей по  с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му ее определению:  фундаментальные свободы как таковые име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ритязаний или прав.  Иными словами,  право распоряж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, благодаря  тому,  что  оно  возникает на уровне етестве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ости, может называться естественным правом распоряж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или естественным полномочием на принуждение. В качестве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тивного притязания или права, естественное полномочие на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ение, в свою очередь, тоже является негативным. Оно закл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ется не в чем ином, как в разрешении предотвращать те огра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я свободы, которые противоречили бы фундаментальным сво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м. Из того обстоятельства,  что естественная  справедлив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значение  прав  человека,  следует,  что связанные с не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на принуждение присущи каждому человеку как  тако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. Естественное  право  распоряжения существует независимо о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х отношений,  расстоновки политических сил и историческ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й. Оно,  также, независимо и от пользы, которую обществ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дополнительно из  него  извлечь.  Опосредующие  принцип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й справедливости  содержат универсальные полномоч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нуждения:  каждый человек имеет  моральное  право  защ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аться от  попыток  другого  нарушить фундаментальные свобод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уточнить понятие принуждение,  для того, чтобы избежа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ых недоразумений.  Под принуждением здесь не подразум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ется агрессия.  Речь не идет об оправдании естественного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жденного общественными   отношениями  стремления 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ставить себя другим людям,  желания наносить  им  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ные повреждения, оскорблять или причинять им еще какой-либ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рб. Принуждение в формальном и нейтральном смысле означает  о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ичение свободы,  исходящее от другого,  извне. Вместе с тем,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е усмотрение каждого индивида оставляется возможность прев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ь  ограничения в сомоограничения и принять взаимные огранич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о,  следуя им из чувства справедливости. Полномочие на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ение,присущее фундаментальным свободам, таким образом, не с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ется,  однако его реализация по отношению к некоторым членам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а становится излишне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веденное обособление не означает,  конечно, что следу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ощрять всякий вид принуждения.  Легитимацмя принуждения ид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а об куку с его ограничением.  Принуждение человека человек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ет духу  фундаментальных  прав лишь в той мере,  в ка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яется дистрибутивно выгодный характер ограничений сво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. Любое выходящее за рамки дистрибутивной выгоды принуждение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сягательство на фундаментальные свободы других - явля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праведливым, и другие имеют моральное право подобную нес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ливость устранит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ой конкретно  вид  и  какая  степень принуждения буду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екватны для устранения той  или  иной  несправедливости,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при этом избежать вторжения в пространство свободы друг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- ответить на эти вопросы в некоторых случаях  быв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трудно. Предлагаемое Хеффе понятие естественного пол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очия на принуждение выступает,  как общий принцип, воплощ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 которого  должны непременно сопутствовать процессы интерп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ции и оценки.  С другой стороны, конкретное применение всег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ит из одного непреложного допущения - допущения оправда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защиты от чинимой несправедливости. В данном случае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ение, нацеленное  исключительно на защиту нарушаемых кем-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ых свобод,  не является несправедливым.  Оно  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льно оправдано.  Следовательно, без полномочия на принужд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ые свободы не  были  бы  правами  человека,  т.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ыми притязаниями людей по отношению друг л друг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кольку социальное регулирование, связанное с полномоч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ми на принуждение,  имеет правовой характер,  фундаменталь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ы или права человека составляют фундамент правопорядка,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дистрибутивно выгодного и потому справедливого право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д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азмежевания с правовым позитивизмом, Хеффе выделяет д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а справедливости:  праводефинирующую и правонормирующую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  примера прводефинирующей справедливости рассматри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защита жиз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один пример праводефинирующей справедливоси, мы 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м,  что такие задачи права, как защита жизни, имеют знач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альных свобод или прав человека.  Обеспечение их ми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ма есть дефинитивный критерий, обеспечение большего - норм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вный критерий позитивного пра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ффе неявно  полагает  некоторые свойства человека,  присущ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как таковому,  по природе. Именно ими должен фундировать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порядок.  Легитимация институтов власти осуществ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посредством понятий "справедливость",  "свобода", "дист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тивная выгода". Проблема значимости, "реальности", источни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понятий не затрагивается. Их самоочевидность не подверг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сомнению, а причины их породившие лежат вне проблемной с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ации, рассматриваемой Хеффе.  Косвенным указателем на источ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 происхождения понятия "справедливость" может служить оп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позитивного права, как обеспечение большего, чем ми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м прав человека. Это свидетельствует, об участии интеллек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ной компоненты  человеческого   существа   в   формирован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исанного" права,  в то время, как она не играет никакой ро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пределении,  или точнее, в формировании минимума прав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. Данный  минимум,  обусловлен чем-то лежащим за предела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а, в том смысле,  что последний не является его причино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 это причиняющее нечто породило и необходимый минимум пра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и самого человека, его разум. Оно принадлежит бытию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чем конкретно является, то ли божеством, то ли биологиче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ой человека,  то  ли  некими  глубинными  мотивационны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ами сформировавшимися  в  процессе  социальной истор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- этот вопрос лежит вне проблемной ситуации  сформу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ванной Хеффе. Говоря о времени появления прав человека. Хеф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 выступает против попыток  отнести  процесс  позитивиров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  целиком  и  полностью к истории Нового времен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ением тому служит то обстоятельство,  что  "призн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 в качестве основных прав было,  в лучшем случа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лишь последним камнем в том здании духовной  и  правов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и, фундамент которого был заложен европейским Просвеще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 и средневековыми хартиями вольности,  а также  классиче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ческой философией,  эллинизмом,  христианством и иудаизмом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63 с.294) Таким образом,  права человека предстают  перед  на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одукт истории: социальной, культурной или какой-либо ещ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ясность и прозрачность в этом вопросе отсутствуе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е "права  человека" выступают у Хеффе как некая с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остаточная цель развития общества. Не случайно, он выступ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против  рассматривания  истории  прав человека как поступ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ного процесса их признания. Права человека приобретают н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й объективный  статус,  задавая  масштаб оценки обществен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й: прогрессивны они или регрессивн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, приданное понятию прав человека свойство общез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мости, надличностной  объективности,  требует   развернут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я онтологии, из которой с необходимостью проистека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че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) Бог ( Абсолют ) -  как источник права и справедливо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ую линию  фундирования  прав человека,  основанную на и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ческих принципах   (преодолевающих  необоснованн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 в онтологии) представляет  Жак  Маритен,  вид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неотомизм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е прав человека несовместимо с любой, произвольно вз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й философией. По мнению Маритена, оно несовместимо с истори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м,  потому что права человека  являются  не  только  потре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ю,  выраженной в историческом плане.  Их нельзя сочетать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тивизмом и материализмом, так как они есть невещественная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атериальная,  нефизическая сущность и восходят к идее о 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льном обязательстве,  которое,в свою  очередь,  нельзя  объ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ить без абсолютизации морального закона. Очевидно, что так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ческие  установки  требуют:  1)  онтологии,  котора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ляла  бы  место  тому,что  не  меняется и что обладало б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ом самосущности, т.е. имело бы причину собственного 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ования в себе;  2) отказ от гносеологического и эписте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гического физикализма,  не соотносимого с существованием  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венного порядка;  Философия и право Маритена полностью о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тированы на понятия закона и права в соответствии с  класс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христианской традицией, которая долгое время занималас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ами  вечного  закона,  естественного  закона.   Доктри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 закона  является  основным стержнем размышле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итена о законе, поскольку позитивное право и права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рассматривались через его призму. Такой подход позво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держаться на уровне философии и не затрагивать области  с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ологии права, правовой догматики и т.д. Объяснение таких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ятий как норма,  долг,  право,обязанность, санкция, наказ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у Маритена с точки зрения моральной философии.  Д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кается, что мораль и позитивное право, хоть и связаны межд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й, не представляют одно и то же. Причину следует искать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втономии последнего по отношению к первому, а скорее в то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юридический порядок обладает внешним принуждением, чего 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а морал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итен, выясняя  философское   понятие   права,   котор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"фундаментальную  практическую концепцию" мораль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, дает ему следующее определение: "Право - это требо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, появляющееся само собой в отношении чего-либо как долж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торому другие моральные  факторы  обязаны  сознательно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пятствовать". Понятие  справедливости опосредованно включе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нятие права,  поскольку  справедливость  означает  не 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е, как дать каждому то, что он заслужил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уя традиции Фомы Аквинского,  Маритен подтверждает з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е разума для проявления права и закона. Будучи соизмеримым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ом, закон более совершенным образом сможет выполнить сво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у, повлиять на человеческую природу,  очистить людей:"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, в чьи функции входит принуждение дерзких,испорченных и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ствевших к такому поведению, на которое они сами не спос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 ",  имеет целью быть "учителем свободы,  что он почти  пол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ю потерял в либерально обществе" . Отсюда можно заключить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глубинное значение и истинная цель права, в соответствии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ческими установками Маритена,  постигаются с того 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а, когда начинаешь понимать, что само право не есть техн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 социального контроля или какой-либо кодекс правил жизни, 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сохранение справедливости для совершенствования человек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 естественного закона и прав,  очень распространенная в а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чности и затем унаследованная христианской  мыслью,  получил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толчок к развитию в эпоху рационалистического естествен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права 17 и 18 вв.С точки зрения христианских богословов э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ошло за счет внутреннего искажения самого понятия,  что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е превратило  естественное  право  в  свод  очевидн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й разуму,  из которых можно было вывести до мельчай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х деталей систему заключений,  например, того, как из пос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тов выводится   заключение.   Маритен   подвергает   критик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трактную концепцию естественного права века  Просвещения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изма. Он   работает  над  тем,  чтобы  предложить  иде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закона в ее классической традиции, внося при эт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е важные дополнения. Программа Маритена опреде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 его работе о моральной  философии:"Настоящее  возрожде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и естественного  закона  наступит лишь в результате больш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азъяснению и новому осмыслению философии.  В  ча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, это  касается  исторической  перспективы,  в которую е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вписать,  где одновременно выявляются  и  разнообраз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ов  морали,  в  которых ее "динамические схемы" наход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 выражение в течение веков, и прогресс знания, обретен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м, исходя из его потребностей"( цит.по 43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й закон, будучи неписанным законом, ставит п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 нами проблему гносеологии: как его познать, каковы мода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способы его  познания.  Рационалистическое  естествен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оценивало его как открытый для разума реестр. Для Мари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, естественный закон познаваем не концептуальным способом,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оннатуральность и ощущение. Познание через коннатура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, которое добавляется к спекулятивному  познанию  философ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ет привлечь такие немаловажные области, как мистическ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е, поэтическое познание художника. "В этом познании ч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 единство или склонность,  коннатуральность или конгениа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 задействован не только интеллект,но  и  ярко  выражен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онности и побуждения воли. Это не рационалистическое поз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, познание через концептуальную,  логическую и  дискурсивн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ку ума.  Это  реальное  и подлинное познание через не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утное и подчас неспособное дать оценку самому себе  и  пол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ь словесное выражение ".(цит.по 43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 философского и научного познания моральных ценностей  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ет их   естественное  и  предфилософское  познание.  Ф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софское познание этики " содержит научное  обоснование  ц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ей с  помощью  убедительного определения того,  что созвуч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у, и конечной цели, свойственной человеческой сути и со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 людей".(цит.по 43 )  Следовательно,  если философия мора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т рациональное познание и размышляет над моральным оп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 человечества,  то  предфилософское познание выступает в к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тве неявного рационального и подсознательного знания, обл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ющего не способом мышления или определенными концепциями, 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ениями. В познании морали через ощущения интеллект действ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не   концептуально,  а  подсознательно,  беря  на  себя 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ого опыта те интуитивные начала,  которые остаются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сознании на уровне скрытого и не выраженного , и из котор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вырисовываться человеческие наклонности в силу неосозн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ной работы интеллект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й закон формируется из необъятного  количест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ений, укоренившихся в подсознательной жизни разума,  пос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но выделяясь и входя в  область  сознания.  В  этом  процес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ментом познания  является не понятийный аппарат,  а не ч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е, как человеческие ощущения,  насыщенные  разумом.  Отсю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текают сложности  верификации принципов естественного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а, воспринятых посредством ощущений.  Таким образом, ест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ый закон не есть универсальная и аналитическая совокупнос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, определяющая во  всех  деталях  поведение  человека.  О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ается принципов человеческой морали,  познаваемых вне раци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ьных построений посредством ощущений. "Все то, что созвуч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ощущениям человеческой природы,  воспринимается ин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лектом как добро, а то, что диссонирует,- как зло. Естествен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охватывает лишь то,  что требуется для нормального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кого существования,лишь то, что познается через ощущения 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цит.по 43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рос познания естественного закона неразрывно связан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ой источника, откуда, собственно, и проистекает ест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ый закон.  В философии Маритена,  следующему традиции Фом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винского, естественный закон восходит к вечному закону,  я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ющемуся "идеальным,  рациональным планом управления миром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Бога,  планом,  которому подчинено все то, что небожес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но, но согласно которому мыслящее существа несравненно  вы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, чем  другие  божьи  создания".  Естественный закон означ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ечного закона в рациональном  существе:  он  прояв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, как отметившая людей печать божественного разума,  с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ью которого человек обладает критериями,  помогающими отд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ять справедливое от несправедливого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й закон выражает метафизическую  суть 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й природы как действующего фактора.  Он идеальный порядо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человека, "водораздел между тем, что следует и чего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делать,  между свойственным и не свойственным. Все эт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т от природы и сути человеческой и от неизменных потре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ей, укоренившихся в них ".  Действительно,  в рамках да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й традиции, анализ человеческой природы вытекает из 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порядка,согласно  которому  человек должен действовать так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быть в согласии с самим собой.  "Это означает,  что  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уют в  силу  самой человеческой природы порядок или ус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ки, которые человечески разум может открыть для себя и со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но которым должна действовать человеческая воля, с тем ч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соответствовать целям,  присущим человеку.  Это не что ино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писанный закон,  или естественное право". Такой естест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ный закон,  включая в себя  этический  опыт  личности,  зада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пективу совершенствования человеку. Осмысление всей полнот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закона (т.е.  воли Бога) дает человеку гармонич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ю жизнь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ует еще отметить, что если естетвенны закон есть п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сть вечного  закона,  то лишь божественный разум лежит 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истоков. Человеческий ум не играет никакой роли в его соз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ии. Естественный закон не основывается на авторитете разум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, а запечатлен в человеке Богом посредством  естеств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х ощущений.  Он заложен  в  силу божественного,  а не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разума.  Поэтому, человек обречен на поиск высшего з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а. Эта  интенция души приводит к отделению от основных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ких ощущений всего случайного и порочного. По мнению Ма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а, сама история  человеческого  сознания  определяет накло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 истинно человеческие и  ложные.  "Эти  наклонности  бы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 подлинными. В бескрайности человеческого прош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они вели разум к своему осознанию"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тодологический подход  Маритена предполагает установ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е "фундаментальных динамичных групп" человеческих  ощущен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группы  не  имеют  конкретного  содержания,  но составляю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рамки естественного закона.  Объясняя концепцию  Фом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винского о главных склонностях человеческой природы, Марите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яет общие динамические факторы естественного закона: "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ть жизни  человека  - гораздо более серьезно,  чем убить к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е-либо животное.  Семейная группа должна  сообразовываться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ым типом структуры.  Сексуальные отношения должны бы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инены определенным ограничениям.  Мы должны  жить  вместе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иняясь ряду  правил  и запрещений".  Эти комплексы ощуще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лись, в общих чертах, почти повсеместно, стали предмет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отрев общие онтологические и гносеологические при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ы философии Маритена, мы имеем возможность оценить их при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ие к проблеме прав человека,  которой Маритен уделял огром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е внимание в своей научной и общественной деятельно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 (  и  обязанности)  человека  имеют  имеют  первооснову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м законе.  Эти два понятия,  не случайно, были объ-единены Маритеном  в  названии одной книги:  "Права человека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ественный закон". Участвуя в работе по составлению Всемир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ации прав человека, разрабатывая философское обосновани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, Маритен писал: "Человек имеет свои права прежд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потому,  что  он - личность,  полный хозяин самому себе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 поступкам. Слова "достоинство человеческой личности" 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ы всякого  смысла,  если  они  не  означают,  что благодар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му закону человеческая личность  имеет  право  бы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ой, быть  субъектом  права  и   обладает   пра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"(цит.по 43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а человека не могут существовать долго,  если не ух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 корнями  в естественный закон.  С этим суждением безуслов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согласиться.  Действительно, выглядит иллюзорной увер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ь, что  можно сохранить эти права,  если сам человек буде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автором.  Подтверждением этому, служит недоверие по отнош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ю к правам человека,  вызванное дискредитацией естествен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 под  воздействием  позитивизма  и  историзма.  "Пози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стская  философия  одной признанной Реальности - или философ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истическая, или философия материалистическая абсолютной Имм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ости  -  не  в  состоянии  определить  существование  прав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ым образом присущих человеческому существу, предшеств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щих  и стоящих выше писаных сводов законов и соглашений межд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тельствами, прав, которые гражданское сообщество должно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ывать,  а  признать и утвердить в качестве универсаль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енных и которые никакое соображение в пользу общего бл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  не  сможет  отменить  или позволить нарушить пусть даже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гновение.  Концепция таких прав, и вполне логично, представл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ся сторонникам этих фиософских течений лишь суеверием"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30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боте "Права человека и естественный закон" Маритен состави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ширный список  прав  человека,  которые  он подразделил на тр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е группы:  права индивида, права гражданина и права тр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щегося. Что касается последней группы,  то ее выделение проди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но необходимостью рассматривать права человека не только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й и гражданской личности, но также и как социаль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 (вовлеченной в процесс производства и потребления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ассификация Маритена  объединяет  в  одном реестре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ых уровней,  т.е. права которые выражают абсолютное треб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ие естественного закона, которые вытекают из "права людей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которые санкционированы позитивным правом при полном  соот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ствии с рекомендациями естественного закона. Право на жизн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лигиозную свободу  соотносятся  с  абсолютным  требование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го закона. Право на собственность и труд вытекает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ава людей", в то время как свобода слова, прессы, образо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и  объединения касается позитивного права в соответствии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ми естественного закон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о известны  идеи Маритена относительно возможности соста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я единого списка прав. "Эти истины рожались в умах одних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в  зависимости от принадлежности к тому или иному круг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й, в зависимости от философских и религиозных традиций, а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ов цивилизации  и  исторического  опыта;  они проистекают из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не разных, или даже глубинно противоположных теоретическ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пций. Нет сомнений,  что будет достаточно трудно,  но вс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 возможно найти общую формулировку этих практических выв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, т.е.  различных прав, признанных за человеческим существ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его личном и общественном бытии"( 30 ).  Очевидно, что было бы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но тщетно  искать  общее  рациональное обоснование эт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х выводов и этих прав,  которое было  бы  приемлем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сех  социокультурных систем.  Возникла бы реальная угро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 "нас бы стали обвинять в желании навязать произво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е и незаконные догмы,  либо мы оказались немедленно разделе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ми и остановленными непреодолимыми противоречиями" (  30 ).  Т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м образом,  в  то  время,  как теоретическое соглашение межд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стоящими концепциями невозможно, для целей формулиров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я положений Всеобщей декларации прав человека,  вполне дос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мо реальное практическое соглашени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же  говорилось,  для рационалистического обоснования иде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 необходимо прийти к понятию естественного закон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нению  Маритена,  это предоставит возможность понять, 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дополнить естественный закон рядом  положений  чело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ского закона,  в  зависимости от разнообразия конкретных м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ов и обстоятельств.  " Декларация прав человека никогда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исчерпывающей и окончательно.  Она всегда будет зависи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уровня морального сознания и от уровня цивилизации в дан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истории"( 30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Сопостовление методолгических подход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 построению естественно- правовых концепц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ем некоторые итоги с точки зрения задач данной работ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ход Маритена к обоснованию прав человека принадлежит ав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етной традиции томизма. Путь к преодолению хаоса (мораль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 и социального) он видел в возврате к средневековой яснос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дличной объективности, Стремился примирить "...благодать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у, веру  в разум,  теологию и философию ..."( ци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60 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ее описание онтологии призвано показать объективны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права и прав человека. Там же лежит причина измене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й людей о конкретном содержании понятия "права ч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ка": она связана с изменениями способов познания, позна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, его творений. Таким способом задается динамика изменен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человека,  а точнее самого человека,  нравственное сове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нствование которого открывает ему новые грани  естествен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ния обоснования Хеффе идеи прав человека включена  в  ко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решения  более  общей  задачи - разработка политиче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современности, целостное осмысление понятий "право"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праведливость"  и "государство",  как условий легитимации го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рства. Справедливость,  проявляющаяся в виде  дистрибутив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годы, легитимизирует государственную власть. При этом пост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руется, что дистрибутивная выгода является необходимым ус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ем функционирования общества. Те или иные формы политическ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устройства,  схемы социального поведения получают право  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, легитимизируются,  при  наличия  дистрибутив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годы, в результате своего применения.  Понятие прав  челове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 должно  соответствовать,  и  соответствует,  критери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трибутивной выгоды.  Но анализ генезиса  человеческого  о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ства, продемонстрировал,  что права человека, отвечая услови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трибутивной выгоды,  являются  необходимым   функциональны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ментом социума.  Таким образом,  они фундируются структур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а, функциональным взаимодействием  между  его  частям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бстоятельство вносит финалистский детерминизм в вербальн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ифестацию идеи прав человека ( "признание прав  человека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  основных  прав  было,  в  лучшем случае,  всего лиш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им камнем в том здании  духовной  и  правовой  истории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 которого был заложен европейским Просвещением и сред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ковыми хартиями вольности,  а также классической греческ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ей, эллинизмом, христианством и иудаизмом" ( 63 с.294)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человека обосновываются в ткани социального организма; так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отчасти  в  биологической природе человека (желание выжить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и желание справедливости,дистрибутивной выгоды  имеет  там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, свою  причину),  и нота предопределенности (не  г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ической ) идеи прав человека,  внесла некую  дисгармонию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ческие основания исследова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дводя итоги  рассмотрения модификации естественноп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вовых концепций,  можно сделать вывод о том,  что  это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цесс самым тесным образом связан с социокультурной д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икой. Понимание последней позволяет  найти  адекват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итерии типологизации естественно-правовых концепций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й связи,  представляет интерес концепция  социоку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рной  динамики  (и  динамики  связанных  с ней правов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стем) предложенная П.А.Сорокиным ( 54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.Сорокин выделяет три типа социокультурных систем.  Пе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я - идеациональная, главным принципом или главной ис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й (ценностью) которой был бог. Так, например, средне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вая культура во всех своих взаимосвязанных  компонента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ражала веру в Бога. Архитектура и скульптура были "Би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ей в камне".  Литература также была насквозь  прониза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ей и  христианской  верой.  Живопись  выражала биб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йские темы.  Философия была практически идентична ре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и и теологии и концентрировалась вокруг той же основ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нности или принципа,  каким является Бог.  Право, рав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и этика,  "представляли собой только дальнейшую раз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тку заповедей  христианства"(54  с.430).  Иными  словами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ержнем идеациональной системы,  является принцип сверх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енности объективной  реальности.  Предметы  вещн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ра были  не  просто предметами,  а символами стоящей з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ми реальности. Вторым типом социокультурной системы я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яется чувственный (или сенсорный). В отличие от потуст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ннего идеационального типа,  чувственный -  посюсторо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й. Объективная  реальность  выступает  в ней просто ка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ктивная реальность.  За предметами вещного  мира,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крыто никакого другого пространства,  а их смысл закл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н только в их сенсативном восприятии. Именно этот при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п  "провозглашается нашей современной чувственной ку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рой во всех ее основных компонентах: в искусстве и на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е,  философии и псевдорелигии,  этике и праве,  в образ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 и умонастроениях  людей"  (54 с.431).  Третим  типо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стемы, является  идеалистический.  Основной его принцип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ично сверхсенсорный   и   религиозный,   а   частичн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тский и посюсторонний. Он выступает промежуточным зв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м между идеациональным и чувственным типами  социокуль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рных систем.  Все эти типы:  идеациональный, идеалист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ский и чувственный,  последовательно,  циклично  сменя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 друга - "обнаруживаются в истории египетской,  вав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нской, греко-римской,  индуистской, китайской" и друг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вилизациях" (54 с.432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еациональный свод законов (позитивное право) рассматр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еся как данный Богом или Абсолютом. Главным образом он - ju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num (  божеское  право ),  jus sacrum ( священный закон 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ормы считаются заповедями Бога.  Как таковые,  они ста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ятся абсолютными,  хотя и не отвергают в принципе утилитар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ражения. Не допускается частое внесение  изменений  в  э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. Нормы  идеационального закона не направлены на увел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ние чувственного счастья.  Мы можем не  всегда  понимать  и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ь, наличие которой неоспоримо. Почти все идеациональ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ы прникнуты главной  идеей  содействия  союзу  человека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ом и  его очищения в случае совершения преступления.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х законадательных сводах преступление  синонимично  греху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 как и послушание закону тождественно послушанию Богу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ению. Поэтому в уголовном праве идеациональный свод  зак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 всегда  содержит  среди  наказуемых и запрещенных действи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таких актов,  которые нарушают предписываемые правила 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ях человека к Богу и сверхчувственным ценностям. Боле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система процессуальных  норм,  регламентирующая  судебны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ния, включает в себя ряд сверхчувственных свидетельств 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е "божественных показаний", высказывний пророков, оракул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 сверхестественных методов для определения виновност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невиновности обвиняемого.  Система отправления  правосуд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а на признании вмешательства Абсолюта в юридические д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" В идеациональной  системе,  легитимным считается лишь то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итет правительства,  который происходит в конечном  счет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Абсолюта,  а не от физической силы,  богатства или популя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ти" ( 54  с.497).  Соответственно  и  позитивное  законод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ство должно фундироваться Абсолютом, точнее правом исход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м от Бога,  включенным в контекст универсального вселенск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а. Эти типичные черты идеационального права можно вст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ь в " светском и канонических законах средневековой Европы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онах  раннеархаических  Рима  и Греции,  и в любой друг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циональной культуре" (54 с.497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енное право  представляет собой совершенно иную кар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ну. Оно рассмтривается чувственным обществом  как  созданно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ом. Его цель исключительно утилитарна: сохранение чел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ской жизни,  охрана собственности и имущества,  мира и п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дка. Его нормы относительны,  изменяемы и условны:  ряд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л, целесообразных при одних обстоятельствах  или  для  од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ы людей,  становятся  бесполезными  или даже вредными пр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обстоятельстах и для другой группы  лиц.  Законы  поэтом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асположены к постоянным изменениям. В такой системе пра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аложено ничего вечного и святого.  Она не оперирует сверх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ыми ценностями и не пытается направить их в русло ч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еческих отношений.  Отношения между людьми регулируются ц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ом с   точки   зрения  их  целесообразности,  полезности 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ого благополучия. Сверхчувственные ценности и рассуж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ия не  играют  существенной роли в ограничении или контрол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утилитарных или чувственных  побуждений.  "Правительство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е устанавливает  и проводит в жизнь такой кодекс - осн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нно либо на военной или физической силе,  на  богатстве  ил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ях, либо на доверии избирателей" (54 с.499). Для л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ьности авторитета права не требуется  никакой  божественн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сверхчувственной санкц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истическое право занимает промежуточное  положение  между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енными и идеациональными системами. На этой стадии,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обосновывется уже не Абсолютом,  а  природой  феноменов  и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нх (например - разум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п чувственного права характеризуется признанием исклю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тельно положительного права, происходящего от человека. Ког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же актуализируется вопрос об основаниях закона, независимых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роизвола человека,  т.е. о праве ( хотя явно формулируетс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 всегда), попытки его разрешения лежат в плоскости опр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я природы человека: биологической или социальной, или ин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гративном единстве обоих этих факторов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ые системы  ценностей  (права человека - одна из доми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т современного общесвенного сознания) требуют своего ооснован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.Маритен прав, утверждая что права чеовека ( равно как и сов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нные этические нормы)не могут существовать долго  если  не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ят корнями  в естественный закон.  Поиски корней привели 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ю соотношения понятия "справедливость" с  понятиям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государство","право" (Хеффе).  К смещению некоторых акцентов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ющих включить религиозную концепцию ( выходящую из ид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циональной системы)  в  семантическое поле современной соци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й системы (Маритен). Обе линии аргументации объединя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 кризис уходящей чувственной системы,  потребность различить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феноменами предметного мира некую  реальность,  порождающую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ческие и правовые нормы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 И Т Е Р А Т У Р 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 Арон Р.  Этапы развития социологической мысли. 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 Арон Р. Демократия и тоталитаризм. 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Базилюк А.Ф. Социальная философия "неомарксистов". Киев,198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 Блок М.  Апология истории.  М.,198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 Боботов С.В. Буржуазная социология права. М.,1978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 Большаков А.Ю.,  Сущевский А.Г.  Герой и общество  в  Древнем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гипте. /Вестник древней истории N 3  1991г.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 Бродель Ф. Время мира. М.,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 Бурдье П. Социология политики.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 Василевский Е.В. Цивилистические методологии. Ч.1.Одесса, 1901г.0.  Ваттель Э.  Право народов или принципы естественного пра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а. М., 196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Вебер М. Избранные произведения. М.199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Вейнгольд Ю.Ю. Право как социологическая категор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Вестник древней истории.  N 3, 195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Власть и право,сб.,  СПб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 Вунд В.О.  О развитии этических воззрений. М., 188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 Вышинский А.Я. Вопросы теории государства и права.М.,194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Гайденко П.П.,  Давыдов Ю.Н. История и рациональность: соци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логия М.Вебера.  М.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 Гегель Г.В.Ф.  Философия права. М.,199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 Давид Р. Основные правовые системы современности. М.,198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 Дюркгейм Э. О разделении общественного труда. М.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 Зорькин В.Д. Позитивистская теория права в России. М.,1978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 Карбонье Ж. Юридическая социология. М., 198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 Козлихин И.Ю. Идея правового государства.  СПб. 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 Колер И. Право как элемент культуры.  М.,189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 Кузнецов Э.В. Философия права в России.  М., 198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 Кульчар К. Основы социологии права.,198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 Лукашева Е.А.  Общая теория права.  / Советское государство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аво, N 4, 1974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 Луковская Д.И. Социологическое направление во французской те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рии права.  Л.,197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 Лурье С.Я. История Греции. М., 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 Маритен Ж.  Философия прав человека.  / Европейский альманах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.,1992г.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 Маркс К., Энгельс Ф. Собрание сочинений т.т. 1, 3, 4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 Мейхью Л.  Социология права.  / сб.  Американская социологи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.,1972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 Миколенко Я.Ф.  Право и формы его проявления /Советское гос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арство и право, N4, 1965г.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 Меннинг О. Поведение животных. М., 198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 Михайловский И.В.  Очерки философии  права,  т.1,  Томск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14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.  Муромцев С.А.  Образование права по учениям немецкой юриспру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енции.  М.,188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 Нерсесьянц В.С.  Право в системе социальной регуляци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 Нерсесьянц В.С. Право и закон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 Новгородцев П.И. История философии права.  М.,1897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 Новгородцев П.И.  Политические  идеалы  древнего и нового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ира.  М., 191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 Новицкий И.Б.  Римское право. 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 Поппер К.  Открытое общество и его враги.  М.,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 Поссейни В.  Традиции прав человека и идеи Ж.Маритена. /Евро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ейский альманах. М.,1992г./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 Пресняков А.Е. Княжеское право древней Руси.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 Протасов В.Н.  Категория "Обьект правоотношения": системный 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еятельностный подходы.  /Советское государство и право, N2,1988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 Рак И.В. Мифы древнего Египта.  СПб., 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 Ранович А.Б.  Первоисточники по истории раннего христианст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.,199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 Редькин П.Г.  Из лекций по истории философии права в связи  с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сторией философии вообще.  СПб., 188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 Романов В.Н. Историческое развитие культуры.  М., 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 Современная западная философия. Словарь.  М.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  Современная западная социология. Словарь. М., 199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.  Соловьев Э.Ю. Прошлое толкует нас.  М.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 Сорокин П.А. Система социологии.  М.,199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 Сорокин П.А. Человек. Цивилизация. Общество. М.,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  Стеблин-Каменский М.И.  Миф.  Л.,1976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 Тайлор Э.Б.  Первобытная культура. М.,198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 Тойнби А.Дж. Постижение истории. М., 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  Трубецкой Е.Н.  Лекции по энциклопедии права.  М.,1913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 Туманов В.А.  Критика буржуазных полиико-правовых концеп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ций.  М., 1977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  Философский энциклопедический словарь. М., 1989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.  Фрейд З.  Психоанализ. Религия. Культура.  М.,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.  Хайек Ф.А. Пагубная самонадеянность. М., 1992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 Хеффе О.  Политика, право, справедливость.  М.,1994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.  Четвертин В.А. Современные концепции естественного прав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.  Чичерин Б. Философия права.  М., 1900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 Шершеневич. Общая теория права. Вып. 1.  М., 191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 Шталь И.В. Гомеровский эпос.  М., 1975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  Юнг К.Г. Архетип и символ. М.,1991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.  Явич Л.С. Сущность права.  Л., 1985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6:00Z</dcterms:created>
  <dc:creator>1</dc:creator>
  <dc:description/>
  <cp:keywords/>
  <dc:language>en-US</dc:language>
  <cp:lastModifiedBy>Mage</cp:lastModifiedBy>
  <dcterms:modified xsi:type="dcterms:W3CDTF">2011-10-14T11:26:00Z</dcterms:modified>
  <cp:revision>2</cp:revision>
  <dc:subject/>
  <dc:title>О Г Л А В Л Е Н И Е</dc:title>
</cp:coreProperties>
</file>