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льгунов Н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ельгунов Николай Александрович 1804, ныне Ливенский район Орловской области, - 4(16).2.1867, Москва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исатель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надлежит к числу наиболее разносторонних деятелей русской культуры 1820-1860-x годов. Он приобрел известность как писатель и публицист, переводчик и один из первых в России библиографов, музыкальный критик и композитор, в числе произведений которого песни и романсы на слова А.С. Пушкина, Е.А. Баратынского, А.С. Хомякова, Н. М. Язык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ельгунов родился в Ливонском уезде Орловской губернии. Его первоначальным воспитанием руководили известный поклонник идей Ж.Ж. Руссо швейцарец И.Ф. Вернет и издатель "Украинского вестника" харьковский профессор Р.Т. Гонорский. В этом журнале четырнадцатилетний Мельгунов опубликовал свой первый перевод с французского - "Приближение весны" (из Сен-Пьера). Дальнейшее образование будущий писатель получил в петербургском Благородном пансионе при Педагогическом институте (1818-1820), где его учителями были В.К. Кюхельбекер, К.П. Арсеньев, А.П. Куницын, а ближайшим товарищем - М.И. Глинка. Вероятно, в эти же годы произошло и знакомство Мельгунова с А.С. Пушкиным, посещавшим в пансионе своего брата Льва Сергеевич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25 г. Мельгунов поступает на службу в Московский главный архив Министерства иностранных дел и входит в круг любомудров. Вместе с двумя участниками этого общества - В.П. Титовым и С.П. Шевыревым - он переводит знаменитый манифест раннего немецкого романтизма - книгу В.Г. Ваккенродера и Л. Тика "Об искусстве и художниках. Размышления отшельника, любителя изящного" (М., 1826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ередине </w:t>
      </w:r>
      <w:r>
        <w:rPr>
          <w:lang w:val="ru-RU"/>
        </w:rPr>
        <w:t>30</w:t>
      </w:r>
      <w:r>
        <w:rPr/>
        <w:t xml:space="preserve">-х годов в числе других бывших любомудров Мельгунов становится учредителем и пайщиком журнала "Московский наблюдатель", задуманного как средство противодействия "торговому" направлению в русской словесности. В 1834 г., выйдя в отставку, он всецело отдается творческой деятельности. Значительную часть жизни писатель проводит за границей (Германия, Франция), выступая как деятельный пропагандист отечественной культур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, созданная им в соавторстве с немецким литератором КЕнигом книга "Literarische Bilder aus Russland" (Stuttgart und Tubingen, 1837) впервые в широкодоступной форме познакомила европейского читателя с главными представителями новой русской литератур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беллетрист Мельгунов был известен главным образом своими повестями и путевыми очерками. Повесть "Кто же он?", одно из первых художественных произведений писателя, впервые появилась в 1831 г. на страницах журнала Н.И. Надеждина "Телескоп" (Ч. 3. ¦¦ 10-12. посв. "Хомяков"; подписано литерой "М."). В 1834 г. это сочинение, подвергнутое незначительной стилистической правке, было включено в двухтомник Мельгунова "Рассказы о былом и небывалом" (М., 1834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рвой части сборника, наряду с "Кто же он?", были помещены фантастические по завязке и реальные по развязке повести "Зимний вечер" и "Пророческий сон", а также психологическая - "Любовь- воспитатель". Вторую часть целиком составила повесть "Да или нет?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ублицистических выступлениях 40-х гг. Мельгунов пытался примирить славянофилов с западниками. Часто выезжал за границу, был связан с А. И. Герценом, участвовал в его изданиях. В 60-е гг. сотрудничал в либеральных газетах "Наше время" и "Русские ведомости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Мельгунов Н</dc:title>
</cp:coreProperties>
</file>