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им из  наиболее  важных элементов вычислительной систе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структура системной магистрали, осуществляющей со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всех аппаратных средств.  Системная магистраль обеспе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взаимодействие друг с другом различных компонентов си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  совместное  использование системных ресурсов.  Послед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о играет важную роль  в  существенном  увелич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ьности всей системы. Кроме того, системная маги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 обеспечивает передачу данных с  участием  памяти  и  у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ств ввода-вывода, прямой доступ к памяти и возбуждение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стемные магистрали обычно выполняются таким образом, 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и проходящие в других частях системы, не влияют на их фун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ирование. Это увеличивает общую надежность системы. При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и магистралей общего назначения являются предложенные  фи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Intel архитектуры MULTIBUS I и II, обеспечивающие комму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онный канал для координации работы самых разнообразных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ительных моду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BUS I и MULTIBUS II используют концепцию  "ведущий-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ый". Ведущим  является любой модуль,  обладающий средств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магистралью. Ведущий с помощью логики доступа к 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али захватывает магистраль,  затем генерирует сигналы 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я и адреса и сами адреса  памяти  или  устройства  в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вывода. Для  выполнения  этих  действий ведущий оборуд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блоком центрального процессора,  либо логикой, пред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ой для передачи данных по магистрали к местам назначе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их.  Ведомый - это модуль, декодирующий состояние адрес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й и действующий на основании сигналов, полученных от ве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; ведомый не может управлять магистралью.  Процедура обм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ами между ведущим и ведомым позволяет модулям разли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действия взаимодествовать через магистраль.  Ведущий 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али может  отменить  действия  логики  управления маги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ю, если ему необходимо гарантировать для себя  использ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циклов магистрали. Такая операция носит название "блок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" магистрали;  она временно  предотвращает  использо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страли другими ведущ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угой важной особенностью магистрали является  возмож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ия многих ведущих модулей с целью образования мног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цессорных систе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BUS I  позволяет  передать  8- и 16 разрядные данны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ировать с адресами длиной до 24 разря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BUS II воспринимает 8-,  16- и 32-рахрядные данные, 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а длиной до 32 разрядов. Протоколы магистралей MULTIBUS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II подробно описаны в документации фирмы Intel, которую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тщательно изучить перед использованием этих магистралей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- либо систе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ULTIBUS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LTIBUS I фирмы Intel представляет собой 16-разрядную м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процессорную систему,  согласующуюся со стандартом IEEE 79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. 2 приведена структурная схема сопряжения с магистрал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BUS I.  На рисунке не показана локальная шина и лок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ы МП 8038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4:00Z</dcterms:created>
  <dc:creator>Губанов</dc:creator>
  <dc:description/>
  <cp:keywords/>
  <dc:language>en-US</dc:language>
  <cp:lastModifiedBy>Mage</cp:lastModifiedBy>
  <dcterms:modified xsi:type="dcterms:W3CDTF">2011-10-14T10:54:00Z</dcterms:modified>
  <cp:revision>2</cp:revision>
  <dc:subject/>
  <dc:title>                     </dc:title>
</cp:coreProperties>
</file>