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ятлев И.П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248410" cy="142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ван Петрович Мятлев (1796-1844)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ван Петрович Мятлев родился в Петербурге в старинной и богатой дворянской семье. С пяти лет он числился в Коллегии иностранных дел. В 1813 и 1814 годах воевал против Наполеона в звании корнета Белорусского гусарского полка, участвовал в заграничных походах, затем уволился из армии и обосновался в своем прекрасном петербургском доме, среди роскоши и знаменитых произведений искусства. В 1821 году он решил поступить на службу в канцелярию министра финансов по департаменту мануфактур и внутренней торговли. Дела не обременяли Мятлева, чины и звания шли исправно, и спустя несколько лет он уже стал действительным статским советником и камергером. В 1836 году он оставил службу, отправился в заграничное путешествие, посетил Германию, Швейцарию, Италию, Францию. Вернувшись в Петербург, открыл в своем доме-музее музыкальные вечера, куда приглашались все приезжие и отечественные знаменитос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атмосфере непринужденного дружеского общения, салонных разговоров, коротких необременительных отношений зарождается веселая, ироничная поэзия Мятлева, оттачивается его импровизационный талант. Литературная игра, фарс, розыгрыши, неожиданные рифмы, меткие остроты, пародии - все это составило основу своеобразной стиховой устной и письменной культуры, далекой от профессионализма, но живой и непосредственн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тихи Мятлев начал сочинять рано и мастерски читал их повсюду. В 1834 и 1835 годах вышли два его сборника, включившие по 14 стихотворений и сопровождавшиеся надписью: "Уговорили выпустить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Широкую известность принесли Мятлеву комические и шутливые стихотворения начала 1840-х год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тешая светскую публику макароническими стихами, поэт исподволь приготавливал ее к восприятию самого главного своего произведения, вышедшего в 1840-1844 годах,- "Сенсации и замечания госпожи Курдюковой за границею - дан л'этранже". В нем Мятлев создал комический, не лишенный сатиры и гротеска образ тамбовской помещицы, путешествующей по Германии, Швейцарии, Италии. Курдюкова и объект сатиры, и литературная маска. Она - олицетворение не только провинциальной русской действительности, но и мира европейских обывателей. Наглая самоуверенность Курдюковой, ее претензии на окончательность и непререкаемость в суждениях как нельзя лучше выразились в языке и стихе. Куплетные формы с их легкими ритмами создавали впечатление необыкновенной бойкости и даже развязности, свойственной Курдюковой, а ее речь, составленная коварным автором из разноязычных слов и оборотов, разоблачала сомнительную образованность недалекой барыни, которой не помогали никакие иностранные слова для выражения сбивчивых мысл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атирические мотивы не исчезают из поэзии Мятлева и в дальнейшем. В стихотворении "Разговор барина с Афонькой" (1844) Мятлев нашел выразительный способ передать беседу барина с крепостным, изобразив обоих персонажами народного кукольного театра. В этой драматической сценке, заслужившей похвалу критики, диалог между барином-несмышленышем и слугой, который прикинулся дурачком, простофилей, обнаруживает полную несостоятельность господина: он ничего не смыслит в сельской работе, он уже разорился, но все еще напускает на себя важный вид и продолжает куражиться. В сатире "Сельское хозяйство" (1844) барыня и мужики вместе со "старостой-пузаном" никак не могут найти общий язык. Метафорический план Мятлев переводит в буквальный - барыня говорит по-французски, а мужики изъясняются по-русски с густой примесью простонародных речений, что сообщает стихотворению дополнительный комический эффек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ведение французской речи в русскую, неподготовленный переход с одного языка на другой, их нелепое смешение являют здесь, как и в других макаронических стихотворениях, художественно рассчитанные функции: с их помощью создается убедительная картина полной оторванности господского сословия от народа, оно чувствует, думает и говорит на чуждом народу язык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овременники ценили и любили веселую и задорную поэзию Мятлева. Его "Сенсации и замечания госпожи Курдюковой" оставили заметный след в стихотворной юмористике, предварив появление сатирических и комических литературных масок от Козьмы Пруткова до персонажей поэтов "Искры". При жизни Мятлева "Сенсации" выходили трижды. Последний раз - в год смерти поэта, неожиданно скончавшегося в Петербурге среди масленичных развлечений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й снег в Париже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дорово, русский снег, здорово!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пасибо, что ты здесь напал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к будто бы родное слово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ы сердцу русскому сказал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ретивое запылало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юбовью к родине святой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груди отрадно заиграло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чаровательной мечто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родных степях я очутился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имой отечества дохнул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от души перекрестился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омой я точно заглянул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 ты растаешь, и с зарею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ебе не устоять никак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т, не житье нам здесь с тобою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Житье на родине, земляк!</w:t>
      </w:r>
    </w:p>
    <w:p>
      <w:pPr>
        <w:pStyle w:val="Normal"/>
        <w:spacing w:before="120" w:after="100"/>
        <w:ind w:firstLine="567"/>
        <w:jc w:val="both"/>
        <w:rPr/>
      </w:pPr>
      <w:r>
        <w:rPr/>
        <w:t>1839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9:00Z</dcterms:created>
  <dc:creator>User</dc:creator>
  <dc:description/>
  <cp:keywords/>
  <dc:language>en-US</dc:language>
  <cp:lastModifiedBy>Mage</cp:lastModifiedBy>
  <dcterms:modified xsi:type="dcterms:W3CDTF">2011-10-12T05:29:00Z</dcterms:modified>
  <cp:revision>2</cp:revision>
  <dc:subject/>
  <dc:title>Мятлев И</dc:title>
</cp:coreProperties>
</file>