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 </w:t>
      </w:r>
      <w:r>
        <w:rPr/>
        <w:t>2Антик М.И.                                 11_03_91  МИРЭ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АЛГОРИТМЫ ПРОЦЕДУРНОГО ТИПА. ОПЕРАЦИОННЫЕ УСТРОЙСТВ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лгоритмы этого типа являются следующим этапом обобщения</w:t>
      </w:r>
    </w:p>
    <w:p>
      <w:pPr>
        <w:pStyle w:val="Style16"/>
        <w:rPr/>
      </w:pPr>
      <w:r>
        <w:rPr/>
        <w:t>описаний вычислительных процессов. Теперь, по сравнению с ал-</w:t>
      </w:r>
    </w:p>
    <w:p>
      <w:pPr>
        <w:pStyle w:val="Style16"/>
        <w:rPr/>
      </w:pPr>
      <w:r>
        <w:rPr/>
        <w:t>горитмами автоматного типа, на каждом шаге, помимо  модифика-</w:t>
      </w:r>
    </w:p>
    <w:p>
      <w:pPr>
        <w:pStyle w:val="Style16"/>
        <w:rPr/>
      </w:pPr>
      <w:r>
        <w:rPr/>
        <w:t>ции памяти, идентифицирующей шаг алгоритма, разрешается изме-</w:t>
      </w:r>
    </w:p>
    <w:p>
      <w:pPr>
        <w:pStyle w:val="Style16"/>
        <w:rPr/>
      </w:pPr>
      <w:r>
        <w:rPr/>
        <w:t>нять любую другую память устройства локально (по частям)  или</w:t>
      </w:r>
    </w:p>
    <w:p>
      <w:pPr>
        <w:pStyle w:val="Style16"/>
        <w:rPr/>
      </w:pPr>
      <w:r>
        <w:rPr/>
        <w:t>глобально (всю сразу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стройство-исполнитель алгоритма этого типа будем  назы-</w:t>
      </w:r>
    </w:p>
    <w:p>
      <w:pPr>
        <w:pStyle w:val="Style16"/>
        <w:rPr/>
      </w:pPr>
      <w:r>
        <w:rPr/>
        <w:t>вать операционным устройством (ОУ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У можно рассматривать как один  синхронный  автомат  со</w:t>
      </w:r>
    </w:p>
    <w:p>
      <w:pPr>
        <w:pStyle w:val="Style16"/>
        <w:rPr/>
      </w:pPr>
      <w:r>
        <w:rPr/>
        <w:t>сложно структурированной памятью - состоянием:  часть  памяти</w:t>
      </w:r>
    </w:p>
    <w:p>
      <w:pPr>
        <w:pStyle w:val="Style16"/>
        <w:rPr/>
      </w:pPr>
      <w:r>
        <w:rPr/>
        <w:t>используется для идентификации шага алгоритма, остальная  па-</w:t>
      </w:r>
    </w:p>
    <w:p>
      <w:pPr>
        <w:pStyle w:val="Style16"/>
        <w:rPr/>
      </w:pPr>
      <w:r>
        <w:rPr/>
        <w:t>мять используется для запоминания промежуточных  данных,  вы-</w:t>
      </w:r>
    </w:p>
    <w:p>
      <w:pPr>
        <w:pStyle w:val="Style16"/>
        <w:rPr/>
      </w:pPr>
      <w:r>
        <w:rPr/>
        <w:t>числяемых в процессе последовательного, по шагам,  выполнения</w:t>
      </w:r>
    </w:p>
    <w:p>
      <w:pPr>
        <w:pStyle w:val="Style16"/>
        <w:rPr/>
      </w:pPr>
      <w:r>
        <w:rPr/>
        <w:t>алгоритма. Такая модель вычислителя особенно удобна для  рас-</w:t>
      </w:r>
    </w:p>
    <w:p>
      <w:pPr>
        <w:pStyle w:val="Style16"/>
        <w:rPr/>
      </w:pPr>
      <w:r>
        <w:rPr/>
        <w:t>чета продолжительности одного такта работы устро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ой удобной  моделью  вычислителя  является  совокуп-</w:t>
      </w:r>
    </w:p>
    <w:p>
      <w:pPr>
        <w:pStyle w:val="Style16"/>
        <w:rPr/>
      </w:pPr>
      <w:r>
        <w:rPr/>
        <w:t>ность взаимодействующих синхронных автоматов, один из которых</w:t>
      </w:r>
    </w:p>
    <w:p>
      <w:pPr>
        <w:pStyle w:val="Style16"/>
        <w:rPr/>
      </w:pPr>
      <w:r>
        <w:rPr/>
        <w:t>называется управляющим автоматом (УА), а объединение всех ос-</w:t>
      </w:r>
    </w:p>
    <w:p>
      <w:pPr>
        <w:pStyle w:val="Style16"/>
        <w:rPr/>
      </w:pPr>
      <w:r>
        <w:rPr/>
        <w:t>тальных автоматов называется операционным автоматом (О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А является исполнителем алгоритма автоматного типа, ко-</w:t>
      </w:r>
    </w:p>
    <w:p>
      <w:pPr>
        <w:pStyle w:val="Style16"/>
        <w:rPr/>
      </w:pPr>
      <w:r>
        <w:rPr/>
        <w:t>торый входит составной частью в любой  алгоритм  процедурного</w:t>
      </w:r>
    </w:p>
    <w:p>
      <w:pPr>
        <w:pStyle w:val="Style16"/>
        <w:rPr/>
      </w:pPr>
      <w:r>
        <w:rPr/>
        <w:t>типа. Кроме того, УА инициирует действия отдельных шагов  ал-</w:t>
      </w:r>
    </w:p>
    <w:p>
      <w:pPr>
        <w:pStyle w:val="Style16"/>
        <w:rPr/>
      </w:pPr>
      <w:r>
        <w:rPr/>
        <w:t>горитма и участвует в их выполне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А выполняет все вычисления на отдельных шагах алгоритма</w:t>
      </w:r>
    </w:p>
    <w:p>
      <w:pPr>
        <w:pStyle w:val="Style16"/>
        <w:rPr/>
      </w:pPr>
      <w:r>
        <w:rPr/>
        <w:t>под управлением УА; кроме того, к ОА удобно отнести  все  вы-</w:t>
      </w:r>
    </w:p>
    <w:p>
      <w:pPr>
        <w:pStyle w:val="Style16"/>
        <w:rPr/>
      </w:pPr>
      <w:r>
        <w:rPr/>
        <w:t>числения предикатных функций, оставив УА только анализ вычис-</w:t>
      </w:r>
    </w:p>
    <w:p>
      <w:pPr>
        <w:pStyle w:val="Style16"/>
        <w:rPr/>
      </w:pPr>
      <w:r>
        <w:rPr/>
        <w:t>ленных предикатных знач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ежде чем переходить к точным терминам, рассмотрим сле-</w:t>
      </w:r>
    </w:p>
    <w:p>
      <w:pPr>
        <w:pStyle w:val="Style16"/>
        <w:rPr/>
      </w:pPr>
      <w:r>
        <w:rPr/>
        <w:t>дующиe примеры алгоритмов процедурного тип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, каноническое  описание  синхронного  конечного</w:t>
      </w:r>
    </w:p>
    <w:p>
      <w:pPr>
        <w:pStyle w:val="Style16"/>
        <w:rPr/>
      </w:pPr>
      <w:r>
        <w:rPr/>
        <w:t>автомата может быть интерпретировано (истолковано) как  одно-</w:t>
      </w:r>
    </w:p>
    <w:p>
      <w:pPr>
        <w:pStyle w:val="Style16"/>
        <w:rPr/>
      </w:pPr>
      <w:r>
        <w:rPr/>
        <w:t>шаговый алгоритм процедурного тип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┌───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</w:t>
      </w:r>
      <w:r>
        <w:rPr/>
        <w:t>V──V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B=FO(S,A) 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│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S:=FS(S,A)│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┬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└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нитель этого алгоритма состоит  только  из  ОА.  На</w:t>
      </w:r>
    </w:p>
    <w:p>
      <w:pPr>
        <w:pStyle w:val="Style16"/>
        <w:rPr/>
      </w:pPr>
      <w:r>
        <w:rPr/>
        <w:t>каждом шаге этого алгоритма изменяется вся память устройства,</w:t>
      </w:r>
    </w:p>
    <w:p>
      <w:pPr>
        <w:pStyle w:val="Style16"/>
        <w:rPr/>
      </w:pPr>
      <w:r>
        <w:rPr/>
        <w:t>поэтому управление памятью не требуется, идентифицировать ша-</w:t>
      </w:r>
    </w:p>
    <w:p>
      <w:pPr>
        <w:pStyle w:val="Style16"/>
        <w:rPr/>
      </w:pPr>
      <w:r>
        <w:rPr/>
        <w:t>ги этого алгоритма не надо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, инкрементор с одноразрядным входом и  однораз-</w:t>
      </w:r>
    </w:p>
    <w:p>
      <w:pPr>
        <w:pStyle w:val="Style16"/>
        <w:rPr/>
      </w:pPr>
      <w:r>
        <w:rPr/>
        <w:t>рядным выходом может быть реализацией следующих  преобразова-</w:t>
      </w:r>
    </w:p>
    <w:p>
      <w:pPr>
        <w:pStyle w:val="Style16"/>
        <w:rPr/>
      </w:pPr>
      <w:r>
        <w:rPr/>
        <w:t>ний: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█</w:t>
      </w:r>
      <w:r>
        <w:rPr>
          <w:rFonts w:eastAsia="Courier New"/>
        </w:rPr>
        <w:t xml:space="preserve"> </w:t>
      </w:r>
      <w:r>
        <w:rPr/>
        <w:t>p:=1 █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┌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</w:t>
      </w:r>
      <w:r>
        <w:rPr/>
        <w:t>V─V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(p:, b) = a+p 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┬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└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6"/>
        <w:rPr/>
      </w:pPr>
      <w:r>
        <w:rPr/>
        <w:t>ОА, реализующий инкрементор в целом, будет следующим: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┌──┬─┐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a ──────────────────┤HS│S├────_b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┌─┬─┐</w:t>
      </w:r>
      <w:r>
        <w:rPr/>
        <w:t>p │  │ │</w:t>
      </w:r>
    </w:p>
    <w:p>
      <w:pPr>
        <w:pStyle w:val="Style16"/>
        <w:rPr/>
      </w:pPr>
      <w:r>
        <w:rPr/>
        <w:t>начальное значен.─┤S│T├──┤  │P├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├─┤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┴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SYN ─────────/C│ │   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┤</w:t>
      </w:r>
      <w:r>
        <w:rPr/>
        <w:t>D│ │          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│└─┴─┘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ечно, эта реализация совпадает с реализацией алгоритма ав-</w:t>
      </w:r>
    </w:p>
    <w:p>
      <w:pPr>
        <w:pStyle w:val="Style16"/>
        <w:rPr/>
      </w:pPr>
      <w:r>
        <w:rPr/>
        <w:t>томатного типа, если состояние р1 кодируется 1,  а  состояние</w:t>
      </w:r>
    </w:p>
    <w:p>
      <w:pPr>
        <w:pStyle w:val="Style16"/>
        <w:rPr/>
      </w:pPr>
      <w:r>
        <w:rPr/>
        <w:t>р0 - 0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от пример показывает,что до  начала  вычислений  может</w:t>
      </w:r>
    </w:p>
    <w:p>
      <w:pPr>
        <w:pStyle w:val="Style16"/>
        <w:rPr/>
      </w:pPr>
      <w:r>
        <w:rPr/>
        <w:t>потребоваться начальная установка памяти. На самом  деле  это</w:t>
      </w:r>
    </w:p>
    <w:p>
      <w:pPr>
        <w:pStyle w:val="Style16"/>
        <w:rPr/>
      </w:pPr>
      <w:r>
        <w:rPr/>
        <w:t>необходимо было уже в алгоритмах автоматного  типа,  так  как</w:t>
      </w:r>
    </w:p>
    <w:p>
      <w:pPr>
        <w:pStyle w:val="Style16"/>
        <w:rPr/>
      </w:pPr>
      <w:r>
        <w:rPr/>
        <w:t>код начального  состояния  требует  предварительной  установ-</w:t>
      </w:r>
    </w:p>
    <w:p>
      <w:pPr>
        <w:pStyle w:val="Style16"/>
        <w:rPr/>
      </w:pPr>
      <w:r>
        <w:rPr/>
        <w:t>ки. Ограничимся здесь обозначением этой проблемы,  а  решение</w:t>
      </w:r>
    </w:p>
    <w:p>
      <w:pPr>
        <w:pStyle w:val="Style16"/>
        <w:rPr/>
      </w:pPr>
      <w:r>
        <w:rPr/>
        <w:t>ее, связанное прежде всего с  корректной  синхронизацией  ус-</w:t>
      </w:r>
    </w:p>
    <w:p>
      <w:pPr>
        <w:pStyle w:val="Style16"/>
        <w:rPr/>
      </w:pPr>
      <w:r>
        <w:rPr/>
        <w:t>тройства в первом такте его работы, рассмотрим ниж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ассмотрении процедуры построения автомата Мура  эк-</w:t>
      </w:r>
    </w:p>
    <w:p>
      <w:pPr>
        <w:pStyle w:val="Style16"/>
        <w:rPr/>
      </w:pPr>
      <w:r>
        <w:rPr/>
        <w:t>вивалентного автомату Мили , не обсуждалась  простая  возмож-</w:t>
      </w:r>
    </w:p>
    <w:p>
      <w:pPr>
        <w:pStyle w:val="Style16"/>
        <w:rPr/>
      </w:pPr>
      <w:r>
        <w:rPr/>
        <w:t>ность ее реализации и на структурном уровне. Например, только</w:t>
      </w:r>
    </w:p>
    <w:p>
      <w:pPr>
        <w:pStyle w:val="Style16"/>
        <w:rPr/>
      </w:pPr>
      <w:r>
        <w:rPr/>
        <w:t>что рассмотренный автомат Мили может быть преобразован  в эк-</w:t>
      </w:r>
    </w:p>
    <w:p>
      <w:pPr>
        <w:pStyle w:val="Style16"/>
        <w:rPr/>
      </w:pPr>
      <w:r>
        <w:rPr/>
        <w:t>вивалентный автомат Мура по одному из следующих вариант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┌┬─┬┐</w:t>
      </w:r>
      <w:r>
        <w:rPr/>
        <w:t>t┌──┬─┐                            ┌──┬─┐  ┌┬─┬┐</w:t>
      </w:r>
    </w:p>
    <w:p>
      <w:pPr>
        <w:pStyle w:val="Style16"/>
        <w:rPr/>
      </w:pPr>
      <w:r>
        <w:rPr/>
        <w:t>a ──_┤│T│├_┤HS│S├─_b                 a ─────_┤HS│S├─_┤│T│├─_b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─</w:t>
      </w:r>
      <w:r>
        <w:rPr/>
        <w:t>/┴┴─┴┘ │  │ │                            │  │ │─/┴┴─┴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C      │  │ │                     C      │  │ │ C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─</w:t>
      </w:r>
      <w:r>
        <w:rPr/>
        <w:t>/┬┬─┬┐p│  │ │                    ─/┬┬─┬┐p│  │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</w:t>
      </w:r>
      <w:r>
        <w:rPr/>
        <w:t>_┤│T│├_┤  │P├┐                   ┌_┤│T│├_┤  │P├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┴─┴┘</w:t>
      </w:r>
      <w:r>
        <w:rPr>
          <w:rFonts w:eastAsia="Courier New"/>
        </w:rPr>
        <w:t xml:space="preserve"> </w:t>
      </w:r>
      <w:r>
        <w:rPr/>
        <w:t>└──┴─┘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┴─┴┘</w:t>
      </w:r>
      <w:r>
        <w:rPr>
          <w:rFonts w:eastAsia="Courier New"/>
        </w:rPr>
        <w:t xml:space="preserve"> </w:t>
      </w:r>
      <w:r>
        <w:rPr/>
        <w:t>└──┴─┘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────────┘</w:t>
      </w:r>
      <w:r>
        <w:rPr>
          <w:rFonts w:eastAsia="Courier New"/>
        </w:rPr>
        <w:t xml:space="preserve">                   </w:t>
      </w:r>
      <w:r>
        <w:rPr/>
        <w:t>└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таких структурных преобразованиях  проще  истолковы-</w:t>
      </w:r>
    </w:p>
    <w:p>
      <w:pPr>
        <w:pStyle w:val="Style16"/>
        <w:rPr/>
      </w:pPr>
      <w:r>
        <w:rPr/>
        <w:t>вать алгоритмы как процедурные.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█</w:t>
      </w:r>
      <w:r>
        <w:rPr>
          <w:rFonts w:eastAsia="Courier New"/>
        </w:rPr>
        <w:t xml:space="preserve">   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█</w:t>
      </w:r>
      <w:r>
        <w:rPr>
          <w:rFonts w:eastAsia="Courier New"/>
        </w:rPr>
        <w:t xml:space="preserve"> </w:t>
      </w:r>
      <w:r>
        <w:rPr/>
        <w:t>p:=1; t:=0 █                       █ p:=1 █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█</w:t>
      </w:r>
      <w:r>
        <w:rPr>
          <w:rFonts w:eastAsia="Courier New"/>
        </w:rPr>
        <w:t xml:space="preserve">   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┌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┌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</w:t>
      </w:r>
      <w:r>
        <w:rPr/>
        <w:t>V─V───────┐              │  ┌─────V─V──────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t:=a;(p:,b)=t+p│              │  │ (p , b):= a+p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┬───────┘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┬─────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└──────────┘</w:t>
      </w:r>
      <w:r>
        <w:rPr>
          <w:rFonts w:eastAsia="Courier New"/>
        </w:rPr>
        <w:t xml:space="preserve">                      </w:t>
      </w:r>
      <w:r>
        <w:rPr/>
        <w:t>└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ОК-ТЕКСТ. Способ описания автоматного алгоритма  после</w:t>
      </w:r>
    </w:p>
    <w:p>
      <w:pPr>
        <w:pStyle w:val="Style16"/>
        <w:rPr/>
      </w:pPr>
      <w:r>
        <w:rPr/>
        <w:t>некоторых дополнений может быть использован  и  для  описания</w:t>
      </w:r>
    </w:p>
    <w:p>
      <w:pPr>
        <w:pStyle w:val="Style16"/>
        <w:rPr/>
      </w:pPr>
      <w:r>
        <w:rPr/>
        <w:t>алгоритмов в процедурной форм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ок-текст состоит из трех часте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)- Описание переменных и начальных значений памя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)- Описания функций и связей. Записываются любые функции  и</w:t>
      </w:r>
    </w:p>
    <w:p>
      <w:pPr>
        <w:pStyle w:val="Style16"/>
        <w:rPr/>
      </w:pPr>
      <w:r>
        <w:rPr/>
        <w:t>функциональные связи (в том числе предикатные), не  использу-</w:t>
      </w:r>
    </w:p>
    <w:p>
      <w:pPr>
        <w:pStyle w:val="Style16"/>
        <w:rPr/>
      </w:pPr>
      <w:r>
        <w:rPr/>
        <w:t>ющие запоминания. Переменные из левой части операции  присва-</w:t>
      </w:r>
    </w:p>
    <w:p>
      <w:pPr>
        <w:pStyle w:val="Style16"/>
        <w:rPr/>
      </w:pPr>
      <w:r>
        <w:rPr/>
        <w:t>ивания таких функциональных описаний  используются  в  блоках</w:t>
      </w:r>
    </w:p>
    <w:p>
      <w:pPr>
        <w:pStyle w:val="Style16"/>
        <w:rPr/>
      </w:pPr>
      <w:r>
        <w:rPr/>
        <w:t>процедур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)- Процедура, состоящая из блоков (микроблоков) операторных</w:t>
      </w:r>
    </w:p>
    <w:p>
      <w:pPr>
        <w:pStyle w:val="Style16"/>
        <w:rPr/>
      </w:pPr>
      <w:r>
        <w:rPr/>
        <w:t>и блоков переходов:</w:t>
      </w:r>
    </w:p>
    <w:p>
      <w:pPr>
        <w:pStyle w:val="Style16"/>
        <w:rPr/>
      </w:pPr>
      <w:r>
        <w:rPr/>
        <w:t>- операторные - в скобках вида  {.....},</w:t>
      </w:r>
    </w:p>
    <w:p>
      <w:pPr>
        <w:pStyle w:val="Style16"/>
        <w:rPr/>
      </w:pPr>
      <w:r>
        <w:rPr/>
        <w:t>- перехода    - в скобках вида  &lt;&lt;...&gt;&gt;;</w:t>
      </w:r>
    </w:p>
    <w:p>
      <w:pPr>
        <w:pStyle w:val="Style16"/>
        <w:rPr/>
      </w:pPr>
      <w:r>
        <w:rPr/>
        <w:t>и те, и другие блоки могут снабжаться метками, стоящими перед</w:t>
      </w:r>
    </w:p>
    <w:p>
      <w:pPr>
        <w:pStyle w:val="Style16"/>
        <w:rPr/>
      </w:pPr>
      <w:r>
        <w:rPr/>
        <w:t>блоком. В блоках перехода используется  оператор  GO  в одной</w:t>
      </w:r>
    </w:p>
    <w:p>
      <w:pPr>
        <w:pStyle w:val="Style16"/>
        <w:rPr/>
      </w:pPr>
      <w:r>
        <w:rPr/>
        <w:t>из двух форм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GO m                 - безусловный переход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GO (P; m0,m1,m2,...) - условный переход.</w:t>
      </w:r>
    </w:p>
    <w:p>
      <w:pPr>
        <w:pStyle w:val="Style16"/>
        <w:rPr/>
      </w:pPr>
      <w:r>
        <w:rPr/>
        <w:t>здесь m0,m1,... - метки блоков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P - предикатное значение,интерпретируемое оператором GO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6"/>
        <w:rPr/>
      </w:pPr>
      <w:r>
        <w:rPr/>
        <w:t>как неотрицательное целое число, являющееся порядковым  номе-</w:t>
      </w:r>
    </w:p>
    <w:p>
      <w:pPr>
        <w:pStyle w:val="Style16"/>
        <w:rPr/>
      </w:pPr>
      <w:r>
        <w:rPr/>
        <w:t>ром метки в списке меток оператора GO. С  этой  метки  должно</w:t>
      </w:r>
    </w:p>
    <w:p>
      <w:pPr>
        <w:pStyle w:val="Style16"/>
        <w:rPr/>
      </w:pPr>
      <w:r>
        <w:rPr/>
        <w:t>быть продолжено выполнение алгоритма. Блоки условных  перехо-</w:t>
      </w:r>
    </w:p>
    <w:p>
      <w:pPr>
        <w:pStyle w:val="Style16"/>
        <w:rPr/>
      </w:pPr>
      <w:r>
        <w:rPr/>
        <w:t>дов эквивалентны предикатным вершинам блок-схемы алгорит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ледующем более сложном примере демонстрируется  пос-</w:t>
      </w:r>
    </w:p>
    <w:p>
      <w:pPr>
        <w:pStyle w:val="Style16"/>
        <w:rPr/>
      </w:pPr>
      <w:r>
        <w:rPr/>
        <w:t>ледовательность синтеза операционного устро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мер. Вычислитель наибольшего  общего  делителя  (НОД)</w:t>
      </w:r>
    </w:p>
    <w:p>
      <w:pPr>
        <w:pStyle w:val="Style16"/>
        <w:rPr/>
      </w:pPr>
      <w:r>
        <w:rPr/>
        <w:t>двух натуральных чисел (8-разрядных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) Разработаем интерфейс вычислител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8  ┌──┬─────┬──┐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═══╪═</w:t>
      </w:r>
      <w:r>
        <w:rPr/>
        <w:t>&gt;╡I1│ НОД │ 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8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8  │  │     │D ╞══╪══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═══╪═</w:t>
      </w:r>
      <w:r>
        <w:rPr/>
        <w:t>&gt;╡I2│     │ 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├──┤</w:t>
      </w:r>
      <w:r>
        <w:rPr>
          <w:rFonts w:eastAsia="Courier New"/>
        </w:rPr>
        <w:t xml:space="preserve">     </w:t>
      </w:r>
      <w:r>
        <w:rPr/>
        <w:t>├──┤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─────</w:t>
      </w:r>
      <w:r>
        <w:rPr/>
        <w:t>&gt;┤rI│     │rO├─────&gt;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├──┤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─────</w:t>
      </w:r>
      <w:r>
        <w:rPr/>
        <w:t>&gt;┤ C│     │ 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└──┴─────┴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I1[7..0], I2[7..0] -входные информационные ши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rI -входной сигнал готовности: если rI=1, то на  входах  I1,</w:t>
      </w:r>
    </w:p>
    <w:p>
      <w:pPr>
        <w:pStyle w:val="Style16"/>
        <w:rPr/>
      </w:pPr>
      <w:r>
        <w:rPr/>
        <w:t>I2 готовы операнд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D[7..0] -выходная информационная шина 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rO -выходной сигнал готовности: если rO=1, то готов  резуль-</w:t>
      </w:r>
    </w:p>
    <w:p>
      <w:pPr>
        <w:pStyle w:val="Style16"/>
        <w:rPr/>
      </w:pPr>
      <w:r>
        <w:rPr/>
        <w:t>тат на шине D, который сохраняется до появления новых операн-</w:t>
      </w:r>
    </w:p>
    <w:p>
      <w:pPr>
        <w:pStyle w:val="Style16"/>
        <w:rPr/>
      </w:pPr>
      <w:r>
        <w:rPr/>
        <w:t>д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) Математическое обоснование алгоритма вычислен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дея алгоритма, следуя Евклиду (IIIв. до р.Х.), заключа-</w:t>
      </w:r>
    </w:p>
    <w:p>
      <w:pPr>
        <w:pStyle w:val="Style16"/>
        <w:rPr/>
      </w:pPr>
      <w:r>
        <w:rPr/>
        <w:t>ется в том, что НОД двух натуральных чисел А и В в случае ра-</w:t>
      </w:r>
    </w:p>
    <w:p>
      <w:pPr>
        <w:pStyle w:val="Style16"/>
        <w:rPr/>
      </w:pPr>
      <w:r>
        <w:rPr/>
        <w:t>венства этих чисел совпадает с любым из них, а  в  случае  их</w:t>
      </w:r>
    </w:p>
    <w:p>
      <w:pPr>
        <w:pStyle w:val="Style16"/>
        <w:rPr/>
      </w:pPr>
      <w:r>
        <w:rPr/>
        <w:t>неравенства совпадает с НОД двух  других  чисел:  меньшего  и</w:t>
      </w:r>
    </w:p>
    <w:p>
      <w:pPr>
        <w:pStyle w:val="Style16"/>
        <w:rPr/>
      </w:pPr>
      <w:r>
        <w:rPr/>
        <w:t>разности между большим и меньшим.  Последовательно,  уменьшая</w:t>
      </w:r>
    </w:p>
    <w:p>
      <w:pPr>
        <w:pStyle w:val="Style16"/>
        <w:rPr/>
      </w:pPr>
      <w:r>
        <w:rPr/>
        <w:t>числа, получим два равных числа -значение одного из них и бу-</w:t>
      </w:r>
    </w:p>
    <w:p>
      <w:pPr>
        <w:pStyle w:val="Style16"/>
        <w:rPr/>
      </w:pPr>
      <w:r>
        <w:rPr/>
        <w:t>дет НОД исходных чисел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) Блок-схема алгоритма (микропрограмма в содержательном</w:t>
      </w:r>
    </w:p>
    <w:p>
      <w:pPr>
        <w:pStyle w:val="Style16"/>
        <w:rPr/>
      </w:pPr>
      <w:r>
        <w:rPr/>
        <w:t>виде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──────</w:t>
      </w:r>
      <w:r>
        <w:rPr/>
        <w:t>V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m1│  rO: = 0   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─────┬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│┌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││┌─────┐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─</w:t>
      </w:r>
      <w:r>
        <w:rPr/>
        <w:t>VVV─    │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/ \ 0    │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&lt; rI&gt;─────┘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\_/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1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┌──────</w:t>
      </w:r>
      <w:r>
        <w:rPr/>
        <w:t>V──────┐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rO: = 0    │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m2│   А: = I1   │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B: = I2   │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└──────┬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┐│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┌─────</w:t>
      </w:r>
      <w:r>
        <w:rPr/>
        <w:t>VV──────┐        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m3│ (p,S)=A - B │        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└──────┬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─</w:t>
      </w:r>
      <w:r>
        <w:rPr/>
        <w:t>V─         m6   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/  \ =0  ┌──────────┐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z &lt;S==0&gt;───&gt;┤ rO:=1;D=A├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\__/     └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╪</w:t>
      </w:r>
      <w:r>
        <w:rPr/>
        <w:t>0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V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0 / \ 1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─</w:t>
      </w:r>
      <w:r>
        <w:rPr/>
        <w:t>&lt; p &gt;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───</w:t>
      </w:r>
      <w:r>
        <w:rPr/>
        <w:t>V──────┐ \_/ ┌───────V──────┐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m4│  (x,B:)=-A+B │   m5│ (x,A:)=A - B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┬──────┘</w:t>
      </w:r>
      <w:r>
        <w:rPr>
          <w:rFonts w:eastAsia="Courier New"/>
        </w:rPr>
        <w:t xml:space="preserve">     </w:t>
      </w:r>
      <w:r>
        <w:rPr/>
        <w:t>└───────┬──────┘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└──────────┴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ли в виде блок-текста:</w:t>
      </w:r>
    </w:p>
    <w:p>
      <w:pPr>
        <w:pStyle w:val="Style16"/>
        <w:rPr/>
      </w:pPr>
      <w:r>
        <w:rPr/>
        <w:t>I1[7..0], I2[7..0] --входные шины</w:t>
      </w:r>
    </w:p>
    <w:p>
      <w:pPr>
        <w:pStyle w:val="Style16"/>
        <w:rPr/>
      </w:pPr>
      <w:r>
        <w:rPr/>
        <w:t>D[7..0]            --выходная шина</w:t>
      </w:r>
    </w:p>
    <w:p>
      <w:pPr>
        <w:pStyle w:val="Style16"/>
        <w:rPr/>
      </w:pPr>
      <w:r>
        <w:rPr/>
        <w:t>rI, rO             --сигналы готовности</w:t>
      </w:r>
    </w:p>
    <w:p>
      <w:pPr>
        <w:pStyle w:val="Style16"/>
        <w:rPr/>
      </w:pPr>
      <w:r>
        <w:rPr/>
        <w:t>A[7..0]:, B[7..0]: --память текущих значений</w:t>
      </w:r>
    </w:p>
    <w:p>
      <w:pPr>
        <w:pStyle w:val="Style16"/>
        <w:rPr/>
      </w:pPr>
      <w:r>
        <w:rPr/>
        <w:t>S[7..0]            --разность</w:t>
      </w:r>
    </w:p>
    <w:p>
      <w:pPr>
        <w:pStyle w:val="Style16"/>
        <w:rPr/>
      </w:pPr>
      <w:r>
        <w:rPr/>
        <w:t>z, p               --предикатные переменные</w:t>
      </w:r>
    </w:p>
    <w:p>
      <w:pPr>
        <w:pStyle w:val="Style16"/>
        <w:rPr/>
      </w:pPr>
      <w:r>
        <w:rPr/>
        <w:t>z=┐(!/S) --сжатие(свертка) S[7..0] по ИЛИ-НЕ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-можно записать иначе z=(S==0)</w:t>
      </w:r>
    </w:p>
    <w:p>
      <w:pPr>
        <w:pStyle w:val="Style16"/>
        <w:rPr>
          <w:lang w:val="en-US"/>
        </w:rPr>
      </w:pPr>
      <w:r>
        <w:rPr>
          <w:lang w:val="en-US"/>
        </w:rPr>
        <w:t>D=A</w:t>
      </w:r>
    </w:p>
    <w:p>
      <w:pPr>
        <w:pStyle w:val="Style16"/>
        <w:rPr>
          <w:lang w:val="en-US"/>
        </w:rPr>
      </w:pPr>
      <w:r>
        <w:rPr>
          <w:lang w:val="en-US"/>
        </w:rPr>
        <w:t>-------------------------------------------------------------------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1{rO:=0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1&lt;&lt;GO(rI;g1,m2)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2{rO:=0; A:=I1; B:=I2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3{(p,S)=A-B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&lt;GO(z;g2,m6)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2&lt;&lt;GO(p;m4,m5)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4{(x,B:)=-A+B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&lt;GO m3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5{(x,A:)= A-B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</w:t>
      </w:r>
      <w:r>
        <w:rPr/>
        <w:t>&lt;&lt;GO m3&gt;&gt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6{rO:=1}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&lt;&lt;GO g1&gt;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) Разработка функциональной схемы операционного автома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А должны быть реализованы все переменные с памятью  и</w:t>
      </w:r>
    </w:p>
    <w:p>
      <w:pPr>
        <w:pStyle w:val="Style16"/>
        <w:rPr/>
      </w:pPr>
      <w:r>
        <w:rPr/>
        <w:t>без,а также вычислительные операции,используемые в алгорит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A     ╔══════════════════════════════&gt;D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─</w:t>
      </w:r>
      <w:r>
        <w:rPr/>
        <w:t>/┬┬──┬┐  ║    ┌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C││RG││  ║    │   f1=(A-B) 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  </w:t>
      </w:r>
      <w:r>
        <w:rPr/>
        <w:t>A│            │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I1═════&gt;══&gt;╡│  │╞══╝  ═&gt;╡   f2=(-A+B)│      ┌─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S    S│1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╞</w:t>
      </w:r>
      <w:r>
        <w:rPr/>
        <w:t>&gt;   ═&gt;┤ o───&gt;z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┴┴──┴┘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B          │            │      └─┘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─</w:t>
      </w:r>
      <w:r>
        <w:rPr/>
        <w:t>/┬┬──┬┐       │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C││RG││       │            ├────────────&gt;p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/>
        <w:t>B     B│       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I2═════&gt;═&gt;╡│  │╞&gt;    ═&gt;╡            │    ─/┬┬─┬┐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C││ │├&gt;rO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rI─────&gt;┴┴──┴┘       └────────────┘      └┴─┴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оме того, в ОА необходимо реализовать все информацион-</w:t>
      </w:r>
    </w:p>
    <w:p>
      <w:pPr>
        <w:pStyle w:val="Style16"/>
        <w:rPr/>
      </w:pPr>
      <w:r>
        <w:rPr/>
        <w:t>ные связи, соответствующие микрооперации коммутации, а  также</w:t>
      </w:r>
    </w:p>
    <w:p>
      <w:pPr>
        <w:pStyle w:val="Style16"/>
        <w:rPr/>
      </w:pPr>
      <w:r>
        <w:rPr/>
        <w:t>микрооперации запоминания (загрузки, записи) и обну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╔═════════════════════════════════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A     ╔══════════════════════║═══════&gt;D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┌────┐</w:t>
      </w:r>
      <w:r>
        <w:rPr>
          <w:rFonts w:eastAsia="Courier New"/>
        </w:rPr>
        <w:t xml:space="preserve">     </w:t>
      </w:r>
      <w:r>
        <w:rPr/>
        <w:t>─</w:t>
      </w:r>
      <w:r>
        <w:rPr/>
        <w:t>/┬┬──┬┐  ║   ┌────┐    ┌──────┐ ║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MUX│      C││RG││  ║   │M2*8│ 1─&gt;┤cr  SM│ ║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╠═</w:t>
      </w:r>
      <w:r>
        <w:rPr/>
        <w:t>&gt;┤0   │       ││  ││  ║   │    │    ├─     │ ║</w:t>
      </w:r>
    </w:p>
    <w:p>
      <w:pPr>
        <w:pStyle w:val="Style16"/>
        <w:rPr/>
      </w:pPr>
      <w:r>
        <w:rPr/>
        <w:t>I1══║═&gt;┤1   ╞══════&gt;╡│  │╞══╩══&gt;╡    ╞═══&gt;╡I1    │ ║ ┌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├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A   │    │    │      │ ║ │1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│</w:t>
      </w:r>
      <w:r>
        <w:rPr/>
        <w:t>А   │      W││  ││      ├─   │    │     S╞═╩&gt;╡ o───&gt;z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└</w:t>
      </w:r>
      <w:r>
        <w:rPr/>
        <w:t>A───┘     ─A┴┴──┴┘      └A───┘    │      │   │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umA         uA           uiA       │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 </w:t>
      </w:r>
      <w:r>
        <w:rPr/>
        <w:t>B                  │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┌────┐</w:t>
      </w:r>
      <w:r>
        <w:rPr>
          <w:rFonts w:eastAsia="Courier New"/>
        </w:rPr>
        <w:t xml:space="preserve">     </w:t>
      </w:r>
      <w:r>
        <w:rPr/>
        <w:t>─</w:t>
      </w:r>
      <w:r>
        <w:rPr/>
        <w:t>/┬┬──┬┐      ┌────┐    │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MUX│      C││RG││      │M2*8│    │     p├─────────&gt;p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╚═</w:t>
      </w:r>
      <w:r>
        <w:rPr/>
        <w:t>&gt;╡0   │       ││  ││ B    │    │    │      │</w:t>
      </w:r>
    </w:p>
    <w:p>
      <w:pPr>
        <w:pStyle w:val="Style16"/>
        <w:rPr/>
      </w:pPr>
      <w:r>
        <w:rPr/>
        <w:t>I2════&gt;╡1   ╞══════&gt;╡│  │╞═════&gt;╡    ╞═══&gt;╡I2    │  C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─</w:t>
      </w:r>
      <w:r>
        <w:rPr/>
        <w:t>/┬┬─┬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А   │      W││  ││      ├─   │    │      │1─&gt;┤│T│├&gt;rO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</w:t>
      </w:r>
      <w:r>
        <w:rPr/>
        <w:t>A───┘     ─A┴┴──┴┘      └A───┘    └──────┘R W││ │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─</w:t>
      </w:r>
      <w:r>
        <w:rPr/>
        <w:t>A─A┴┴─┴┘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uMB          uB           uiB             urO uwO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) Формулировка требований к управляющему автомат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формировании управляющих сигналов  следует  обратить</w:t>
      </w:r>
    </w:p>
    <w:p>
      <w:pPr>
        <w:pStyle w:val="Style16"/>
        <w:rPr/>
      </w:pPr>
      <w:r>
        <w:rPr/>
        <w:t>внимание не только на операции, которые необходимо  выполнить</w:t>
      </w:r>
    </w:p>
    <w:p>
      <w:pPr>
        <w:pStyle w:val="Style16"/>
        <w:rPr/>
      </w:pPr>
      <w:r>
        <w:rPr/>
        <w:t>на данном шаге, но и на те оперции, которые нельзя  выполнять</w:t>
      </w:r>
    </w:p>
    <w:p>
      <w:pPr>
        <w:pStyle w:val="Style16"/>
        <w:rPr/>
      </w:pPr>
      <w:r>
        <w:rPr/>
        <w:t>на этом шаге, это - как правило, операции изменения памя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удем считать, что операция активна, если  значение  уп-</w:t>
      </w:r>
    </w:p>
    <w:p>
      <w:pPr>
        <w:pStyle w:val="Style16"/>
        <w:rPr/>
      </w:pPr>
      <w:r>
        <w:rPr/>
        <w:t>равляющего сигнала равно 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6"/>
        <w:rPr/>
      </w:pPr>
      <w:r>
        <w:rPr/>
        <w:t>Для управления вычислениями  на  каждом  шаге  алгоритма</w:t>
      </w:r>
    </w:p>
    <w:p>
      <w:pPr>
        <w:pStyle w:val="Style16"/>
        <w:rPr/>
      </w:pPr>
      <w:r>
        <w:rPr/>
        <w:t>потребуются следующие управляющие сигнал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║</w:t>
      </w:r>
      <w:r>
        <w:rPr/>
        <w:t>umA│umB│uwA│uwB│uiA│uiB│urO│uwO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══╬═══╪═══╪═══╪═══╪═══╪═══╪═══╪═══╡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1║   │   │   │   │   │   │ 1 │ 0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──╫───┼───┼───┼───┼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2║ 1 │ 1 │ 1 │ 1 │   │   │ 1 │ 0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──╫───┼───┼───┼───┼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3║   │   │ 0 │ 0 │ 0 │ 1 │   │ 0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──╫───┼───┼───┼───┼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4║   │ 0 │ 0 │ 1 │ 1 │ 0 │   │ 0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──╫───┼───┼───┼───┼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5║ 0 │   │ 1 │ 0 │ 0 │ 1 │   │ 0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──╫───┼───┼───┼───┼───┼───┼───┼───┤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m6║   │   │ 0 │   │   │   │ 0 │ 1 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──╨───┴───┴───┴───┴───┴───┴───┴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езаполненных клетках  сигналы  безразлич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метив, что umA = umB , uiB = ┐uiA , окончательно полу-</w:t>
      </w:r>
    </w:p>
    <w:p>
      <w:pPr>
        <w:pStyle w:val="Style16"/>
        <w:rPr/>
      </w:pPr>
      <w:r>
        <w:rPr/>
        <w:t>чаем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╔═════════════════════════════════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            </w:t>
      </w:r>
      <w:r>
        <w:rPr/>
        <w:t>A     ╔══════════════════════║═══════&gt;D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┌────┐</w:t>
      </w:r>
      <w:r>
        <w:rPr>
          <w:rFonts w:eastAsia="Courier New"/>
        </w:rPr>
        <w:t xml:space="preserve">     </w:t>
      </w:r>
      <w:r>
        <w:rPr/>
        <w:t>─</w:t>
      </w:r>
      <w:r>
        <w:rPr/>
        <w:t>/┬┬──┬┐  ║   ┌────┐    ┌──────┐ ║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MUX│      C││RG││  ║   │M2*8│ 1─&gt;┤cr  SM│ ║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╠═</w:t>
      </w:r>
      <w:r>
        <w:rPr/>
        <w:t>&gt;╡0   │       ││  ││  ║   │    │    ├─     │ ║</w:t>
      </w:r>
    </w:p>
    <w:p>
      <w:pPr>
        <w:pStyle w:val="Style16"/>
        <w:rPr/>
      </w:pPr>
      <w:r>
        <w:rPr/>
        <w:t>I1══║═&gt;╡1   ╞══════&gt;╡│  │╞══╩══&gt;╡    ╞═══&gt;╡I1    │ ║ ┌─┐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├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</w:t>
      </w:r>
      <w:r>
        <w:rPr/>
        <w:t>│</w:t>
      </w:r>
      <w:r>
        <w:rPr/>
        <w:t>1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│</w:t>
      </w:r>
      <w:r>
        <w:rPr/>
        <w:t>А   │      W││  ││      ├─   │    │     S╞═╩&gt;╡ o───&gt;z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└</w:t>
      </w:r>
      <w:r>
        <w:rPr/>
        <w:t>A───┘     ─A┴┴──┴┘      └A───┘    │      │   │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└────┐</w:t>
      </w:r>
      <w:r>
        <w:rPr>
          <w:rFonts w:eastAsia="Courier New"/>
        </w:rPr>
        <w:t xml:space="preserve">   </w:t>
      </w:r>
      <w:r>
        <w:rPr/>
        <w:t>┌─┘</w:t>
      </w:r>
      <w:r>
        <w:rPr>
          <w:rFonts w:eastAsia="Courier New"/>
        </w:rPr>
        <w:t xml:space="preserve">  </w:t>
      </w:r>
      <w:r>
        <w:rPr/>
        <w:t>B     ┌────┘        ├─     │   └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┌────┐│</w:t>
      </w:r>
      <w:r>
        <w:rPr>
          <w:rFonts w:eastAsia="Courier New"/>
        </w:rPr>
        <w:t xml:space="preserve">   </w:t>
      </w:r>
      <w:r>
        <w:rPr/>
        <w:t>│─</w:t>
      </w:r>
      <w:r>
        <w:rPr/>
        <w:t>/┬┬──┬┐  │   ┌────┐    │     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MUX││   │ C││RG││  │   │M2*8│    │     p├─────────&gt;p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╚═</w:t>
      </w:r>
      <w:r>
        <w:rPr/>
        <w:t>&gt;╡0   ││   │  ││  ││  │   │    │    │      │</w:t>
      </w:r>
    </w:p>
    <w:p>
      <w:pPr>
        <w:pStyle w:val="Style16"/>
        <w:rPr/>
      </w:pPr>
      <w:r>
        <w:rPr/>
        <w:t>I2════&gt;╡1   ╞│═══│═&gt;┤│  │╞══│══&gt;┤    ╞═══&gt;╡I2  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├</w:t>
      </w:r>
      <w:r>
        <w:rPr>
          <w:rFonts w:eastAsia="Courier New"/>
        </w:rPr>
        <w:t xml:space="preserve">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А   ││   │ W││  ││  │   ├─   │    │      │   C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└</w:t>
      </w:r>
      <w:r>
        <w:rPr/>
        <w:t>A───┘│   │─A┴┴──┴┘  │   └A───┘    └──────┘  ─/┬┬─┬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┐│</w:t>
      </w:r>
      <w:r>
        <w:rPr>
          <w:rFonts w:eastAsia="Courier New"/>
        </w:rPr>
        <w:t xml:space="preserve">                 </w:t>
      </w:r>
      <w:r>
        <w:rPr/>
        <w:t>1─&gt;┤│T│├&gt;rO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├</w:t>
      </w:r>
      <w:r>
        <w:rPr/>
        <w:t>&gt;┤ o┘                 R W││ │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├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┘</w:t>
      </w:r>
      <w:r>
        <w:rPr>
          <w:rFonts w:eastAsia="Courier New"/>
        </w:rPr>
        <w:t xml:space="preserve">                 </w:t>
      </w:r>
      <w:r>
        <w:rPr/>
        <w:t>─</w:t>
      </w:r>
      <w:r>
        <w:rPr/>
        <w:t>A─A┴┴─┴┘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umB      uwA  uwB   uiA                   urO uwO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│--------│----│-----│----------------------│-│----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y1       y2   y3    y4                     y5 y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║</w:t>
      </w:r>
      <w:r>
        <w:rPr/>
        <w:t>y1│y2│y3│y4│y5│y6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══╬══╪══╪══╪══╪══╪══╡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m1║  │  │  │  │ 1│ 0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──╫──┼──┼──┼──┼──┼──┤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m2║ 1│ 1│ 1│  │ 1│ 0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──╫──┼──┼──┼──┼──┼──┤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m3║  │ 0│ 0│ 0│  │ 0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──╫──┼──┼──┼──┼──┼──┤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m4║ 0│ 0│ 1│ 1│  │ 0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──╫──┼──┼──┼──┼──┼──┤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m5║ 0│ 1│ 0│ 0│  │ 0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──╫──┼──┼──┼──┼──┼──┤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m6║  │ 0│  │  │ 0│ 1│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──╨──┴──┴──┴──┴──┴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руктура вычислителя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══</w:t>
      </w:r>
      <w:r>
        <w:rPr/>
        <w:t>&gt;╡I1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══</w:t>
      </w:r>
      <w:r>
        <w:rPr/>
        <w:t>&gt;╡I2         ОА                  D╞══&gt;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┌──</w:t>
      </w:r>
      <w:r>
        <w:rPr/>
        <w:t>/C                             rO├──&gt;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z  p umB uwA uwB uiA urO uwO    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┬──┬──</w:t>
      </w:r>
      <w:r>
        <w:rPr/>
        <w:t>A───A───A───A───A───A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</w:t>
      </w:r>
      <w:r>
        <w:rPr/>
        <w:t>V──V──┴───┴───┴───┴───┴───┴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z  p  y1  y2  y3  y4  y5  y6    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┴──</w:t>
      </w:r>
      <w:r>
        <w:rPr/>
        <w:t>/C 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УА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──</w:t>
      </w:r>
      <w:r>
        <w:rPr/>
        <w:t>&gt;┤rI  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А должен выполнять следующий алгоритм автоматного типа,</w:t>
      </w:r>
    </w:p>
    <w:p>
      <w:pPr>
        <w:pStyle w:val="Style16"/>
        <w:rPr/>
      </w:pPr>
      <w:r>
        <w:rPr/>
        <w:t>представленный в виде блок-текст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m1{xxxx10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1&lt;&lt;GO(rI;g1,m2)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2{111x10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3{x000x0}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&lt;GO(z;g2,m6)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g2&lt;&lt;GO(p;m4,m5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4{0011x0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&lt;GO m3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5{0100x0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&lt;GO m3&gt;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m6{x0xx01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&lt;GO g1&gt;&gt;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 </w:t>
      </w:r>
      <w:r>
        <w:rPr/>
        <w:t>_МИКРОПРОГРАММИРОВАНИЕ. ОПРЕДЕ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ОПЕРАЦИЯ - базисное (элементарное) действие,  необ-</w:t>
      </w:r>
    </w:p>
    <w:p>
      <w:pPr>
        <w:pStyle w:val="Style16"/>
        <w:rPr/>
      </w:pPr>
      <w:r>
        <w:rPr/>
        <w:t>ходимое для получения (вычисления) значения одной  или  более</w:t>
      </w:r>
    </w:p>
    <w:p>
      <w:pPr>
        <w:pStyle w:val="Style16"/>
        <w:rPr/>
      </w:pPr>
      <w:r>
        <w:rPr/>
        <w:t>переме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операция присваивания В=А означает, что  переменные</w:t>
      </w:r>
    </w:p>
    <w:p>
      <w:pPr>
        <w:pStyle w:val="Style16"/>
        <w:rPr/>
      </w:pPr>
      <w:r>
        <w:rPr/>
        <w:t>левой части получают  значения  выражения  из  правой  части.</w:t>
      </w:r>
    </w:p>
    <w:p>
      <w:pPr>
        <w:pStyle w:val="Style16"/>
        <w:rPr/>
      </w:pPr>
      <w:r>
        <w:rPr/>
        <w:t>Всегда разрядность левой части равна разрядности правой  час-</w:t>
      </w:r>
    </w:p>
    <w:p>
      <w:pPr>
        <w:pStyle w:val="Style16"/>
        <w:rPr/>
      </w:pPr>
      <w:r>
        <w:rPr/>
        <w:t>ти. При этом биты, расположенные на одной и той же позиции  в</w:t>
      </w:r>
    </w:p>
    <w:p>
      <w:pPr>
        <w:pStyle w:val="Style16"/>
        <w:rPr/>
      </w:pPr>
      <w:r>
        <w:rPr/>
        <w:t>левой и правой частях, рав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еиспользуемые разряды в левой части и произвольные зна-</w:t>
      </w:r>
    </w:p>
    <w:p>
      <w:pPr>
        <w:pStyle w:val="Style16"/>
        <w:rPr/>
      </w:pPr>
      <w:r>
        <w:rPr/>
        <w:t>чения в правой части микрооперации присваивания  обозначаются</w:t>
      </w:r>
    </w:p>
    <w:p>
      <w:pPr>
        <w:pStyle w:val="Style16"/>
        <w:rPr/>
      </w:pPr>
      <w:r>
        <w:rPr/>
        <w:t>(х). Например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В[7],x,B[6..0]) = (A[7..0],x)</w:t>
      </w:r>
    </w:p>
    <w:p>
      <w:pPr>
        <w:pStyle w:val="Style16"/>
        <w:rPr/>
      </w:pPr>
      <w:r>
        <w:rPr/>
        <w:t>означает арифметический сдвиг влево на один разряд  8-разряд-</w:t>
      </w:r>
    </w:p>
    <w:p>
      <w:pPr>
        <w:pStyle w:val="Style16"/>
        <w:rPr/>
      </w:pPr>
      <w:r>
        <w:rPr/>
        <w:t>ного числа с присваиванием  произвольного  значения  младшему</w:t>
      </w:r>
    </w:p>
    <w:p>
      <w:pPr>
        <w:pStyle w:val="Style16"/>
        <w:rPr/>
      </w:pPr>
      <w:r>
        <w:rPr/>
        <w:t>разряду и с потерей старшего после знака разряда.  А,  напри-</w:t>
      </w:r>
    </w:p>
    <w:p>
      <w:pPr>
        <w:pStyle w:val="Style16"/>
        <w:rPr/>
      </w:pPr>
      <w:r>
        <w:rPr/>
        <w:t>мер, микрооперац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B[7..0],d) = (A[7],A[7..0])</w:t>
      </w:r>
    </w:p>
    <w:p>
      <w:pPr>
        <w:pStyle w:val="Style16"/>
        <w:rPr/>
      </w:pPr>
      <w:r>
        <w:rPr/>
        <w:t>означает арифметический сдвиг вправо на один разряд.</w:t>
      </w:r>
    </w:p>
    <w:p>
      <w:pPr>
        <w:pStyle w:val="Style16"/>
        <w:rPr/>
      </w:pPr>
      <w:r>
        <w:rPr/>
        <w:t>Микрооперац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p,S[3..0]) = A[3..0] + B[3..0] + q</w:t>
      </w:r>
    </w:p>
    <w:p>
      <w:pPr>
        <w:pStyle w:val="Style16"/>
        <w:rPr/>
      </w:pPr>
      <w:r>
        <w:rPr/>
        <w:t>описывает действие, выполняемое стандартным 4-разрядным  сум-</w:t>
      </w:r>
    </w:p>
    <w:p>
      <w:pPr>
        <w:pStyle w:val="Style16"/>
        <w:rPr/>
      </w:pPr>
      <w:r>
        <w:rPr/>
        <w:t>матором, если ( А,В,q ) являются его непосредственными входа-</w:t>
      </w:r>
    </w:p>
    <w:p>
      <w:pPr>
        <w:pStyle w:val="Style16"/>
        <w:rPr/>
      </w:pPr>
      <w:r>
        <w:rPr/>
        <w:t>ми, а ( р,S ) - выход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операция ( : ) - двоеточие -  означает  запоминание</w:t>
      </w:r>
    </w:p>
    <w:p>
      <w:pPr>
        <w:pStyle w:val="Style16"/>
        <w:rPr/>
      </w:pPr>
      <w:r>
        <w:rPr/>
        <w:t>(изменение значения) в памяти устройства. Переменная типа па-</w:t>
      </w:r>
    </w:p>
    <w:p>
      <w:pPr>
        <w:pStyle w:val="Style16"/>
        <w:rPr/>
      </w:pPr>
      <w:r>
        <w:rPr/>
        <w:t>мять сохраняет свое значение между двумя  очередными  присва-</w:t>
      </w:r>
    </w:p>
    <w:p>
      <w:pPr>
        <w:pStyle w:val="Style16"/>
        <w:rPr/>
      </w:pPr>
      <w:r>
        <w:rPr/>
        <w:t>иваниями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операции всегда входят в состав микрооперато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ОПЕРАТОР - набор взаимосвязанных микроопераций (или</w:t>
      </w:r>
    </w:p>
    <w:p>
      <w:pPr>
        <w:pStyle w:val="Style16"/>
        <w:rPr/>
      </w:pPr>
      <w:r>
        <w:rPr/>
        <w:t>одна микрооперация ), выполняемых одновременно и  необходимых</w:t>
      </w:r>
    </w:p>
    <w:p>
      <w:pPr>
        <w:pStyle w:val="Style16"/>
        <w:rPr/>
      </w:pPr>
      <w:r>
        <w:rPr/>
        <w:t>для получения одного или более  значений. Например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( e,D:) = R1 + R2 + c</w:t>
      </w:r>
    </w:p>
    <w:p>
      <w:pPr>
        <w:pStyle w:val="Style16"/>
        <w:rPr/>
      </w:pPr>
      <w:r>
        <w:rPr/>
        <w:t>Фрагмент аппаратуры, реализующей этот микрооператор,  мог  бы</w:t>
      </w:r>
    </w:p>
    <w:p>
      <w:pPr>
        <w:pStyle w:val="Style16"/>
        <w:rPr/>
      </w:pPr>
      <w:r>
        <w:rPr/>
        <w:t>быть, например, таким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┌───┐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c      │MUX│</w:t>
      </w:r>
    </w:p>
    <w:p>
      <w:pPr>
        <w:pStyle w:val="Style16"/>
        <w:rPr/>
      </w:pPr>
      <w:r>
        <w:rPr/>
        <w:t>┌┬──┬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┌───┐</w:t>
      </w:r>
    </w:p>
    <w:p>
      <w:pPr>
        <w:pStyle w:val="Style16"/>
        <w:rPr/>
      </w:pPr>
      <w:r>
        <w:rPr/>
        <w:t>││</w:t>
      </w:r>
      <w:r>
        <w:rPr/>
        <w:t>T │├───&gt;┤0  │    ┌────┐      │MUX│       D</w:t>
      </w:r>
    </w:p>
    <w:p>
      <w:pPr>
        <w:pStyle w:val="Style16"/>
        <w:rPr/>
      </w:pPr>
      <w:r>
        <w:rPr/>
        <w:t>└┴──┴┘</w:t>
      </w:r>
      <w:r>
        <w:rPr>
          <w:rFonts w:eastAsia="Courier New"/>
        </w:rPr>
        <w:t xml:space="preserve"> </w:t>
      </w:r>
      <w:r>
        <w:rPr/>
        <w:t>──</w:t>
      </w:r>
      <w:r>
        <w:rPr/>
        <w:t>&gt;┤1  │    │  SM│      │   │    ┌┬──┬┐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──</w:t>
      </w:r>
      <w:r>
        <w:rPr/>
        <w:t>&gt;┤А  ├───&gt;┤cr  │  ═══&gt;╡0  ╞═══&gt;╡│RG│╞══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├─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S╞═════&gt;╡1  │    └┴──┴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R1      │MUX│    │    │  ═══&gt;╡А  │</w:t>
      </w:r>
    </w:p>
    <w:p>
      <w:pPr>
        <w:pStyle w:val="Style16"/>
        <w:rPr/>
      </w:pPr>
      <w:r>
        <w:rPr/>
        <w:t>┌┬──┬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└───┘</w:t>
      </w:r>
    </w:p>
    <w:p>
      <w:pPr>
        <w:pStyle w:val="Style16"/>
        <w:rPr/>
      </w:pPr>
      <w:r>
        <w:rPr/>
        <w:t>││</w:t>
      </w:r>
      <w:r>
        <w:rPr/>
        <w:t>RG│╞═══&gt;╡0  ╞═══&gt;╡I1  │      ┌───┐</w:t>
      </w:r>
    </w:p>
    <w:p>
      <w:pPr>
        <w:pStyle w:val="Style16"/>
        <w:rPr/>
      </w:pPr>
      <w:r>
        <w:rPr/>
        <w:t>└┴──┴┘</w:t>
      </w:r>
      <w:r>
        <w:rPr>
          <w:rFonts w:eastAsia="Courier New"/>
        </w:rPr>
        <w:t xml:space="preserve"> </w:t>
      </w:r>
      <w:r>
        <w:rPr/>
        <w:t>══</w:t>
      </w:r>
      <w:r>
        <w:rPr/>
        <w:t>&gt;╡1  │    │    │      │MUX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══</w:t>
      </w:r>
      <w:r>
        <w:rPr/>
        <w:t>&gt;╡А  │    │    │      │   ├────────────&gt;e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├─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p├─────&gt;┤0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R2      │MUX╞═══&gt;╡I2  │  ───&gt;┤1  │</w:t>
      </w:r>
    </w:p>
    <w:p>
      <w:pPr>
        <w:pStyle w:val="Style16"/>
        <w:rPr/>
      </w:pPr>
      <w:r>
        <w:rPr/>
        <w:t>┌┬──┬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──┘</w:t>
      </w:r>
      <w:r>
        <w:rPr>
          <w:rFonts w:eastAsia="Courier New"/>
        </w:rPr>
        <w:t xml:space="preserve">  </w:t>
      </w:r>
      <w:r>
        <w:rPr/>
        <w:t>───</w:t>
      </w:r>
      <w:r>
        <w:rPr/>
        <w:t>&gt;┤А  │</w:t>
      </w:r>
    </w:p>
    <w:p>
      <w:pPr>
        <w:pStyle w:val="Style16"/>
        <w:rPr/>
      </w:pPr>
      <w:r>
        <w:rPr/>
        <w:t>││</w:t>
      </w:r>
      <w:r>
        <w:rPr/>
        <w:t>RG│╞═══&gt;╡0  │                └───┘</w:t>
      </w:r>
    </w:p>
    <w:p>
      <w:pPr>
        <w:pStyle w:val="Style16"/>
        <w:rPr/>
      </w:pPr>
      <w:r>
        <w:rPr/>
        <w:t>└┴──┴┘</w:t>
      </w:r>
      <w:r>
        <w:rPr>
          <w:rFonts w:eastAsia="Courier New"/>
        </w:rPr>
        <w:t xml:space="preserve"> </w:t>
      </w:r>
      <w:r>
        <w:rPr/>
        <w:t>══</w:t>
      </w:r>
      <w:r>
        <w:rPr/>
        <w:t>&gt;╡1  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══</w:t>
      </w:r>
      <w:r>
        <w:rPr/>
        <w:t>&gt;╡А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└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ена всех переменных, используемых  в  этом  микрооператоре,</w:t>
      </w:r>
    </w:p>
    <w:p>
      <w:pPr>
        <w:pStyle w:val="Style16"/>
        <w:rPr/>
      </w:pPr>
      <w:r>
        <w:rPr/>
        <w:t>означают выполнение микроопераций коммутации ( транспортиров-</w:t>
      </w:r>
    </w:p>
    <w:p>
      <w:pPr>
        <w:pStyle w:val="Style16"/>
        <w:rPr/>
      </w:pPr>
      <w:r>
        <w:rPr/>
        <w:t>ки ). Значения переменных  коммутируются на входы суммматора,</w:t>
      </w:r>
    </w:p>
    <w:p>
      <w:pPr>
        <w:pStyle w:val="Style16"/>
        <w:rPr/>
      </w:pPr>
      <w:r>
        <w:rPr/>
        <w:t>а результат суммирования - в места расположения переме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БЛОК - набор микрооператоров, выполняемых  одновре-</w:t>
      </w:r>
    </w:p>
    <w:p>
      <w:pPr>
        <w:pStyle w:val="Style16"/>
        <w:rPr/>
      </w:pPr>
      <w:r>
        <w:rPr/>
        <w:t>менно ( в одном такте ) и синхронно. В одном микроблоке любо-</w:t>
      </w:r>
    </w:p>
    <w:p>
      <w:pPr>
        <w:pStyle w:val="Style16"/>
        <w:rPr/>
      </w:pPr>
      <w:r>
        <w:rPr/>
        <w:t>му из битов присваивается только одно знач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инхронность означает, что во всех микрооператорах одно-</w:t>
      </w:r>
    </w:p>
    <w:p>
      <w:pPr>
        <w:pStyle w:val="Style16"/>
        <w:rPr/>
      </w:pPr>
      <w:r>
        <w:rPr/>
        <w:t>го микроблока используется только "старое" значение памяти.</w:t>
      </w:r>
    </w:p>
    <w:p>
      <w:pPr>
        <w:pStyle w:val="Style16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{ (p,A):= A + B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</w:t>
      </w:r>
      <w:r>
        <w:rPr/>
        <w:t>(C,r):= A + D }</w:t>
      </w:r>
    </w:p>
    <w:p>
      <w:pPr>
        <w:pStyle w:val="Style16"/>
        <w:rPr/>
      </w:pPr>
      <w:r>
        <w:rPr/>
        <w:t>- и в том, и в другом микрооператоре используется одно  и  то</w:t>
      </w:r>
    </w:p>
    <w:p>
      <w:pPr>
        <w:pStyle w:val="Style16"/>
        <w:rPr/>
      </w:pPr>
      <w:r>
        <w:rPr/>
        <w:t>же  старое  значение 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то же время в микроблок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{ (C,x):= A + D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(x,A)= C + B }</w:t>
      </w:r>
    </w:p>
    <w:p>
      <w:pPr>
        <w:pStyle w:val="Style16"/>
        <w:rPr/>
      </w:pPr>
      <w:r>
        <w:rPr/>
        <w:t>в первом микрооператоре используется  новое значение А , а во</w:t>
      </w:r>
    </w:p>
    <w:p>
      <w:pPr>
        <w:pStyle w:val="Style16"/>
        <w:rPr/>
      </w:pPr>
      <w:r>
        <w:rPr/>
        <w:t>втором - старое значение С. Разумеется, эти два действия  вы-</w:t>
      </w:r>
    </w:p>
    <w:p>
      <w:pPr>
        <w:pStyle w:val="Style16"/>
        <w:rPr/>
      </w:pPr>
      <w:r>
        <w:rPr/>
        <w:t>полняются одновременнo на двух разных сумматор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еализации микроблока { A:= B ; B:= 0 }  обязательна</w:t>
      </w:r>
    </w:p>
    <w:p>
      <w:pPr>
        <w:pStyle w:val="Style16"/>
        <w:rPr/>
      </w:pPr>
      <w:r>
        <w:rPr/>
        <w:t>синхронная реализация В:=0 ( хотя обычно такое действие проще</w:t>
      </w:r>
    </w:p>
    <w:p>
      <w:pPr>
        <w:pStyle w:val="Style16"/>
        <w:rPr/>
      </w:pPr>
      <w:r>
        <w:rPr/>
        <w:t>реализовать асинхронно, но это приводит к  ошибке  ).  Другой</w:t>
      </w:r>
    </w:p>
    <w:p>
      <w:pPr>
        <w:pStyle w:val="Style16"/>
        <w:rPr/>
      </w:pPr>
      <w:r>
        <w:rPr/>
        <w:t>правильный вариант: можно выполнить  В:=0  асинхронно,  но  в</w:t>
      </w:r>
    </w:p>
    <w:p>
      <w:pPr>
        <w:pStyle w:val="Style16"/>
        <w:rPr/>
      </w:pPr>
      <w:r>
        <w:rPr/>
        <w:t>следющем такт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егда предполагается, что предикат  вычисляется  вместе</w:t>
      </w:r>
    </w:p>
    <w:p>
      <w:pPr>
        <w:pStyle w:val="Style16"/>
        <w:rPr/>
      </w:pPr>
      <w:r>
        <w:rPr/>
        <w:t>(в одном такте) с тем микроблоком, за которым непосредственно</w:t>
      </w:r>
    </w:p>
    <w:p>
      <w:pPr>
        <w:pStyle w:val="Style16"/>
        <w:rPr/>
      </w:pPr>
      <w:r>
        <w:rPr/>
        <w:t>следует его использование.Таким образом, здесь, также как и в</w:t>
      </w:r>
    </w:p>
    <w:p>
      <w:pPr>
        <w:pStyle w:val="Style16"/>
        <w:rPr/>
      </w:pPr>
      <w:r>
        <w:rPr/>
        <w:t>микроблоке, используется старое значение памяти, существовав-</w:t>
      </w:r>
    </w:p>
    <w:p>
      <w:pPr>
        <w:pStyle w:val="Style16"/>
        <w:rPr/>
      </w:pPr>
      <w:r>
        <w:rPr/>
        <w:t>шее перед входом в микроблок.  Это  связано  с  особенностями</w:t>
      </w:r>
    </w:p>
    <w:p>
      <w:pPr>
        <w:pStyle w:val="Style16"/>
        <w:rPr/>
      </w:pPr>
      <w:r>
        <w:rPr/>
        <w:t>взаимодействия ОА и УА. Например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█</w:t>
      </w:r>
      <w:r>
        <w:rPr>
          <w:rFonts w:eastAsia="Courier New"/>
        </w:rPr>
        <w:t xml:space="preserve">              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█</w:t>
      </w:r>
      <w:r>
        <w:rPr>
          <w:rFonts w:eastAsia="Courier New"/>
        </w:rPr>
        <w:t xml:space="preserve"> </w:t>
      </w:r>
      <w:r>
        <w:rPr/>
        <w:t>CT:=(╪0)█                                  █ CT:=(╪0)█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█</w:t>
      </w:r>
      <w:r>
        <w:rPr>
          <w:rFonts w:eastAsia="Courier New"/>
        </w:rPr>
        <w:t xml:space="preserve">                              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┌────</w:t>
      </w:r>
      <w:r>
        <w:rPr/>
        <w:t>V───┐                                   ┌────V───┐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m1│ CT:=3  │                                 m1│ CT:=3 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┬───┘</w:t>
      </w:r>
      <w:r>
        <w:rPr>
          <w:rFonts w:eastAsia="Courier New"/>
        </w:rPr>
        <w:t xml:space="preserve">                                   </w:t>
      </w:r>
      <w:r>
        <w:rPr/>
        <w:t>└────┬───┘</w:t>
      </w:r>
    </w:p>
    <w:p>
      <w:pPr>
        <w:pStyle w:val="Style16"/>
        <w:rPr/>
      </w:pPr>
      <w:r>
        <w:rPr/>
        <w:t>┌──────</w:t>
      </w:r>
      <w:r>
        <w:rPr/>
        <w:t>&gt;│                                    ┌──────&gt;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─</w:t>
      </w:r>
      <w:r>
        <w:rPr/>
        <w:t>V─                                   │      ─V─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/   \ =0                               │     /   \ =0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&lt;CT==0&gt;─&gt;                               │    &lt;CT==0&gt;─&gt;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\___/                                  │     \___/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╪</w:t>
      </w:r>
      <w:r>
        <w:rPr/>
        <w:t>0                                  │       │╪0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───</w:t>
      </w:r>
      <w:r>
        <w:rPr/>
        <w:t>V───┐                                │  ┌────V───┐</w:t>
      </w:r>
    </w:p>
    <w:p>
      <w:pPr>
        <w:pStyle w:val="Style16"/>
        <w:rPr/>
      </w:pPr>
      <w:r>
        <w:rPr/>
        <w:t>│</w:t>
      </w:r>
      <w:r>
        <w:rPr/>
        <w:t>m2│........│                                │m2│........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CT:=CT-1│                                │  │CT:=CT-1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───┬───┘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┬───┘</w:t>
      </w:r>
    </w:p>
    <w:p>
      <w:pPr>
        <w:pStyle w:val="Style16"/>
        <w:rPr/>
      </w:pPr>
      <w:r>
        <w:rPr/>
        <w:t>└───────┘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──</w:t>
      </w:r>
      <w:r>
        <w:rPr/>
        <w:t>V───┐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/>
        <w:t>m3│........│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┬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</w:t>
      </w:r>
      <w:r>
        <w:rPr/>
        <w:t>└───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ервом случае цикл будет выполнен 4 раза; во втором -  если</w:t>
      </w:r>
    </w:p>
    <w:p>
      <w:pPr>
        <w:pStyle w:val="Style16"/>
        <w:rPr/>
      </w:pPr>
      <w:r>
        <w:rPr/>
        <w:t>в микроблоке m3 нет операций,  модифицирующих  СТ,  -  3  ра-</w:t>
      </w:r>
    </w:p>
    <w:p>
      <w:pPr>
        <w:pStyle w:val="Style16"/>
        <w:rPr/>
      </w:pPr>
      <w:r>
        <w:rPr/>
        <w:t>за. ( Обратите внимание на начальное значение СТ!)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КОМАНДА - набор сигналов, поступающий из УА в ОА  и</w:t>
      </w:r>
    </w:p>
    <w:p>
      <w:pPr>
        <w:pStyle w:val="Style16"/>
        <w:rPr/>
      </w:pPr>
      <w:r>
        <w:rPr/>
        <w:t>интерпретируемый как управляющий,т.е. необходимый для  выпол-</w:t>
      </w:r>
    </w:p>
    <w:p>
      <w:pPr>
        <w:pStyle w:val="Style16"/>
        <w:rPr/>
      </w:pPr>
      <w:r>
        <w:rPr/>
        <w:t>нения всех микроопераций одного микроблока. Сигналы, входящие</w:t>
      </w:r>
    </w:p>
    <w:p>
      <w:pPr>
        <w:pStyle w:val="Style16"/>
        <w:rPr/>
      </w:pPr>
      <w:r>
        <w:rPr/>
        <w:t>в микрокоманду, могут принимать участие в микрооперациях и  в</w:t>
      </w:r>
    </w:p>
    <w:p>
      <w:pPr>
        <w:pStyle w:val="Style16"/>
        <w:rPr/>
      </w:pPr>
      <w:r>
        <w:rPr/>
        <w:t>качестве информацион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командой также иногда  называют  слово  управляющей</w:t>
      </w:r>
    </w:p>
    <w:p>
      <w:pPr>
        <w:pStyle w:val="Style16"/>
        <w:rPr/>
      </w:pPr>
      <w:r>
        <w:rPr/>
        <w:t>памяти (обычно ПЗУ), являющееся  частью  УА.  Для  различения</w:t>
      </w:r>
    </w:p>
    <w:p>
      <w:pPr>
        <w:pStyle w:val="Style16"/>
        <w:rPr/>
      </w:pPr>
      <w:r>
        <w:rPr/>
        <w:t>этих понятий слово управляющей памяти будем  называть  МИКРО-</w:t>
      </w:r>
    </w:p>
    <w:p>
      <w:pPr>
        <w:pStyle w:val="Style16"/>
        <w:rPr/>
      </w:pPr>
      <w:r>
        <w:rPr/>
        <w:t>ИНСТРУКЦИ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ПРОГРАММА СОДЕРЖАТЕЛЬНАЯ - алгоритм, представленный</w:t>
      </w:r>
    </w:p>
    <w:p>
      <w:pPr>
        <w:pStyle w:val="Style16"/>
        <w:rPr/>
      </w:pPr>
      <w:r>
        <w:rPr/>
        <w:t>в виде микроблоков и предикатных блоков в  одной из  принятых</w:t>
      </w:r>
    </w:p>
    <w:p>
      <w:pPr>
        <w:pStyle w:val="Style16"/>
        <w:rPr/>
      </w:pPr>
      <w:r>
        <w:rPr/>
        <w:t>форм, например, в виде блок-схемы или блок-текс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КРОПРОГРАММА КОДИРОВАННАЯ - аппаратная форма  содержа-</w:t>
      </w:r>
    </w:p>
    <w:p>
      <w:pPr>
        <w:pStyle w:val="Style16"/>
        <w:rPr/>
      </w:pPr>
      <w:r>
        <w:rPr/>
        <w:t>тельной микропрограммы в виде кодов, заполняющих  управляющую</w:t>
      </w:r>
    </w:p>
    <w:p>
      <w:pPr>
        <w:pStyle w:val="Style16"/>
        <w:rPr/>
      </w:pPr>
      <w:r>
        <w:rPr/>
        <w:t>памя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КАНОНИЧЕСКАЯ  СТРУКТУРА  ОПЕРАЦИОННОГО  АВТОМАТ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бщем случае каноническая  структура операционного ав-</w:t>
      </w:r>
    </w:p>
    <w:p>
      <w:pPr>
        <w:pStyle w:val="Style16"/>
        <w:rPr/>
      </w:pPr>
      <w:r>
        <w:rPr/>
        <w:t>томата имеет вид:</w:t>
      </w:r>
    </w:p>
    <w:p>
      <w:pPr>
        <w:pStyle w:val="Style16"/>
        <w:rPr/>
      </w:pPr>
      <w:r>
        <w:rPr/>
        <w:t>███████████████████████████████████████████████████████████</w:t>
      </w:r>
    </w:p>
    <w:p>
      <w:pPr>
        <w:pStyle w:val="Style16"/>
        <w:rPr/>
      </w:pPr>
      <w:r>
        <w:rPr/>
        <w:t>█</w:t>
      </w:r>
      <w:r>
        <w:rPr>
          <w:rFonts w:eastAsia="Courier New"/>
        </w:rPr>
        <w:t xml:space="preserve">                                                         </w:t>
      </w:r>
      <w:r>
        <w:rPr/>
        <w:t>█</w:t>
      </w:r>
    </w:p>
    <w:p>
      <w:pPr>
        <w:pStyle w:val="Style16"/>
        <w:rPr/>
      </w:pPr>
      <w:r>
        <w:rPr/>
        <w:t>█</w:t>
      </w:r>
      <w:r>
        <w:rPr>
          <w:rFonts w:eastAsia="Courier New"/>
        </w:rPr>
        <w:t xml:space="preserve">  </w:t>
      </w:r>
      <w:r>
        <w:rPr/>
        <w:t>┌──────────┐</w:t>
      </w:r>
      <w:r>
        <w:rPr>
          <w:rFonts w:eastAsia="Courier New"/>
        </w:rPr>
        <w:t xml:space="preserve">    </w:t>
      </w:r>
      <w:r>
        <w:rPr/>
        <w:t>┌┬──────┬┐</w:t>
      </w:r>
      <w:r>
        <w:rPr>
          <w:rFonts w:eastAsia="Courier New"/>
        </w:rPr>
        <w:t xml:space="preserve">   </w:t>
      </w:r>
      <w:r>
        <w:rPr/>
        <w:t>┌──────────┐</w:t>
      </w:r>
      <w:r>
        <w:rPr>
          <w:rFonts w:eastAsia="Courier New"/>
        </w:rPr>
        <w:t xml:space="preserve">   </w:t>
      </w:r>
      <w:r>
        <w:rPr/>
        <w:t>┌───────┐</w:t>
      </w:r>
      <w:r>
        <w:rPr>
          <w:rFonts w:eastAsia="Courier New"/>
        </w:rPr>
        <w:t xml:space="preserve">  </w:t>
      </w:r>
      <w:r>
        <w:rPr/>
        <w:t>█</w:t>
      </w:r>
    </w:p>
    <w:p>
      <w:pPr>
        <w:pStyle w:val="Style16"/>
        <w:rPr/>
      </w:pPr>
      <w:r>
        <w:rPr/>
        <w:t>██</w:t>
      </w:r>
      <w:r>
        <w:rPr/>
        <w:t>&gt;╡коммутация│    ││память││   │коммутация│   │функции▐███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▐███</w:t>
      </w:r>
      <w:r>
        <w:rPr/>
        <w:t>&gt;╡│      │▐██&gt;╡          ▐██&gt;╡       │</w:t>
      </w:r>
    </w:p>
    <w:p>
      <w:pPr>
        <w:pStyle w:val="Style16"/>
        <w:rPr/>
      </w:pPr>
      <w:r>
        <w:rPr/>
        <w:t>██</w:t>
      </w:r>
      <w:r>
        <w:rPr/>
        <w:t>&gt;╡          │    ││      ││   │          │   │       ▐███&gt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</w:t>
      </w:r>
      <w:r>
        <w:rPr/>
        <w:t>A────────┘ ─/─┴┴───A──┴┘   └──A───────┘   └──A────┘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█</w:t>
      </w:r>
      <w:r>
        <w:rPr>
          <w:rFonts w:eastAsia="Courier New"/>
        </w:rPr>
        <w:t xml:space="preserve">        </w:t>
      </w:r>
      <w:r>
        <w:rPr/>
        <w:t>┌─┐│</w:t>
      </w:r>
      <w:r>
        <w:rPr/>
        <w:t>CC    █          █              █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█</w:t>
      </w:r>
      <w:r>
        <w:rPr>
          <w:rFonts w:eastAsia="Courier New"/>
        </w:rPr>
        <w:t xml:space="preserve">   </w:t>
      </w:r>
      <w:r>
        <w:rPr/>
        <w:t>SYN─&gt;┤&amp;├┘      █          █              █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█</w:t>
      </w:r>
      <w:r>
        <w:rPr>
          <w:rFonts w:eastAsia="Courier New"/>
        </w:rPr>
        <w:t xml:space="preserve">       </w:t>
      </w:r>
      <w:r>
        <w:rPr/>
        <w:t>┌┤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█</w:t>
      </w:r>
      <w:r>
        <w:rPr>
          <w:rFonts w:eastAsia="Courier New"/>
        </w:rPr>
        <w:t xml:space="preserve">          </w:t>
      </w:r>
      <w:r>
        <w:rPr/>
        <w:t>█</w:t>
      </w:r>
      <w:r>
        <w:rPr>
          <w:rFonts w:eastAsia="Courier New"/>
        </w:rPr>
        <w:t xml:space="preserve">              </w:t>
      </w:r>
      <w:r>
        <w:rPr/>
        <w:t>█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█</w:t>
      </w:r>
      <w:r>
        <w:rPr>
          <w:rFonts w:eastAsia="Courier New"/>
        </w:rPr>
        <w:t xml:space="preserve">     </w:t>
      </w:r>
      <w:r>
        <w:rPr/>
        <w:t>yC│└─┘       █          █              █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──────────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игналы  упр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оль четкого разграничения операций на зоны (память,  комму-</w:t>
      </w:r>
    </w:p>
    <w:p>
      <w:pPr>
        <w:pStyle w:val="Style16"/>
        <w:rPr/>
      </w:pPr>
      <w:r>
        <w:rPr/>
        <w:t>тация, функции) может и не быть. Например, такие  широко  ис-</w:t>
      </w:r>
    </w:p>
    <w:p>
      <w:pPr>
        <w:pStyle w:val="Style16"/>
        <w:rPr/>
      </w:pPr>
      <w:r>
        <w:rPr/>
        <w:t>пользуемые функции  как сдвиги   либо  хорошо  совмещаются  с</w:t>
      </w:r>
    </w:p>
    <w:p>
      <w:pPr>
        <w:pStyle w:val="Style16"/>
        <w:rPr/>
      </w:pPr>
      <w:r>
        <w:rPr/>
        <w:t>коммутацией, либо интегрируются с  регистрами  хранения.Также</w:t>
      </w:r>
    </w:p>
    <w:p>
      <w:pPr>
        <w:pStyle w:val="Style16"/>
        <w:rPr/>
      </w:pPr>
      <w:r>
        <w:rPr/>
        <w:t>часто  интегрируются  с  хранением   функции   инкремента   и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6"/>
        <w:rPr/>
      </w:pPr>
      <w:r>
        <w:rPr/>
        <w:t>декремента (счетчики обычные и реверсивны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о выделим сигнал yС, управляющий доступом синхросиг-</w:t>
      </w:r>
    </w:p>
    <w:p>
      <w:pPr>
        <w:pStyle w:val="Style16"/>
        <w:rPr/>
      </w:pPr>
      <w:r>
        <w:rPr/>
        <w:t>налов в ОА. Такой  вариант  управления,  называемый  условной</w:t>
      </w:r>
    </w:p>
    <w:p>
      <w:pPr>
        <w:pStyle w:val="Style16"/>
        <w:rPr/>
      </w:pPr>
      <w:r>
        <w:rPr/>
        <w:t>синхронизацией, позволяет запретить любые изменения памяти ОА</w:t>
      </w:r>
    </w:p>
    <w:p>
      <w:pPr>
        <w:pStyle w:val="Style16"/>
        <w:rPr/>
      </w:pPr>
      <w:r>
        <w:rPr/>
        <w:t>в каком-либо такте. Причем, если рабочим является срез  (зад-</w:t>
      </w:r>
    </w:p>
    <w:p>
      <w:pPr>
        <w:pStyle w:val="Style16"/>
        <w:rPr/>
      </w:pPr>
      <w:r>
        <w:rPr/>
        <w:t>ний фронт) сигнала синхронизации, то используется элемент  И,</w:t>
      </w:r>
    </w:p>
    <w:p>
      <w:pPr>
        <w:pStyle w:val="Style16"/>
        <w:rPr/>
      </w:pPr>
      <w:r>
        <w:rPr/>
        <w:t>как и показано на рисунке.Если же рабочим является фронт (пе-</w:t>
      </w:r>
    </w:p>
    <w:p>
      <w:pPr>
        <w:pStyle w:val="Style16"/>
        <w:rPr/>
      </w:pPr>
      <w:r>
        <w:rPr/>
        <w:t>редний фронт) сигнала, то используется элемент  ИЛИ.  (Первый</w:t>
      </w:r>
    </w:p>
    <w:p>
      <w:pPr>
        <w:pStyle w:val="Style16"/>
        <w:rPr/>
      </w:pPr>
      <w:r>
        <w:rPr/>
        <w:t>перепад сигнала синхронизации в новом такте  не  должен  быть</w:t>
      </w:r>
    </w:p>
    <w:p>
      <w:pPr>
        <w:pStyle w:val="Style16"/>
        <w:rPr/>
      </w:pPr>
      <w:r>
        <w:rPr/>
        <w:t>рабочим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 </w:t>
      </w:r>
      <w:r>
        <w:rPr/>
        <w:t>_ОПТИМИЗАЦИЯ ОПЕРАЦИОННОГО АВТОМАТ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проектировании вычислительного устройства  основными</w:t>
      </w:r>
    </w:p>
    <w:p>
      <w:pPr>
        <w:pStyle w:val="Style16"/>
        <w:rPr/>
      </w:pPr>
      <w:r>
        <w:rPr/>
        <w:t>являются ограничения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)- время вычисле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)- объем аппаратуры, реализующей вычислен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)- тип применяемых базовых функ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ТИМИЗАЦИЯ АПППАРАТУРЫ ПРИ СОХРАНЕНИИ МИНИМАЛЬНОГО ВРЕМЕН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лгоритм функционального типа обладает максимальным  по-</w:t>
      </w:r>
    </w:p>
    <w:p>
      <w:pPr>
        <w:pStyle w:val="Style16"/>
        <w:rPr/>
      </w:pPr>
      <w:r>
        <w:rPr/>
        <w:t>тенциальным параллелизмом (в  рамках  данной  алгоритмической</w:t>
      </w:r>
    </w:p>
    <w:p>
      <w:pPr>
        <w:pStyle w:val="Style16"/>
        <w:rPr/>
      </w:pPr>
      <w:r>
        <w:rPr/>
        <w:t>идеи), и,следовательно, его реализация  в  виде  КС  обладает</w:t>
      </w:r>
    </w:p>
    <w:p>
      <w:pPr>
        <w:pStyle w:val="Style16"/>
        <w:rPr/>
      </w:pPr>
      <w:r>
        <w:rPr/>
        <w:t>максимальным быстродействием по сравнению  с  любыми  другими</w:t>
      </w:r>
    </w:p>
    <w:p>
      <w:pPr>
        <w:pStyle w:val="Style16"/>
        <w:rPr/>
      </w:pPr>
      <w:r>
        <w:rPr/>
        <w:t>вычислителями. Невозможность реализации вычислителя в виде КС</w:t>
      </w:r>
    </w:p>
    <w:p>
      <w:pPr>
        <w:pStyle w:val="Style16"/>
        <w:rPr/>
      </w:pPr>
      <w:r>
        <w:rPr/>
        <w:t>может быть обусловлена следующими причин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слишком велик объем аппаратуры КС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функциональное представление  и  его  реализация  являются</w:t>
      </w:r>
    </w:p>
    <w:p>
      <w:pPr>
        <w:pStyle w:val="Style16"/>
        <w:rPr/>
      </w:pPr>
      <w:r>
        <w:rPr/>
        <w:t>статическим отображением входных объектов  на  выходные:  это</w:t>
      </w:r>
    </w:p>
    <w:p>
      <w:pPr>
        <w:pStyle w:val="Style16"/>
        <w:rPr/>
      </w:pPr>
      <w:r>
        <w:rPr/>
        <w:t>исключает возможность работы с объектами, которые "ведут  се-</w:t>
      </w:r>
    </w:p>
    <w:p>
      <w:pPr>
        <w:pStyle w:val="Style16"/>
        <w:rPr/>
      </w:pPr>
      <w:r>
        <w:rPr/>
        <w:t>бя" более сложно во  времени;  невозможно  также  реализовать</w:t>
      </w:r>
    </w:p>
    <w:p>
      <w:pPr>
        <w:pStyle w:val="Style16"/>
        <w:rPr/>
      </w:pPr>
      <w:r>
        <w:rPr/>
        <w:t>принципиально рекуррентные  алгоритмы  (см.,например,алгоритм</w:t>
      </w:r>
    </w:p>
    <w:p>
      <w:pPr>
        <w:pStyle w:val="Style16"/>
        <w:rPr/>
      </w:pPr>
      <w:r>
        <w:rPr/>
        <w:t>Евклида для нахождения НОД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 не менее, если  формально  алгоритм  функционального</w:t>
      </w:r>
    </w:p>
    <w:p>
      <w:pPr>
        <w:pStyle w:val="Style16"/>
        <w:rPr/>
      </w:pPr>
      <w:r>
        <w:rPr/>
        <w:t>типа может быть записан, то  проектирование  устройства  надо</w:t>
      </w:r>
    </w:p>
    <w:p>
      <w:pPr>
        <w:pStyle w:val="Style16"/>
        <w:rPr/>
      </w:pPr>
      <w:r>
        <w:rPr/>
        <w:t>начинать с записи именно такого алгорит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нимизация аппаратуры "сложной" КС с переходом на  про-</w:t>
      </w:r>
    </w:p>
    <w:p>
      <w:pPr>
        <w:pStyle w:val="Style16"/>
        <w:rPr/>
      </w:pPr>
      <w:r>
        <w:rPr/>
        <w:t>цедурный вариант реализации связан с "экономией" числа опера-</w:t>
      </w:r>
    </w:p>
    <w:p>
      <w:pPr>
        <w:pStyle w:val="Style16"/>
        <w:rPr/>
      </w:pPr>
      <w:r>
        <w:rPr/>
        <w:t>ционных элементов, т.е. со слиянием некоторых из них  в  один</w:t>
      </w:r>
    </w:p>
    <w:p>
      <w:pPr>
        <w:pStyle w:val="Style16"/>
        <w:rPr/>
      </w:pPr>
      <w:r>
        <w:rPr/>
        <w:t>функциональный модуль, выполняющий эти операции  по  очереди.</w:t>
      </w:r>
    </w:p>
    <w:p>
      <w:pPr>
        <w:pStyle w:val="Style16"/>
        <w:rPr/>
      </w:pPr>
      <w:r>
        <w:rPr/>
        <w:t>Такое решение потребует запоминания всех переменных  (входных</w:t>
      </w:r>
    </w:p>
    <w:p>
      <w:pPr>
        <w:pStyle w:val="Style16"/>
        <w:rPr/>
      </w:pPr>
      <w:r>
        <w:rPr/>
        <w:t>и выходных),связанных с выполнением этих операций.  Требуется</w:t>
      </w:r>
    </w:p>
    <w:p>
      <w:pPr>
        <w:pStyle w:val="Style16"/>
        <w:rPr/>
      </w:pPr>
      <w:r>
        <w:rPr/>
        <w:t>также управление памятью, связанной с этим функциональным мо-</w:t>
      </w:r>
    </w:p>
    <w:p>
      <w:pPr>
        <w:pStyle w:val="Style16"/>
        <w:rPr/>
      </w:pPr>
      <w:r>
        <w:rPr/>
        <w:t>дулем, а также - может быть - управление самим функциональным</w:t>
      </w:r>
    </w:p>
    <w:p>
      <w:pPr>
        <w:pStyle w:val="Style16"/>
        <w:rPr/>
      </w:pPr>
      <w:r>
        <w:rPr/>
        <w:t>модулем, если он объединил существенно различные функ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ход к процедурной  реализации  и,  следовательно,  к</w:t>
      </w:r>
    </w:p>
    <w:p>
      <w:pPr>
        <w:pStyle w:val="Style16"/>
        <w:rPr/>
      </w:pPr>
      <w:r>
        <w:rPr/>
        <w:t>дискретизации времени неизбежно увеличит время вычисления од-</w:t>
      </w:r>
    </w:p>
    <w:p>
      <w:pPr>
        <w:pStyle w:val="Style16"/>
        <w:rPr/>
      </w:pPr>
      <w:r>
        <w:rPr/>
        <w:t>ного результата - даже при реализации структуры подобной КС.</w:t>
      </w:r>
    </w:p>
    <w:p>
      <w:pPr>
        <w:pStyle w:val="Style16"/>
        <w:rPr/>
      </w:pPr>
      <w:r>
        <w:rPr/>
        <w:t>При этом, как ни странно, может уменьшиться  время  следующих</w:t>
      </w:r>
    </w:p>
    <w:p>
      <w:pPr>
        <w:pStyle w:val="Style16"/>
        <w:rPr/>
      </w:pPr>
      <w:r>
        <w:rPr/>
        <w:t>друг за другом вычислений именно за счет дискретизации време-</w:t>
      </w:r>
    </w:p>
    <w:p>
      <w:pPr>
        <w:pStyle w:val="Style16"/>
        <w:rPr/>
      </w:pPr>
      <w:r>
        <w:rPr/>
        <w:t>ни и применения так называемых "конвейерных" вычислений -  но</w:t>
      </w:r>
    </w:p>
    <w:p>
      <w:pPr>
        <w:pStyle w:val="Style16"/>
        <w:rPr/>
      </w:pPr>
      <w:r>
        <w:rPr/>
        <w:t>об этом речь пойдет в другом курс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мотрим возможность сокращения аппаратуры без  увели-</w:t>
      </w:r>
    </w:p>
    <w:p>
      <w:pPr>
        <w:pStyle w:val="Style16"/>
        <w:rPr/>
      </w:pPr>
      <w:r>
        <w:rPr/>
        <w:t>чения времени решения, достигнутого в алгоритме  функциональ-</w:t>
      </w:r>
    </w:p>
    <w:p>
      <w:pPr>
        <w:pStyle w:val="Style16"/>
        <w:rPr/>
      </w:pPr>
      <w:r>
        <w:rPr/>
        <w:t>ного типа. Сопоставим схеме устройства, реализующего алгоритм</w:t>
      </w:r>
    </w:p>
    <w:p>
      <w:pPr>
        <w:pStyle w:val="Style16"/>
        <w:rPr/>
      </w:pPr>
      <w:r>
        <w:rPr/>
        <w:t>функционального типа, простую  модель  в  виде  направленного</w:t>
      </w:r>
    </w:p>
    <w:p>
      <w:pPr>
        <w:pStyle w:val="Style16"/>
        <w:rPr/>
      </w:pPr>
      <w:r>
        <w:rPr/>
        <w:t>графа. Вершины графа будут соответствовать операциям, а  дуги</w:t>
      </w:r>
    </w:p>
    <w:p>
      <w:pPr>
        <w:pStyle w:val="Style16"/>
        <w:rPr/>
      </w:pPr>
      <w:r>
        <w:rPr/>
        <w:t>- переменным алгоритма. Назовем такой граф сигнальным (графом</w:t>
      </w:r>
    </w:p>
    <w:p>
      <w:pPr>
        <w:pStyle w:val="Style16"/>
        <w:rPr/>
      </w:pPr>
      <w:r>
        <w:rPr/>
        <w:t>потоков данных). Заметим, что сигнальный  граф  всегда  будет</w:t>
      </w:r>
    </w:p>
    <w:p>
      <w:pPr>
        <w:pStyle w:val="Style16"/>
        <w:rPr/>
      </w:pPr>
      <w:r>
        <w:rPr/>
        <w:t>ациклически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нимальность времени вычислений сохранится, если совме-</w:t>
      </w:r>
    </w:p>
    <w:p>
      <w:pPr>
        <w:pStyle w:val="Style16"/>
        <w:rPr/>
      </w:pPr>
      <w:r>
        <w:rPr/>
        <w:t>щать в один функциональный модуль операции, которые  располо-</w:t>
      </w:r>
    </w:p>
    <w:p>
      <w:pPr>
        <w:pStyle w:val="Style16"/>
        <w:rPr/>
      </w:pPr>
      <w:r>
        <w:rPr/>
        <w:t>жены на одном и том же пути в сигнальном графе, либо на  аль-</w:t>
      </w:r>
    </w:p>
    <w:p>
      <w:pPr>
        <w:pStyle w:val="Style16"/>
        <w:rPr/>
      </w:pPr>
      <w:r>
        <w:rPr/>
        <w:t>тернативных путях ре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 </w:t>
      </w:r>
      <w:r>
        <w:rPr/>
        <w:t>_МИНИМИЗАЦИЯ АППАРАТУР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ет оказаться, что на одном пути  в  сигнальном  графе</w:t>
      </w:r>
    </w:p>
    <w:p>
      <w:pPr>
        <w:pStyle w:val="Style16"/>
        <w:rPr/>
      </w:pPr>
      <w:r>
        <w:rPr/>
        <w:t>расположены операции, плохо или вовсе не совмещаемые  друг  с</w:t>
      </w:r>
    </w:p>
    <w:p>
      <w:pPr>
        <w:pStyle w:val="Style16"/>
        <w:rPr/>
      </w:pPr>
      <w:r>
        <w:rPr/>
        <w:t>другом (т.е. совмещение не дает экономии в аппаратуре функци-</w:t>
      </w:r>
    </w:p>
    <w:p>
      <w:pPr>
        <w:pStyle w:val="Style16"/>
        <w:rPr/>
      </w:pPr>
      <w:r>
        <w:rPr/>
        <w:t>онального модуля). Возможно также, что проведенная  минимиза-</w:t>
      </w:r>
    </w:p>
    <w:p>
      <w:pPr>
        <w:pStyle w:val="Style16"/>
        <w:rPr/>
      </w:pPr>
      <w:r>
        <w:rPr/>
        <w:t>ция, сохраняющая минимальное время,  не  позволяет  выполнить</w:t>
      </w:r>
    </w:p>
    <w:p>
      <w:pPr>
        <w:pStyle w:val="Style16"/>
        <w:rPr/>
      </w:pPr>
      <w:r>
        <w:rPr/>
        <w:t>ограничение на объем аппаратуры. В  таком  случае  необходима</w:t>
      </w:r>
    </w:p>
    <w:p>
      <w:pPr>
        <w:pStyle w:val="Style16"/>
        <w:rPr/>
      </w:pPr>
      <w:r>
        <w:rPr/>
        <w:t>более глубокая  минимизация,охватывающая  параллельные  ветви</w:t>
      </w:r>
    </w:p>
    <w:p>
      <w:pPr>
        <w:pStyle w:val="Style16"/>
        <w:rPr/>
      </w:pPr>
      <w:r>
        <w:rPr/>
        <w:t>сигнального графа. Минимизация должна быть взаимосвязанной по</w:t>
      </w:r>
    </w:p>
    <w:p>
      <w:pPr>
        <w:pStyle w:val="Style16"/>
        <w:rPr/>
      </w:pPr>
      <w:r>
        <w:rPr/>
        <w:t>всем компонентам ОА: по памяти, функциональным модулям и ком-</w:t>
      </w:r>
    </w:p>
    <w:p>
      <w:pPr>
        <w:pStyle w:val="Style16"/>
        <w:rPr/>
      </w:pPr>
      <w:r>
        <w:rPr/>
        <w:t>мут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настоящее время процедуры минимизации не формализованы</w:t>
      </w:r>
    </w:p>
    <w:p>
      <w:pPr>
        <w:pStyle w:val="Style16"/>
        <w:rPr/>
      </w:pPr>
      <w:r>
        <w:rPr/>
        <w:t>и сводятся к перебору "правдоподобных" вариан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но предложить следующую последовательность  действ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)- все "похожие" функции  (операции)  реализовать  на одном</w:t>
      </w:r>
    </w:p>
    <w:p>
      <w:pPr>
        <w:pStyle w:val="Style16"/>
        <w:rPr/>
      </w:pPr>
      <w:r>
        <w:rPr/>
        <w:t>функциональном модуле, например, все  суммирования  выполнять</w:t>
      </w:r>
    </w:p>
    <w:p>
      <w:pPr>
        <w:pStyle w:val="Style16"/>
        <w:rPr/>
      </w:pPr>
      <w:r>
        <w:rPr/>
        <w:t>на одном сумматоре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)-скорректировать алгоритм так, чтобы в одном микроблоке не</w:t>
      </w:r>
    </w:p>
    <w:p>
      <w:pPr>
        <w:pStyle w:val="Style16"/>
        <w:rPr/>
      </w:pPr>
      <w:r>
        <w:rPr/>
        <w:t>выполнялось более одной операции на одном и  том  же  функци-</w:t>
      </w:r>
    </w:p>
    <w:p>
      <w:pPr>
        <w:pStyle w:val="Style16"/>
        <w:rPr/>
      </w:pPr>
      <w:r>
        <w:rPr/>
        <w:t>ональном модуле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)- минимизировать память автомата, т.е.  число запоминаемых</w:t>
      </w:r>
    </w:p>
    <w:p>
      <w:pPr>
        <w:pStyle w:val="Style16"/>
        <w:rPr/>
      </w:pPr>
      <w:r>
        <w:rPr/>
        <w:t>промежуточных переменны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полнение этих этапов может привести к усложнению  ком-</w:t>
      </w:r>
    </w:p>
    <w:p>
      <w:pPr>
        <w:pStyle w:val="Style16"/>
        <w:rPr/>
      </w:pPr>
      <w:r>
        <w:rPr/>
        <w:t>мутации, а значит, и к увеличению этой компоненты в аппарату-</w:t>
      </w:r>
    </w:p>
    <w:p>
      <w:pPr>
        <w:pStyle w:val="Style16"/>
        <w:rPr/>
      </w:pPr>
      <w:r>
        <w:rPr/>
        <w:t>ре ОА. Если ограничение по объему аппаратуры все еще  наруше-</w:t>
      </w:r>
    </w:p>
    <w:p>
      <w:pPr>
        <w:pStyle w:val="Style16"/>
        <w:rPr/>
      </w:pPr>
      <w:r>
        <w:rPr/>
        <w:t>но, то повторить этапы 1 - 3 с другим  вариантом  объединения</w:t>
      </w:r>
    </w:p>
    <w:p>
      <w:pPr>
        <w:pStyle w:val="Style16"/>
        <w:rPr/>
      </w:pPr>
      <w:r>
        <w:rPr/>
        <w:t>функциональных модулей и памя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реализации ОА - во избежание ошибок -необходимо бук-</w:t>
      </w:r>
    </w:p>
    <w:p>
      <w:pPr>
        <w:pStyle w:val="Style16"/>
        <w:rPr/>
      </w:pPr>
      <w:r>
        <w:rPr/>
        <w:t>вально следовать описанию алгоритма, но в то  же  время,  при</w:t>
      </w:r>
    </w:p>
    <w:p>
      <w:pPr>
        <w:pStyle w:val="Style16"/>
        <w:rPr/>
      </w:pPr>
      <w:r>
        <w:rPr/>
        <w:t>проектировании самого алгоритма надо представлять себе реали-</w:t>
      </w:r>
    </w:p>
    <w:p>
      <w:pPr>
        <w:pStyle w:val="Style16"/>
        <w:rPr/>
      </w:pPr>
      <w:r>
        <w:rPr/>
        <w:t>зацию микроблоков. Реализация одних и тех же вычислений может</w:t>
      </w:r>
    </w:p>
    <w:p>
      <w:pPr>
        <w:pStyle w:val="Style16"/>
        <w:rPr/>
      </w:pPr>
      <w:r>
        <w:rPr/>
        <w:t>быть существенно различной по  объему  аппарату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, вычисления в цикле потребуют реализации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─┬─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</w:t>
      </w:r>
      <w:r>
        <w:rPr/>
        <w:t>V───────┐          A       ┌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J:=0      │       ┌┬──┬─┐    │ MUX│     ┌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─┬───────┘</w:t>
      </w:r>
      <w:r>
        <w:rPr>
          <w:rFonts w:eastAsia="Courier New"/>
        </w:rPr>
        <w:t xml:space="preserve">       </w:t>
      </w:r>
      <w:r>
        <w:rPr/>
        <w:t>││</w:t>
      </w:r>
      <w:r>
        <w:rPr/>
        <w:t>RG│0├───&gt;┤0   │     │ f  │</w:t>
      </w:r>
    </w:p>
    <w:p>
      <w:pPr>
        <w:pStyle w:val="Style16"/>
        <w:rPr/>
      </w:pPr>
      <w:r>
        <w:rPr/>
        <w:t>┌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>.│ .  │.   │A[J] │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</w:t>
      </w:r>
      <w:r>
        <w:rPr/>
        <w:t>V──V───────┐       ││  │.│ .  │.   ├────&gt;┤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.....     │       ││  │.│ .  │.   │     │    │ B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╞══</w:t>
      </w:r>
      <w:r>
        <w:rPr/>
        <w:t>&gt;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B= f(...,A[J])│       ││  │K├───&gt;┤K   │     │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>.│    │.   │  ══&gt;╡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J:=J+1     │       ││  │.│    │.   │     │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┬───────┘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>.│    │.   │     │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─</w:t>
      </w:r>
      <w:r>
        <w:rPr/>
        <w:t>V─              └┴──┴─┘    ├─   │     └──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&lt;K /  \ =K           J═════════&gt;╡А   │</w:t>
      </w:r>
    </w:p>
    <w:p>
      <w:pPr>
        <w:pStyle w:val="Style16"/>
        <w:rPr/>
      </w:pPr>
      <w:r>
        <w:rPr/>
        <w:t>└──────</w:t>
      </w:r>
      <w:r>
        <w:rPr/>
        <w:t>&lt;J==K&gt;─────&gt;                  └──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\__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(реализация счетчика J не показанa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апишем этот фрагмент алгоритма иначе так, чтобы  нужный</w:t>
      </w:r>
    </w:p>
    <w:p>
      <w:pPr>
        <w:pStyle w:val="Style16"/>
        <w:rPr/>
      </w:pPr>
      <w:r>
        <w:rPr/>
        <w:t>бит извлекался за счет сдвига в регистре D. Тогда получи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───┬──</w:t>
      </w:r>
      <w:r>
        <w:rPr>
          <w:rFonts w:eastAsia="Courier New"/>
        </w:rPr>
        <w:t xml:space="preserve">               </w:t>
      </w:r>
      <w:r>
        <w:rPr/>
        <w:t>A            D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┌┬──┬┐</w:t>
      </w:r>
      <w:r>
        <w:rPr>
          <w:rFonts w:eastAsia="Courier New"/>
        </w:rPr>
        <w:t xml:space="preserve">       </w:t>
      </w:r>
      <w:r>
        <w:rPr/>
        <w:t>┌┬──┬─┐</w:t>
      </w:r>
      <w:r>
        <w:rPr>
          <w:rFonts w:eastAsia="Courier New"/>
        </w:rPr>
        <w:t xml:space="preserve"> </w:t>
      </w:r>
      <w:r>
        <w:rPr/>
        <w:t>A[J] ┌─────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</w:t>
      </w:r>
      <w:r>
        <w:rPr/>
        <w:t>V───────┐      ││RG││       ││RG│0├─────&gt;┤  f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J:=0      │      ││  ││       ││  │.│      │     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│</w:t>
      </w:r>
      <w:r>
        <w:rPr/>
        <w:t>-&gt;│.│      │     │  B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D:=A      │      ││  │╞══════&gt;╡│  │.│      │     ╞══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─┬───────┘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6"/>
        <w:rPr/>
      </w:pPr>
      <w:r>
        <w:rPr/>
        <w:t>┌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>K├      │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</w:t>
      </w:r>
      <w:r>
        <w:rPr/>
        <w:t>V──V───────┐      ││  ││  x ──&gt;┤Dn │.│      │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.....     │      ││  ││       ││  │.│   ══&gt;╡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S W││  │.│      │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B= f(...,D[0])│      └┴──┴┘   ─v─v┴┴──┴─┘      └───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(D,x):=(x,D)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J:=J+1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┬─────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─</w:t>
      </w:r>
      <w:r>
        <w:rPr/>
        <w:t>V─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&lt;K /  \ =K</w:t>
      </w:r>
    </w:p>
    <w:p>
      <w:pPr>
        <w:pStyle w:val="Style16"/>
        <w:rPr/>
      </w:pPr>
      <w:r>
        <w:rPr/>
        <w:t>└──────</w:t>
      </w:r>
      <w:r>
        <w:rPr/>
        <w:t>&lt;J==K&gt;─────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\__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межуточный регистр A введен для общности, если потребуется</w:t>
      </w:r>
    </w:p>
    <w:p>
      <w:pPr>
        <w:pStyle w:val="Style16"/>
        <w:rPr/>
      </w:pPr>
      <w:r>
        <w:rPr/>
        <w:t>сохранить слово А (чаще всего он и не нужен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ругой пример: фрагмент алгоритма, реализующий  регуляр-</w:t>
      </w:r>
    </w:p>
    <w:p>
      <w:pPr>
        <w:pStyle w:val="Style16"/>
        <w:rPr/>
      </w:pPr>
      <w:r>
        <w:rPr/>
        <w:t>ную запись отдельных бит слова и его реализация имеют вид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───┬──</w:t>
      </w:r>
      <w:r>
        <w:rPr>
          <w:rFonts w:eastAsia="Courier New"/>
        </w:rPr>
        <w:t xml:space="preserve">                                      </w:t>
      </w:r>
      <w:r>
        <w:rPr/>
        <w:t>┌┬─┬┐</w:t>
      </w:r>
      <w:r>
        <w:rPr/>
        <w:t>B[0]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a ────────────┬─────&gt;┤│T│├────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</w:t>
      </w:r>
      <w:r>
        <w:rPr/>
        <w:t>V───────┐                         │     W││ │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J:=0      │                ┌───┐    │    ─A┴┴─┴┘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─┬───────┘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DC │ ┌──┼─────┘|   |</w:t>
      </w:r>
    </w:p>
    <w:p>
      <w:pPr>
        <w:pStyle w:val="Style16"/>
        <w:rPr/>
      </w:pPr>
      <w:r>
        <w:rPr/>
        <w:t>┌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├─┘  │      |   |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</w:t>
      </w:r>
      <w:r>
        <w:rPr/>
        <w:t>V──V───────┐                │  .│.   │      ┌┬─┬┐B[K]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.....     │                │  .│.   └─────&gt;┤│T│├────&gt;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.│.         W││ │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a=f(...)    │           J ══&gt;╡   │         ─A┴┴─┴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K├────────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B[J]:=a     │                │  .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.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J:=J+1     │                │  .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┬───────┘</w:t>
      </w:r>
      <w:r>
        <w:rPr>
          <w:rFonts w:eastAsia="Courier New"/>
        </w:rPr>
        <w:t xml:space="preserve">                </w:t>
      </w:r>
      <w:r>
        <w:rPr/>
        <w:t>└─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─</w:t>
      </w:r>
      <w:r>
        <w:rPr/>
        <w:t>V─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&lt;K /  \ =K</w:t>
      </w:r>
    </w:p>
    <w:p>
      <w:pPr>
        <w:pStyle w:val="Style16"/>
        <w:rPr/>
      </w:pPr>
      <w:r>
        <w:rPr/>
        <w:t>└──────</w:t>
      </w:r>
      <w:r>
        <w:rPr/>
        <w:t>&lt;J==K&gt;─────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\__/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лово В нельзя реализовать в виде регистра, а только  в  виде</w:t>
      </w:r>
    </w:p>
    <w:p>
      <w:pPr>
        <w:pStyle w:val="Style16"/>
        <w:rPr/>
      </w:pPr>
      <w:r>
        <w:rPr/>
        <w:t>отдельных тригге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ожно формировать слово с использованием операции  сдви-</w:t>
      </w:r>
    </w:p>
    <w:p>
      <w:pPr>
        <w:pStyle w:val="Style16"/>
        <w:rPr/>
      </w:pPr>
      <w:r>
        <w:rPr/>
        <w:t>га при обязательном условии D[K..0], тогда алгоритм и его ре-</w:t>
      </w:r>
    </w:p>
    <w:p>
      <w:pPr>
        <w:pStyle w:val="Style16"/>
        <w:rPr/>
      </w:pPr>
      <w:r>
        <w:rPr/>
        <w:t>ализация имеют вид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───┬──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D          B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┌───────</w:t>
      </w:r>
      <w:r>
        <w:rPr/>
        <w:t>V───────┐                     ┌──┬──┬┐      ┌┬──┬┐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J:=0      │                     │  │RG││      ││RG│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└───────┬───────┘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-&gt;││      ││  ││</w:t>
      </w:r>
    </w:p>
    <w:p>
      <w:pPr>
        <w:pStyle w:val="Style16"/>
        <w:rPr/>
      </w:pPr>
      <w:r>
        <w:rPr/>
        <w:t>┌──────┐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a  │  │  │╞═════&gt;╡│  │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</w:t>
      </w:r>
      <w:r>
        <w:rPr/>
        <w:t>V──V───────┐                  ──&gt;┤Dk│  ││      ││  │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.....     │                    S│  │  ││     W││  │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─</w:t>
      </w:r>
      <w:r>
        <w:rPr/>
        <w:t>v┴──┴──┴┘    ─v┴┴──┴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a=f(...)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(D,x):=(a,D)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J:=J+1     │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┬───────┘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─</w:t>
      </w:r>
      <w:r>
        <w:rPr/>
        <w:t>V─</w:t>
      </w:r>
    </w:p>
    <w:p>
      <w:pPr>
        <w:pStyle w:val="Style16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&lt;K /  \ =K ┌────┐</w:t>
      </w:r>
    </w:p>
    <w:p>
      <w:pPr>
        <w:pStyle w:val="Style16"/>
        <w:rPr/>
      </w:pPr>
      <w:r>
        <w:rPr/>
        <w:t>└──────</w:t>
      </w:r>
      <w:r>
        <w:rPr/>
        <w:t>&lt;J==K&gt;──&gt;┤B:=D├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\__/    └────┘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этом случае, так же, как и в предыдущем, чаще всего не  ну-</w:t>
      </w:r>
    </w:p>
    <w:p>
      <w:pPr>
        <w:pStyle w:val="Style16"/>
        <w:rPr/>
      </w:pPr>
      <w:r>
        <w:rPr/>
        <w:t>жен промежуточный регистр (В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 </w:t>
      </w:r>
      <w:r>
        <w:rPr/>
        <w:t>_УНИВЕРСАЛЬНЫЙ  О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ьзование при проектировании универсальных ОА с  за-</w:t>
      </w:r>
    </w:p>
    <w:p>
      <w:pPr>
        <w:pStyle w:val="Style16"/>
        <w:rPr/>
      </w:pPr>
      <w:r>
        <w:rPr/>
        <w:t>ранее фиксированной и минимизированной  структурой  оправдано</w:t>
      </w:r>
    </w:p>
    <w:p>
      <w:pPr>
        <w:pStyle w:val="Style16"/>
        <w:rPr/>
      </w:pPr>
      <w:r>
        <w:rPr/>
        <w:t>тем, что такие универсальные  ОА  изготавливаются  промышлен-</w:t>
      </w:r>
    </w:p>
    <w:p>
      <w:pPr>
        <w:pStyle w:val="Style16"/>
        <w:rPr/>
      </w:pPr>
      <w:r>
        <w:rPr/>
        <w:t>ностью в виде БИС большим тиражом и поэтому они  сравнительно</w:t>
      </w:r>
    </w:p>
    <w:p>
      <w:pPr>
        <w:pStyle w:val="Style16"/>
        <w:rPr/>
      </w:pPr>
      <w:r>
        <w:rPr/>
        <w:t>дешевы. Такие универсальные ОА входят в микропроцессорные на-</w:t>
      </w:r>
    </w:p>
    <w:p>
      <w:pPr>
        <w:pStyle w:val="Style16"/>
        <w:rPr/>
      </w:pPr>
      <w:r>
        <w:rPr/>
        <w:t>боры 582, 583, 584, 588, 589, 1800, 1804 и т.д., которые  на-</w:t>
      </w:r>
    </w:p>
    <w:p>
      <w:pPr>
        <w:pStyle w:val="Style16"/>
        <w:rPr/>
      </w:pPr>
      <w:r>
        <w:rPr/>
        <w:t>зываются микропрограммируемыми, секционными, разрядно-модуль-</w:t>
      </w:r>
    </w:p>
    <w:p>
      <w:pPr>
        <w:pStyle w:val="Style16"/>
        <w:rPr/>
      </w:pPr>
      <w:r>
        <w:rPr/>
        <w:t>ны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основе перечисленных универсальных ОА лежит  следующая</w:t>
      </w:r>
    </w:p>
    <w:p>
      <w:pPr>
        <w:pStyle w:val="Style16"/>
        <w:rPr/>
      </w:pPr>
      <w:r>
        <w:rPr/>
        <w:t>структур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╔══════════════════╦══════════════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                       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    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SYN┐  ACC                 ║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 </w:t>
      </w:r>
      <w:r>
        <w:rPr/>
        <w:t>┌─┬─────┬┐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</w:t>
      </w:r>
      <w:r>
        <w:rPr/>
        <w:t>─</w:t>
      </w:r>
      <w:r>
        <w:rPr/>
        <w:t>/┬┬──┬┐      ┌─────┐   ║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RGF ││    ║    C││RG││      │ ALU │   ║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║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</w:t>
      </w:r>
      <w:r>
        <w:rPr/>
        <w:t>╚════</w:t>
      </w:r>
      <w:r>
        <w:rPr/>
        <w:t>&gt;╡│  │╞═════&gt;╡     │   ║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║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╞═══╩═</w:t>
      </w:r>
      <w:r>
        <w:rPr/>
        <w:t>&gt;DO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╚═══</w:t>
      </w:r>
      <w:r>
        <w:rPr/>
        <w:t>&gt;╡D│     ││          └┴──┴┘      │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   </w:t>
      </w:r>
      <w:r>
        <w:rPr/>
        <w:t>T        │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┌┬──┬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╞═════</w:t>
      </w:r>
      <w:r>
        <w:rPr/>
        <w:t>&gt;P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│</w:t>
      </w:r>
      <w:r>
        <w:rPr/>
        <w:t>RG││      │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╞═════════</w:t>
      </w:r>
      <w:r>
        <w:rPr/>
        <w:t>&gt;╡│  │╞═════&gt;╡     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│</w:t>
      </w:r>
      <w:r>
        <w:rPr>
          <w:rFonts w:eastAsia="Courier New"/>
        </w:rPr>
        <w:t xml:space="preserve">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C W│А│     ││         C││  ││   ╔═&gt;╡  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─</w:t>
      </w:r>
      <w:r>
        <w:rPr/>
        <w:t>o─A┴A┴─────┴┘        ─┬┴┴──┴┘   ║  └──A──┘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SYN┘ │ ║              SYN┘         ║     ║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║</w:t>
      </w:r>
      <w:r>
        <w:rPr>
          <w:rFonts w:eastAsia="Courier New"/>
        </w:rPr>
        <w:t xml:space="preserve">                           </w:t>
      </w:r>
      <w:r>
        <w:rPr/>
        <w:t>║</w:t>
      </w:r>
      <w:r>
        <w:rPr>
          <w:rFonts w:eastAsia="Courier New"/>
        </w:rPr>
        <w:t xml:space="preserve">    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yW   YA                  DI═════╝      YF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ALU - арифметико-логическое устройство -  комбинационная</w:t>
      </w:r>
    </w:p>
    <w:p>
      <w:pPr>
        <w:pStyle w:val="Style16"/>
        <w:rPr/>
      </w:pPr>
      <w:r>
        <w:rPr/>
        <w:t>схема с небольшим, но универсальным набором арифметических  и</w:t>
      </w:r>
    </w:p>
    <w:p>
      <w:pPr>
        <w:pStyle w:val="Style16"/>
        <w:rPr/>
      </w:pPr>
      <w:r>
        <w:rPr/>
        <w:t>логических операц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GF - регистровый файл - адресуемая память RAM со стати-</w:t>
      </w:r>
    </w:p>
    <w:p>
      <w:pPr>
        <w:pStyle w:val="Style16"/>
        <w:rPr/>
      </w:pPr>
      <w:r>
        <w:rPr/>
        <w:t>ческой синхронизацией при запис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G'T' - регистр-фиксатор со статической синхронизацие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RG'АCC' - регистр-аккумулятор с динамической синхрониза-</w:t>
      </w:r>
    </w:p>
    <w:p>
      <w:pPr>
        <w:pStyle w:val="Style16"/>
        <w:rPr/>
      </w:pPr>
      <w:r>
        <w:rPr/>
        <w:t>ци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DI,DO - входная и выходная информационные шины.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 - предикатные сигналы (флажк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YF - сигналы управления выбором функ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YA - адрес чтения и/или записи RGF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yW - разрешение записи в RGF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амять сравнительно большого объема, какой является RGF,</w:t>
      </w:r>
    </w:p>
    <w:p>
      <w:pPr>
        <w:pStyle w:val="Style16"/>
        <w:rPr/>
      </w:pPr>
      <w:r>
        <w:rPr/>
        <w:t>дешевле реализовать со статической  синхронизацией.  Для  то-</w:t>
      </w:r>
    </w:p>
    <w:p>
      <w:pPr>
        <w:pStyle w:val="Style16"/>
        <w:rPr/>
      </w:pPr>
      <w:r>
        <w:rPr/>
        <w:t>го,чтобы такая память могла работать в замкнутом информацион-</w:t>
      </w:r>
    </w:p>
    <w:p>
      <w:pPr>
        <w:pStyle w:val="Style16"/>
        <w:rPr/>
      </w:pPr>
      <w:r>
        <w:rPr/>
        <w:t>ном кольце и при этом не возникали бы гонки, добавляется  еше</w:t>
      </w:r>
    </w:p>
    <w:p>
      <w:pPr>
        <w:pStyle w:val="Style16"/>
        <w:rPr/>
      </w:pPr>
      <w:r>
        <w:rPr/>
        <w:t>один промежуточный регистр RG'T' со  статической  синхрониза-</w:t>
      </w:r>
    </w:p>
    <w:p>
      <w:pPr>
        <w:pStyle w:val="Style16"/>
        <w:rPr/>
      </w:pPr>
      <w:r>
        <w:rPr/>
        <w:t>цией. Если передний фронт является рабочим для регистров  уп-</w:t>
      </w:r>
    </w:p>
    <w:p>
      <w:pPr>
        <w:pStyle w:val="Style16"/>
        <w:rPr/>
      </w:pPr>
      <w:r>
        <w:rPr/>
        <w:t>равляющего автомата и RG'ACC', то на первой фазе  синхрониза-</w:t>
      </w:r>
    </w:p>
    <w:p>
      <w:pPr>
        <w:pStyle w:val="Style16"/>
        <w:rPr/>
      </w:pPr>
      <w:r>
        <w:rPr/>
        <w:t>ции при SYN=1 информация читается  из  RGF;  при  этом  RG'T'</w:t>
      </w:r>
    </w:p>
    <w:p>
      <w:pPr>
        <w:pStyle w:val="Style16"/>
        <w:rPr/>
      </w:pPr>
      <w:r>
        <w:rPr/>
        <w:t>прозрачен. На следующей фазе синхронизации при SYN=0 информа-</w:t>
      </w:r>
    </w:p>
    <w:p>
      <w:pPr>
        <w:pStyle w:val="Style16"/>
        <w:rPr/>
      </w:pPr>
      <w:r>
        <w:rPr/>
        <w:t>ция фиксируется в RG'T', т.е. он закрыт для записи, а  запись</w:t>
      </w:r>
    </w:p>
    <w:p>
      <w:pPr>
        <w:pStyle w:val="Style16"/>
        <w:rPr/>
      </w:pPr>
      <w:r>
        <w:rPr/>
        <w:t>(если она разрешена) производится в RGF. Фиксируется информа-</w:t>
      </w:r>
    </w:p>
    <w:p>
      <w:pPr>
        <w:pStyle w:val="Style16"/>
        <w:rPr/>
      </w:pPr>
      <w:r>
        <w:rPr/>
        <w:t>ция в RGF и RG'ACC' с началом следующего такта, т.е.  на  пе-</w:t>
      </w:r>
    </w:p>
    <w:p>
      <w:pPr>
        <w:pStyle w:val="Style16"/>
        <w:rPr/>
      </w:pPr>
      <w:r>
        <w:rPr/>
        <w:t>реднем фронте сигна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 </w:t>
      </w:r>
      <w:r>
        <w:rPr/>
        <w:t>_ВЗАИМОДЕЙСТВИЕ  ОА  и  У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ля исключения гонок при взаимодействии ОА  и  УА  будем</w:t>
      </w:r>
    </w:p>
    <w:p>
      <w:pPr>
        <w:pStyle w:val="Style16"/>
        <w:rPr/>
      </w:pPr>
      <w:r>
        <w:rPr/>
        <w:t>проектировать УА как автомат Мура.  Схема  их  взаимодействия</w:t>
      </w:r>
    </w:p>
    <w:p>
      <w:pPr>
        <w:pStyle w:val="Style16"/>
        <w:rPr/>
      </w:pPr>
      <w:r>
        <w:rPr/>
        <w:t>может быть представлена в виде: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╔═════════════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║┌────┐</w:t>
      </w:r>
      <w:r>
        <w:rPr>
          <w:rFonts w:eastAsia="Courier New"/>
        </w:rPr>
        <w:t xml:space="preserve">    </w:t>
      </w:r>
      <w:r>
        <w:rPr/>
        <w:t>┌┬──┬┐</w:t>
      </w:r>
      <w:r>
        <w:rPr>
          <w:rFonts w:eastAsia="Courier New"/>
        </w:rPr>
        <w:t xml:space="preserve">  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╚╡</w:t>
      </w:r>
      <w:r>
        <w:rPr>
          <w:rFonts w:eastAsia="Courier New"/>
        </w:rPr>
        <w:t xml:space="preserve"> </w:t>
      </w:r>
      <w:r>
        <w:rPr/>
        <w:t>CS │    ││RG││   │CS  ╞&lt;╝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╞</w:t>
      </w:r>
      <w:r>
        <w:rPr/>
        <w:t>&lt;═╦═╡│  │╞&lt;══╡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┌───┤</w:t>
      </w:r>
      <w:r>
        <w:rPr>
          <w:rFonts w:eastAsia="Courier New"/>
        </w:rPr>
        <w:t xml:space="preserve">  </w:t>
      </w:r>
      <w:r>
        <w:rPr/>
        <w:t>b │  ║ ││  ││   │ c  ├&lt;────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┘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</w:t>
      </w:r>
      <w:r>
        <w:rPr/>
        <w:t>└┴──┴┴</w:t>
      </w:r>
      <w:r>
        <w:rPr/>
        <w:t>A─ └────┘    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┐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      </w:t>
      </w:r>
      <w:r>
        <w:rPr/>
        <w:t>└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CS  ╞&lt;═╝                   │ 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┌──┤</w:t>
      </w:r>
      <w:r>
        <w:rPr>
          <w:rFonts w:eastAsia="Courier New"/>
        </w:rPr>
        <w:t xml:space="preserve"> </w:t>
      </w:r>
      <w:r>
        <w:rPr/>
        <w:t>a  ├&lt;───────────────────┐ │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А  ││  └────┘                    │ │ 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││----------------------------│-│-│-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УА  ││РА┌────┐     ┌┬──┬┐  ┌─────┐│ │ │┐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└─</w:t>
      </w:r>
      <w:r>
        <w:rPr/>
        <w:t>&gt;┤  CS│     ││RG││  │ CS  ├┘ │ ││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└──</w:t>
      </w:r>
      <w:r>
        <w:rPr/>
        <w:t>&gt;┤    ╞════&gt;╡│  │╞═&gt;╡     ├──┘ ││Y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РВ │    │     ││  ││  │     ├────┘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╔</w:t>
      </w:r>
      <w:r>
        <w:rPr/>
        <w:t>&gt;╡  p │     ││  ││  │  y  ╞═╗   ┘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└────┘</w:t>
      </w:r>
      <w:r>
        <w:rPr>
          <w:rFonts w:eastAsia="Courier New"/>
        </w:rPr>
        <w:t xml:space="preserve">     </w:t>
      </w:r>
      <w:r>
        <w:rPr/>
        <w:t>└┴──┴┘</w:t>
      </w:r>
      <w:r>
        <w:rPr>
          <w:rFonts w:eastAsia="Courier New"/>
        </w:rPr>
        <w:t xml:space="preserve">  </w:t>
      </w:r>
      <w:r>
        <w:rPr/>
        <w:t>└─────┘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╚════════════════════════════╝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метим, что РА(t)=f(Y(t))   зависит без сдвига  от  сигнал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управления,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PB(t+1)=F(Y(t)) зависит со сдвигом  от  сигналов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управления,</w:t>
      </w:r>
    </w:p>
    <w:p>
      <w:pPr>
        <w:pStyle w:val="Style16"/>
        <w:rPr/>
      </w:pPr>
      <w:r>
        <w:rPr/>
        <w:t>где РА и РВ - предикатные перемн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должительность такта работы схемы определяется наибо-</w:t>
      </w:r>
    </w:p>
    <w:p>
      <w:pPr>
        <w:pStyle w:val="Style16"/>
        <w:rPr/>
      </w:pPr>
      <w:r>
        <w:rPr/>
        <w:t>лее длинными цепями между регистрами. Для данной схемы, кото-</w:t>
      </w:r>
    </w:p>
    <w:p>
      <w:pPr>
        <w:pStyle w:val="Style16"/>
        <w:rPr/>
      </w:pPr>
      <w:r>
        <w:rPr/>
        <w:t>рую будем называть  последовательной  схемой  взаимодействия,</w:t>
      </w:r>
    </w:p>
    <w:p>
      <w:pPr>
        <w:pStyle w:val="Style16"/>
        <w:rPr/>
      </w:pPr>
      <w:r>
        <w:rPr/>
        <w:t>зададимся (так чаще  всего  бывает),  что  такой  критической</w:t>
      </w:r>
    </w:p>
    <w:p>
      <w:pPr>
        <w:pStyle w:val="Style16"/>
        <w:rPr/>
      </w:pPr>
      <w:r>
        <w:rPr/>
        <w:t>цепью является цепь  (CSy,CSa,CSp,RG).  Поэтому  длительность</w:t>
      </w:r>
    </w:p>
    <w:p>
      <w:pPr>
        <w:pStyle w:val="Style16"/>
        <w:rPr/>
      </w:pPr>
      <w:r>
        <w:rPr/>
        <w:t>такта определяет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 &gt; ty + ta + tp + trg,</w:t>
      </w:r>
    </w:p>
    <w:p>
      <w:pPr>
        <w:pStyle w:val="Style16"/>
        <w:rPr/>
      </w:pPr>
      <w:r>
        <w:rPr/>
        <w:t>где tj- время установления соответствующего компонента цеп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сократить длину этой цепи, применяют другой  вари-</w:t>
      </w:r>
    </w:p>
    <w:p>
      <w:pPr>
        <w:pStyle w:val="Style16"/>
        <w:rPr/>
      </w:pPr>
      <w:r>
        <w:rPr/>
        <w:t>ант взаимодействия автоматов - конвейерный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╔══════════════════════════╗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║┌────┐</w:t>
      </w:r>
      <w:r>
        <w:rPr>
          <w:rFonts w:eastAsia="Courier New"/>
        </w:rPr>
        <w:t xml:space="preserve">    </w:t>
      </w:r>
      <w:r>
        <w:rPr/>
        <w:t>┌┬──┬┐</w:t>
      </w:r>
      <w:r>
        <w:rPr>
          <w:rFonts w:eastAsia="Courier New"/>
        </w:rPr>
        <w:t xml:space="preserve">  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╚╡</w:t>
      </w:r>
      <w:r>
        <w:rPr>
          <w:rFonts w:eastAsia="Courier New"/>
        </w:rPr>
        <w:t xml:space="preserve"> </w:t>
      </w:r>
      <w:r>
        <w:rPr/>
        <w:t>CS │    ││RG││   │CS  ╞&lt;╝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╞</w:t>
      </w:r>
      <w:r>
        <w:rPr/>
        <w:t>&lt;═╦═╡│  │╞&lt;══╡ 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──────────┤</w:t>
      </w:r>
      <w:r>
        <w:rPr>
          <w:rFonts w:eastAsia="Courier New"/>
        </w:rPr>
        <w:t xml:space="preserve">  </w:t>
      </w:r>
      <w:r>
        <w:rPr/>
        <w:t>b │  ║ ││  ││   │ c  ├&lt;────┐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FF     └────┘  ║ └┴──┴┴A─ └────┘    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┬──┬┐</w:t>
      </w:r>
      <w:r>
        <w:rPr>
          <w:rFonts w:eastAsia="Courier New"/>
        </w:rPr>
        <w:t xml:space="preserve">   </w:t>
      </w:r>
      <w:r>
        <w:rPr/>
        <w:t>┌────┐</w:t>
      </w:r>
      <w:r>
        <w:rPr>
          <w:rFonts w:eastAsia="Courier New"/>
        </w:rPr>
        <w:t xml:space="preserve">  </w:t>
      </w:r>
      <w:r>
        <w:rPr/>
        <w:t>║</w:t>
      </w:r>
      <w:r>
        <w:rPr>
          <w:rFonts w:eastAsia="Courier New"/>
        </w:rPr>
        <w:t xml:space="preserve">       </w:t>
      </w:r>
      <w:r>
        <w:rPr/>
        <w:t>└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┌─┤│</w:t>
      </w:r>
      <w:r>
        <w:rPr/>
        <w:t>RG│╞&lt;══╡ CS ╞&lt;═╝                   │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a ├&lt;───────────────────┐ │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└┴──┴┴</w:t>
      </w:r>
      <w:r>
        <w:rPr/>
        <w:t>A─ └────┘                    │ │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А ││       └──────────────────────────┐ │ │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││----------------------------------│-│-│-│-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УА ││                              MK  │ │ │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PA ┌────┬────┐            ┌┬──┬┐│ │ │ │┐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└────</w:t>
      </w:r>
      <w:r>
        <w:rPr/>
        <w:t>&gt;┤  CS│ CS │            ││RG│├┘ │ │ │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В │    │    │            ││  │├──┘ │ ││Y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└─────</w:t>
      </w:r>
      <w:r>
        <w:rPr/>
        <w:t>&gt;┤    │    ╞═══════════&gt;╡│  │├────┘ ││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├──────┘│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╔</w:t>
      </w:r>
      <w:r>
        <w:rPr/>
        <w:t>&gt;╡  p │  y │            ││  │╞═╗     ┘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║</w:t>
      </w:r>
      <w:r>
        <w:rPr>
          <w:rFonts w:eastAsia="Courier New"/>
        </w:rPr>
        <w:t xml:space="preserve"> </w:t>
      </w:r>
      <w:r>
        <w:rPr/>
        <w:t>└────┴────┘</w:t>
      </w:r>
      <w:r>
        <w:rPr>
          <w:rFonts w:eastAsia="Courier New"/>
        </w:rPr>
        <w:t xml:space="preserve">            </w:t>
      </w:r>
      <w:r>
        <w:rPr/>
        <w:t>└┴──┴┘</w:t>
      </w:r>
      <w:r>
        <w:rPr>
          <w:rFonts w:eastAsia="Courier New"/>
        </w:rPr>
        <w:t xml:space="preserve"> </w:t>
      </w:r>
      <w:r>
        <w:rPr/>
        <w:t>║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╚═══════════════════════════════╝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 этом варианте взаимодействия такой длинной цепи, как</w:t>
      </w:r>
    </w:p>
    <w:p>
      <w:pPr>
        <w:pStyle w:val="Style16"/>
        <w:rPr/>
      </w:pPr>
      <w:r>
        <w:rPr/>
        <w:t>в предыдущем случае, не возникает.Эта цепь  разделена  регис-</w:t>
      </w:r>
    </w:p>
    <w:p>
      <w:pPr>
        <w:pStyle w:val="Style16"/>
        <w:rPr/>
      </w:pPr>
      <w:r>
        <w:rPr/>
        <w:t>трами RG'FF' (регистр флажков) и RG'MK' (регистр  микрокоман-</w:t>
      </w:r>
    </w:p>
    <w:p>
      <w:pPr>
        <w:pStyle w:val="Style16"/>
        <w:rPr/>
      </w:pPr>
      <w:r>
        <w:rPr/>
        <w:t>ды) на две цепи. Продолжительность такта становится меньше  и</w:t>
      </w:r>
    </w:p>
    <w:p>
      <w:pPr>
        <w:pStyle w:val="Style16"/>
        <w:rPr/>
      </w:pPr>
      <w:r>
        <w:rPr/>
        <w:t>ее можно определить следующим образо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T &gt; max( ta,(tp + ty) )+ trg ,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</w:t>
      </w:r>
      <w:r>
        <w:rPr/>
        <w:t>При конвейерном варианте взаимодейств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PA(t+1)=f(Y(t)), т.е. и эти значения стали  зависить  со</w:t>
      </w:r>
    </w:p>
    <w:p>
      <w:pPr>
        <w:pStyle w:val="Style16"/>
        <w:rPr/>
      </w:pPr>
      <w:r>
        <w:rPr/>
        <w:t>сдвигом от сигналов управления. Тогда фрагмент микропрограмм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>
          <w:lang w:val="en-US"/>
        </w:rPr>
        <w:t>mS{...;pA=f(...)}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&lt;&lt; GO(pA;mi,mj)&gt;&gt;,</w:t>
      </w:r>
    </w:p>
    <w:p>
      <w:pPr>
        <w:pStyle w:val="Style16"/>
        <w:rPr/>
      </w:pPr>
      <w:r>
        <w:rPr/>
        <w:t>выполняемый в последовательной схеме за  один  такт,  в  кон-</w:t>
      </w:r>
    </w:p>
    <w:p>
      <w:pPr>
        <w:pStyle w:val="Style16"/>
        <w:rPr/>
      </w:pPr>
      <w:r>
        <w:rPr/>
        <w:t>вейерном варианте за один такт выполнен быть не может и  дол-</w:t>
      </w:r>
    </w:p>
    <w:p>
      <w:pPr>
        <w:pStyle w:val="Style16"/>
        <w:rPr/>
      </w:pPr>
      <w:r>
        <w:rPr/>
        <w:t>жен быть модифицирован следующим образо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S{...,pA=f(...)}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mS'{нет операции}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&lt; GO(pA;mi,mj)&gt;&gt;</w:t>
      </w:r>
    </w:p>
    <w:p>
      <w:pPr>
        <w:pStyle w:val="Style16"/>
        <w:rPr/>
      </w:pPr>
      <w:r>
        <w:rPr/>
        <w:t>Таким образом, время выполнения этого фрагмента не только  не</w:t>
      </w:r>
    </w:p>
    <w:p>
      <w:pPr>
        <w:pStyle w:val="Style16"/>
        <w:rPr/>
      </w:pPr>
      <w:r>
        <w:rPr/>
        <w:t>уменьшилось, но даже возросло несмотря на уменьшение  продол-</w:t>
      </w:r>
    </w:p>
    <w:p>
      <w:pPr>
        <w:pStyle w:val="Style16"/>
        <w:rPr/>
      </w:pPr>
      <w:r>
        <w:rPr/>
        <w:t>жительности каждого из тактов. Зато во всех остальных  случа-</w:t>
      </w:r>
    </w:p>
    <w:p>
      <w:pPr>
        <w:pStyle w:val="Style16"/>
        <w:rPr/>
      </w:pPr>
      <w:r>
        <w:rPr/>
        <w:t>ях (при безусловных переходах, при переходах по значению  РВ)</w:t>
      </w:r>
    </w:p>
    <w:p>
      <w:pPr>
        <w:pStyle w:val="Style16"/>
        <w:rPr/>
      </w:pPr>
      <w:r>
        <w:rPr/>
        <w:t>время выполнения микропрограммы уменьш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 </w:t>
      </w:r>
      <w:r>
        <w:rPr/>
        <w:t>_НАЧАЛЬНАЯ ИНИЦИАЛИЗАЦИЯ СИНХРОННОЙ СХЕМЫ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усть устройство, кроме сигнала синхронизации SYN, имеет</w:t>
      </w:r>
    </w:p>
    <w:p>
      <w:pPr>
        <w:pStyle w:val="Style16"/>
        <w:rPr/>
      </w:pPr>
      <w:r>
        <w:rPr/>
        <w:t>еще один сигнал Н, обозначающий начало и конец синхронной ра-</w:t>
      </w:r>
    </w:p>
    <w:p>
      <w:pPr>
        <w:pStyle w:val="Style16"/>
        <w:rPr/>
      </w:pPr>
      <w:r>
        <w:rPr/>
        <w:t>боты устройства. При Н=0 - нерабочее состояние - можно выпол-</w:t>
      </w:r>
    </w:p>
    <w:p>
      <w:pPr>
        <w:pStyle w:val="Style16"/>
        <w:rPr/>
      </w:pPr>
      <w:r>
        <w:rPr/>
        <w:t>нять начальную установку значений памяти устройства.  Измене-</w:t>
      </w:r>
    </w:p>
    <w:p>
      <w:pPr>
        <w:pStyle w:val="Style16"/>
        <w:rPr/>
      </w:pPr>
      <w:r>
        <w:rPr/>
        <w:t>ние значения Н с 0 на 1 происходит в случайный момент времени</w:t>
      </w:r>
    </w:p>
    <w:p>
      <w:pPr>
        <w:pStyle w:val="Style16"/>
        <w:rPr/>
      </w:pPr>
      <w:r>
        <w:rPr/>
        <w:t>(асинхронно), но при этом начальный  такт  работы  устройства</w:t>
      </w:r>
    </w:p>
    <w:p>
      <w:pPr>
        <w:pStyle w:val="Style16"/>
        <w:rPr/>
      </w:pPr>
      <w:r>
        <w:rPr/>
        <w:t>должен быть полным. "Затягивание" асинхронного  сигнала  Н  в</w:t>
      </w:r>
    </w:p>
    <w:p>
      <w:pPr>
        <w:pStyle w:val="Style16"/>
        <w:rPr/>
      </w:pPr>
      <w:r>
        <w:rPr/>
        <w:t>синхронный режим происходит с помощью простейшего синхронного</w:t>
      </w:r>
    </w:p>
    <w:p>
      <w:pPr>
        <w:pStyle w:val="Style16"/>
        <w:rPr/>
      </w:pPr>
      <w:r>
        <w:rPr/>
        <w:t>автомата с диаграммой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┌──────────┐</w:t>
      </w:r>
      <w:r>
        <w:rPr>
          <w:rFonts w:eastAsia="Courier New"/>
        </w:rPr>
        <w:t xml:space="preserve">        </w:t>
      </w:r>
      <w:r>
        <w:rPr/>
        <w:t>┌──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V  0H/CONST│        V  1H/SYN│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█▀▀▀█────────┘</w:t>
      </w:r>
      <w:r>
        <w:rPr>
          <w:rFonts w:eastAsia="Courier New"/>
        </w:rPr>
        <w:t xml:space="preserve">      </w:t>
      </w:r>
      <w:r>
        <w:rPr/>
        <w:t>█▀▀▀█──────┘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&gt;▌ 0 ▐──────────────&gt;▌ 1 ▐──────┐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█▄▄▄█</w:t>
      </w:r>
      <w:r>
        <w:rPr>
          <w:rFonts w:eastAsia="Courier New"/>
        </w:rPr>
        <w:t xml:space="preserve"> </w:t>
      </w:r>
      <w:r>
        <w:rPr/>
        <w:t>1H/CONST      █▄▄▄█ 0H/X 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л                            │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┘</w:t>
      </w:r>
    </w:p>
    <w:p>
      <w:pPr>
        <w:pStyle w:val="Style16"/>
        <w:rPr/>
      </w:pPr>
      <w:r>
        <w:rPr/>
        <w:t>У этого автомата простейшей является функция  переходов,  так</w:t>
      </w:r>
    </w:p>
    <w:p>
      <w:pPr>
        <w:pStyle w:val="Style16"/>
        <w:rPr/>
      </w:pPr>
      <w:r>
        <w:rPr/>
        <w:t>как  диаграмма  автомата  совпадает  с  диаграммой  переходов</w:t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6"/>
        <w:rPr/>
      </w:pPr>
      <w:r>
        <w:rPr/>
        <w:t>D-триггер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а автомата вместе с  цепями  условной  синхронизации</w:t>
      </w:r>
    </w:p>
    <w:p>
      <w:pPr>
        <w:pStyle w:val="Style16"/>
        <w:rPr/>
      </w:pPr>
      <w:r>
        <w:rPr/>
        <w:t>выглядит следующим образом (для синхронизации по фронтам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)-по переднему фронту,            б)- по заднему фронту: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                              </w:t>
      </w:r>
      <w:r>
        <w:rPr/>
        <w:t>┌──┐</w:t>
      </w:r>
    </w:p>
    <w:p>
      <w:pPr>
        <w:pStyle w:val="Style16"/>
        <w:rPr/>
      </w:pPr>
      <w:r>
        <w:rPr/>
        <w:t>SYN ──┬──────────┤ 1├── CC         SYN ──┬──────────┤ &amp;├── CC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 </w:t>
      </w:r>
      <w:r>
        <w:rPr/>
        <w:t>┌─┤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┬─┐</w:t>
      </w:r>
      <w:r>
        <w:rPr>
          <w:rFonts w:eastAsia="Courier New"/>
        </w:rPr>
        <w:t xml:space="preserve">  </w:t>
      </w:r>
      <w:r>
        <w:rPr/>
        <w:t>┌─┤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└─</w:t>
      </w:r>
      <w:r>
        <w:rPr/>
        <w:t>/C│T│  │ └──┘                    └─\C│T│  │ └──┘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┘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┌─┤</w:t>
      </w:r>
      <w:r>
        <w:rPr/>
        <w:t>D│ │  │                         ┌─┤D│ │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┤</w:t>
      </w:r>
      <w:r>
        <w:rPr>
          <w:rFonts w:eastAsia="Courier New"/>
        </w:rPr>
        <w:t xml:space="preserve"> </w:t>
      </w:r>
      <w:r>
        <w:rPr/>
        <w:t>o──┘                         │ ├─┤ o─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├─</w:t>
      </w:r>
      <w:r>
        <w:rPr/>
        <w:t>oR│ │                            ├─oR│ 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H  │ └─┴─┘уст. нач. зн.            H  │ └─┴─┘уст. нач. зн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──┴───────────────────</w:t>
      </w:r>
      <w:r>
        <w:rPr>
          <w:rFonts w:eastAsia="Courier New"/>
        </w:rPr>
        <w:t xml:space="preserve">             </w:t>
      </w:r>
      <w:r>
        <w:rPr/>
        <w:t>──┴──────────────────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ая разница в цепях условной синхронизации, как уже  объяс-</w:t>
      </w:r>
    </w:p>
    <w:p>
      <w:pPr>
        <w:pStyle w:val="Style16"/>
        <w:rPr/>
      </w:pPr>
      <w:r>
        <w:rPr/>
        <w:t>нялось выше, определяется тем, что первый перепад сигнала  СС</w:t>
      </w:r>
    </w:p>
    <w:p>
      <w:pPr>
        <w:pStyle w:val="Style16"/>
        <w:rPr/>
      </w:pPr>
      <w:r>
        <w:rPr/>
        <w:t>не должен быть рабочим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9:00Z</dcterms:created>
  <dc:creator>Алексей</dc:creator>
  <dc:description/>
  <cp:keywords/>
  <dc:language>en-US</dc:language>
  <cp:lastModifiedBy>Mage</cp:lastModifiedBy>
  <dcterms:modified xsi:type="dcterms:W3CDTF">2011-10-14T10:29:00Z</dcterms:modified>
  <cp:revision>2</cp:revision>
  <dc:subject/>
  <dc:title> 2Антик М</dc:title>
</cp:coreProperties>
</file>